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аграрный университет - МСХА им.К.А.Тимирязев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луж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по дисциплине: Моделирование социально-экономических процессов с/х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тему: «разработка экономико-математической модели оптиматизации производственной структуры сельскохозяйственного предприятия на примере СПК «Алешинский» мещовского района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  <w:t>Калуга</w:t>
      </w:r>
      <w:r>
        <w:br w:type="page"/>
      </w:r>
    </w:p>
    <w:p>
      <w:pPr>
        <w:pStyle w:val="23"/>
        <w:ind w:hanging="0"/>
        <w:jc w:val="center"/>
        <w:rPr>
          <w:caps/>
          <w:szCs w:val="28"/>
        </w:rPr>
      </w:pPr>
      <w:r>
        <w:rPr>
          <w:caps/>
          <w:szCs w:val="28"/>
        </w:rPr>
        <w:t>оглавление</w:t>
      </w:r>
    </w:p>
    <w:p>
      <w:pPr>
        <w:pStyle w:val="23"/>
        <w:ind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Разработка экономико-математической модели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1.1 Постановка задачи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1.2 Система переменных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1.3 Система ограничений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1.4 Математическая модель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1.5 Входная информация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1.6 Числовая экономико-математическая модель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Глава 2. Определение структурных сдвигов и эффективности оптимального плана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2.1 Анализ решения экономико-математической модели оптимизации производственной структуры сельскохозяйственного предприятия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/>
      </w:pPr>
      <w:r>
        <w:rPr>
          <w:sz w:val="28"/>
          <w:szCs w:val="28"/>
        </w:rPr>
        <w:t>2.2 Анализ двойственных оценок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ыводы и предложения</w:t>
      </w:r>
    </w:p>
    <w:p>
      <w:pPr>
        <w:pStyle w:val="Normal"/>
        <w:tabs>
          <w:tab w:val="clear" w:pos="720"/>
          <w:tab w:val="left" w:pos="1951" w:leader="none"/>
          <w:tab w:val="left" w:pos="8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/>
        <w:ind w:firstLine="720"/>
        <w:rPr>
          <w:caps/>
          <w:szCs w:val="28"/>
        </w:rPr>
      </w:pPr>
      <w:r>
        <w:rPr>
          <w:caps/>
          <w:szCs w:val="28"/>
        </w:rPr>
        <w:t>Введение</w:t>
      </w:r>
    </w:p>
    <w:p>
      <w:pPr>
        <w:pStyle w:val="24"/>
        <w:spacing w:lineRule="auto" w:line="360"/>
        <w:ind w:firstLine="72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23"/>
        <w:ind w:firstLine="720"/>
        <w:rPr/>
      </w:pPr>
      <w:r>
        <w:rPr>
          <w:szCs w:val="28"/>
        </w:rPr>
        <w:t>В условиях рыночной экономики важным фактором, влияющим на конечные результаты производства, является поиск более выгодных сочетаний и соотношений различных отраслей, поскольку успех деятельности любого предприятия определяется, прежде всего, правильным выбором специализации. При этом необходимо исходить из конкретных условий функционирования хозяйства и ресурсов, имеющихся в его распоряжении.</w:t>
      </w:r>
    </w:p>
    <w:p>
      <w:pPr>
        <w:pStyle w:val="23"/>
        <w:ind w:firstLine="720"/>
        <w:rPr/>
      </w:pPr>
      <w:r>
        <w:rPr>
          <w:szCs w:val="28"/>
        </w:rPr>
        <w:t>Цель данной курсового проекта заключается в определении оптимального состава и размеров отраслей растениеводства и животноводства, при которых объём прибыли от реализации товарной продукции был бы максимальным. В соответствии с поставленной целью ставились и решались следующие 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и оценка сложившейся производственной структуры хозяй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изация производственной структуры анализируемого предприятия, то есть определение наиболее выгодного для хозяйства сочетания отрас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тимизация рационов кормления сельскохозяйственных животных с учетом фактически сложившейся кормовой базы и приобретения кормов со стороны 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Объектом исследования является СПК «Алешинский» Мещовского района.</w:t>
      </w:r>
    </w:p>
    <w:p>
      <w:pPr>
        <w:pStyle w:val="23"/>
        <w:ind w:firstLine="720"/>
        <w:rPr/>
      </w:pPr>
      <w:r>
        <w:rPr>
          <w:szCs w:val="28"/>
        </w:rPr>
        <w:t xml:space="preserve">Оптимальная производственная структура включает в себя затраты основных видов ресурсов : материально-денежных, трудовых, а также то поголовье скота и те площади сельскохозяйственных культур, которые обеспечивают выполнение гарантированных поставок, и дополнительное производство тех видов продукции, которые позволяют максимизировать прибыль. </w:t>
      </w:r>
    </w:p>
    <w:p>
      <w:pPr>
        <w:pStyle w:val="23"/>
        <w:ind w:firstLine="720"/>
        <w:rPr/>
      </w:pPr>
      <w:r>
        <w:rPr>
          <w:szCs w:val="28"/>
        </w:rPr>
        <w:t>Основными источниками информации послужи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довые отчёты хозяйства за – 2002-2004г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риалы по паспортизации животноводческих фер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тистическая отчётность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При разработке курсового проекта были использованы следующие методы и способы исслед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графиче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е - математическое моделирование</w:t>
      </w:r>
    </w:p>
    <w:p>
      <w:pPr>
        <w:pStyle w:val="Heading1"/>
        <w:ind w:left="0" w:firstLine="720"/>
        <w:rPr/>
      </w:pPr>
      <w:r>
        <w:rPr>
          <w:rFonts w:eastAsia="Wingdings" w:cs="Wingdings" w:ascii="Wingdings" w:hAnsi="Wingdings"/>
          <w:szCs w:val="28"/>
        </w:rPr>
        <w:t></w:t>
      </w:r>
      <w:r>
        <w:rPr>
          <w:szCs w:val="28"/>
        </w:rPr>
        <w:t xml:space="preserve"> </w:t>
      </w:r>
      <w:r>
        <w:rPr>
          <w:szCs w:val="28"/>
        </w:rPr>
        <w:t>балансовы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относительных велич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caps/>
          <w:sz w:val="28"/>
          <w:szCs w:val="28"/>
        </w:rPr>
        <w:t>Глава I Разработка экономико-математической модели</w:t>
      </w:r>
    </w:p>
    <w:p>
      <w:pPr>
        <w:pStyle w:val="23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0" w:firstLine="720"/>
        <w:jc w:val="center"/>
        <w:rPr/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>
          <w:szCs w:val="28"/>
        </w:rPr>
        <w:t>СПК «Алешинский» - это организация, созданная сельскохозяйственными производителями на основе добровольного членства, для совместной деятельности по производству, переработке и сбыту продукции, основанной на объединении их имущественных паевых взносов в целях удовлетворения материальных и иных потребностей членов кооператива.</w:t>
      </w:r>
    </w:p>
    <w:p>
      <w:pPr>
        <w:pStyle w:val="TextBodyIndent"/>
        <w:ind w:left="0" w:firstLine="720"/>
        <w:rPr/>
      </w:pPr>
      <w:r>
        <w:rPr>
          <w:szCs w:val="28"/>
        </w:rPr>
        <w:t>Климат хозяйства умеренно-континентальный, относится к 1 климатическому району Калужской области, отличающийся более низкими температурами. Из неблагоприятных агроклиматических условий следует отметить поздние весенние заморозки, наблюдающиеся во второй декаде мая, а в отдельные годы и в начале июня, представляющие большую опасность для теплолюбивых культур.</w:t>
      </w:r>
    </w:p>
    <w:p>
      <w:pPr>
        <w:pStyle w:val="TextBodyIndent"/>
        <w:ind w:left="0" w:firstLine="720"/>
        <w:rPr/>
      </w:pPr>
      <w:r>
        <w:rPr>
          <w:szCs w:val="28"/>
        </w:rPr>
        <w:t>В летний период два-три раза в десять лет попадают засушливые сезоны. Вероятность лет с суховеями средней интенсивности –54%, интенсивных –5%. Абсолютный годовой максимум температуры воздуха +29</w:t>
      </w:r>
      <w:r>
        <w:rPr>
          <w:szCs w:val="28"/>
          <w:vertAlign w:val="superscript"/>
        </w:rPr>
        <w:t>о</w:t>
      </w:r>
      <w:r>
        <w:rPr>
          <w:szCs w:val="28"/>
        </w:rPr>
        <w:t>С, абсолютный минимум –33</w:t>
      </w:r>
      <w:r>
        <w:rPr>
          <w:szCs w:val="28"/>
          <w:vertAlign w:val="superscript"/>
        </w:rPr>
        <w:t>о</w:t>
      </w:r>
      <w:r>
        <w:rPr>
          <w:szCs w:val="28"/>
        </w:rPr>
        <w:t>С. продолжительность безморозного периода 135-140 дней. Сумма продолжительных температур выше 1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2000-2100</w:t>
      </w:r>
      <w:r>
        <w:rPr>
          <w:szCs w:val="28"/>
          <w:vertAlign w:val="superscript"/>
        </w:rPr>
        <w:t>о</w:t>
      </w:r>
      <w:r>
        <w:rPr>
          <w:szCs w:val="28"/>
        </w:rPr>
        <w:t>.</w:t>
      </w:r>
    </w:p>
    <w:p>
      <w:pPr>
        <w:pStyle w:val="TextBodyIndent"/>
        <w:ind w:left="0" w:firstLine="720"/>
        <w:rPr/>
      </w:pPr>
      <w:r>
        <w:rPr>
          <w:szCs w:val="28"/>
        </w:rPr>
        <w:t>Продолжительность периода с устойчивым снежным покровом 135-140 дней. Максимальная высота снежного покрова 38 см. Наступление безморозного периода по средним многолетним данным приходятся на 9-11 ма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По влагообеспеченности Мещовский район можно отнести к зоне умеренного увлажнения. Сумма осадков за вегетационный период (с мая по сентябрь) составляет 340 мм, годовая сумма 620 мм, за май июнь месяцы 125 мм.</w:t>
      </w:r>
    </w:p>
    <w:p>
      <w:pPr>
        <w:pStyle w:val="TextBodyIndent"/>
        <w:ind w:left="0" w:firstLine="720"/>
        <w:rPr/>
      </w:pPr>
      <w:r>
        <w:rPr>
          <w:szCs w:val="28"/>
        </w:rPr>
        <w:t>Полное оттаивание почвы происходит к концу апреля, полная спелость почвы в период первой половины ма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Климатические условия Мещовского района вполне благоприятны для возделывания с.-х. культур.</w:t>
      </w:r>
    </w:p>
    <w:p>
      <w:pPr>
        <w:pStyle w:val="TextBodyIndent"/>
        <w:ind w:left="0" w:firstLine="720"/>
        <w:rPr/>
      </w:pPr>
      <w:r>
        <w:rPr>
          <w:szCs w:val="28"/>
        </w:rPr>
        <w:t>Поверхность территории хозяйства представляет пологоволнистую равнину, пересеченную сетью балок. С.-х. угодья расположены мелкими контурами или сравнительно крупными, но не правильной формы, что затрудняет более производительно использовать с.-х. технику. Естественные кормовые угодья расположены в основном на низинных местах среди мелколесь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Для экономической характеристики хозяйства следует привести данные характеризующие основные экономические показатели деятельности объекта исследования (табл. 1.1)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4"/>
        <w:ind w:firstLine="720"/>
        <w:jc w:val="both"/>
        <w:rPr/>
      </w:pPr>
      <w:r>
        <w:rPr>
          <w:szCs w:val="28"/>
        </w:rPr>
        <w:t>Таблица 1.1 Размер и структура товарной продукции (в ценах фактической реализа</w:t>
      </w:r>
      <w:r>
        <w:rPr/>
        <w:t>ции)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975"/>
        <w:gridCol w:w="992"/>
        <w:gridCol w:w="1134"/>
        <w:gridCol w:w="992"/>
        <w:gridCol w:w="851"/>
        <w:gridCol w:w="850"/>
      </w:tblGrid>
      <w:tr>
        <w:trPr>
          <w:trHeight w:val="660" w:hRule="exac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 денежной выруч -ки, млн. руб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денежной выручки в % к итогу</w:t>
            </w:r>
          </w:p>
        </w:tc>
      </w:tr>
      <w:tr>
        <w:trPr>
          <w:trHeight w:val="320" w:hRule="exac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г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г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г.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г..</w:t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Растениеводство-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6</w:t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полеводство (зерно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6</w:t>
            </w:r>
          </w:p>
        </w:tc>
      </w:tr>
      <w:tr>
        <w:trPr>
          <w:trHeight w:val="43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ая продукц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Животноводство-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.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.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.85</w:t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х них скотоводств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0.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.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.28</w:t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 молок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9.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.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.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.29</w:t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1.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99</w:t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ая продукц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7</w:t>
            </w:r>
          </w:p>
        </w:tc>
      </w:tr>
      <w:tr>
        <w:trPr>
          <w:trHeight w:val="43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Работы и услуг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.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09</w:t>
            </w:r>
          </w:p>
        </w:tc>
      </w:tr>
      <w:tr>
        <w:trPr>
          <w:trHeight w:val="25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лом по с.-х. производств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3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6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растениеводства в основном направлено на обеспечение кормами животноводства и лишь небольшая часть валовой растениеводческой продукции является товарной (около 1%). Такое положение обусловлено отсутствием рынков сбыта продукции растениеводства. Главным направлением развития животноводческой отрасли в СПК «Алешинский»</w:t>
      </w:r>
      <w:r>
        <w:rPr>
          <w:szCs w:val="28"/>
        </w:rPr>
        <w:t xml:space="preserve"> </w:t>
      </w:r>
      <w:r>
        <w:rPr>
          <w:sz w:val="28"/>
          <w:szCs w:val="28"/>
        </w:rPr>
        <w:t>является производство молока. Несмотря на произошедшее объективное снижение уровня производства молока, его удельный вес в структуре товарной продукции на протяжении последних трёх лет оставался преобладающим и в среднем составил</w:t>
      </w:r>
      <w:r>
        <w:rPr>
          <w:szCs w:val="28"/>
        </w:rPr>
        <w:t xml:space="preserve"> </w:t>
      </w:r>
      <w:r>
        <w:rPr>
          <w:sz w:val="28"/>
          <w:szCs w:val="28"/>
        </w:rPr>
        <w:t>73.6 %. Путём использования разнообразных каналов сбыта хозяйство достигает максимального объёма выручки от реализации молоч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енной деятельности СПК «Алешинский» показывает, что за период с 2002 по 2004 г. стоимость валовой продукции сельского хозяйства снизилась на 3,9. % (табл. 1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/>
      </w:pPr>
      <w:r>
        <w:rPr/>
        <w:t>Таблица 1.2 Размеры производства хозяйства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1140"/>
        <w:gridCol w:w="1120"/>
        <w:gridCol w:w="970"/>
        <w:gridCol w:w="1134"/>
        <w:gridCol w:w="850"/>
      </w:tblGrid>
      <w:tr>
        <w:trPr>
          <w:trHeight w:val="340" w:hRule="exact"/>
          <w:cantSplit w:val="true"/>
        </w:trPr>
        <w:tc>
          <w:tcPr>
            <w:tcW w:w="4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г. в % к</w:t>
            </w:r>
          </w:p>
        </w:tc>
      </w:tr>
      <w:tr>
        <w:trPr>
          <w:trHeight w:val="320" w:hRule="exact"/>
          <w:cantSplit w:val="true"/>
        </w:trPr>
        <w:tc>
          <w:tcPr>
            <w:tcW w:w="4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г.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г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г.</w:t>
            </w:r>
          </w:p>
        </w:tc>
      </w:tr>
      <w:tr>
        <w:trPr>
          <w:trHeight w:val="6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тоимость ВП с.-х. (в соп. ценах), млн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,7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роизведено, ц: моло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.3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.4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р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8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2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6р.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непло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.3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ны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8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.0</w:t>
            </w:r>
          </w:p>
        </w:tc>
      </w:tr>
      <w:tr>
        <w:trPr>
          <w:trHeight w:val="6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реднегодовая численность работников в с.-х., че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.0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в животноводств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Площадь с.-х. угодий, г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5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паш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.4</w:t>
            </w:r>
          </w:p>
        </w:tc>
      </w:tr>
      <w:tr>
        <w:trPr>
          <w:trHeight w:val="6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реднегодовая стоимость ОПФ с.-х. назначения, млн. руб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6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4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.8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Поголовье КРС - всего, го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.6</w:t>
            </w:r>
          </w:p>
        </w:tc>
      </w:tr>
      <w:tr>
        <w:trPr>
          <w:trHeight w:val="32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кор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</w:tr>
      <w:tr>
        <w:trPr>
          <w:trHeight w:val="3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Надой на 1 корову, к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.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эти же годы сократилась численность работников, занятых в сельскохозяйственном производстве на 7.2%. Успешно развивалась растениеводческая отрасль. Так производство зерна возросло в 1.6 раза, корнеплодов в 1.1 р., силосных в 1.17 р.Увеличение объёмов производства растениеводческой продукции обусловлено повышением урожайности культур . Иная ситуация сложилась в развитии отрасли животноводства. Общее поголовье крупного рогатого скота с 2002 по 2004г. увеличилось на 3.5 %. Однако производство важнейших видов животноводческой продукции снизилось : молока на 14 %, мяса на 14.2 %. Существенное влияние на спад производства молока оказало сокращение продуктивности коров. За последний год в производственной деятельности хозяйства наметился ряд прогрессивных сдвигов. Так, стоимость валовой продукции сельского хозяйства увеличилась на 95 млн. руб. или на 13,5 %. Улучшение условий материального стимулирования позволило привлечь дополнительных работай -ков. За счёт увеличения поголовья крупного рогатого скота на 7.6 %,улучшения условий содержания животных на откорме возросло производство мяса на 8.4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экономические показатели деятельности СПК "Алешинский" приведены в таблице 1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аблицы 1.3 показывает, что за счёт повышения цен реализации животноводческой продукции производство товарной продукции на 100 га с.-х. угодий в 2004 г. возросло по сравнению с уровнем двух предшествующих лет в 1.9 р. и в 1.4 р. соответственно. Что же касается результатов реализационной деятельности хозяйства, то можно отметить, что в 2003 - 2004 гг. оно несло убытки от продажи мяса. Одна из причин этого - низкие реализационные цены, не покрывающие в полной мере издержки производства. Оплата 1 чел.-ч. в 1998г. возросла в 1.4 раза по сравнению с 2002г. и на 1.7 % по сравнению с прошлым годом. Однако это не окупилось ростом производительности труда. Это обусловлено увеличением затрат труда при одновременном снижении стоимости валовой продукции. Уровень убыточности в 1998 г. составил 6.8 %,что меньше чем 1997г. на 3.5%.</w:t>
      </w:r>
      <w:r>
        <w:br w:type="page"/>
      </w:r>
    </w:p>
    <w:p>
      <w:pPr>
        <w:pStyle w:val="Heading4"/>
        <w:ind w:firstLine="720"/>
        <w:jc w:val="both"/>
        <w:rPr/>
      </w:pPr>
      <w:r>
        <w:rPr>
          <w:szCs w:val="28"/>
        </w:rPr>
        <w:t xml:space="preserve">Таблица 1.3 </w:t>
      </w:r>
      <w:r>
        <w:rPr/>
        <w:t>Экономические показатели деятельности хозяйства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993"/>
        <w:gridCol w:w="992"/>
        <w:gridCol w:w="859"/>
        <w:gridCol w:w="842"/>
        <w:gridCol w:w="992"/>
      </w:tblGrid>
      <w:tr>
        <w:trPr>
          <w:trHeight w:val="320" w:hRule="exac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г. в % к</w:t>
            </w:r>
          </w:p>
        </w:tc>
      </w:tr>
      <w:tr>
        <w:trPr>
          <w:trHeight w:val="340" w:hRule="exac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г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г.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Уровень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на 100 га с.-х угодий, млн. руб.: В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.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.3</w:t>
            </w:r>
          </w:p>
        </w:tc>
      </w:tr>
      <w:tr>
        <w:trPr>
          <w:trHeight w:val="39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ой проду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.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.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.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р.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и от реал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.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73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роизводительность и Оплата труда: ВП с.-х. на 1 чел.-ч.,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37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0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75.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.1</w:t>
            </w:r>
          </w:p>
        </w:tc>
      </w:tr>
      <w:tr>
        <w:trPr>
          <w:trHeight w:val="3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та 1 чел.-ч.,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1.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3.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.7</w:t>
            </w:r>
          </w:p>
        </w:tc>
      </w:tr>
      <w:tr>
        <w:trPr>
          <w:trHeight w:val="26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Эффективность производственных затрат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ВП на 100 руб. затрат в с.-х.,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.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.4</w:t>
            </w:r>
          </w:p>
        </w:tc>
      </w:tr>
      <w:tr>
        <w:trPr>
          <w:trHeight w:val="28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ентабельности + убыточности (-)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.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Важное значение для укрепления экономики хозяйства, повышения уровня рентабельности имеет оптимизация производственной структуры, позволяющая достичь более высокого уровня эффективности производства. Следовательно критерием оптимальности при решении данной экономико-математической задачи будет максимум прибыли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истема переме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/>
      </w:pPr>
      <w:r>
        <w:rPr>
          <w:szCs w:val="28"/>
        </w:rPr>
        <w:t>Система переменных модели определяется, исходя из постановки задачи, и включает следующие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вные площади сельскохозяйственных культур товарного назначения (га)</w:t>
      </w:r>
    </w:p>
    <w:p>
      <w:pPr>
        <w:pStyle w:val="33"/>
        <w:ind w:left="0" w:firstLine="72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севные площади с.-х. культур (га), продукция которых идёт в обмен на семена, корм и др., а также культур, предназначенных для обеспечения семенами посевов однолетних тра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вные площади зернофуражных и кормовых культур (га). Многолетние и однолетние травы отражаются с учётом производственного исполнения производственного исполнения продукции (сено, силос, зелёный кор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ощади кормовых угодий (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еднегодовое поголовье с.-х. животных по видам, половозрастным и производственным группам (гол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ры пополнения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мовые ресурсы (ц): покупка, обмен, заготовка, поступление побочной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енного матери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пление продукции от населения (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ёмы продажи продукции по каналам реализ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с.-х. продукции сверх фактических объёмов (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помогательные накопительные переменные: производственные затраты, стоимость валовой продукции, стоимость товарной продукции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истема огранич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В экономико-математической модели представлены следующие группы ограничений:</w:t>
      </w:r>
    </w:p>
    <w:p>
      <w:pPr>
        <w:pStyle w:val="TextBody"/>
        <w:ind w:firstLine="720"/>
        <w:rPr/>
      </w:pPr>
      <w:r>
        <w:rPr>
          <w:rFonts w:eastAsia="Wingdings" w:cs="Wingdings" w:ascii="Wingdings" w:hAnsi="Wingdings"/>
          <w:szCs w:val="28"/>
        </w:rPr>
        <w:t></w:t>
      </w:r>
      <w:r>
        <w:rPr>
          <w:szCs w:val="28"/>
        </w:rPr>
        <w:t xml:space="preserve"> </w:t>
      </w:r>
      <w:r>
        <w:rPr>
          <w:szCs w:val="28"/>
        </w:rPr>
        <w:t>по использованию земельных ресурсов с учётом трансформации угодий (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ественных сеноко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ш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ественных пастби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ьзованию трудовых ресурсов (чел.-ч), в т. ч. в напряжённые периоды (в сентябр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изводству и использованию кормов (с определением оптимальных рационов кормления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балансу питательных веществ (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балансу отдельных групп кормов (ц к. е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риросту отдельных групп кормов сверх минимума (ц к. е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суммарному приросту всех групп кормов (ц к. 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спользованию минеральных (ц д. в.) и органических удобрений (т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аксимально возможным размерам пополнения ресурсов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трансформации угодий (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ривлечению рабочей силы (чел.-ч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упка корм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упление побочной проду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спользованию основных фондов и их расширению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ьзованию капитальных влож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ализации продукции (с учётом поступления продукции от населения и её реализации по различным канала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полнительным требованиям к размерам животноводческих и растениеводческих отрасл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лощади отдельных культур (га) и поголовью животных (гол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обеспечению с.-х. культур предшественниками (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структуре стада (го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изводственным затратам на валовую продукцию, по затратам на производство и реализацию товарной продукции (тыс. руб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ределению стоимостных показателей (тыс. 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оимости валовой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оимости товарной продукции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бы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1.4 Математическая модель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/>
      </w:pPr>
      <w:r>
        <w:rPr>
          <w:szCs w:val="28"/>
        </w:rPr>
        <w:t>Математическая модель экономико-математической задачи оптимизации производственной структуры сельскохозяйственного предприятия разрабатываться на основе базовой математической модели, содержит все основные элементы производственной структуры и отражает все основные наиболее существенные взаимосвязи и взаимозависимости между отраслями в предприятии, а также наиболее важные внешние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йти совокупность значений переменных, определяющих оптимальную структуру производ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= {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}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— разм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ого вида деятельности растениеводства или животновод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- количество кормов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групп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- прирост h группы кормов сверх минимальной границы для j-того вида животно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- количество i - того вида ресур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- прирост i-того вида ресур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- количество привлечённых трудовых ресурсов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ериод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- количество покупного корма и побочной проду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сверхплановая продажа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- объём р - того вида продукции, реализуемого по k-тому каналу реал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объём i-того вида стоимостного показателя, при которых достигается экстремум целевой функции (максимум прибыли) [тыс. руб. 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ительные условия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оделирование использования земельных угодий (с учётом трансформац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±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( i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jj</w:t>
      </w:r>
      <w:r>
        <w:rPr>
          <w:sz w:val="28"/>
          <w:szCs w:val="28"/>
        </w:rPr>
        <w:t xml:space="preserve"> - затраты i-того вида ресурсов на единицу производства по j-тому виду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лощадь земельных угод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- объём возможной трансформации одного вида земельных угодий в друго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ножество видов земельных угод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ланс пашн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аланс кормовых угоди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площадь i-того вида кормовых угод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по размерам трансформации земельных угодий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b</w:t>
      </w:r>
      <w:r>
        <w:rPr>
          <w:smallCaps/>
          <w:sz w:val="28"/>
          <w:szCs w:val="28"/>
          <w:vertAlign w:val="subscript"/>
          <w:lang w:val="en-US"/>
        </w:rPr>
        <w:t>i</w:t>
      </w:r>
      <w:r>
        <w:rPr>
          <w:smallCap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объём возможной трансформац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делирование использования трудовых ресур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баланс трудовых ресурсов с учётом привлечения рабочей силы в t-тый пери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vertAlign w:val="superscript"/>
          <w:lang w:val="en-US"/>
        </w:rPr>
        <w:t xml:space="preserve">t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 ( i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t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T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- объём трудовых ресурсов i-того вид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- затраты труда i-того вида на единицу j-той переменной в t-тый перио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- объём привлекаемых трудовых ресурсов в t-тый период време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- множество переменных задач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ножество ограничений по трудовым ресурса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- множество напряжённых период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по привлечению трудовых ресурсов 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b</w:t>
      </w:r>
      <w:r>
        <w:rPr>
          <w:smallCap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 i - максимально возможный объём привлечения рабочей сил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делирование использования материально-денежных средст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 +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- количество покупного кор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ид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ём материально-денежных средст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- множество видов покупного кор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Моделирование использования кормовых ресурсов (с одновременной оптимизацией кормовых рацион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баланс корм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</w:rPr>
        <w:t xml:space="preserve"> - годовая потребность одной головы j-того вида животных в питательных веществ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|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выход 1-вида питательных веществ с 1 га j-того вида деятельно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ls</w:t>
      </w:r>
      <w:r>
        <w:rPr>
          <w:sz w:val="28"/>
          <w:szCs w:val="28"/>
        </w:rPr>
        <w:t xml:space="preserve"> - содержание 1-вида питательных веществ в 1ц покупных кормов s –вида или в 1ц побочной проду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множество видов питательных вещест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множество отраслей животноводств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 - множество отраслей растениевод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аланс групп корм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- минимальная потребность одной среднегодовой головы j-того ви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ивотных в корм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групп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- прирост кормов h-группы к минимальной потребности в ни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ого вида животных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- множество групп корм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рост отдельных групп кормов для отдельных видов с.-х. живот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- допустимый прирост кормов h-группы в годовом рационе j-того вида животных или разница максимальной и минимальной допустимых границ содержания h-группы корма в рационе j-того вида живот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уммарный прирост кормов для отдельных видов с.-х. живот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язательный прирост кормов в расчёте на одну среднегодовую голову j-того вида животных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оделирование пополнения кормовых ресурс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баланс покупных кормов 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лимит на покупку s-вида корм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аланс побочной продукции отрасли растениевод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j</w:t>
      </w:r>
      <w:r>
        <w:rPr>
          <w:sz w:val="28"/>
          <w:szCs w:val="28"/>
        </w:rPr>
        <w:t xml:space="preserve"> - выход побочной продукции s-вида с 1 га j-той культур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множество видов побочной продукц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оделирование использования удобр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аланс минеральных удобрений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норма внесения минеральных удобрений на 1 raj-той культур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требуемое количество минеральных удобрений i-того вид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множество видов минеральных удобр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аланс органических удобр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доза внесения органических удобрений на 1 raj-той культур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выход органических удобрений i-того вида от одной среднегодовой головы j-того вида живот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оделирование использования производственных помещений в животноводств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caps/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количество скотомест для содержания одной головы j-того вида животн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скотомест в хозяйств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дополнительное строитель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оделирование использования капитальных влож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u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u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  <w:lang w:val="en-US"/>
        </w:rPr>
        <w:t>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ui</w:t>
      </w:r>
      <w:r>
        <w:rPr>
          <w:sz w:val="28"/>
          <w:szCs w:val="28"/>
        </w:rPr>
        <w:t xml:space="preserve"> - затраты капитальных вложений на единицу пополняемого ресурса, В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общий объём капитальных вложений, 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- множество производственных помещений в животноводстве, 9. Моделирование гарантированного производства товарной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- плановое задание по реализации продукции р- вид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- выход товарной продукции в расчёте на единицу j-того вида деятельности растениеводства или животновод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сверхплановая продажа продукции р-ви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оделирование дополнительных требований к растениеводству и животноводству. а) по допустимым размерам отдельных видов деятельности растениеводства или животновод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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допустимый размер j-того вида деятель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соотношению размеров отдельных видов деятельности, в растениеводстве (по обеспечению сельскохозяйственных культур предшественникам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cap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 — подмножество культур предшествен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животноводств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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удельный вес отдельных половозрастных групп скота в общем поголовь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х данного вид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множество видов ско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оделирование условий по определению стоимостных показател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szCs w:val="28"/>
        </w:rPr>
        <w:t>С</w:t>
      </w:r>
      <w:r>
        <w:rPr>
          <w:szCs w:val="28"/>
          <w:vertAlign w:val="subscript"/>
          <w:lang w:val="en-US"/>
        </w:rPr>
        <w:t>mj</w:t>
      </w:r>
      <w:r>
        <w:rPr>
          <w:szCs w:val="28"/>
        </w:rPr>
        <w:t>, - выход товарной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множество стоимостных показа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851" w:hanging="0"/>
        <w:jc w:val="center"/>
        <w:rPr/>
      </w:pPr>
      <w:r>
        <w:rPr>
          <w:szCs w:val="28"/>
        </w:rPr>
        <w:t>1.5 Входная информация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Входная информация, необходимая для составления экономике - математической модели, включает в себя всю числовую информацию, представленную в нижеследующих таблицах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 xml:space="preserve">Таблица 1.4 </w:t>
      </w:r>
      <w:r>
        <w:rPr>
          <w:szCs w:val="28"/>
          <w:u w:val="single"/>
        </w:rPr>
        <w:t>Объём ресурсов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0"/>
        <w:gridCol w:w="1531"/>
        <w:gridCol w:w="1560"/>
      </w:tblGrid>
      <w:tr>
        <w:trPr>
          <w:trHeight w:val="340" w:hRule="exac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есурс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</w:t>
            </w:r>
          </w:p>
        </w:tc>
      </w:tr>
      <w:tr>
        <w:trPr>
          <w:trHeight w:val="298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ельскохозяйственные угодья, га: паш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ой отчёт ф№9</w:t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ественные сенокос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ественные пастбищ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Трудовые ресурсы, тыс. чел.-ч. -всег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ой отчёт ф№5</w:t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в напряжённые периоды (сентябрь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лечённые трудовые ресурс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полнение кормовых ресурсов: пополнение комбикорма, 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П ф№14</w:t>
            </w:r>
          </w:p>
        </w:tc>
      </w:tr>
      <w:tr>
        <w:trPr>
          <w:trHeight w:val="320" w:hRule="exac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ка сена на стороне, 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Объём минеральных удобрений, т д. в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П ф№7</w:t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 азот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сфор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ельскохозяйственная техника: трактор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истическая отчётность ф№6-мех.</w:t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рноуборочные комбайн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моуборочные комбайн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Производственные помещения в животноводстве: коровники, скотоме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по паспортизации ферм</w:t>
            </w:r>
          </w:p>
        </w:tc>
      </w:tr>
      <w:tr>
        <w:trPr>
          <w:trHeight w:val="320" w:hRule="exact"/>
          <w:cantSplit w:val="true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ятники, скотоме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бъём капиталовложений, тыс. руб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.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П ф№32</w:t>
            </w:r>
          </w:p>
        </w:tc>
      </w:tr>
      <w:tr>
        <w:trPr>
          <w:trHeight w:val="660" w:hRule="exac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Объём возможной трансформации естественных пастбищ в пашню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капиталовлож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 расширение животноводческих помещений на 1 скотоместо) - коровники 1892 руб.; телятники - 1654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трансформацию 1 га естественных пастбищ в пашню - 142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1.5. представлены данные о реализации продукции по различным направлениям (с учётом поступления с.-х. продукции от населени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/>
      </w:pPr>
      <w:r>
        <w:rPr/>
        <w:t>Таблица 1.5 Реализация продукции, т</w:t>
      </w:r>
    </w:p>
    <w:tbl>
      <w:tblPr>
        <w:tblW w:w="595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1418"/>
      </w:tblGrid>
      <w:tr>
        <w:trPr>
          <w:trHeight w:val="3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договорам</w:t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рно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.0</w:t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пшеница озим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4</w:t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ё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6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(включая реализацию на пл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.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6. </w:t>
      </w:r>
      <w:r>
        <w:rPr>
          <w:sz w:val="28"/>
          <w:szCs w:val="28"/>
          <w:u w:val="single"/>
        </w:rPr>
        <w:t>Исходные показатели по растениеводству. (в расчёте на 1 га)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977"/>
        <w:gridCol w:w="997"/>
        <w:gridCol w:w="993"/>
        <w:gridCol w:w="992"/>
        <w:gridCol w:w="709"/>
        <w:gridCol w:w="850"/>
        <w:gridCol w:w="851"/>
        <w:gridCol w:w="987"/>
      </w:tblGrid>
      <w:tr>
        <w:trPr>
          <w:trHeight w:val="760" w:hRule="exact"/>
          <w:cantSplit w:val="true"/>
        </w:trPr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ы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жайность, ц/га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ые затраты, тыс. руб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труда , чел.-ч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ы внесения удобрений , ц. д. в.</w:t>
            </w:r>
          </w:p>
        </w:tc>
      </w:tr>
      <w:tr>
        <w:trPr>
          <w:trHeight w:val="640" w:hRule="exact"/>
          <w:cantSplit w:val="true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ентябр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ка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94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шеница Озима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4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ёс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8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6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мовые кор неплоды (КК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428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ные культур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4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6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летние травы: се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7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33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елёный кор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летние травы: на се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6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елёный кор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ме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3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6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ественные сенокос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ественные пастбищ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.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перечень культур определяется системой переменн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-3 по бизнес плану (план производственно - финансовой деятельности) 4- годовые затраты - по отчётным данным хозяйства (за 5 лет) 5 - затраты в напряжённый период - по технологическим картам 6,7,8,9 - определяются по технологическим картам цена приобретения 1 ц комбикорма-65тыс.руб.; затраты на заготовку 1 ц сена - 9 тыс. руб., в т. ч. на товарную продукцию 6,З тыс. руб., затраты труда - 1.5 чел.-ч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(необходимо по культурам, для которых не разработаны технологические карты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расчёте гр. 2 по кормовым культурам и угодьям, продукция которых используется по нескольким направлениям, урожайность необходимо исчислить в пересчёте на зелёную массу (кроме использования на сено и семена (площадь под семенниками определяется по схеме севооборота)), т. е. на силос, сенаж и зелёный корм, а затем умножить по культурам на силос, сенаж и травяную муку на отношение общего количества полученного силоса (сенажа, травяной муки) к общему количеству зелёной массы , заложенной на силос (сенаж, травяную муку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асчёте производственных затрат и затрат труда следует иметь в виду, что производственные затраты в этой таблице на силосные культуры, на однолетние и многолетние травы на силос и сенаж представлены в расчёте на зелёную массу. Требуется учесть также затраты на силосование, закладку сенаж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Таблица 1.7 </w:t>
      </w:r>
      <w:r>
        <w:rPr>
          <w:szCs w:val="28"/>
          <w:u w:val="single"/>
          <w:lang w:val="ru-RU"/>
        </w:rPr>
        <w:t>Распределение продукции растениеводства, ц (в расчёте на 1 га)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74"/>
        <w:gridCol w:w="850"/>
        <w:gridCol w:w="986"/>
        <w:gridCol w:w="6"/>
        <w:gridCol w:w="993"/>
        <w:gridCol w:w="1134"/>
        <w:gridCol w:w="850"/>
        <w:gridCol w:w="851"/>
        <w:gridCol w:w="850"/>
      </w:tblGrid>
      <w:tr>
        <w:trPr>
          <w:trHeight w:val="346" w:hRule="exact"/>
          <w:cantSplit w:val="true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ы Угодья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жайность ц/г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ходы, убыль, потери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на реализацию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на корм</w:t>
            </w:r>
          </w:p>
        </w:tc>
      </w:tr>
      <w:tr>
        <w:trPr>
          <w:trHeight w:val="847" w:hRule="exac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высе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овые запас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. зап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рм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шеница: товарн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»1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бикор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26</w:t>
            </w:r>
          </w:p>
        </w:tc>
      </w:tr>
      <w:tr>
        <w:trPr>
          <w:trHeight w:val="458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ёс: товарны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уражны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14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ом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15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.0</w:t>
            </w:r>
          </w:p>
        </w:tc>
      </w:tr>
      <w:tr>
        <w:trPr>
          <w:trHeight w:val="36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ны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.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.7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летние травы: се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69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.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.0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 / кор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летние травы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97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.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.0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 / кор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мен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4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!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окос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8</w:t>
            </w:r>
          </w:p>
        </w:tc>
      </w:tr>
      <w:tr>
        <w:trPr>
          <w:trHeight w:val="36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стбищ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 культуры с распределением по направлениям использ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- урожайность-выход соломы определяется исходя из её общего валового сбора пропорционально валовому сбору зерна в первоначально оприходованном вес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 потери определяются по нормативным справочник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 нормы высева - по технологическим кар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- страховые фонды семян - аналогично п.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- для товарных отраслей растениеводства : гр. 6=тр. 2-гр. 3-гр. 4-гр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- для фуражных отраслей растениеводства: гр. 7= гр. 2-гр. 3-гр. 4-гр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 страховые запасы кормов определяются по нормативным данн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- для фуражных отраслей растениеводства : гр. 9=тр. 7- гр. 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Таблица 1.8 Выход питательных </w:t>
      </w:r>
      <w:r>
        <w:rPr>
          <w:szCs w:val="28"/>
          <w:u w:val="single"/>
          <w:lang w:val="ru-RU"/>
        </w:rPr>
        <w:t>веществ (с 1 га).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1249"/>
        <w:gridCol w:w="11"/>
        <w:gridCol w:w="1123"/>
        <w:gridCol w:w="1560"/>
        <w:gridCol w:w="1275"/>
        <w:gridCol w:w="1276"/>
      </w:tblGrid>
      <w:tr>
        <w:trPr>
          <w:trHeight w:val="340" w:hRule="exact"/>
          <w:cantSplit w:val="true"/>
        </w:trPr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ы, угодь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на корм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ится в 1 ц корма, ц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 с 1 га, ц</w:t>
            </w:r>
          </w:p>
        </w:tc>
      </w:tr>
      <w:tr>
        <w:trPr>
          <w:trHeight w:val="660" w:hRule="exact"/>
          <w:cantSplit w:val="true"/>
        </w:trPr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аримого проте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аримого протеина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шеница озимая*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ё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К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2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ны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.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2</w:t>
            </w:r>
          </w:p>
        </w:tc>
      </w:tr>
      <w:tr>
        <w:trPr>
          <w:trHeight w:val="41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летние травы: на сен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3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0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елёный кор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0</w:t>
            </w:r>
          </w:p>
        </w:tc>
      </w:tr>
      <w:tr>
        <w:trPr>
          <w:trHeight w:val="50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летние травы: на сен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6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.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27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елёный кор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72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окос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0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стбищ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1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ома зерновых**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о (заготовка)**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бикорм **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 по данным справоч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- гр. 5= гр. 2* гр.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 по данным гр. 9 таблицы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 по данным справочников 6- гр. 6= гр. 2* гр.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 по культурам, продукция которых обменивается на корма, в гр. 2 указывается урожайность (из табл. 4, гр. 9), а в гр.3,4- питательность единицы обмениваемого корма, умноженная на величину, на которую обменивается единица продукции куль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о покупным кормам и побочной продукции заполняются гр. 3,4, в которых указывается питательность единицы корма, скорректированная на величину потерь и страховых зап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>
          <w:szCs w:val="28"/>
        </w:rPr>
      </w:pPr>
      <w:r>
        <w:rPr>
          <w:szCs w:val="28"/>
        </w:rPr>
        <w:t xml:space="preserve">Таблица 1.9 </w:t>
      </w:r>
      <w:r>
        <w:rPr>
          <w:szCs w:val="28"/>
          <w:u w:val="single"/>
        </w:rPr>
        <w:t>Выход зелёных кормов по месяцам пастбищного периода (с 1 га).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8"/>
        <w:gridCol w:w="1700"/>
        <w:gridCol w:w="1140"/>
        <w:gridCol w:w="1700"/>
        <w:gridCol w:w="980"/>
        <w:gridCol w:w="1264"/>
        <w:gridCol w:w="850"/>
      </w:tblGrid>
      <w:tr>
        <w:trPr>
          <w:trHeight w:val="680" w:hRule="exact"/>
          <w:cantSplit w:val="true"/>
        </w:trPr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ы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летние травы на зелёный корм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летние травы на зелёный корм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ественные пастбища</w:t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итог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 к. ед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итог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 к.е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 к.ед</w:t>
            </w:r>
          </w:p>
        </w:tc>
      </w:tr>
      <w:tr>
        <w:trPr>
          <w:trHeight w:val="340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.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16</w:t>
            </w:r>
          </w:p>
        </w:tc>
      </w:tr>
      <w:tr>
        <w:trPr>
          <w:trHeight w:val="340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2</w:t>
            </w:r>
          </w:p>
        </w:tc>
      </w:tr>
      <w:tr>
        <w:trPr>
          <w:trHeight w:val="340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ю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8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8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6</w:t>
            </w:r>
          </w:p>
        </w:tc>
      </w:tr>
      <w:tr>
        <w:trPr>
          <w:trHeight w:val="340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4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4</w:t>
            </w:r>
          </w:p>
        </w:tc>
      </w:tr>
      <w:tr>
        <w:trPr>
          <w:trHeight w:val="340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2</w:t>
            </w:r>
          </w:p>
        </w:tc>
      </w:tr>
      <w:tr>
        <w:trPr>
          <w:trHeight w:val="380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рока «всего» из таблицы 1.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10 Технико-экономические коэффициенты по затратам и выходу продукции </w:t>
      </w:r>
      <w:r>
        <w:rPr>
          <w:sz w:val="28"/>
          <w:szCs w:val="28"/>
          <w:u w:val="single"/>
        </w:rPr>
        <w:t>(на 1 га)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120"/>
        <w:gridCol w:w="1420"/>
        <w:gridCol w:w="1260"/>
        <w:gridCol w:w="1420"/>
        <w:gridCol w:w="1140"/>
        <w:gridCol w:w="1134"/>
      </w:tblGrid>
      <w:tr>
        <w:trPr>
          <w:trHeight w:val="340" w:hRule="exact"/>
          <w:cantSplit w:val="true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ы, угодь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ая продукция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 продукция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ТП, тыс.руб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+ убыток (-)</w:t>
            </w:r>
          </w:p>
        </w:tc>
      </w:tr>
      <w:tr>
        <w:trPr>
          <w:trHeight w:val="695" w:hRule="exac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шениц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8.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743</w:t>
            </w:r>
          </w:p>
        </w:tc>
      </w:tr>
      <w:tr>
        <w:trPr>
          <w:trHeight w:val="40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ё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0.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588.9</w:t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6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ны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летние травы: се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 '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6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/кор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летние травы: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наж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 / кор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емен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окос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стбищ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- гр. 3=тр. 2* сопоставимую цену 1994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товарная продукция - заполняется на основании табл.4,гр.6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5.гр.5=тр.4(средняя цена реализации (ф.17,гр.4:гр.1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по товарным культурам-(гр.4:гр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(табл.1.6,гр.3) по кормовым культурам и угодьям -(табл.1.б,гр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*(уровень товарности животноводства (рассчитанных в единых ценах)) уровень товарности животноводства - 70 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 .по товарным культурам гр.5-гр.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исходные показатели по животноводству (табл. 1.11). </w:t>
      </w:r>
    </w:p>
    <w:p>
      <w:pPr>
        <w:pStyle w:val="23"/>
        <w:ind w:firstLine="720"/>
        <w:rPr/>
      </w:pPr>
      <w:r>
        <w:rPr>
          <w:szCs w:val="28"/>
        </w:rPr>
        <w:t>5 - затраты труда определяются на основе отчётных данных; затраты в напряжённый период путём деления годовых затрат на 365 и умножения полученной величины на продолжительность напряжённого периода (в днях) 6- производственные затраты - удельный вес затрат на корма определяется по технологическим картам средневзвешенная за последние 3 года по материалам сводного синтетического учёта, и затем, умножив на сумму производственных затрат рассчитываются затраты на корма 7 затраты на товарную продукцию==стр. 6 * (товарный выход продукции) (стр. 2 : стр. 1 или стр. 4 : стр. 3 и т. 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 годовая потребность в кормах определяется по ф№ 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-(валовой выход продукции (стр.2 или стр. 3 и т. д.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(сопоставимая цена 1994 г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- (товарный выход продукции (стр. 2 или стр. 3 и т. д. 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( средняя цена реализации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по справочным данным</w:t>
      </w:r>
    </w:p>
    <w:p>
      <w:pPr>
        <w:pStyle w:val="Heading4"/>
        <w:ind w:firstLine="720"/>
        <w:jc w:val="both"/>
        <w:rPr>
          <w:szCs w:val="28"/>
        </w:rPr>
      </w:pPr>
      <w:r>
        <w:rPr>
          <w:szCs w:val="28"/>
        </w:rPr>
        <w:t xml:space="preserve">Таблица 1.11 </w:t>
      </w:r>
      <w:r>
        <w:rPr>
          <w:szCs w:val="28"/>
          <w:u w:val="single"/>
        </w:rPr>
        <w:t>Исходные показатели по животноводству (на 1 среднегодовую голову)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126"/>
        <w:gridCol w:w="1134"/>
      </w:tblGrid>
      <w:tr>
        <w:trPr>
          <w:trHeight w:val="40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чное ста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няк</w:t>
            </w:r>
          </w:p>
        </w:tc>
      </w:tr>
      <w:tr>
        <w:trPr>
          <w:trHeight w:val="32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Выход молока, 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Продажа молока, 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Прирост живой массы (вкл. приплод), 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9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Продажа животных на мясо, 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7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Затраты труда, чел.-ч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3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.2</w:t>
            </w:r>
          </w:p>
        </w:tc>
      </w:tr>
      <w:tr>
        <w:trPr>
          <w:trHeight w:val="32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в сентябр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3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Производственные затраты, тыс. ру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8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5.6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на ко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0.7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Затраты на товарную продукцию,тыс.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8.5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на ко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4.0</w:t>
            </w:r>
          </w:p>
        </w:tc>
      </w:tr>
      <w:tr>
        <w:trPr>
          <w:trHeight w:val="40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Годовая потребность , ц : в кормовых единиц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0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ереваримом проте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8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Стоимость валовой продукции, тыс.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.98</w:t>
            </w:r>
          </w:p>
        </w:tc>
      </w:tr>
      <w:tr>
        <w:trPr>
          <w:trHeight w:val="3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Стоимость товарной продукции, тыс.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2.1</w:t>
            </w:r>
          </w:p>
        </w:tc>
      </w:tr>
      <w:tr>
        <w:trPr>
          <w:trHeight w:val="40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 Вывоз навоза, 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12 удельный вес коров в структуре стада КРС не более 40 % </w:t>
      </w:r>
      <w:r>
        <w:rPr>
          <w:sz w:val="28"/>
          <w:szCs w:val="28"/>
          <w:u w:val="single"/>
        </w:rPr>
        <w:t>Расход кормов (на 1 среднегодовую голову)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276"/>
        <w:gridCol w:w="1134"/>
        <w:gridCol w:w="1134"/>
        <w:gridCol w:w="1276"/>
        <w:gridCol w:w="1417"/>
      </w:tblGrid>
      <w:tr>
        <w:trPr>
          <w:trHeight w:val="340" w:hRule="exac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кормов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чное стадо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няк КРС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атуре 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. ед 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%к ит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атуре 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. ед.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%к итогу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цен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5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бые к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5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сол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7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5</w:t>
            </w:r>
          </w:p>
        </w:tc>
      </w:tr>
      <w:tr>
        <w:trPr>
          <w:trHeight w:val="6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мовые корнепл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е к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5</w:t>
            </w:r>
          </w:p>
        </w:tc>
      </w:tr>
      <w:tr>
        <w:trPr>
          <w:trHeight w:val="4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. 3= гр. 3 * (питательность единицы группы кормов, рассчитанная как средневзвешенная по видам кормов, входящих в соответствующую группу)</w:t>
      </w:r>
    </w:p>
    <w:p>
      <w:pPr>
        <w:pStyle w:val="Heading4"/>
        <w:ind w:firstLine="720"/>
        <w:jc w:val="both"/>
        <w:rPr/>
      </w:pPr>
      <w:r>
        <w:rPr>
          <w:szCs w:val="28"/>
        </w:rPr>
        <w:t>Таблица 1.13 Допустимые границы содержания отдельных групп кормов в годовых ра</w:t>
      </w:r>
      <w:r>
        <w:rPr/>
        <w:t>ционах кормления сельскохозяйственных животных, ц к. ед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690"/>
        <w:gridCol w:w="851"/>
        <w:gridCol w:w="708"/>
        <w:gridCol w:w="851"/>
        <w:gridCol w:w="709"/>
        <w:gridCol w:w="708"/>
        <w:gridCol w:w="851"/>
        <w:gridCol w:w="709"/>
        <w:gridCol w:w="850"/>
        <w:gridCol w:w="567"/>
      </w:tblGrid>
      <w:tr>
        <w:trPr>
          <w:trHeight w:val="320" w:hRule="exact"/>
          <w:cantSplit w:val="true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Кормов</w:t>
            </w:r>
          </w:p>
        </w:tc>
        <w:tc>
          <w:tcPr>
            <w:tcW w:w="3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чное стадо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няк КРС</w:t>
            </w:r>
          </w:p>
        </w:tc>
      </w:tr>
      <w:tr>
        <w:trPr>
          <w:trHeight w:val="320" w:hRule="exac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max-min </w:t>
            </w:r>
            <w:r>
              <w:rPr/>
              <w:t>к</w:t>
            </w:r>
            <w:r>
              <w:rPr>
                <w:lang w:val="en-US"/>
              </w:rPr>
              <w:t xml:space="preserve">. </w:t>
            </w:r>
            <w:r>
              <w:rPr/>
              <w:t>ед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x - min </w:t>
            </w:r>
            <w:r>
              <w:rPr/>
              <w:t>цк</w:t>
            </w:r>
            <w:r>
              <w:rPr>
                <w:lang w:val="en-US"/>
              </w:rPr>
              <w:t xml:space="preserve">. </w:t>
            </w:r>
            <w:r>
              <w:rPr/>
              <w:t>е</w:t>
            </w:r>
          </w:p>
        </w:tc>
      </w:tr>
      <w:tr>
        <w:trPr>
          <w:trHeight w:val="640" w:hRule="exac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 к.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 к.ед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 к.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 к. ед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центрат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3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бые корм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3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а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6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7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мовые корнеплод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8</w:t>
            </w:r>
          </w:p>
        </w:tc>
      </w:tr>
      <w:tr>
        <w:trPr>
          <w:trHeight w:val="6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ёные корм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7</w:t>
            </w:r>
          </w:p>
        </w:tc>
      </w:tr>
      <w:tr>
        <w:trPr>
          <w:trHeight w:val="68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ый прирос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^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^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^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^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 по таблице 1.12, гр.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 гр. 2, гр. 4 по данным таблицы 1.12, гр. 4 исходя из нормативных данных по допустимым границам содержания отдельных групп корм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 (гр.3, гр. 5)= ((гр. 2, гр. 4) * сумму гр. 3 табл. 1.12))/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 гр. 6= гр. 5 - гр.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ломы в грубых кормах не более 40% (по питательност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>
          <w:szCs w:val="28"/>
        </w:rPr>
      </w:pPr>
      <w:r>
        <w:rPr>
          <w:szCs w:val="28"/>
        </w:rPr>
        <w:t xml:space="preserve">Таблица 1.14 </w:t>
      </w:r>
      <w:r>
        <w:rPr>
          <w:szCs w:val="28"/>
          <w:u w:val="single"/>
        </w:rPr>
        <w:t>Потребность в зелёных кормах по месяцам пастбищного периода, ц к. ед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580"/>
        <w:gridCol w:w="1580"/>
        <w:gridCol w:w="1600"/>
        <w:gridCol w:w="1680"/>
        <w:gridCol w:w="1174"/>
      </w:tblGrid>
      <w:tr>
        <w:trPr>
          <w:trHeight w:val="660" w:hRule="exact"/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ы</w:t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пастбищного периода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ая потребность в з / кормах ц к. ед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рост сверх </w:t>
            </w:r>
            <w:r>
              <w:rPr>
                <w:lang w:val="en-US"/>
              </w:rPr>
              <w:t>min</w:t>
            </w:r>
            <w:r>
              <w:rPr/>
              <w:t xml:space="preserve"> границы</w:t>
            </w:r>
          </w:p>
        </w:tc>
      </w:tr>
      <w:tr>
        <w:trPr>
          <w:trHeight w:val="320" w:hRule="exact"/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дня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. стад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няк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9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00</w:t>
            </w:r>
          </w:p>
        </w:tc>
      </w:tr>
      <w:tr>
        <w:trPr>
          <w:trHeight w:val="34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76</w:t>
            </w:r>
          </w:p>
        </w:tc>
      </w:tr>
      <w:tr>
        <w:trPr>
          <w:trHeight w:val="34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юн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27</w:t>
            </w:r>
          </w:p>
        </w:tc>
      </w:tr>
      <w:tr>
        <w:trPr>
          <w:trHeight w:val="34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35</w:t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35</w:t>
            </w:r>
          </w:p>
        </w:tc>
      </w:tr>
      <w:tr>
        <w:trPr>
          <w:trHeight w:val="36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2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1 строка всего заполняется на основе данных из таблицы 10, строка «Зелёные корм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общая продолжительность пастбищного периода определяется суммированием количества дней по месяцам пастбищного пери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р. 3 = (гр. 2 /(гр. 2, всего )) * 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р. 4, 5, 6, = (( гр. 4,5,6, всего )* гр. 3 ) / 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6 Числовая экономике - математическая мод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 - -пшеница озимая товарная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 - овёс товарный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 - пшеница озимая в обмен на комбикорм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4 - овёс фуражный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5 - кормовые корнеплоды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6 - силосные культуры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7 - однолетние травы на сено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8 - однолетние травы на сенаж 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9 - однолетние травы на зелёный корм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0 - многолетние травы на сено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1 «• многолетние травы на сенаж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2 - многолетние травы на зелёный корм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3 - многолетние травы на семена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4 - естественные сенокосы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5 - естественные пастбища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6 - поголовье молочного стада, г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7 - поголовье молодняка крупного рогатого скота, г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8 - прирост концентратов для коров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19 - прирост грубых кормов для коров 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0 - прирост сенажа для коров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1 - прирост силоса для коров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2 - прирост корнеплодов для коров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3 - прирост зелёных кормов для коров 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4 - прирост концентратов для молодняка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5 - прирост грубых кормов для молодняка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6 - прирост сенажа для молодняка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7 - прирост силоса для молодняка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8 - прирост корнеплодов для молодняка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29 - прирост зелёных кормов для молодняка, ц к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0 - объём трансформации естественных пастбищ в пашню,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1 - привлечение рабочей силы, чел. -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2 - строительство коровников , скотоме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3 — строительство телятников, скотоме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4 - покупка комбикорма, 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5 - солома, используемая на корм, 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6 - заготовка сена на стороне ,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7 - сверхплановая продажа пшеницы озимой, 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38 - сверхплановая продажа овса, 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39 - сверхплановая продажа молока, ц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40 - сверхплановая продажа мяса, 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41 - объем азотных удобрений, ц д.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42 - объем фосфорных удобрений, ц д. 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 43 - объем калийных удобрений, ц д.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44 - объём материально-денежных средств,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45 - затраты на товарную продукцию, тыс.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46 - стоимость валовой продукции,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X 47 - стоимость товарной продукции,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грани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 баланс паш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1 + х2 + х3 + х4 + х5 + х6 + 1.14х7 + 1.14х8 + 1.14х9 +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0 +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1 + х12 + х13 - х3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1430(г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 - баланс естественных сенокосов :х1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87(г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- баланс естественных пастбищ : х15 + х3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90 (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объем возможной трансформации естественных пастбищ в пашн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3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90(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- баланс трудовых ресурс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5 х1 + 20.4 х2 + 20.5 хЗ + 20.4 х4 + 290 х5 + 27.5 х6 + 35.4 х7 + 30.7 х8 + 20.2 х9 + 22.4 х 10 + 54.7 х 11 + 28.4 х12 + 50 х 13 + 22.6 х 14 + 233.9 х 16 + 64.2 х17+ 1.5 х3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412000 ( чел.-ч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- баланс трудовых ресурсов в сентябре (в напряжённый период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 х1 + 0.41 х2 + 3.1х3 + 0.41х4 + 174 х5 + 3.1х12 + 19.2 х16 + 5.3 х17-х3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34600 (чел.-ч.)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- объём привлекаемых трудовых ресурсов : х31 &lt;. 4900 (чел.-ч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- баланс материально-денежных средств 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4 х1 + 628 х2 + 544х3 + 628 х4+ + 1400 х5 + 664.8 х6 + 243.2 х7 + 387.6 х8 + 245.7 х9 + 271.2 xl0 + 268.8 х11+ + 171.3 х12 + 673.5 х13 + 125.7 х14 + 2089.4 х16 + 884.9 х17 + 65 х34 + 9 х36- х44 = 0 (тыс. 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- баланс кормовых единиц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7 х16 + 19 х17 - 18.39 хЗ - 11.14 х4 - 17.82 х5 -21.55 хб-5.71 х7-17.28 х8-19.2 х9 - 7.83 xl0 - 33.66 х11 - 46.2 х12 - 6.29х14- 6.16 х15 - х34 - 0.27 х35 - 0.4 х3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 к. 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 - баланс переваримого протеина : 3.63 х16 + 2.18х17 - 2.12х3 - 0.95х4 -1.62х5 - 1.62 х6 - 0.63 х7 - 2.1 х8 - 3 х9 - 0.86 </w:t>
      </w:r>
      <w:r>
        <w:rPr>
          <w:sz w:val="28"/>
          <w:szCs w:val="28"/>
          <w:lang w:val="en-US"/>
        </w:rPr>
        <w:t>xlO</w:t>
      </w:r>
      <w:r>
        <w:rPr>
          <w:sz w:val="28"/>
          <w:szCs w:val="28"/>
        </w:rPr>
        <w:t xml:space="preserve"> - 3.27 х11 - 5.72 х12 - 0.7 х14 - 0.81х15 - 0.115х34 - 0.01 х35 - 0.045 х3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 переваримого протеин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 - баланс концентратов : 8.14 х16 + 2.28 х17 + х18 + х24 - 18.39х3 - 11.14х4 - х3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О ( ц к. 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- баланс грубых кормов : 3.7 х16 + 3.42х17 + х19 + х25 - 5.71х7 - 7.83х10 -6.29х14 - 0.27х35 - 0.4 х3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О (ц к. 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 - баланс сенажа : 4.44х16 + 2.47х17 + х2 - х26 - 17.28 х8 - 33.66х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 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 - баланс силоса: 8.51х16 + 2.28х17 + х21 + х27 - 21.55х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 к. 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5 - баланс корнеплодов : 0.37х16 + 0.19х17 + х22 + х28 - 17.82х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О (ц к. 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6 - баланс зелёных кормов : 7.4х16 + 4.94х17 + х23 + х29 - 19.2х9 - 46.2х12 -6.16х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 - прирост концентратов для коров : х18 - 1.48 х1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О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8 - прирост грубых кормов для коров : х19 - 1.48 х1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9 - прирост сенажа для коров : х20 - 2.59 х1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0 - прирост силоса для коров : х21 - 1.48 х1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1 - прирост корнеплодов для коров: х22 - 0.37 х1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2 - прирост зелёных кормов для коров: х23 - 1.48 х1б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- суммарный прирост для коров : х18 + х19 + х20 + х21 +х22 + х23 - 4.44х16 = 0 (ц.к.ед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4-прирост концентрированных кормов для молодняка : х24 - 1.33 х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О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5 - прирост грубых кормов для молодняка: х25 - 1.33х 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6 - прирост сенажа для молодняка : х26 - 0.76 х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(ц.к.е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7 - прирост силоса для молодняка: х27 - 0.57 х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О (ц.к.е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8 - прирост корнеплодов для молодняка: х28 - 0.38 х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9 - прирост зелёных кормов для молодняка : х29 - 2.47 х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- суммарный прирост для молодняка : х24 + х25 + х26 + х27 + х28 + х29 -3.42х17 = 0 (ц.к.е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1 - зелёный конвейер в мае : 0.56 х16 + 0.38 х17 + 0.076 х23 + 0.076 х29 - 1.92х9 - 0.62х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2 -зелёный конвейер в июне: 1.68х16 + 1.12х17 + 0.227х29 - 3.84х9 - 13.86х12 - 2.46х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(ц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3 -зелёный конвейер в июле: 1.74х16 + 1.16х17 + 0.235х23 + 0.235х29 - 13.44х9 - 11.55х12 - 1.54х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 к. 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4 -зелёный конвейер в августе: 1.74х16 + 1.16х17 + 0.235х23 + 0.235х29 -9.24х12 - 0.92х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5 -зелёный конвейер в сентябре: 1.68х16 + 1.12х17 + 0.227х23 + 0.227х29 -11.5х2 - 0.62х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6 - по покупке комбикорма: х3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500 (ц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7 - по заготовке сена на стороне : х3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600(ц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8 - по соломе используемой на корм : х35 - 11.15х4 - 11.15х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 - баланс азотных удобрений: 4х1 + 0.4х3 + 1.1х5 + 1.2х6 + 1.3х7 + 1.3х8 + 1.Зх9 + 1.2х10 + 1.2х11 + 1.2х12 + 1.2х13 - х41 = 0(ц.д.в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 - баланс фосфорных удобрений: 0.8 х5+0.9 хб+1.5 х7+1.5 х8 + 1.5х9 + 0.9х10 + 0.9х11 + 0.9х12 + 0.9х13 - х42 = 0 (ц.д.в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 - баланс калийных удобрений : 0.7 х5 + 0.9 хб + 1.2 х7 + 1.2 х8 + 1.2 х9 + 1.1 х 10 + 1.1х11 + 1.1х.12 + 1.1х13 - х43 = 0 (ц.д.в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2- баланс органических удобрений : 10 х5 + 20 хб + 15 х13 - 8 х16 - 5х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3 - по использованию коровников : х16 - х3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600 (скотомес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4 - по использованию телятников : х17 - хЗЗ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700 (скотомес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5 - по использованию капитальных вложений :1420 х30 + 1892 х32 + 1654 хЗЗ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65700 (тыс. руб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 - по реализации пшеницы озимой : 13.7х1 - х37 = 284 (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 - по реализации овса : 12.7 х2 - х38 = 116 (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 - по реализации молока : 26.57 х16 - х39 = 10000 (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 - по реализации мяса: 1.27 х 17 - х40 = 595 (ц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0 - ограничение по удельному весу коров в структуре стада: 0.6х16 - 0.4х17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гол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1 - по балансу семян многолетних трав: 0.07х10 + 0.07х11 + 0.07х12 -1.93х1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(ц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2 - по удельному весу соломы в грубых кормах (по питательности): 0.27х35 - 1.48х16 - 1.368х17 - 0.4х19 - 0.4х2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(ц.к.е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3 -по площади озимых: х1 + хЗ - 0.5х10 - 0.5х11 - 0.5х12 - 0.5х1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 (га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- затраты на товарную продукцию : 465.8 х1 + 531.7 х2 + 380.8 х3 + 439.6 х4+ 980 х5 + 465.4 х6 + 170.2 х7 + 271.3 х8 + 171.2 х9 + 189.8 х10 + 188.2 х11 + 120х12+471.5 х13+88 х14+1741.4 х16 + 684.5 х17 + 65 х34+6.3х36- х45 = О (тыс. 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5 - стоимость валовой продукции : 175.2 х1 + 160.4 х2 + 175.2 х3 + 160.4 х4 + 596.4 х5 + 184.1 х6 + 71.8 х7 + 98.4 х8 + 98.4 х9 + 81.5 х10 + 180.4 </w:t>
      </w:r>
      <w:r>
        <w:rPr>
          <w:sz w:val="28"/>
          <w:szCs w:val="28"/>
          <w:lang w:val="en-US"/>
        </w:rPr>
        <w:t>xll</w:t>
      </w:r>
      <w:r>
        <w:rPr>
          <w:sz w:val="28"/>
          <w:szCs w:val="28"/>
        </w:rPr>
        <w:t xml:space="preserve"> + 180.4 х12 + 621.5 х13 + 81.9 х14 + 53.9 х15 + 944.7 х16 + 180.98 х17 - х4б = 0 (тыс. 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6 - стоимость товарной продукции : 1208.8 х1 + 1120.6 х2 + 4705.5 х16 + 482.1 х17 - х47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0 (тыс. 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функция 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максимум прибыли (тыс. руб.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х47 - х45 -&gt; ш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2. Определение структурных сдвигов и эффективности оптимального плана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4"/>
        <w:ind w:firstLine="720"/>
        <w:jc w:val="center"/>
        <w:rPr/>
      </w:pPr>
      <w:r>
        <w:rPr>
          <w:sz w:val="28"/>
          <w:szCs w:val="28"/>
        </w:rPr>
        <w:t>2.1 Анализ оптимального решения экономико-математической модели оптимизации производственной структуры сельскохозяйственного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/>
      </w:pPr>
      <w:r>
        <w:rPr>
          <w:szCs w:val="28"/>
        </w:rPr>
        <w:t>Экономикс - математический анализ представляет собой заключительный этап математического моделирования экономических процессов, который основывается на использовании двойственных оценок и коэффициентов структурных сдвигов.</w:t>
      </w:r>
    </w:p>
    <w:p>
      <w:pPr>
        <w:pStyle w:val="23"/>
        <w:ind w:firstLine="720"/>
        <w:rPr/>
      </w:pPr>
      <w:r>
        <w:rPr>
          <w:szCs w:val="28"/>
        </w:rPr>
        <w:t>Цели проведения экономико-математического анализа заключаются в следующем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определении возможных последствий в системе в целом и в каждом её элементе при изменении параметров моде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оценке устойчивости оптимального плана к изменению отдельных параметров за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роведении вариантных расчётов и получении новых вариантов плана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Результаты решения экономико-математической модели оптимизации производственной структуры СПК «Алешинский» приведены в Приложении 1. Для сопоставления полученных результатов с фактической производственной структурой хозяйства заполним таблицы 2.1 и 2.2 и проведём их анализ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ind w:firstLine="720"/>
        <w:jc w:val="both"/>
        <w:rPr/>
      </w:pPr>
      <w:r>
        <w:rPr/>
        <w:t>Таблица 2.1 Размер и структура товарной продукции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559"/>
        <w:gridCol w:w="2127"/>
        <w:gridCol w:w="1134"/>
      </w:tblGrid>
      <w:tr>
        <w:trPr>
          <w:trHeight w:val="349" w:hRule="exac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сли и виды продук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тчёту хозяйств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птимальному решению</w:t>
            </w:r>
          </w:p>
        </w:tc>
      </w:tr>
      <w:tr>
        <w:trPr>
          <w:trHeight w:val="320" w:hRule="exac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ито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итогу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зимая пше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ё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0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8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растениевод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4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6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8</w:t>
            </w:r>
          </w:p>
        </w:tc>
      </w:tr>
      <w:tr>
        <w:trPr>
          <w:trHeight w:val="3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1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09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.7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5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животновод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.2</w:t>
            </w:r>
          </w:p>
        </w:tc>
      </w:tr>
      <w:tr>
        <w:trPr>
          <w:trHeight w:val="29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лом по с.-х. производ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14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9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/>
      </w:pPr>
      <w:r>
        <w:rPr>
          <w:szCs w:val="28"/>
        </w:rPr>
        <w:t>Анализ таблицы 2.1 показывает, что после решения экономико-математической задачи оптимизации производственной структуры КСП "Чипляевское" производственное направление хозяйства осталось прежним - молочным. Однако в структуре товарной продукции произошли существенные изменения. Так удельный вес выручки от реализации молока в общей стоимости товарной продукции сократился по сравнению с отчётными данными хозяйства на 17% и составил - 68.7 %. Доля мяса в общем объёме выручки изменилась незначительно - на 2.3 % . В целом удельный вес отрасли животноводства в структуре товарной продукции составил - 79.2 %, что на 19.3% меньше, чем по отчётным данным хозяйства. Это произошло за счёт роста уровня товарности растениеводческой отрасли, что в свою очередь обусловлено значительным увеличением выручки от реализации овса. Соблюдение таких пропорций в развитии отраслей позволит хозяйству укрепить свою экономику. Рассмотрим и проанализируем состав валовой продукции (табл. 2.2)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ind w:firstLine="720"/>
        <w:rPr/>
      </w:pPr>
      <w:r>
        <w:rPr/>
        <w:t>Таблица 2.2 Размер и структура валовой продукции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0"/>
        <w:gridCol w:w="1420"/>
        <w:gridCol w:w="1560"/>
        <w:gridCol w:w="1420"/>
        <w:gridCol w:w="1434"/>
      </w:tblGrid>
      <w:tr>
        <w:trPr>
          <w:trHeight w:val="435" w:hRule="exact"/>
          <w:cantSplit w:val="true"/>
        </w:trPr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сли и виды продукции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тчёту хозяйства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птимальному решению</w:t>
            </w:r>
          </w:p>
        </w:tc>
      </w:tr>
      <w:tr>
        <w:trPr>
          <w:trHeight w:val="320" w:hRule="exact"/>
          <w:cantSplit w:val="true"/>
        </w:trPr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ито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итогу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зимая пшениц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2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856.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5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ё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779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142.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0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неплод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28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50.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9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865.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3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о однолетних тра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7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аж однолетних тра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/масса однолетних тра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6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79.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7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о многолетних тра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5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13.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аж многолетних тра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36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53.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/масса многолетних тра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2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31.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8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на многолетних тра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30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58.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</w:tr>
      <w:tr>
        <w:trPr>
          <w:trHeight w:val="298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о естественных сенокос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15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15.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</w:t>
            </w:r>
          </w:p>
        </w:tc>
      </w:tr>
      <w:tr>
        <w:trPr>
          <w:trHeight w:val="415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/масса естественных пастбищ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3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80.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растениеводств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667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946.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4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4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5551.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.7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492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171.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9</w:t>
            </w:r>
          </w:p>
        </w:tc>
      </w:tr>
      <w:tr>
        <w:trPr>
          <w:trHeight w:val="32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животноводств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350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7723.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.6</w:t>
            </w:r>
          </w:p>
        </w:tc>
      </w:tr>
      <w:tr>
        <w:trPr>
          <w:trHeight w:val="34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лом по хозяйств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9169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0669.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Анализ данных таблицы 2.2 показывает, что при оптимизации производственной структуры СПК «Алешинский» стоимость валовой продукции сельского хозяйства уменьшится на 58499.8 тыс. руб. или на 7.4 % и составит 730665.5 тыс. руб. При этом изменилась её структура. Согласно оптимальному плану в хозяйстве считается нецелесообразным возделывать однолетние травы на сено и сенаж. Это объясняется тем, что урожайность многолетних трав, возделываемых на эти цели более высокая, а уровень производственных затрат на получение сена находится практически на том же уровне, а по сенажу - более низкий. Удельный вес валовой продукции отрасли животноводства составил 62.6%,что меньше чем по отчёту хозяйства на 7.5 % . Существенное влияние на это оказало сокращение объёмов производства молока вследствие уменьшения поголовья молочного стада (на 94 головы). Соответственно возрос удельный вес отрасли растениеводства и составил 37.4 %. Это произошло в основном за счёт расширения посевов зерновых культур: озимой пшеницы и овса, а также площадей под силосными культурами. При этом сократились площади под многолетними травами на зелёный корм и сено, что привело к сокращению стоимости валовой продукции, получаемой от возделывания этих культур. Такое распределение площадей, имеющихся в распоряжении хозяйства позволит более эффективно использовать земельные ресурсы с максимальной отдачей от вложенных средств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3"/>
        <w:ind w:firstLine="720"/>
        <w:jc w:val="center"/>
        <w:rPr>
          <w:szCs w:val="28"/>
        </w:rPr>
      </w:pPr>
      <w:r>
        <w:rPr>
          <w:szCs w:val="28"/>
        </w:rPr>
        <w:t>2.2 Анализ двойственных оцен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й характеристики решения экономико-математической задачи оптимизации производственной структуры хозяйства необходимо провести анализ двойственных оцен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основной теоремы двойственности следует, что стоимость всей продукции в прямой задаче в двойственной задаче равна общей оценке ресурсов, затраченных на производство. Отсутствие такого равенства означает, что решение задачи не оптим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ачала проанализируем двойственные оценки по ресурсам. Для баланса пашни значение двойственной оценки составляет 588.9. Поскольку она положительна (в ограничении выполняется строгое равенство), то это означает, что в оптимальном плане весь объем пашни, имеющийся в распоряжении хозяйства будет использоваться полностью. То есть, говоря другими словами площадь пашни составит 1520 га (с учётом трансформации - 90 га). Значение двойственной переменной равное 588.9 говорит о том, что при введении в оптимальный план одного гектара пашни значение целевой функции увеличится на 588.9 тыс. руб. Так как по трансформации земельных угодий двойственная оценка составляет 254.1, что больше нуля, то это свидетельствует о том, что для хозяйства будет выгодным перевод части земель, занятых естественными пастбищами, в паш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огично по естественным сенокосам и пастбищам двойственные оценки положительны и составляют 474.5 и 334.8, то есть при увеличении площади, занятых под этими культурами на 1 га значение функционала увеличится на 474.5 и 334.8 тыс. руб. соответственно. Площади под сенокосами составят-187 га, а по пастбищами - 200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же касается использования рабочей силы, то значение двойственной пе --ременной для данного ограничения равно нулю. (то есть в ограничении выполняется строгое неравенство). Это свидетельствует о том, что трудовые ресурсы в оптимальном плане используются не полностью и на производство продукции будет затрачено 171621.3 чел. - ч., а оставшиеся 240378.7 чел.-ч. будут не востребованы. Такая же ситуация сложилась и в использовании рабочей силы в напряженный период : будет затрачено 13875.4 чел.-ч., а 20724.6 чел.- ч. использоваться не будут. Следовательно, хозяйству не понадобится привлекать дополнительных работ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птимальном плане потребность в коровниках и телятниках составит 376 и 565 скотомест соответственно, что гораздо ниже ресурсов, которыми располагает хозяйство. (на 624 и на 635 скотомест). В данном случае значение двойственных оценок также равно нулю, поскольку наблюдается недоиспользование ресурсов.</w:t>
      </w:r>
    </w:p>
    <w:p>
      <w:pPr>
        <w:pStyle w:val="23"/>
        <w:ind w:firstLine="720"/>
        <w:rPr/>
      </w:pPr>
      <w:r>
        <w:rPr>
          <w:szCs w:val="28"/>
        </w:rPr>
        <w:t>При рассмотрении ограничений по кормовой базе следует отметить , что по концентрированным кормам значение двойственной оценки составляет 65. Следовательно при введении в оптимальный план дополнительно 1 ц к. ед. концентратов позволит увеличить значение целевой функции на 65 тыс. руб. Аналогично по грубым кормам увеличение составит - 89.4 тыс. руб., по сенажу -20.75 тыс. руб. , по силосу - 48.9 тыс. руб. и по кормовым корнеплодам-88 тыс. руб. Среди всех групп кормов только зелёные корма будут использованы не полностью (двойственная оценка = 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ограничений по пополнению кормовых ресурсов, можно отметить, что при увеличении на 1 центнер объёма заготовки сена на стороне значение функционала возрастёт на 29.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ограничений по реализации продукции, то согласно оптимальному решению , значение двойственных оценок по продаже овса и мяса равно нулю. Это свидетельствует о том, что данные виды продукции будут реализованы сверх пл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воды и предложения</w:t>
      </w:r>
    </w:p>
    <w:p>
      <w:pPr>
        <w:pStyle w:val="24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ind w:firstLine="720"/>
        <w:rPr/>
      </w:pPr>
      <w:r>
        <w:rPr>
          <w:szCs w:val="28"/>
        </w:rPr>
        <w:t>С помощью решения экономико-математической задачи оптимизации производственной структуры СПК «Алешинский» были получены оптимальные размеры и наиболее выгодное сочетание отраслей хозяйства, а также объёмы ресурсов и продукции, представленные в Приложении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оптимальному решению производственное направление хозяйства осталось прежним - молочным. Однако в структуре товарной продукции произошли существенные изменения. Так, удельный вес отрасли животноводства сократился на 19.3 %. Это произошло за счёт роста уровня товарности растениеводческой отрасли, что в свою очередь обусловлено значительным увеличением выручки от реализации овса. Такая структура товарной продукции позволит хозяйству получить прибыль в размере 888.9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же касается стоимости валовой продукции, то по оптимальному плану она составила 730.67 млн. руб., то есть уменьшилась по сравнению с отчётными данными хозяйства на 7.4 %. При этом в оптимальный план не вошли однолетние травы на сено и сенаж. Основная причина этого- более высокий уровень производственных затрат, чем при возделывании многолетних трав, при меньшей отдачи. Удельный вес валовой продукции отрасли животноводства составил 62.6 %, что меньше чем по отчёту хозяйства на 7.5 %. Это произошло за счёт сокращения производства молока вследствие сокращения поголовья коров. В растениеводстве большие площади были отданы посевам зерновых культур, и, прежде всего, овса, что обусловлено критерием оптимальности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ое распределение площадей, имеющихся в распоряжении хозяйства, позволит более эффективно использовать земельные ресурсы с максимальной отдачей от вложен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ая по оптимальному решению производственная структура хозяйства позволит хозяйству обеспечить гарантированные поставки сельскохозяйственной продукции (по договорам), а по некоторым видам продукции также предусмотрена сверхплановая продажа (по овсу и мясу). Соблюдение оптимальных пропорций в развитии отраслей позволит хозяйству повысить свою рентабельность, укрепить экономику, обеспечить более выгодное положение на рынке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844"/>
        </w:tabs>
        <w:ind w:left="4844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906"/>
        </w:tabs>
        <w:ind w:left="6906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17"/>
        </w:tabs>
        <w:ind w:left="8117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00" w:hanging="20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969" w:leader="none"/>
      </w:tabs>
      <w:ind w:left="6096" w:hanging="170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993" w:hanging="142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426" w:hanging="14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7:00Z</dcterms:created>
  <dc:creator>Старченко Сергей</dc:creator>
  <dc:description/>
  <cp:keywords/>
  <dc:language>en-US</dc:language>
  <cp:lastModifiedBy>SYSTEM</cp:lastModifiedBy>
  <cp:lastPrinted>2006-05-03T17:27:00Z</cp:lastPrinted>
  <dcterms:modified xsi:type="dcterms:W3CDTF">2011-09-08T00:57:00Z</dcterms:modified>
  <cp:revision>2</cp:revision>
  <dc:subject/>
  <dc:title>Введение</dc:title>
</cp:coreProperties>
</file>