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гнозування, планування, регулювання діяльності підприємств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гнозування розвитку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ологічні основи план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ратегія розвитку підприємства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актичне і оперативне плануванн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1. Прогнозування розвитку підприєм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(передбачення) – це спроба визначити стан будь-якого явища або процесу в майбутнь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– це процес складання прогнозу, тобто це наукове обґрунтування можливих кількісних і якісних змін стану діяльності підприємства в майбутнь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прогноз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Цілеспрямованість – тобто опис поставлених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стемність – будування прогнозу згідно послідовності д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укова обґрунтованість – тобто обґрунтування об’єктивних законів розвитку суспільства, а також використання світового досві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Багаторівневий опис  - опис кожного об’єкту як елементу складної сис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формаційна єд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декватність  об’єктивним закономірностям розвитку, тобто виявлення тенденцій розвитку об’є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Альтернативність – можливі варіанти розвитку об’є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джерел інформації  технології її обробки і одержуваних результатів, всі економічні методи прогнозування  поділяються на дві великі гру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актографічні мето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евристичн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графічні методи – це методи, які базуються на фактичних даних. Фактографічні методи поділяються на метод екстраполяції  - тобто це припущення про незмінність чинників, що визначають розвиток об’єкту дослідження  тобто суть цього методу полягає в розповсюдженні закономірностей розвитку об’єкту у минулому на його майбутнє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кореляційно-регресійного аналізу, який полягає у пошуку математичних формул, в яких встановлюються залежність будь-якого показника від іншого (парна кореляція), або групи інших показників  (множинна кореляці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ристичні методи  передбачають здійснення прогнозних розробок за допомогою логічних прийомів в свою чергу евристичні методи поділяються на дві гру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уїтивні метод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і методи прогноз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туїтивних методів відноситься метод експертної оцінки, який використовується у разі відсутності достатньої статистичної інформації. В його основу покладено збір необхідної інформації, шляхом анкетування, після чого ця інформація аналізується і відповідно в залежності від того оцінку інформації дає одна особа або група. Виділяють два підходи в оцінці інформації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оцін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 оці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«мозкової атаки» який є різновидом методу групових експертних оцінок і зводиться до творчої співбесіди певної групи експертів шляхом проведення дискус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і метод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морфологічного аналізу, який заснований на дослідженні всіх можливих варіантів розвитку підприємства в майбутньому виходячи із закономірностей його розвитку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обудови «дерева цілей» - застосовується з метою розбиття основних задач на під задач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оптимізації – який побудований на основі аналізу максимально можливої  кількості чинників пов’язаних із виробництвом та фінансово-економічними показниками.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Методологічні основи планування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при визначенні що таке прогнозування, ми спочатку дамо визначення категорії «план», тобто що таке «план», а потім дамо визначення категорії «планування»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План –</w:t>
      </w:r>
      <w:r>
        <w:rPr>
          <w:sz w:val="28"/>
          <w:szCs w:val="28"/>
          <w:lang w:val="uk-UA"/>
        </w:rPr>
        <w:t xml:space="preserve"> це той або інший варіант використовування ресурсів підприємств, які є предметом плануванн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 процес складання плану </w:t>
      </w:r>
      <w:r>
        <w:rPr>
          <w:b/>
          <w:sz w:val="28"/>
          <w:szCs w:val="28"/>
          <w:lang w:val="uk-UA"/>
        </w:rPr>
        <w:t xml:space="preserve">є плануванням підприємства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а </w:t>
      </w:r>
      <w:r>
        <w:rPr>
          <w:b/>
          <w:sz w:val="28"/>
          <w:szCs w:val="28"/>
          <w:lang w:val="uk-UA"/>
        </w:rPr>
        <w:t>мета планування</w:t>
      </w:r>
      <w:r>
        <w:rPr>
          <w:sz w:val="28"/>
          <w:szCs w:val="28"/>
          <w:lang w:val="uk-UA"/>
        </w:rPr>
        <w:t xml:space="preserve"> – це оптимізація використовування ресурсів для досягнення найвищого ефекту від їх споживанн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ігаючи вперед, відзначу, що існує декілька видів планування – ц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не, яке підрозділяється на стратегічне (від 5 до 20 років) і середньострокове (від 1 до 5 рокі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чне або поточне планування (до 1 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о-виробниче плануванн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от, перспективне планування слід відрізняти від прогнозуванн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є одним з етапів перспективного планування, тобто на мікрорівні, при складанні стратегічних планів можуть прогнозуватися рівень цін, вартість робочої сили, об’єм продажів і частка ринку, прибуток і рентабельність, необхідні капіталовкладення, ризик і т.д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ланування здійснюється на наступних принципах планування – це: 1. цільова спрямованість, тобто вибір і обґрунтовування цілей підприємства. Це початковий пункт плануванн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альному випадку виділяють наступні основні цілі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осподарсько-економічні та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обничо-технологічні – ці дві цілі пов’язано з чітким визначенням номенклатури і необхідної кількості випуску продукції належної якості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уково-технічні – здійснюються за допомогою постійного поліпшення продукції і оновлення технічної бази виробництва через упровадження досягнень НТП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а мета – зводиться до задоволення матеріальних і духовних потреб працівників підприємств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логічна – до забезпечення виробництва екологічно безпечної (чистої) продукції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нцип самостійності, який вимагає, щоб планування охоплювало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і сфери діяльності підприємства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і тенденції, зміни і зворотні зв’язки в його системі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нцип безперервності означає: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аємоузгодженість різнотермінових планів (довго-, середнє, короткострокових)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е корегування перспективних і поточних планів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нцип оптимальності використання застосувуємих ресурсів орієнтує на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 вимог кон’юнктури ринку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овадження досягнень науково-технічного і організаційного прогресу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ну реалізацію резервів кращого використання ресурсів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инцип збалансованості, припускає: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обхідне і достатнє кількісне співвідношення між розділами і показниками плану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годженість між необхідними і наявними ресурсам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декватність системи планування умовам діяльності об’єктів вимагає постійного перегляду і поліпшення методів планування, організація самого процесу розробки планів підприємств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Форми планування, </w:t>
      </w:r>
      <w:r>
        <w:rPr>
          <w:sz w:val="28"/>
          <w:szCs w:val="28"/>
          <w:lang w:val="uk-UA"/>
        </w:rPr>
        <w:t>які набули найбільшого поширення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иве планування припускає вживання командно-адміністративних методів дії для реалізації намічених цілей і задач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єю метою видають нормативні документи, обов’язкові для виконання – закони, лакиза, розпорядження, ф контролюють їх практичну реалізацію. Це планування використовують при здійсненні ряду найважливіших стратегічних прогр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кативне планування  припускає розробку найважливіших параметрів розвитку економіки, але не як обов’язкові для виконання директиви, а як орієнт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тривалості планового періоду планування може бу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ни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не планування на підприємстві є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гостроковим або стратегічним (від 5 до 20 років) 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редньостроковим (від 1 до 5 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строковий план виражає переважно стратегію розвитку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строковий план  - це, власне, стратегічний план, який деталізується, на перші роки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и складовими цього плану є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а хронологізація проекті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оменклатура продукції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 інвестиційні і фінансові показ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а між довгостроковим і середньостроковим планами дуже умовна і неоднознач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планового періоду залежить від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 діяльності  підприєм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галузевої приналежності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економічної ситуації в країні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ості первинної інформації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сті її аналітичної обробки і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е планування (або тактичне) (до 1 року) полягає в розробці планів на більш короткі періоди (рік, квартал, місяц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о-календарне планування – завершує ланку в системі планування. Основна його задача – конкретизація показників тактичного плану з метою організації повсякденної ритмічної роботи підприємства і його структурних підрозділ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планування на підприєм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грамно-цільовий метод  ґрунтується на виборі реально поставленої мети функціонування підприємства і розробки для нього декількох варіантів взаємопов’язаних економічних і соціальних  програм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 здійснюється по логічній схемі: цілі-шляхи-способи- зас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метод припускає різноманіття цілей: науково-технічних, організаційно-економічних, екологічних і і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планів всі ці цілі перехрещуються, знаходяться в певних взаємозв’язках і співвідношеннях. Тому необхідно зіставити програми, підготовлені з урахуванням різних ці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ково-конструктивний метод припускає визначення показників плану на сонові розрахунків, заснованих на тій інформації що мається про взаємозв’язок об’єктів, що становлять планову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його вживання є розрахунок технологічних карт в рослинництві, коли планові показники визначають виходячи з наявних матеріальних, трудових і інших ресурсів і технологій з урахуванням особливостей підприємства і минулого досві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ормативний метод припуска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ахунок ланових показників виходячи з існуючих техніко-економічних норм і норматив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– це науково обґрунтована величина економічного показника. При плануванні виробництва найважливіше значення мають норми витрат матеріальних ресурсів, норми витрат праці і заробітної платні, технологічні норми, визначені технологічними проц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нормативами розуміють регламентовані величини для розрахунку економічних показників. Такими нормативами є: величина податкових платежів, величина амортизаційних відрахувань. В більшості випадків нормативами регламентуються органи державної вл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лансовий метод припускає розрахунок планових показників на основі зіставлення прибуткової і витратної частини якого-небудь ресу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гальному вигляді плановий баланс виражається рівністю між сумою, що включає величину ресурсу на початок планового періоду і його приходом протягом цього періоду, і сумою , що включає витрати ресурсу за цей же час і його залишок на кінець період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ий залишок+прихід=Витрата+Кінцевий залиш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чи інформацію про будь-які 3-і складові балансу, можна без праці обчислити будь-я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. Сутність цього методу полягає в створенні такого аналога планового процесу, в якому відображені всі найважливіші, з погляду дослідження, властивості даного процесу і опущені його другорядні р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 такі моделі є формалізованим описом досліджуваного економічного об’єкту у вигляді математичної залежності і віднос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Стратегія розвитку підприємства і бізнес-план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тратегічне план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инкової економіки досягнення однієї і тієї ж мети можливе за допомогою різних методів і спо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, виникає питання: як намічена мета може бути практично реалізована і за допомогою яких спо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гаючись дати відповідь на поставлене питання, кожне підприємство повинне розробляти деякі варіанти страте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мін «стратегія» походить від грецького слова, яке складається – 2-х частин: «</w:t>
      </w:r>
      <w:r>
        <w:rPr>
          <w:sz w:val="28"/>
          <w:szCs w:val="28"/>
          <w:lang w:val="en-US"/>
        </w:rPr>
        <w:t>stratos</w:t>
      </w:r>
      <w:r>
        <w:rPr>
          <w:sz w:val="28"/>
          <w:szCs w:val="28"/>
          <w:lang w:val="uk-UA"/>
        </w:rPr>
        <w:t>» - військо і «</w:t>
      </w:r>
      <w:r>
        <w:rPr>
          <w:sz w:val="28"/>
          <w:szCs w:val="28"/>
          <w:lang w:val="en-US"/>
        </w:rPr>
        <w:t>ago</w:t>
      </w:r>
      <w:r>
        <w:rPr>
          <w:sz w:val="28"/>
          <w:szCs w:val="28"/>
          <w:lang w:val="uk-UA"/>
        </w:rPr>
        <w:t>» - веду. Тобто за походженням це військовий термін, який позначає «вести військ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до економічної сфери діяльності цей термін був введений в 60-70-х рок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оріччя у зв’язку із загостренням конкурентної боротьби. Саме тоді сфера економічної діяльності почала нагадувати військове поле д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в економічній сфері термін «стратегія»  - це генеральна програма діяльності підприємства, в основі якої лежить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сновних довгострокових цілей і зада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напрямів його діяльност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необхідних ресурсів для досяг6нення поставлених цілей і порядку їх ви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– це генеральна комплексна програма дій, яка визначає пріоритетні для підприємства проблеми, головні цілі і розподіл ресурсів для їх досягн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– це система управління, яка передбачає довгострокові ці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воїм змістом стратегія є довгостроковим плановим документом, результатом стратегічн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е планування – це процес здійснення сукупності систематизованих і взаємоузгоджених робіт з визначенням довгострокових (на певний період) цілей і напрямів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е планування здійснюється поетапно. До основних етапів відносяться наступні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тапи стратегічного плануванн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ісії (головної мети) підприєм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тратегічних цілей (формуються виходячи із загальної місії підприємств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чний етап стратегічного планування – це наліз зовнішнього і внутрішнього середовища, тобто оцінка актуальності і реальності місії і ці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генеральної стратегії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ратегічних альтернати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функціональних і ресурсних субстратегі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, контроль і оцінка результ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розглянемо послідовно всі етапи стратегічн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ія підприємства – це мета, для якої фірма творена і яка повинна бути досягнута в плановому пері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ість місії була визначена відомими керівниками. </w:t>
      </w:r>
      <w:r>
        <w:rPr>
          <w:i/>
          <w:sz w:val="28"/>
          <w:szCs w:val="28"/>
          <w:u w:val="single"/>
          <w:lang w:val="uk-UA"/>
        </w:rPr>
        <w:t>Приклад</w:t>
      </w:r>
      <w:r>
        <w:rPr>
          <w:sz w:val="28"/>
          <w:szCs w:val="28"/>
          <w:lang w:val="uk-UA"/>
        </w:rPr>
        <w:t>: Генрі Форд визначив місію компанії «форд» як надання людям дешевого транспорт. При цьому він затверджував, що якщо це хтось здійснить, то прибуток, навряд чи пройде мимо нь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чимо, місія підприємства об’єднує в собі як зовнішні, так і внутрішні задачі, які воно повинно виконати протягом всього періоду своє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аме, місія компанії «форд»  - це надання людям дешевого транспорту (зовнішня мета), з прибутком для своїх акціонерів (внутрішня м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основі місії формуються стратегічні ціл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зовнішніх і внутрішніх чинників, ці цілі можуть бути різними. Всю різноманітність цілей можна класифікувати по наступних ознаках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містом і напряму цілей  - економічні, соціальні, власн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функціональній сфері реалізації цілей  - маркетингові, фінансово-економічні, інвестиційні, інноваційні, організаційн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івню досягнення – необхідні і бажан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имчасовому чиннику – перспективні, поточн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ідношенню до головної мети – кінцеві і проміжн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характеру оцінки – кількісні і якісн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характеру інтересів  - цілі підприємства, мети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u w:val="single"/>
          <w:lang w:val="uk-UA"/>
        </w:rPr>
        <w:t>. Аналіз зовнішнього і внутрішнь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е підприємство функціонує в певному ринковому середовищі, яке називається зовнішнім середовищем. Тому аналіз завжди починається з аналізу зовнішнь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лементів зовнішнього середовища віднося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 - партнер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єнти, постачальн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струк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чинників зовнішнього середовища, які впливають на підприємство, віднос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зновиди чинникі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види чинникі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клад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народ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1 загальноекономічні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клічність розви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політика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стабільність міжнародної полі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ня міжнародних угод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народний маркетинг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 міжнародна конкуренці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стан зарубіжних партнерів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цензійна торгівл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спільних підприємств.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політичн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фінансової систе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а політик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ист конкуренц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монополізму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економічні і демографіч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півельна спроможність;</w:t>
              <w:br/>
              <w:t>рівень доходів населенн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ницька активність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ко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психологія спожива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ір споживача; Звичаї, традиції, Норми споживання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науково-техніч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тоспроможність продукції; новизна конкуренції і технології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форми конкурен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итрат виробництв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ть продукції; Рівень маркетинг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значення зовнішнього середовища, в якому прийдеться працювати підприємству, переходять до визначення внутрішнього середовища, тобто до визначення  свого місця на р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и словами, аналіз внутрішнього середовища дозволяє побачити межі виробничих і реалізаційних можливостей підприємства і визначити сильні і слабкі сторони фі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є середовище підприємства можна представити як сукупність 5-ти видів чин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нутрішні чинники діяльності підприєм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чи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нни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тна позиція підприєм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 підприємств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диції, репутація, імідж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кація персон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ринку і стадія життєвого цикл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нципи діяльност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власності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а структура управлінн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новаційна політ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я виробництв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Форми спеціалізац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версифікація виробництв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сурси і їх використовуванн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 виробничого цик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иробничих запасів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ні кошт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ркетингова стратегі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на, цінова, реалізаційна політик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тегічні цілі і прогнозування збуту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овий менеджмен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а баланс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оспроможність і ліквідність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ртість і структура капіталу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вестиційна привабливість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прибутку і рентабельності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5. Вибір генеральної стратег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стратегія як генеральний напрям є основою стратегічного плану підприємства. Відповідно до циклу розвитку підприємства можна вибрати одну з таких базових стратегі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зростання – характеризує намір підприємства збільшувати обсяги продажу, прибутку, капітальних вкладень і т. п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стабілізації – вибирають у разі діяльності підприємства при відчутній нестабільності обсягів продажу і прибутк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виживання – суто оборонна стратегія, застосовують при глибокій кризі підприєм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наліз стратегічних альтернати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відповідній базовій стратегії можна вибрати одну з декількох можливих дій, які прийнято називати стратегічними альтернативами (5-й етап стратегічного плануванн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ливі  стратегічні альтернативи підприємства на підставі базової його стратег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205"/>
        <w:gridCol w:w="3203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и базової стратегії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терії визначення характеру стратегії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тегічні альтернативи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тратегія зростанн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Об’єм продажі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Дохі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Частка рин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Швидкість рост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Інтенсифікація ринку: захоплення нових ринків, розширення своєї присутності географічна експансі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Диверсифікація: вертикальна, горизонтальна, попут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Міжфірмова співпраця і коопераці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Зовнішньоекономічна діяльність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тратегія стабілізації  (наступально-оборонна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Дохід від об’єму продаж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Дохід від актив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дохід від акці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швидкість пожвавлення діяльності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Економія: ревізія витрат, консультація, пожвавлення діяльност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суви: зменшення витрат, відновлення доходу, активізація фінансової діяльност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Забезпечення стійкості: балансування на ринках, фінансова економія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тратегія виживання (оборонна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тичний аналіз: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ів і ринкі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ого стану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еребудова маркетингової діяльності: вилучення товару з продаж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обка функціональних і ресурсних субстратегі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базової стратегії розробляються стратегії окремих функціональних підрозділів підприємства (субстратегії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Тактичне і оперативне план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обливості і зміст тактичних пла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середнє – і короткострокових планів відноситься до тактичного планування діяльності будь-якого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чне планування по певних ознаках істотно відрізняється від стратегічн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виділити три аспекти цієї відмін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аспект – тимчасової: стратегічне планування пов’язано з рішеннями, наслідки яких виявлятимуться протягом тривалого періоду; тактичні ж плани конкретизують і доповнюють стратегіч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– по обхвату сфер впливу: стратегічне планування робить більш широкий і глибокий вплив на всі сторони діяльності підприємства, а тактичне планування є значною мірою вузьконаправле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– сутнісно-змістовний: якщо стратегічні плани обкреслюють місію і підлеглі цій місії цілі діяльності підприємства, а також принципово важливі загальні засоби досягнення таких, то тактичні повинні чітко визначити всю сукупність конкретних практичних заходів, необхідних для здійснення намічених ці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строкові плани розробляються на 1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строкові плани розробляються на період в декілька років для конкретизації, деталізації завдань довгострокового стратегічн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затверджувати, що середньостроковий план – це кількісно певна на значний період стратегія підприємства по всіх (або по найважливіших) субстратег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є – і короткострокові плани взаємопов’язані; вони складаються за єдиною методологією і мають приблизно однакову структуру (перелік розділ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тактичних планів передбачає також виділення показників (планових завдань)  по певних ознака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економічному змісту показники діляться 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ь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уральні показники необхідні для матеріально-речовинного виразу і обґрунтування плану: кількість продукції, що виготовляється, необхідні матеріали, устаткування і і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ні показники використовуються для характеристики загальних обсягів виробництва, темпів його розвитку, розмірів витрат, доходів і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 натуральними і вартісними показниками існує тісний зв'язок і залежність. Вартісні показники розраховуються на основі натуральних, але одночасно, оперуючи узагальненою вартістю витрат і результатів, стимулюють раціональне використання ресурсі, зростання ефективності виробниц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економічному призначенню показники розділяються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характеризують абсолютні обсяги виробництва і споживчі ресурси: обсяги продукції, матеріалів, виробничі фонди, чисельність працівників і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і показують ефективність використання виробничих ресурсів і всього процесу виробництва: продуктивність праці, матеріаломісткість продукції, фондовіддача, собівартість продукції і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ють також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і показ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характеризують те або інше явище абсолютно, без порівняння з іншими показниками. Зробити таке порівняння дозволяють відносні показ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чисельність працівників як абсолютний показник дає інформацію про ступінь використання чинника живої праці, але якщо цей показник співвіднести з обсягом виробництва або порівняти обсяг виробництва з чисельністю працівників, то матимемо відносний показник трудомісткості одиниці продукції або продуктивності праці одного праців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истема оперативн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планування є, з одного боку, завершальною ланкою в системі планування діяльності підприємств, а з іншого – засобом забезпечення поточного управління виробниц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оперативного управління здійснюється детальна прив’язка планів підприємства до його підрозділів – окремим виробництвам, цехам, виробничим ділянкам, бригадам, навіть до робочих місць  - на невеликі проміжки часу (місяць, декаду, робочий тиждень, доба, змін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еративне планування покликане забезпечувати ритмічну роботу підприємства, що особливо важливо для своєчасного виконання довгострокових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планування об’єднує два напр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напрям  - календарне планування, яке передбачає розробку планів-графіків виробництва; відвантаження продукції за добу, місяць і доведення їх до структурних підрозділів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напрям включає роботи, необхідні для безперервного оперативного обліку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напрям одержав назву диспетчери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оперативного планування розв’язуються  наступні основні зад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иконання плану виробничої діяльності (випуск планової продукції в заплановані терміни) при ритмічній роботі всіх підрозділів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оптимального режиму роботи підприємства, який сприятиме найефективнішому і повному використовуванню устаткування і робочої си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симальне скорочення тривалості виробничого циклу незавершеного виробниц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5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1:00Z</dcterms:created>
  <dc:creator>Customer</dc:creator>
  <dc:description/>
  <cp:keywords/>
  <dc:language>en-US</dc:language>
  <cp:lastModifiedBy>SYSTEM</cp:lastModifiedBy>
  <dcterms:modified xsi:type="dcterms:W3CDTF">2011-09-08T01:01:00Z</dcterms:modified>
  <cp:revision>2</cp:revision>
  <dc:subject/>
  <dc:title/>
</cp:coreProperties>
</file>