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основе интегрального метода определите влияние количественного и качественного факторов на абсолютное изменение доходов от основной деятельности за анализируемый период. Определите долю со</w:t>
      </w:r>
      <w:r>
        <w:rPr>
          <w:rFonts w:cs="Times New Roman" w:ascii="Times New Roman" w:hAnsi="Times New Roman"/>
          <w:sz w:val="28"/>
          <w:szCs w:val="28"/>
          <w:lang w:val="uk-UA"/>
        </w:rPr>
        <w:t>от</w:t>
      </w:r>
      <w:r>
        <w:rPr>
          <w:rFonts w:cs="Times New Roman" w:ascii="Times New Roman" w:hAnsi="Times New Roman"/>
          <w:sz w:val="28"/>
          <w:szCs w:val="28"/>
        </w:rPr>
        <w:t>вет</w:t>
      </w:r>
      <w:r>
        <w:rPr>
          <w:rFonts w:cs="Times New Roman" w:ascii="Times New Roman" w:hAnsi="Times New Roman"/>
          <w:sz w:val="28"/>
          <w:szCs w:val="28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</w:rPr>
        <w:t>вующего фактора в общем абсолютном приросте доход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ссчитайте индекс физического объема услуг, индекс Пааше, пояснить их сущность, показать взаимосвязь между н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3"/>
        <w:gridCol w:w="900"/>
        <w:gridCol w:w="883"/>
        <w:gridCol w:w="900"/>
        <w:gridCol w:w="738"/>
        <w:gridCol w:w="797"/>
        <w:gridCol w:w="787"/>
        <w:gridCol w:w="805"/>
        <w:gridCol w:w="1129"/>
        <w:gridCol w:w="1152"/>
      </w:tblGrid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исходящих, платных отправлений, единиц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доходные таксы, руб.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тыс. чел.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лки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переводы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лк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переводы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за текущий год увеличилась на 1,3 тыс. человек. Это повлекло увеличение количества исходящих денежных переводов за текущий год по сравнению с базисным на 20 единиц. Количество отправляемых посылок сократилась за исследуемый период на 74 единиц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доходные таксы посылок увеличились на 19 рублей, также увеличив средние доходные таксы денежных переводов на 0,8 руб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льный метод позволяет избежать недостатков, присущих методу цепной подстановки, и не требует применения приемов по распределению неразложимого остатка по факторам, т.к. в нем действует логарифмический закон перераспределения факторных нагрузок. Интегральный метод позволяет достигнуть полного разложения результативного показателя по факторам и носит универсальный характер, т.е. применим к мультипликативным, кратным и смешанным моделям. Операция вычисления определенного интеграла решается с помощью ПЭВМ и сводится к построению подынтегральных выражений, которые зависят от вида функции или модели факторной систем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ля того чтобы применить данные методы факторного анализа, необ</w:t>
      </w:r>
      <w:r>
        <w:rPr>
          <w:rFonts w:cs="Times New Roman" w:ascii="Times New Roman" w:hAnsi="Times New Roman"/>
          <w:spacing w:val="-3"/>
          <w:sz w:val="28"/>
          <w:szCs w:val="28"/>
        </w:rPr>
        <w:t>ходимо построить двухфакторную модель результативного показателя - доходов и рассчитать величину данного показателя за базисный и текущий пери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drawing>
          <wp:inline distT="0" distB="0" distL="0" distR="0">
            <wp:extent cx="118364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де р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– средняя доходная такса за единицу услуги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і-</w:t>
      </w:r>
      <w:r>
        <w:rPr>
          <w:rFonts w:cs="Times New Roman" w:ascii="Times New Roman" w:hAnsi="Times New Roman"/>
          <w:spacing w:val="-3"/>
          <w:sz w:val="28"/>
          <w:szCs w:val="28"/>
        </w:rPr>
        <w:t>го вида, руб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– количество услуг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і-</w:t>
      </w:r>
      <w:r>
        <w:rPr>
          <w:rFonts w:cs="Times New Roman" w:ascii="Times New Roman" w:hAnsi="Times New Roman"/>
          <w:spacing w:val="-3"/>
          <w:sz w:val="28"/>
          <w:szCs w:val="28"/>
        </w:rPr>
        <w:t>го вида за период, е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оходы за базисный период соста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drawing>
          <wp:inline distT="0" distB="0" distL="0" distR="0">
            <wp:extent cx="110744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а текущий период: </w:t>
      </w:r>
      <w:r>
        <w:rPr>
          <w:rFonts w:cs="Times New Roman" w:ascii="Times New Roman" w:hAnsi="Times New Roman"/>
          <w:spacing w:val="-3"/>
          <w:sz w:val="28"/>
          <w:szCs w:val="28"/>
        </w:rPr>
        <w:drawing>
          <wp:inline distT="0" distB="0" distL="0" distR="0">
            <wp:extent cx="10033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– показатели базисного и текущего периодов соответственно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.</w:t>
      </w:r>
    </w:p>
    <w:p>
      <w:pPr>
        <w:pStyle w:val="21"/>
        <w:spacing w:lineRule="auto" w:line="360"/>
        <w:rPr>
          <w:rFonts w:ascii="Times New Roman" w:hAnsi="Times New Roman" w:cs="Times New Roman"/>
          <w:spacing w:val="-3"/>
          <w:sz w:val="28"/>
          <w:szCs w:val="28"/>
          <w:lang w:val="uk-UA"/>
        </w:rPr>
      </w:pPr>
      <w:r>
        <w:rPr>
          <w:rFonts w:cs="Times New Roman"/>
          <w:spacing w:val="-3"/>
          <w:sz w:val="28"/>
          <w:szCs w:val="28"/>
          <w:lang w:val="uk-UA"/>
        </w:rPr>
      </w:r>
    </w:p>
    <w:p>
      <w:pPr>
        <w:pStyle w:val="21"/>
        <w:spacing w:lineRule="auto" w:line="36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(1375+8485)*(111,3+27,6)=9860*138,9=1369554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uk-UA"/>
        </w:rPr>
        <w:t xml:space="preserve"> =1369 т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с. руб.</w:t>
      </w:r>
    </w:p>
    <w:p>
      <w:pPr>
        <w:pStyle w:val="2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=(1449+8465)*(92,3+26,8)=9914*119,1=1180757,4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uk-UA"/>
        </w:rPr>
        <w:t xml:space="preserve"> = 1180 тыс. руб.</w:t>
      </w:r>
    </w:p>
    <w:p>
      <w:pPr>
        <w:pStyle w:val="21"/>
        <w:spacing w:lineRule="auto" w:line="36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uk-UA"/>
        </w:rPr>
        <w:t xml:space="preserve"> = Д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Д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1369554 /1180757,4 = 1,15989</w:t>
      </w:r>
    </w:p>
    <w:p>
      <w:pPr>
        <w:pStyle w:val="2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объема платных услуг, оказанных населению, за отчетный месяц к соответствующему месяцу предыдущего года рассчитывается с учетом структуры оказываемых видов платных услуг населению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905" cy="57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объема платных услуг населению за март предыдущего года;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объема платных услуг населению за март текущего года в ценах предыдущего года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250" cy="464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цен (средних доходных такс) Пааше рассчитывается как отношение расходов населения за предыдущий год к расходам за текущий период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60425" cy="588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ходы населения за текущий период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ходы населения за базовый период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467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337820" cy="19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166*0,994=1,159004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7345" cy="568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384300" cy="564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" cy="21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6375" cy="210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9795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rPr/>
      </w:pPr>
      <w:r>
        <w:rPr>
          <w:sz w:val="28"/>
          <w:szCs w:val="28"/>
          <w:lang w:val="uk-UA"/>
        </w:rPr>
        <w:t>1,15989≈</w:t>
      </w:r>
      <w:r>
        <w:rPr>
          <w:sz w:val="28"/>
          <w:szCs w:val="28"/>
        </w:rPr>
        <w:t>1,159004</w:t>
      </w:r>
    </w:p>
    <w:p>
      <w:pPr>
        <w:pStyle w:val="2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6870" cy="210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159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нтегрального метода определите влияние трех факторов: изменение душевых уровней потребления услуг, средних доходных такс, численности населения на изменение доходов по одному из видов услуг, который выбирается студентом самостоятельно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66"/>
        <w:gridCol w:w="883"/>
        <w:gridCol w:w="867"/>
        <w:gridCol w:w="883"/>
        <w:gridCol w:w="728"/>
        <w:gridCol w:w="790"/>
        <w:gridCol w:w="773"/>
        <w:gridCol w:w="792"/>
        <w:gridCol w:w="1184"/>
        <w:gridCol w:w="1209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исходящих, платных отправлений, единиц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доходные таксы, руб. (Р)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 тыс. чел. (Н)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лк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перевод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ыл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переводы</w:t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факторная модель доходов с учетом названных факторов имеет вид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 = Р * У * Н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 - средняя доходная такса по виду услуг, руб; У - душевой уровень потребления, ед/чел; Н - численность насел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6659"/>
        <w:gridCol w:w="139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форму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49+8465)-164,5=9914/16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7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75+8485)/165,8=9860/165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7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+26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+2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влияния соответствующих факторов на изменение доходов рекомендуется осуществить на основе интегрального мет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е изменение доходов за счет средних такс состави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0705" cy="461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зменения душевого уровня потреб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1980" cy="433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зменения численности насе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0" cy="433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абсолютное изменение доходов от реализации данного вида услуг состави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9320" cy="234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12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р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у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14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н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88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33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 руб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а 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влияние изменения себестоимости и доходов от реализации на величину затрат. Постройте систему взаимосвязи индексов доходов, затрат, себестоимости. Затраты на производство и реализацию услу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рентабельность продаж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</w:t>
      </w:r>
    </w:p>
    <w:tbl>
      <w:tblPr>
        <w:tblW w:w="939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1147"/>
        <w:gridCol w:w="1186"/>
        <w:gridCol w:w="3056"/>
        <w:gridCol w:w="3159"/>
      </w:tblGrid>
      <w:tr>
        <w:trPr>
          <w:trHeight w:val="734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(Д)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о (включая коммерческие и управ, расходы) (Э)</w:t>
            </w:r>
          </w:p>
        </w:tc>
      </w:tr>
      <w:tr>
        <w:trPr>
          <w:trHeight w:val="323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 г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. год</w:t>
            </w:r>
          </w:p>
        </w:tc>
      </w:tr>
      <w:tr>
        <w:trPr>
          <w:trHeight w:val="3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,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Двухфакторная модель результативного показателя - затрат на реализацию, включая коммерческие и управленческие расходы имеет ви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С*Д/100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 - себестоимость, руб.; Д - доходы (выручка) от реализ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4040" cy="4768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уб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8875" cy="549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123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=85,74 руб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*100%=13,4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5,1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123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=14,25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базовый период себестоимость составляла 86,63, в текущем периоде 84,85 рублей, снизившись на 1,77 рублей. Рентабельность продаж в базовом периоде составляла 13,4, а в текущем периоде – 15,1, увеличившись на 1,7%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ozillafindbarsearch">
    <w:name w:val="__mozilla-findbar-search"/>
    <w:qFormat/>
    <w:rPr/>
  </w:style>
  <w:style w:type="character" w:styleId="2">
    <w:name w:val="Основной текст с отступом 2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21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3:00Z</dcterms:created>
  <dc:creator>Lenochka</dc:creator>
  <dc:description/>
  <cp:keywords/>
  <dc:language>en-US</dc:language>
  <cp:lastModifiedBy>SYSTEM</cp:lastModifiedBy>
  <dcterms:modified xsi:type="dcterms:W3CDTF">2011-09-08T01:03:00Z</dcterms:modified>
  <cp:revision>2</cp:revision>
  <dc:subject/>
  <dc:title>Задача 1</dc:title>
</cp:coreProperties>
</file>