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курсу «Основы экономики»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теме: «Издержки, расходы и прибыль предприят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Издержки производства и сбы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нятия предприятием (фирмой) оптимальных решений по объемам выпуска продукции необходимо учитывать информацию об уровне издерж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- это денежное выражение затрат производственных факторов, необходимых для осуществления предприятием (фирмой) своей производственной и реализацио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ах с развитыми рыночными отношениями существуют два подхода к оценке издержек: бухгалтерский и экономический. Для отечественной экономики характерен бухгалтерский подход к оценке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е издержки представляют стоимость израсходованных ресурсов, измеренную в фактических ценах их при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издержки - это альтернативные издержки предприятия. Альтернативные издержки выражают стоимость собственных ресурсов, используемых наиболее эффективным из всех прочих способов. На основе экономических издержек собственник фирмы принимает решение о целесообразности продолжения сво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ие издержки включают только явные издержки, экономические - явные и нея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ные издержки представляют платежи за приобретаемые со стороны ресурсы, неявные - это стоимость услуг факторов производства, и являются собственностью фирмы, т.е. не являются покуп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издержки в долгосрочном периоде - долгосрочные и в краткосрочном периоде - краткосрочные. В долгосрочном периоде с ростом объема производства все факторы производства изменяются, в краткосрочном периоде с ростом объема производства изменяются не все факторы и поэтому издержки производства дифференцируются на постоянные и пере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е издержки (FC) - это стоимость ресурсов, которые не могут быть изменены в процессе их применения в краткосрочном периоде. Переменные издержки (VC) - это стоимость изменяемых ресурсов для производства определенного объем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остоянных (FQ и переменных (VC) издержек представляет совокупные издержки (ТС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C = FC+VC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нять факторы производства как L - труд, К - капитал, М- материалы, и цены факторов производства -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>,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издерж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* K*L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е издержк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С =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* L +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* 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, связанные с производством дополнительной единицы продукции, характеризуются предельными издержками (M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менении объема производства изменяются и издержки производства. Средние издержки производства (АС) достигают своего минимального размера (в краткосрочном периоде) для объема выпуска продукции, при котором средние издержки становятся равными предельным издержкам (АС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 Расходы предприятия. Классификация расход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- это экономически оправданные затраты, оценка которых выражена в денежной фор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характера, а также условий осуществления и направлений деятельности расходы подразделяются на расходы, связанные с производством и реализацией продукции (работ, услуг) и внереализационны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логообложения прибыли организаций расходы формируются в соответствии с требованиями 25 главы «Налог на прибыль организаций» Налогового кодекса Российской Федерации. Ранее используемое Положение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, утвержденное Постановлением Правительства Российской Федерации от 5 августа 1992 г. № 552, утратило силу. Расходы, связанные с изготовлением (производством), продукции включаю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изготовлением (производством), хранением и доставкой товаров, выполнением работ, оказанием услуг, приобретением и (или) реализацией товаров (работ, услуг, имущественных пра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и эксплуатацию, ремонт и техническое обслуживание основных средств и иного имущества, а также на поддержание их в исправном состоян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своение природных ресурс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научные исследования и опытно-конструкторские разработ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язательное и добровольное страх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расходы, связанные с производством и (или) реализац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разнородны по своему составу, экономическому назначению, роли в изготовлении и реализации продукции. Это вызывает необходимость их класс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изнаку экономической однородности расходов формируются элементы расходов; по характеру возникновения - статьи расходов. Группировка расходов по экономическим элементам используется при расчете налогооблагаемой прибы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4617"/>
      </w:tblGrid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менты расход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овая номенклатура статей расходов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атериальные расх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ырье и материалы</w:t>
            </w:r>
          </w:p>
        </w:tc>
      </w:tr>
      <w:tr>
        <w:trPr>
          <w:trHeight w:val="31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ходы на оплату тру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звратные отходы (вычитаются)</w:t>
            </w:r>
          </w:p>
        </w:tc>
      </w:tr>
      <w:tr>
        <w:trPr>
          <w:trHeight w:val="991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уммы начисленной амортизаци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купные изделия, полуфабрикаты и услуги производственного характера сторонних организаций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чие расход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Топливо и энергия на технологические цели</w:t>
            </w:r>
          </w:p>
        </w:tc>
      </w:tr>
      <w:tr>
        <w:trPr>
          <w:trHeight w:val="31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работная плата производственных рабочих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сходы на подготовку и освоение производства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ЕСН</w:t>
            </w:r>
          </w:p>
        </w:tc>
      </w:tr>
      <w:tr>
        <w:trPr>
          <w:trHeight w:val="31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Общепроизводственные расходы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Общехозяйственные расходы</w:t>
            </w:r>
          </w:p>
        </w:tc>
      </w:tr>
      <w:tr>
        <w:trPr>
          <w:trHeight w:val="316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отери от брака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. Прочие производственные расходы</w:t>
            </w:r>
          </w:p>
        </w:tc>
      </w:tr>
      <w:tr>
        <w:trPr>
          <w:trHeight w:val="33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Коммерческие расх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ировка расходов по статьям используется для целей управления расходами, определяет функциональную роль затрат и может быть определена по месту их формирования. Группировка расходом статьям используется при составлении калькуляции себестоимости продукции с целью определения полной себестоимости производства и реализации продукции. Перечень статей расходов определяется предприятием самостоятельно с учетом отраслевых инструкций по учету, планированию и калькулированию себестоимости продукции (работ, услуг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включения в себестоимость продукции расходы подразделяются на прямые и косвен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вязи с процессом производства расходы подразделяются на основные и накла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зависимости расходов от объема производства - условные и пере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характеру зависимости отданного предприятия - зависимые и независим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 расходов по производству и реализации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производством и реализацией продукции, определяемые для целей налогообложения прибыли предприятия, в соответствии с требованиями главы 25 «Налог на прибыль организации» Налогового кодекса Российской Федерации подразделяются н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расходы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начисленной амортиз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мент «Материальные расходы» включаются расходы на приобретение: сырья и материалов; запасных частей и расходных материалов, используемых для ремонта оборудования, инвентаря, комплектующих изделий и полуфабрикатов; топлива, воды и энергии всех видов; стоимость работ и услуг производственного характера, выполняемых сторонними организациями или индивидуальными предпринимателями; затраты на содержание и эксплуатацию фондов природоохран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товарно-материальных ценностей, включаемых в «Материальные расходы», определяется исходя из цен их приобретения (без учета сумм налогов, учитываемых в составе расходов в соответствии с НК РФ), включая комиссионные вознаграждения, уплачиваемые посредническим организациям, ввозные таможенные пошлины и сборы, расходы на транспортировку, хранение и иные затраты, связанные с приобретением товарно-материальных ценностей и другие материальные и приравненные к ним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материальных расходов уменьшается на стоимость возвратных отходов. Под возвратными отходами понимаются остатки сырья (материалов), полуфабрикатов, теплоносителей и других видов материальных ресурсов, образовавшихся в процессе производства товаров (выполнения работ, услуг), частично утратившие потребительские качества исходных ресурсов (химические или физические свойства) и в силу этого используемые с повышенными расходами (пониженным выходом продукции) или не используемые по прямому назнач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мент «Расходы на оплату труда» включаются любые начисления работникам в денежной и (или) натуральной формах, стимулирующие начисления, связанные с режимом работы или условиями труда, премии и единовременные поощрительные начисления, а также расходы, связанные с содержанием этих работников, предусмотренные трудовыми договорами (контрактами) и (или) коллективными договор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«Расходам на оплату труда» относятся: суммы, начисленные по тарифным ставкам, должностным окладам, сдельным расценкам или в процентах от выручки в соответствии с принятыми на предприятии формами и системами оплаты труда; начисления стимулирующего характера (премии за производственные результаты, надбавки к тарифным ставкам и окладам); начисления стимулирующего и компенсирующего характера, связанные с режимом работы и условиями труда; стоимость коммунальных услуг, питания и продуктов, предоставляемых работнику в соответствии с установленным законодательством Российской Федерации; стоимость форменной одежды, обмундирования; оплаты очередных и дополнительных отпусков; выплаты, обусловленные районным регулированием оплаты труда; суммы платежей (взносов) работодателей по договорам обязательного страхования и добровольного страхования; расходы на оплату труда работников-доноров за соответствующие дни; предусмотренные законодательством и прочие виды вы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менте «Суммы начисленной амортизации» отражают величину амортизационных отчислений на полное восстановление основных фондов предприятия. При расчете амортизационных отчислений для целей налогообложения прибыли предприятия используются линейный и (или) нелинейный методы расчета сумм аморт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лементу «Прочие расходы» относятся налоги и сборы; расходы на сертификацию продукции и услуг; суммы комиссионных сборов и иных подобных расходов за выполненные сторонними организациями работы, расходы на оплату услуг по охране имущества, арендные (лизинговые) платежи; расходы на командировки; расходы на оплату юридических, информационных и аудиторских услуг; расходы на ремонт основных средств; расходы на научные исследования и опытно-конструкторские разработки; расходы на обязательное и добровольное страхование имущества и другие рас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определении затрат на предприятиях имеет разработка калькуляций себестоимости по видам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мышленных предприятиях различают следующие калькуляции себестоимости продукции: сметные, плановые, нормативные, отчетны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ые калькуляции составляются на изделие или заказ, которые выполняются в разов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- на освоенную продукцию, определяя величину допустимых затрат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калькуляция отражает уровень себестоимости продукции, начисленной по нормам затрат, действующих на момент ее сост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ые калькуляции показывают фактические затраты на производство и реализацию единицы продукции, нашедшие отражение в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ькуляции могут разрабатываться по полной и неполной номенклатуре статей. Полная калькуляция реализует учетную функцию затрат, а неполная (частичная) - управленческую функцию затр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олной калькуляции себестоимости единицы продукции и товарного выпуска продукции определяют себестоимость товарной продукции, т.е. полные затраты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неполной калькуляции (только переменные затраты) определяется нижний предел цены единицы продукции. Калькулирование на основе учета переменных и постоянных затрат обеспечивает взаимосвязь затрат, прибыли и объема выпуска продукции, что позволяет определить критический объем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ирование и распределение прибыли предприятия для целей налогооб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предприятия является важнейшим показателем эффективности его деятельности, источником финансирования производственных и социальных расходов, дополнительного вознаграждения работ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 (глава 25 «Налог на прибыль предприятия») определены основные условия формирования и распределения прибыли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подлежащая налогообложению, определяется полученным доходом предприятия, уменьшенным на величину производственных рас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относятся доходы от реализации товаров (работ, услуг) и имущественных прав, а также внереализационные дохо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м от реализации признается выручка от реализации товаров (работ, услуг) как собственного производства, так и ранее приобретенных, выручка от реализации имущества (включая ценные бумаги) и имущественных пра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реализационными доходами признаются доходы от долевого участия в других организациях, от операций купли-продажи иностранной валюты; в виде штрафов, пеней и (или) иных санкций за нарушение договорных обязательств, а также сумм возмещения убытков или ущерба; от сдачи имущества в аренду (субаренду); в виде процентов, полученных по договорам займа, кредита, банковского счета, банковского вклада; в виде безвозмездно полученного имущества (работ, услуг); в виде дохода прошлых лет; в виде положительной разницы, полученной от переоценки имущества; в виде стоимости излишков товарно-материальных ценностей, выявленных в результате инвентар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ходам относятся расходы, связанные с производством и реализацией продукции (работ, услуг), и внереализ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га на прибыль предприятия определяется произведением налогооблагаемой прибыли на ставку налога на прибыль. Налоговая ставка принимается для предприятий в размере 24 процентов (если иное не предусмотрено законодательством), в том числе в доход Федерального бюджета по ставке 7,5 %, в доход бюджета субъектов Российской Федерации по ставке 14,5, в доход местных бюджетов - по ставке 2 %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платы налога из прибыли формируется чистая прибыль предприятия. Чистая прибыль остается в распоряжении предприятия и используется для технического его совершенствования, расширения производства и социального разви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абсолютный размер прибыли, характеризует экономический эффект, эффективность же деятельности предприятия определяется рентабельностью. Наиболее предпочтительны для оценки эффективности деятельности предприятия являетс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изводственной деятельности (окупаемость издержек) исчисляется путем отношения прибыли к сумме затрат по реализованной продук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 исчисляется отношением прибыли от реализации продукции к сумме полученной выру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абельность капитала исчисляется отношением прибыли к среднегодовой стоимости всего инвестиционного капитала или отдельных его слагаемых: собственного (акционерного) заемного, основного, оборотного и т.д. Показатели рентабельности позволяют судить об экономической деятельности предприятия и о возможностях расширения производства за счет собственных накопл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беков А.У., Согомонян С.А. Экономика коммерческого предприятия. Серия «Учебники, учебные пособия». – Ростов н/Д: Феникс, 200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усова Е.А., Валевич Р.П., Давыдова Г.А. и др. Экономика предприятий торговли - Мн.: БГЭУ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нев В.Ф. Экономика предприятия и организация производства: Учеб. пособие. - Мн.: БГУ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яровская Л.Т. Комплексный экономический анализ хозяйственной деятельности. Изд. «Проспект», 200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финкель В.Я., Швандар В.А. Экономика предприятия, ред. - ЮНИТИ, 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лик А.Е., Добрин Г.Н., Белов А.М. Экономика организации (предприятия). Практикум, - Инфра-М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3:00Z</dcterms:created>
  <dc:creator>Евгений Васильевич</dc:creator>
  <dc:description/>
  <cp:keywords/>
  <dc:language>en-US</dc:language>
  <cp:lastModifiedBy>SYSTEM</cp:lastModifiedBy>
  <dcterms:modified xsi:type="dcterms:W3CDTF">2011-09-08T01:03:00Z</dcterms:modified>
  <cp:revision>2</cp:revision>
  <dc:subject/>
  <dc:title>РЕФЕРАТ</dc:title>
</cp:coreProperties>
</file>