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«Втрати виробництва і собівартість продукції»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витрат і собівартість виробництва продукц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і класифікація витрат при визначенні собівартості продукції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ка визначення собівартості продукції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виробництва – це сукупні витрати живої та уречевленої праці в засобах виробництва, при виробництві конкретного виду продукції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теоретичної точки зору витрати виробництва поділяються на суспільні та індивідуальн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ні витрати – це витрати які відповідають вартості продукції, тобто вони лежать в основі еквівалентного обміну товару на товар. Згідно закону вартості, що обмін товару на товар повинен здійснюватися по суспільно-необхідній вартості в основі якої лежить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забезпеченість виробництва МТБ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напруженість працівникі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кваліфікація праців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і витрати – це витрати конкретного підприємства на виробництво конкретного виду проду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і витрати відповідають собівартості продук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і витрати класифікують за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лежності від того кому належать ресурси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утрішні – витрати, які несе підприємство при використанні власних ресурсів 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 – це витрати, які несе підприємство при використанні ресурсів інших підприємств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і витрати – це сукупність внутрішніх із зовнішніх витрат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лежності від періоду використання витрат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ороткострокові витрати поділяються на постійні – витрати, які не пов’язані з обсягом виробництва продукції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мінні - пов’язані з обсягом виробництва продукції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і витрати – це витрати які пов’язані з виробництвом додаткової одиниці продукції.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витрати – це сукупність постійних та змінних ви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довгостроковому періоді всі витрати змінні (постійних витрат немає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 залежності від кількості видів продукції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- індивідуальні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- галузе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і витрати – витрати на окремий вид продукц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зевий вид – витрати галузей (рослинництва, тваринництва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лежності від етапів формування витрат: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у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у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хнологічна собівартість - це собівартість яка включає витрати пов’язані з технологією виробництва, а також витрати на організацію і управління виробництвом в цехах, бригадах, фермах (це загальновиробничі витра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робнича собівартість – це сукупність технологічної собівартості та витрат на організацію і управління підприємством в цілому (загальногосподарські витра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собівартість – це сукупність виробничої собівартості та витрат на реалізацію і зберігання продукції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 залежності від часу 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ова собівартість тобто це собівартість яка планується на початку року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вітну або фактичну собівартість - це собівартість яка складається в кінці звітного періоду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зорна собівартість - собівартість яка складається з фактичних даних за 3 квартали та планових витрат за 4 квартал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Склад і класифікація витрат при визначенні собівартості продук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собівартості продукції відбувається згідно затвердженого кабінета міністрів України типового положення по плануванню визначенню і калькуляції собівартості проду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го даного положення визначення собівартості проду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аного положення визначення собівартості продукції відбувається за наступними принципам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ність статей витра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ність об’єктів калькуляції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дина методика розподілу статей витрат між різними об’єкта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яють наступні статті витр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Оплата праці з відрахуваннями на соціальні потреби (виплата зарплати за фактично виконану роботу, вартість продукції, яка видана за рахунок зар. плати, виплати компенсую чого характеру, виплати щорічних і додаткових відпусток, обов’язкові відрахування на соціальні потреби, в пенсійний фонд , дарований фонд зайнятості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Насіння та посадковий матері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бр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соби захисту рослин та твари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р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обота та послу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трати на утримання основних засоб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8. Витрати на організацію і управління (загальновиробничі, загальногосподарські витр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Страхові платеж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Втрати від загибелі твар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Інші витра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собівартості продукції – це відсоткове відношення певної статті витрат до загальної їх кільк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сифікація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ролі у процесі виробництва: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(пов’язані з процесом виробництва)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ладн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 способу віднесення на виготовлену продукцію: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і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осередковані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По складу витрат: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ті скл. З одного елементу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і – склад. З двох елемент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По відношенню до обсягу виробництва: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но постійні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но-змінні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часу участі: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ого року (витрати)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и наступного рок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и калькуляції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галузі рослинництва виділяють наступні об’єкти: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і культури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культур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галузі тваринництва: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чне стадо корів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ко та приплід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няк ВРХ або доросла худоба на відгодівлі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іст маси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ині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іст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вці дорослі – вовна, - птиця доросла –яйце , - молодняк птиці – приріс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визначення собівартості проду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/г при виробництві продукції можемо отримувати 3 види продукції : основну продукцію, спряжену продукцію, побічну продукці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ш ніж розчати визначення собівартості продукції за будь-якою методикою спочатку визначаємо види продукції або об’єкти калькуля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визначенн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 прямого віднесення витрат на відповідні види продукції. Даним методом визначають соб. 1 ц. картоплі, зеленої маси кукурудзи, однорічних тра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виключення вартості побічної продукції з загальної суми витрат, при цьому побічна продукція оцінюється по нормативній собівартості або фактичним витратам. Цим методом визначають собівартість одного з приросту живої маси ВРХ молодняку ВРХ та свин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 розподілу витрат між видами продукції пропорційно кількісному значенню однієї з ознак спільної для видів отриманої продукції. (витрати </w:t>
      </w:r>
      <w:r>
        <w:rPr>
          <w:sz w:val="28"/>
          <w:szCs w:val="28"/>
        </w:rPr>
        <w:t>енергії кормів згідно цієї ознаки на молоко відноситься 90% витрат, а на приплід 10%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оцінки витрат одержаний експертним шляхом (наприклад експертним шляхом встановлено, що 1 голова приплоду ВРХ складає собівартість 60 кормо-днів утримання твари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розподілу витрат за допомогою коефіцієнтів, які встановлюються централізован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розподілу витрат пропорційно вартості продукції в оцінці по реалізаційним цінам. Даним методом визначається одиниця собівартості продукції овочівництва та вівчарства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Сутність інтенсифікації та її економічне зрост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творення – це неприливний процес виробництва матеріальних благ. Відтворення буває просте, звужене і розшир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енсифікація пов’язана з розширеним відтворення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нсифікація – це процес розширеного відтворення, який передбачає послідовне вкладення засобів виробництва в одиницю земельної площі з метою збільшення обсягів виробництва продукції, підвищення продуктивності праці, зниження собівартості продукції, а відповідно збільшення прибутку на підприємст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с інтенсифікації здійснюють за допомогою з-х шляхів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тенсивний шлях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тенсивний шлях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бінований шля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інтенсивності с/г виробниц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інтенсифікації характеризує 3 – групи показників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зує рівень інтенсивності, тобто забезпечення підприємства ресурса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зує результати діяльності підприємств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зує економічну ефективність інтенсифікації або коли ми співставляємо результати з затрата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інтенсивності відношення суми основних фондів +поточних витрат, </w:t>
      </w:r>
      <w:r>
        <w:rPr>
          <w:sz w:val="28"/>
          <w:szCs w:val="28"/>
        </w:rPr>
        <w:t xml:space="preserve">без амортизації до загальної площі с/г угід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потрібно визначити забезпечення підприємства в цілому то всі показники розраховують на площу с/г угідь, якщо потрібно розрахувати інтенсивність галузі рослинництва всі показники розраховують на ріллю. Якщо необхідно розрахувати інтенсивність галузі тваринництва то всі показники розраховуються на 1 гол. Скот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и результату діяльності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ругої групи показників відносять урожайність основних с/г культур, а також продуктивність с/г тварин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група показників припадає на 100 га с/г угідь (ВП. ТП, ВД, ЧД, П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казників економічної ефективності відносять показники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адає на 100 га. с/г угідь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адає ВП н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 – результат тих або інших заходів, які проводяться в с/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 буває: - виробничий, економічний, соціаль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ий ефект – ефект який показує кількість отриманої продукції у натуральному вираз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ий ефект , який визначається у грошовому вимі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оціальний ефект , який відображає стан умов праці і побуту працівникі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ономічна ефективність – категорія яка показує ціною яких ресурсів був досягнутий даний ефект, тобто для визначення економічної ефективності необхідно спів ставити результат з витратами, які ми понесли для досягнення цього ефе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економічної ефективності.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ногосподарськ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а ефективність галузев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а окремого виду продукції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застосування заход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терієм народногосподарської ефективності є кількість отриманого національного доходу на душу населенн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ритерієм останніх економічної ефективності окрім ефективності заходів є рівень рентабе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729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-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ар-во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урожайність, ц/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Продуктивність тварин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ППг, ПП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ППг, ППр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Т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Тм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 Ціна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Ціна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С/Б 1 ц. вир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С/Б 1 ц. вир.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 Прибут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 Прибуток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 Рівень рентабеьності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 Рівень рентабеьності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рентабельності буває: виробничий , комерційн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оутворення та ціна на с/г продукцію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цін їх роль та система в с/г виробництві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визначення рівня цін та його використання для аналізу виробничих ы економічних параметрів діяльності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на – це грошовий вираз вартості товар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функції ціни, яку роль відображає ціна в ринкових умовах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ірювальна або облікова функція грошей – заключається що ціна в єдиних грошових знаках вимірює вартість товару, тобто вона відображає суспільно необхідні витрати праці на виробництво товару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ланова ф-я – внутрішньогосподарське планування виробництва і розподілу, обміну і споживання продукції у вартісному виразі відбувається за допомогою ціни на плануючі процес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ююча – заключається в тому, що в ринковій економіці ціна представляє основний інструмент рівноваги попиту та пропози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07:00Z</dcterms:created>
  <dc:creator>Customer</dc:creator>
  <dc:description/>
  <cp:keywords/>
  <dc:language>en-US</dc:language>
  <cp:lastModifiedBy>SYSTEM</cp:lastModifiedBy>
  <dcterms:modified xsi:type="dcterms:W3CDTF">2011-09-08T01:07:00Z</dcterms:modified>
  <cp:revision>2</cp:revision>
  <dc:subject/>
  <dc:title>Втрати виробництва і собівартість продукції</dc:title>
</cp:coreProperties>
</file>