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 w:val="false"/>
          <w:smallCaps/>
          <w:color w:val="000000"/>
          <w:sz w:val="18"/>
          <w:szCs w:val="18"/>
        </w:rPr>
        <w:t>Министерство экономического развития и торговли Российской Федерации</w:t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mallCaps/>
          <w:color w:val="000000"/>
          <w:sz w:val="18"/>
          <w:szCs w:val="18"/>
        </w:rPr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caps/>
          <w:color w:val="000000"/>
          <w:spacing w:val="20"/>
          <w:sz w:val="28"/>
          <w:szCs w:val="28"/>
        </w:rPr>
        <w:t>Государственный университет</w:t>
      </w:r>
    </w:p>
    <w:p>
      <w:pPr>
        <w:pStyle w:val="Normal"/>
        <w:jc w:val="center"/>
        <w:rPr/>
      </w:pPr>
      <w:r>
        <w:rPr>
          <w:rStyle w:val="StrongEmphasis"/>
          <w:caps/>
          <w:color w:val="000000"/>
          <w:sz w:val="32"/>
          <w:szCs w:val="32"/>
        </w:rPr>
        <w:t>Высшая школа экономики</w:t>
      </w:r>
    </w:p>
    <w:p>
      <w:pPr>
        <w:pStyle w:val="Normal"/>
        <w:jc w:val="center"/>
        <w:rPr/>
      </w:pPr>
      <w:r>
        <w:rPr>
          <w:rStyle w:val="StrongEmphasis"/>
          <w:caps/>
          <w:color w:val="000000"/>
        </w:rPr>
        <w:t>Пермский филиал</w:t>
      </w:r>
    </w:p>
    <w:p>
      <w:pPr>
        <w:pStyle w:val="Normal"/>
        <w:spacing w:before="28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28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28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Факультет </w:t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Менеджмент</w:t>
      </w:r>
    </w:p>
    <w:p>
      <w:pPr>
        <w:pStyle w:val="Normal"/>
        <w:spacing w:before="280" w:after="240"/>
        <w:rPr/>
      </w:pPr>
      <w:r>
        <w:rPr>
          <w:rFonts w:cs="Arial" w:ascii="Arial" w:hAnsi="Arial"/>
          <w:color w:val="000000"/>
          <w:sz w:val="32"/>
          <w:szCs w:val="32"/>
        </w:rPr>
        <w:t>Кафедра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Экономической теории</w:t>
      </w:r>
    </w:p>
    <w:p>
      <w:pPr>
        <w:pStyle w:val="Normal"/>
        <w:spacing w:before="280" w:after="280"/>
        <w:jc w:val="center"/>
        <w:rPr>
          <w:rStyle w:val="StrongEmphasis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jc w:val="center"/>
        <w:rPr>
          <w:rStyle w:val="StrongEmphasis"/>
          <w:rFonts w:ascii="Arial" w:hAnsi="Arial" w:cs="Arial"/>
          <w:color w:val="000000"/>
          <w:sz w:val="44"/>
          <w:szCs w:val="44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cs="Arial" w:ascii="Arial" w:hAnsi="Arial"/>
          <w:color w:val="000000"/>
          <w:sz w:val="44"/>
          <w:szCs w:val="44"/>
        </w:rPr>
        <w:t>Эссе</w:t>
      </w:r>
      <w:r>
        <w:rPr>
          <w:rFonts w:cs="Arial" w:ascii="Arial" w:hAnsi="Arial"/>
          <w:color w:val="000000"/>
          <w:sz w:val="44"/>
          <w:szCs w:val="44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t>на тему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Всегда ли действует закон убывающей предельной полезности?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тудента группы М – 05 – 1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едведевой Юлии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ихайловны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еподаватель:</w:t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лимова К.И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Пермь 2005</w:t>
      </w:r>
      <w:r>
        <w:br w:type="page"/>
      </w:r>
    </w:p>
    <w:p>
      <w:pPr>
        <w:pStyle w:val="Normal"/>
        <w:spacing w:lineRule="auto" w:line="360" w:before="280" w:after="28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ая теорию потребителя, иногда задаешься вопросом, все ли законы, описанные в ней, действительно действуют в любых ситуациях. Вот, к примеру, закон убывающей предельной полезности. Найдутся ли блага, употребления которых противоречит этому закону? И как тогда будут выглядеть кривые общей и предельной полезности этих благ?</w:t>
      </w:r>
    </w:p>
    <w:p>
      <w:pPr>
        <w:pStyle w:val="Normal"/>
        <w:spacing w:lineRule="auto" w:line="360" w:before="280" w:after="280"/>
        <w:ind w:firstLine="539"/>
        <w:jc w:val="both"/>
        <w:rPr/>
      </w:pPr>
      <w:r>
        <w:rPr>
          <w:color w:val="000000"/>
          <w:sz w:val="28"/>
          <w:szCs w:val="28"/>
        </w:rPr>
        <w:t>Начнем с определения самого закона. Закон убывающей предельной полезности был сформулирован Г.Госсеном, и содержался в двух положениях его первого закона.  Более полная трактовка звучала так: «Убывание полезности последующих единиц блага в одном непрерывном акте потребления, так что в пределе достигается полное насыщение этим благом» и «Убывание полезности первых единиц блага при повторных актах потребления». То есть с ростом потребления какого-то одного блага, при неизменном объеме потребления всех остальных, общая полезность получаемая потребителем возрастает, но все более медленно. Функция общей полезности в данном случае выпуклая и имеет вершину в точке полного насыщения (А).</w:t>
      </w:r>
    </w:p>
    <w:p>
      <w:pPr>
        <w:pStyle w:val="Normal"/>
        <w:tabs>
          <w:tab w:val="clear" w:pos="708"/>
          <w:tab w:val="left" w:pos="2505" w:leader="none"/>
          <w:tab w:val="center" w:pos="4947" w:leader="none"/>
        </w:tabs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50800</wp:posOffset>
                </wp:positionV>
                <wp:extent cx="0" cy="1485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4pt" to="36pt,11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-50800</wp:posOffset>
                </wp:positionV>
                <wp:extent cx="0" cy="1485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4pt" to="207pt,11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1435100</wp:posOffset>
                </wp:positionV>
                <wp:extent cx="171450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3pt" to="341.95pt,1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color w:val="000000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0</wp:posOffset>
                </wp:positionV>
                <wp:extent cx="344805" cy="2286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pt;mso-wrap-distance-left:9.05pt;mso-wrap-distance-right:9.05pt;mso-wrap-distance-top:0pt;mso-wrap-distance-bottom:0pt;margin-top:23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-50800</wp:posOffset>
                </wp:positionV>
                <wp:extent cx="4572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-50800</wp:posOffset>
                </wp:positionV>
                <wp:extent cx="4572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435100</wp:posOffset>
                </wp:positionV>
                <wp:extent cx="4572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Q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Q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549400</wp:posOffset>
                </wp:positionV>
                <wp:extent cx="3429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1549400</wp:posOffset>
                </wp:positionV>
                <wp:extent cx="3429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052830</wp:posOffset>
                </wp:positionV>
                <wp:extent cx="1714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2.9pt" to="170.95pt,8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9380</wp:posOffset>
                </wp:positionV>
                <wp:extent cx="1485900" cy="476250"/>
                <wp:effectExtent l="5080" t="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750">
                              <a:moveTo>
                                <a:pt x="0" y="750"/>
                              </a:moveTo>
                              <a:cubicBezTo>
                                <a:pt x="345" y="405"/>
                                <a:pt x="690" y="60"/>
                                <a:pt x="1080" y="30"/>
                              </a:cubicBezTo>
                              <a:cubicBezTo>
                                <a:pt x="1470" y="0"/>
                                <a:pt x="1905" y="285"/>
                                <a:pt x="234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750" path="m0,750c345,405,690,60,1080,30c1470,0,1905,285,2340,570e" stroked="t" o:allowincell="f" style="position:absolute;margin-left:36pt;margin-top:9.4pt;width:116.95pt;height:3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3843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9pt" to="90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8133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7.9pt" to="90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82423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4.9pt" to="90pt,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3843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pt" to="89.9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3843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9pt" to="62.9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3843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9pt" to="44.9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36703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8.9pt" to="54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59563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6.9pt" to="54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82423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4.9pt" to="54pt,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6703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8.9pt" to="53.95pt,2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36703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.9pt" to="44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114300" cy="22860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10.9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052830</wp:posOffset>
                </wp:positionV>
                <wp:extent cx="457200" cy="3429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Q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2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Q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67030</wp:posOffset>
                </wp:positionV>
                <wp:extent cx="457200" cy="2286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TU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TU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457200" cy="2286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TU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TU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167130</wp:posOffset>
                </wp:positionV>
                <wp:extent cx="342900" cy="2286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1.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38430</wp:posOffset>
                </wp:positionV>
                <wp:extent cx="457200" cy="2286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257300" cy="800100"/>
                <wp:effectExtent l="3175" t="444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5pt" to="305.95pt,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889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7pt" to="22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8890</wp:posOffset>
                </wp:positionV>
                <wp:extent cx="457200" cy="2286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9pt" to="225pt,1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406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7250</wp:posOffset>
                </wp:positionH>
                <wp:positionV relativeFrom="paragraph">
                  <wp:posOffset>-169545</wp:posOffset>
                </wp:positionV>
                <wp:extent cx="114300" cy="457200"/>
                <wp:effectExtent l="5080" t="635" r="57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900"/>
                              </a:lnTo>
                              <a:cubicBezTo>
                                <a:pt x="10800" y="10800"/>
                                <a:pt x="5400" y="11700"/>
                                <a:pt x="0" y="11700"/>
                              </a:cubicBezTo>
                              <a:cubicBezTo>
                                <a:pt x="5400" y="11700"/>
                                <a:pt x="10800" y="12600"/>
                                <a:pt x="10800" y="135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pt;margin-top:-13.4pt;width:8.95pt;height:3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0</w:t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15570</wp:posOffset>
                </wp:positionV>
                <wp:extent cx="342900" cy="2286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наглядно изображена разница между изменившимся объемом, и изменившейся величиной общей полезности (Отстающей от изменения объема). Предельная полезность, изображенная на графике, как и указывалось в законе Госсена, убывает при каждом дополнительном потреблении одного блага. График общей полезности в данном случае делится на медленное возрастание (от нуля до </w:t>
      </w:r>
      <w:r>
        <w:rPr>
          <w:sz w:val="28"/>
          <w:szCs w:val="28"/>
          <w:lang w:val="en-GB"/>
        </w:rPr>
        <w:t>Q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) и убывание (от </w:t>
      </w:r>
      <w:r>
        <w:rPr>
          <w:sz w:val="28"/>
          <w:szCs w:val="28"/>
          <w:lang w:val="en-GB"/>
        </w:rPr>
        <w:t>Q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до бесконечности)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тересно рассмотреть те случаи, в которых закон убывающей предельной полезности не действует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Что же тогда произойдет с кривыми общей и предельной полезности? Будет ли первая по-прежнему выпуклая? Оттолкнемся от определения закона. Если по закону убывающей предельной полезности,  общая полезность возрастает все медленнее, то при невыполнении этого закона получим обратный результат – общая полезность возрастает все быстрее, но в конечном итоге все равно доходит до полного насыщения и  убывает. То есть кривая вместо двух участков (возрастание и убывание) делится на три – быстрое возрастание, медленное возрастание и, в итоге, убывание. Вызвано это тем, что быстрое возрастание порождает вогнутую кривую, которая по достижении полного насыщения опять переходит в выпуклую. Покажем эти изменения на график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600</wp:posOffset>
                </wp:positionH>
                <wp:positionV relativeFrom="paragraph">
                  <wp:posOffset>170815</wp:posOffset>
                </wp:positionV>
                <wp:extent cx="0" cy="1485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3.45pt" to="48pt,13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9600</wp:posOffset>
                </wp:positionH>
                <wp:positionV relativeFrom="paragraph">
                  <wp:posOffset>1656715</wp:posOffset>
                </wp:positionV>
                <wp:extent cx="171450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30.45pt" to="182.95pt,1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939165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3.95pt" to="90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1282065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0.95pt" to="90pt,1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367665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.95pt" to="116.95pt,2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36766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.95pt" to="89.9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1396365</wp:posOffset>
                </wp:positionV>
                <wp:extent cx="114300" cy="571500"/>
                <wp:effectExtent l="5080" t="635" r="571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900"/>
                              </a:lnTo>
                              <a:cubicBezTo>
                                <a:pt x="10800" y="10800"/>
                                <a:pt x="5400" y="11700"/>
                                <a:pt x="0" y="11700"/>
                              </a:cubicBezTo>
                              <a:cubicBezTo>
                                <a:pt x="5400" y="11700"/>
                                <a:pt x="10800" y="12600"/>
                                <a:pt x="10800" y="135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09.95pt;width:8.95pt;height:44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272415</wp:posOffset>
                </wp:positionV>
                <wp:extent cx="1485900" cy="1009650"/>
                <wp:effectExtent l="5080" t="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590">
                              <a:moveTo>
                                <a:pt x="0" y="1590"/>
                              </a:moveTo>
                              <a:cubicBezTo>
                                <a:pt x="330" y="1440"/>
                                <a:pt x="660" y="1290"/>
                                <a:pt x="900" y="1050"/>
                              </a:cubicBezTo>
                              <a:cubicBezTo>
                                <a:pt x="1140" y="810"/>
                                <a:pt x="1260" y="300"/>
                                <a:pt x="1440" y="150"/>
                              </a:cubicBezTo>
                              <a:cubicBezTo>
                                <a:pt x="1620" y="0"/>
                                <a:pt x="1830" y="60"/>
                                <a:pt x="1980" y="150"/>
                              </a:cubicBezTo>
                              <a:cubicBezTo>
                                <a:pt x="2130" y="240"/>
                                <a:pt x="2280" y="600"/>
                                <a:pt x="2340" y="6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590" path="m0,1590c330,1440,660,1290,900,1050c1140,810,1260,300,1440,150c1620,0,1830,60,1980,150c2130,240,2280,600,2340,690e" stroked="t" o:allowincell="f" style="position:absolute;margin-left:45pt;margin-top:21.45pt;width:116.95pt;height:7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710565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5.95pt" to="126pt,7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367665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.95pt" to="126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96365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9.95pt" to="126pt,1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053465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2.95pt" to="126pt,10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367665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8.95pt" to="62.9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939165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3.95pt" to="62.95pt,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939165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3.95pt" to="89.95pt,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14450</wp:posOffset>
                </wp:positionH>
                <wp:positionV relativeFrom="paragraph">
                  <wp:posOffset>1453515</wp:posOffset>
                </wp:positionV>
                <wp:extent cx="114300" cy="457200"/>
                <wp:effectExtent l="5080" t="635" r="571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900"/>
                              </a:lnTo>
                              <a:cubicBezTo>
                                <a:pt x="10800" y="10800"/>
                                <a:pt x="5400" y="11700"/>
                                <a:pt x="0" y="11700"/>
                              </a:cubicBezTo>
                              <a:cubicBezTo>
                                <a:pt x="5400" y="11700"/>
                                <a:pt x="10800" y="12600"/>
                                <a:pt x="10800" y="135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5pt;margin-top:114.45pt;width:8.95pt;height:3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9900</wp:posOffset>
                </wp:positionH>
                <wp:positionV relativeFrom="paragraph">
                  <wp:posOffset>170815</wp:posOffset>
                </wp:positionV>
                <wp:extent cx="0" cy="14859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3.45pt" to="237pt,13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09900</wp:posOffset>
                </wp:positionH>
                <wp:positionV relativeFrom="paragraph">
                  <wp:posOffset>1656715</wp:posOffset>
                </wp:positionV>
                <wp:extent cx="17145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30.45pt" to="371.95pt,1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939165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3.95pt" to="279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1282065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0.95pt" to="279pt,1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396365</wp:posOffset>
                </wp:positionV>
                <wp:extent cx="114300" cy="571500"/>
                <wp:effectExtent l="5080" t="635" r="571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900"/>
                              </a:lnTo>
                              <a:cubicBezTo>
                                <a:pt x="10800" y="10800"/>
                                <a:pt x="5400" y="11700"/>
                                <a:pt x="0" y="11700"/>
                              </a:cubicBezTo>
                              <a:cubicBezTo>
                                <a:pt x="5400" y="11700"/>
                                <a:pt x="10800" y="12600"/>
                                <a:pt x="10800" y="135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09.95pt;width:8.95pt;height:44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6100</wp:posOffset>
                </wp:positionH>
                <wp:positionV relativeFrom="paragraph">
                  <wp:posOffset>939165</wp:posOffset>
                </wp:positionV>
                <wp:extent cx="114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3.95pt" to="251.95pt,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14700</wp:posOffset>
                </wp:positionH>
                <wp:positionV relativeFrom="paragraph">
                  <wp:posOffset>939165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3.95pt" to="278.95pt,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14750</wp:posOffset>
                </wp:positionH>
                <wp:positionV relativeFrom="paragraph">
                  <wp:posOffset>1453515</wp:posOffset>
                </wp:positionV>
                <wp:extent cx="114300" cy="457200"/>
                <wp:effectExtent l="5080" t="635" r="571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900"/>
                              </a:lnTo>
                              <a:cubicBezTo>
                                <a:pt x="10800" y="10800"/>
                                <a:pt x="5400" y="11700"/>
                                <a:pt x="0" y="11700"/>
                              </a:cubicBezTo>
                              <a:cubicBezTo>
                                <a:pt x="5400" y="11700"/>
                                <a:pt x="10800" y="12600"/>
                                <a:pt x="10800" y="135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5pt;margin-top:114.45pt;width:8.95pt;height:3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86250</wp:posOffset>
                </wp:positionH>
                <wp:positionV relativeFrom="paragraph">
                  <wp:posOffset>1339215</wp:posOffset>
                </wp:positionV>
                <wp:extent cx="114300" cy="685800"/>
                <wp:effectExtent l="5080" t="635" r="571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807"/>
                              </a:lnTo>
                              <a:cubicBezTo>
                                <a:pt x="10800" y="9707"/>
                                <a:pt x="5400" y="10607"/>
                                <a:pt x="0" y="10607"/>
                              </a:cubicBezTo>
                              <a:cubicBezTo>
                                <a:pt x="5400" y="10607"/>
                                <a:pt x="10800" y="11507"/>
                                <a:pt x="10800" y="1240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5pt;margin-top:105.45pt;width:8.95pt;height:5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824865</wp:posOffset>
                </wp:positionV>
                <wp:extent cx="1143000" cy="1276350"/>
                <wp:effectExtent l="5080" t="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7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2010">
                              <a:moveTo>
                                <a:pt x="0" y="750"/>
                              </a:moveTo>
                              <a:cubicBezTo>
                                <a:pt x="390" y="375"/>
                                <a:pt x="780" y="0"/>
                                <a:pt x="1080" y="210"/>
                              </a:cubicBezTo>
                              <a:cubicBezTo>
                                <a:pt x="1380" y="420"/>
                                <a:pt x="1680" y="1710"/>
                                <a:pt x="1800" y="20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2010" path="m0,750c390,375,780,0,1080,210c1380,420,1680,1710,1800,2010e" stroked="t" o:allowincell="f" style="position:absolute;margin-left:234pt;margin-top:64.95pt;width:89.95pt;height:10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85950</wp:posOffset>
                </wp:positionH>
                <wp:positionV relativeFrom="paragraph">
                  <wp:posOffset>1339215</wp:posOffset>
                </wp:positionV>
                <wp:extent cx="114300" cy="685800"/>
                <wp:effectExtent l="5080" t="635" r="571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807"/>
                              </a:lnTo>
                              <a:cubicBezTo>
                                <a:pt x="10800" y="9707"/>
                                <a:pt x="5400" y="10607"/>
                                <a:pt x="0" y="10607"/>
                              </a:cubicBezTo>
                              <a:cubicBezTo>
                                <a:pt x="5400" y="10607"/>
                                <a:pt x="10800" y="11507"/>
                                <a:pt x="10800" y="1240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5pt;margin-top:105.45pt;width:8.95pt;height:5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457200" cy="22860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824865</wp:posOffset>
                </wp:positionV>
                <wp:extent cx="457200" cy="22860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TU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4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TU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367665</wp:posOffset>
                </wp:positionV>
                <wp:extent cx="457200" cy="22860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TU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8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TU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1739265</wp:posOffset>
                </wp:positionV>
                <wp:extent cx="342900" cy="22860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6.9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1739265</wp:posOffset>
                </wp:positionV>
                <wp:extent cx="342900" cy="22860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6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481965</wp:posOffset>
                </wp:positionV>
                <wp:extent cx="457200" cy="22860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1739265</wp:posOffset>
                </wp:positionV>
                <wp:extent cx="457200" cy="34290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Q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6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Q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430530" cy="31115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M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4.5pt;mso-wrap-distance-left:9.05pt;mso-wrap-distance-right:9.05pt;mso-wrap-distance-top:0pt;mso-wrap-distance-bottom:0pt;margin-top:10.9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824865</wp:posOffset>
                </wp:positionV>
                <wp:extent cx="457200" cy="22860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TU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4.9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TU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367665</wp:posOffset>
                </wp:positionV>
                <wp:extent cx="457200" cy="22860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TU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8.9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TU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0</wp:posOffset>
                </wp:positionH>
                <wp:positionV relativeFrom="paragraph">
                  <wp:posOffset>1739265</wp:posOffset>
                </wp:positionV>
                <wp:extent cx="342900" cy="22860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6.9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1739265</wp:posOffset>
                </wp:positionV>
                <wp:extent cx="342900" cy="22860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6.9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57700</wp:posOffset>
                </wp:positionH>
                <wp:positionV relativeFrom="paragraph">
                  <wp:posOffset>1739265</wp:posOffset>
                </wp:positionV>
                <wp:extent cx="457200" cy="34290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Q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6.9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Q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</wp:posOffset>
                </wp:positionV>
                <wp:extent cx="344805" cy="22860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pt;mso-wrap-distance-left:9.05pt;mso-wrap-distance-right:9.05pt;mso-wrap-distance-top:0pt;mso-wrap-distance-bottom:0pt;margin-top:1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596265</wp:posOffset>
                </wp:positionV>
                <wp:extent cx="344805" cy="22860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pt;mso-wrap-distance-left:9.05pt;mso-wrap-distance-right:9.05pt;mso-wrap-distance-top:0pt;mso-wrap-distance-bottom:0pt;margin-top:46.9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596265</wp:posOffset>
                </wp:positionV>
                <wp:extent cx="457200" cy="22860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6.9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С</w:t>
                      </w:r>
                      <w:r>
                        <w:rPr>
                          <w:b/>
                          <w:bCs/>
                          <w:lang w:val="en-GB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6200</wp:posOffset>
                </wp:positionH>
                <wp:positionV relativeFrom="paragraph">
                  <wp:posOffset>1053465</wp:posOffset>
                </wp:positionV>
                <wp:extent cx="430530" cy="31115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4.5pt;mso-wrap-distance-left:9.05pt;mso-wrap-distance-right:9.05pt;mso-wrap-distance-top:0pt;mso-wrap-distance-bottom:0pt;margin-top:82.9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228600" cy="571500"/>
                <wp:effectExtent l="0" t="5080" r="63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4.8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ind w:firstLine="708"/>
        <w:jc w:val="both"/>
        <w:rPr>
          <w:lang w:val="en-GB"/>
        </w:rPr>
      </w:pPr>
      <w:r>
        <w:rPr>
          <w:lang w:val="en-GB"/>
        </w:rPr>
        <w:t>0</w:t>
        <w:tab/>
        <w:t>0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графиков, точка С является точкой перегиба графика общей полезности, причем, при этом же объеме потребляемого блага, точка С’ является вершиной графика предельной полезности. Это показывает нам, что на промежутке от нуля до </w:t>
      </w:r>
      <w:r>
        <w:rPr>
          <w:sz w:val="28"/>
          <w:szCs w:val="28"/>
          <w:lang w:val="en-GB"/>
        </w:rPr>
        <w:t>Q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возрастание общей полезности идет значительно быстрее увеличения объема потребляемого блага. Предельная полезность потребляемых на этом промежутке благ возрастает, что идет в противоречие с законом убывающей предельной полезности. Далее от точки </w:t>
      </w:r>
      <w:r>
        <w:rPr>
          <w:sz w:val="28"/>
          <w:szCs w:val="28"/>
          <w:lang w:val="en-GB"/>
        </w:rPr>
        <w:t>Q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движение графиков совпадает с ранее описанным вариантом, при котором действие закона сохраняе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ется ответить на вопрос, какие товары не подчиняются закону убывающей предельной полезности, или какой объем потребления влияет на действие или недействие закон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-первых, стоит заметить, что предельная полезность таких благ увеличивается только вначале потребления, и не продолжается далее. Во-вторых, это свойственно только для небольших порций неделимых благ. Еще одним условием невыполнения закона является острая потребность в потребляемом благе. Примером этих благ могут служить затяжки сигареты после долго периода неупотребления, или глотки воды в очень жаркий день. Каждая последующая затяжка или глоток в первое время потребления блага     будут превышать предыдущие по величине полезности, так как удовлетворение, получаемое от последующей порции, будет больше. Следовательно, предельная полезность каждого последующего употребления будет возраста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едем итог. Закон об убывающей предельной полезности не универсален. Он не соблюдается при употреблении небольших порций неделимых благ при острой потребности в начале их потребления. Но так как на рынке потребитель покупает не отдельные акты потребления, а определенные блага, то для обращающихся на рынке товаров первый закон Госсена выполняется – закон убывающей предельной полезности действует.</w:t>
      </w:r>
      <w:r>
        <w:br w:type="page"/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Гальперин В.М., Игнатьев С.М., Моргунов В.И. Микроэкономика: В 2-х т./ Общая редакция В.М. Гальперина. СПб.: Экономическая школа. 2004 Т.1 349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09:00Z</dcterms:created>
  <dc:creator>Юля</dc:creator>
  <dc:description/>
  <cp:keywords/>
  <dc:language>en-US</dc:language>
  <cp:lastModifiedBy>SYSTEM</cp:lastModifiedBy>
  <dcterms:modified xsi:type="dcterms:W3CDTF">2011-09-08T01:09:00Z</dcterms:modified>
  <cp:revision>2</cp:revision>
  <dc:subject/>
  <dc:title>МИНИСТЕРСТВО ЭКОНОМИЧЕСКОГО РАЗВИТИЯ И ТОРГОВЛИ РОССИЙСКОЙ ФЕДЕРАЦИИ</dc:title>
</cp:coreProperties>
</file>