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Економічна демократія як механізм розвитку національної економіки та її модель в Україні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Сутність економічного порядку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Економічна свобода в Україні в 2010 році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276" w:before="0" w:after="20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 xml:space="preserve">В умовах посилення впливу на економічні процеси неекономічних чинників проблема теоретичного відображення сутнісних елементів механізму функціонування національної економіки та визначення їх особливостей набуває все більшої актуальності. Упорядкування економічних процесів у національній економіці – провідний напрямок забезпечення економічного порядку. 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В умовах трансформаційних перетворень забезпечення економічного порядку набуває особливого значення для гарантування сталого економічного зростання.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Не може бути ефективної економіки без свободи економічної поведінки особистості, групи, організації, без їх права обирати свій шлях в економічному житті в залежності від своїх можливостей, суспільних потреб та меж правової легітимності і моральних норм.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 xml:space="preserve">Серед вчених, які досліджували демократію, слід назвати таких як </w:t>
      </w:r>
      <w:r>
        <w:rPr>
          <w:sz w:val="28"/>
          <w:szCs w:val="28"/>
          <w:lang w:val="uk-UA"/>
        </w:rPr>
        <w:t xml:space="preserve">Дудка Ю.П., Качан С. М., Кульчицький Я. В., </w:t>
      </w:r>
      <w:r>
        <w:rPr>
          <w:bCs/>
          <w:color w:val="000000"/>
          <w:sz w:val="28"/>
          <w:szCs w:val="28"/>
          <w:lang w:val="uk-UA"/>
        </w:rPr>
        <w:t xml:space="preserve">Овчар І.В., </w:t>
      </w:r>
      <w:r>
        <w:rPr>
          <w:color w:val="000000"/>
          <w:sz w:val="28"/>
          <w:szCs w:val="28"/>
          <w:lang w:val="uk-UA" w:eastAsia="uk-UA"/>
        </w:rPr>
        <w:t xml:space="preserve">Омельченко Р.В., </w:t>
      </w:r>
      <w:r>
        <w:rPr>
          <w:sz w:val="28"/>
          <w:szCs w:val="28"/>
          <w:lang w:val="uk-UA"/>
        </w:rPr>
        <w:t>Пінчук І.О., Сурмін Ю. П., Хижняк Л. М, Шимченко Л. А., Шкодіна І.В., Савельєв Є..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 xml:space="preserve">Метою даного реферату є дослідження і демократії та її моделі в Україні, обґрунтування сутності економічного порядку, а також аналіз економічної свободи в Україні у 2010 році. </w:t>
      </w:r>
      <w:r>
        <w:br w:type="page"/>
      </w:r>
    </w:p>
    <w:p>
      <w:pPr>
        <w:pStyle w:val="Normal"/>
        <w:spacing w:lineRule="auto" w:line="276" w:before="0" w:after="20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2"/>
          <w:rFonts w:cs="Times New Roman"/>
          <w:sz w:val="28"/>
          <w:szCs w:val="28"/>
          <w:lang w:val="uk-UA" w:eastAsia="uk-UA"/>
        </w:rPr>
        <w:t>1. Економічна демократія як механізм розвитку національної економіки та її модель в Україні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Демократія (грец. demos </w:t>
      </w:r>
      <w:r>
        <w:rPr>
          <w:bCs/>
          <w:iCs/>
          <w:color w:val="6B758F"/>
          <w:sz w:val="28"/>
          <w:szCs w:val="28"/>
          <w:lang w:val="uk-UA" w:eastAsia="uk-UA"/>
        </w:rPr>
        <w:t xml:space="preserve">— </w:t>
      </w:r>
      <w:r>
        <w:rPr>
          <w:bCs/>
          <w:iCs/>
          <w:color w:val="000000"/>
          <w:sz w:val="28"/>
          <w:szCs w:val="28"/>
          <w:lang w:val="uk-UA" w:eastAsia="uk-UA"/>
        </w:rPr>
        <w:t>народ і kratos - влада ) - система відносин у країні щодо формування влади і уряду з обраних народом представників [3, с.25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 xml:space="preserve">Економічна демократія, являючись по своїй первинній суті окремим економічним елементом національної економіки, сполучає собою дві визначальні сфери суспільного життя — економіку і політику, слугуючи своєрідним «каналом», «провідником» їх впливу одна на од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З точки зору ролі, яку відіграє економічна демократія як елемент національного господарства, цілком можна стверджувати, що вона є окремим внутрішнім джерелом розвитку сучасних суспільно-економічних систем. Вагоме значення явищу, співвідносному з нашим розумінням економічної демократії, надають і зарубіжні вчені. Слід сказати, що зміст економічної демократії в економічній літературі ще не набув остаточного визначення і визнання. Дане поняття відносять і до мікроекономічних категорій, ототожнюючи його із самоуправлінням приватних підприємств за принципом "одна людина — один голос" , і до макроекономічних категорій, визначаючи її сутність через сукупність відносин з приводу реалізації прав і свобод робітників (народу) у сфері суспільного виробництва. З іншого боку, зміст взаємовідносин позначають за допомогою кількох інших, відмінних за назвою термінів: "трипартизм" "соціальне партнерство", "міжсекторна співпраця"</w:t>
      </w:r>
      <w:r>
        <w:rPr>
          <w:rStyle w:val="FontStyle32"/>
          <w:rFonts w:cs="Times New Roman"/>
          <w:b w:val="false"/>
          <w:sz w:val="28"/>
          <w:szCs w:val="28"/>
          <w:lang w:eastAsia="uk-UA"/>
        </w:rPr>
        <w:t xml:space="preserve"> [12,</w:t>
      </w:r>
      <w:r>
        <w:rPr>
          <w:rStyle w:val="FontStyle32"/>
          <w:rFonts w:cs="Times New Roman"/>
          <w:b w:val="false"/>
          <w:sz w:val="28"/>
          <w:szCs w:val="28"/>
          <w:lang w:val="en-GB" w:eastAsia="uk-UA"/>
        </w:rPr>
        <w:t>c</w:t>
      </w:r>
      <w:r>
        <w:rPr>
          <w:rStyle w:val="FontStyle32"/>
          <w:rFonts w:cs="Times New Roman"/>
          <w:b w:val="false"/>
          <w:sz w:val="28"/>
          <w:szCs w:val="28"/>
          <w:lang w:eastAsia="uk-UA"/>
        </w:rPr>
        <w:t>.79]</w:t>
      </w: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Враховуючи всі точки зору на досліджуване суспільно-економічне явище, конкретизоване визначення сутності економічної демократії може мати наступний вигляд: "один з основних інститутів сучасної ринкової економіки з приводу реалізації економічних прав і свобод господарюючими суб'єктами різних рівнів шляхом співпраці та колективних дій". Все багатоманіття суспільно-економічних відносин в межах даного інституту має у вигляді реалізації: економічних прав та свобод; економічних інтересів; колективних дій і співпраці; економічної влади; контролю над політичною владою, які по мірі свого розвитку логічно витікають одне з одного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Україні найбільш дієвим напрямом розподілу повноважень, обов’язків і сфер відповідальності рівнів державної влади вважають розвиток місцевого самоврядування, в якому найбільш яскраво виражається ідея наближення влади до народу (економічна демократія). Економічна демократія – це система суспільних відносин, яка ґрунтується на безпосередній участі більшості громадян у процесі прийняття та реалізації рішень у галузі економіки, забезпеченні їхніх економічних інтересів. Економічна демократія передбачає розширення економічних повноважень органів представницької влади, зміцнення об’єднань підприємців, підвищення ролі профспілок тощо [9, с.19]. 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Формування в Україні економічної демократії як невід’ємної складової громадянського суспільства європейського зразку вимагає як низки заходів державної влади, спрямованих на зміцнення правової та економічної основи місцевого самоврядування, так і суттєвої активізації діяльності самих територіальних громад у пошуку інноваційних організаційних форм та методів роботи, адекватних як наявним ресурсним та політико-правовим обмеженням, так і викликам часу [7].</w:t>
      </w:r>
    </w:p>
    <w:p>
      <w:pPr>
        <w:pStyle w:val="Normal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 Сутність економічного поряд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Реалізація заходів державної економічної політики повинна узгоджуватися з умовою стабільності в еволюції економічного поряд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Проведення заходів державної економічної політики на конституційному рівні й рівні господарської регуляції не повинно зруйнувати історично сформований баланс інтересів основних домінуючих або впливових господарських груп, що веде до нестабільності й руйнування звичних форм економічної координа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Розв’язання даної проблеми неможливо без побудови індуктивних моделей, що враховують історичні, політичні й культурні фактори еволюції економічних інститутів у рамках конкретної держави й економічного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Гарантом економічного порядку є держава</w:t>
      </w:r>
      <w:r>
        <w:rPr>
          <w:bCs/>
          <w:sz w:val="28"/>
          <w:szCs w:val="28"/>
          <w:lang w:eastAsia="uk-UA"/>
        </w:rPr>
        <w:t xml:space="preserve"> [13,</w:t>
      </w:r>
      <w:r>
        <w:rPr>
          <w:bCs/>
          <w:sz w:val="28"/>
          <w:szCs w:val="28"/>
          <w:lang w:val="en-GB" w:eastAsia="uk-UA"/>
        </w:rPr>
        <w:t>c</w:t>
      </w:r>
      <w:r>
        <w:rPr>
          <w:bCs/>
          <w:sz w:val="28"/>
          <w:szCs w:val="28"/>
          <w:lang w:eastAsia="uk-UA"/>
        </w:rPr>
        <w:t>.17]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Для розуміння закономірностей формування й розвитку того або іншого економічного порядку є корисним розуміння ролі й механізмів реалізації державної економічної політики. Теорія економічного порядку повинна також ураховувати неоднорідність механізмів економічної координації, що властива більшості сучасних суспільств [14,</w:t>
      </w:r>
      <w:r>
        <w:rPr>
          <w:bCs/>
          <w:sz w:val="28"/>
          <w:szCs w:val="28"/>
          <w:lang w:val="en-GB" w:eastAsia="uk-UA"/>
        </w:rPr>
        <w:t>c</w:t>
      </w:r>
      <w:r>
        <w:rPr>
          <w:bCs/>
          <w:sz w:val="28"/>
          <w:szCs w:val="28"/>
          <w:lang w:val="uk-UA" w:eastAsia="uk-UA"/>
        </w:rPr>
        <w:t>.36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Теорія економічного порядку може дати важливі рекомендації щодо інструментарію аналізу еволюції економічних систем, а також для дослідження закономірностей формування соціального ринкового господарства в постсоціалістичних країнах. Вироблення заходів з регулювання економіки повинна враховувати взаємовплив різних складових економічного порядку. Такий вплив може не піддаватися точному прогнозу й розрахунку виходячи із властивостей складних систем. При аналізі скла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них систем (яким є господарський порядок) необхідно використати елементи індуктивного мислення, яке дозволяє розробити рамки для аналізу процесів розвитку й зміни господарських порядк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Існуючі в тому або іншому господарському порядку, інститути формують структури правил і стимулів, які дозволяють економічним агентам розширювати рамки індивідуальної дії. Більшість інститутів так чи інакше пов'язані з економічною політикою держави й найчастіше створюються державою. Впорядкованість процесу розвитку інститутів і становить розпізнавальну рису господарського поряд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Як правило, держава виступає головним регулятором економічних відносин і формує найважливіші правила складові організаційні форми, які приймаються функціонуючими господарюючими суб'єктами [5,</w:t>
      </w:r>
      <w:r>
        <w:rPr>
          <w:bCs/>
          <w:sz w:val="28"/>
          <w:szCs w:val="28"/>
          <w:lang w:val="en-GB" w:eastAsia="uk-UA"/>
        </w:rPr>
        <w:t>c</w:t>
      </w:r>
      <w:r>
        <w:rPr>
          <w:bCs/>
          <w:sz w:val="28"/>
          <w:szCs w:val="28"/>
          <w:lang w:val="uk-UA" w:eastAsia="uk-UA"/>
        </w:rPr>
        <w:t xml:space="preserve">.53]. Міри економічної політики найчастіше впливають на зміни таких правил. Тому ті або інші організаційні форми є функцією від заходів державної регуляторної політики. Отже, інституціональні й організаційні складові економічного порядку доцільно розглядати через призму державної економічної полі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Історичні особливості еволюції й тип економічного порядку накладають обмеження на варіативність розробки й проведення заходів економічної політики. Реформаторам необхідно враховувати історичні, інституціональні тенденції еволюції економічної системи, а також спрямованість й якісні характеристики попередніх реформ. У протилежному випадку заходи державної економічної політики можуть створювати інституціональні пастки</w:t>
      </w:r>
      <w:r>
        <w:rPr>
          <w:bCs/>
          <w:sz w:val="28"/>
          <w:szCs w:val="28"/>
          <w:lang w:eastAsia="uk-UA"/>
        </w:rPr>
        <w:t xml:space="preserve"> [2,</w:t>
      </w:r>
      <w:r>
        <w:rPr>
          <w:bCs/>
          <w:sz w:val="28"/>
          <w:szCs w:val="28"/>
          <w:lang w:val="en-GB" w:eastAsia="uk-UA"/>
        </w:rPr>
        <w:t>c</w:t>
      </w:r>
      <w:r>
        <w:rPr>
          <w:bCs/>
          <w:sz w:val="28"/>
          <w:szCs w:val="28"/>
          <w:lang w:eastAsia="uk-UA"/>
        </w:rPr>
        <w:t>.320]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Економіка тієї або іншої країни з урахуванням індивідуальної й унікальної траєкторії розвитку прагне у своїй еволюції до однієї з форм господарського порядку, заснованого на різних домінуючих формах координації, забезпечуючи максимальну впорядкованість інституціональної структури, необхідну для функціонування господарюючих суб’єктів. Таким чином, заходи державної економічної політики повинні узгоджуватися з тими можливостями й наслідками для економічного розвитку, які дають зміни інститутів у рамках еволюції економічного порядку, обумовленою історично сформованою індивідуальною траєкторіє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Економічна свобода в Україні в 2010 роц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Економічна свобода – феномен громадянського суспільства з ринковою економікою, йому вона притаманна й ним найбільш ефективно може використовуватися, бо є його сутнісною характеристикою. З переходом до ринкових відносин ідеї та принципи економічної свободи з великими труднощами сприймаються різними соціальними групами українського суспільства, не одержують адекватного виразу на рівні економічних, політичних та інших соціальних інститутів, самоцінність економічних свобод взагалі незначна [1, </w:t>
      </w:r>
      <w:r>
        <w:rPr>
          <w:bCs/>
          <w:sz w:val="28"/>
          <w:szCs w:val="28"/>
          <w:lang w:val="en-GB" w:eastAsia="uk-UA"/>
        </w:rPr>
        <w:t>c</w:t>
      </w:r>
      <w:r>
        <w:rPr>
          <w:bCs/>
          <w:sz w:val="28"/>
          <w:szCs w:val="28"/>
          <w:lang w:val="uk-UA" w:eastAsia="uk-UA"/>
        </w:rPr>
        <w:t>.382]. У той же час економічну свободу правомірно розглядати як механізм, здатний гармонізувати суб’єкта економічної діяльності з самим собою, з природою та суспі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Економічна свобода надає однакові права усім учасникам ринку: продавцям, покупцям, підприємцям та найманим працівникам. Вона як визначальна риса ринкового господарювання виявляється у конкретних економічних правах індивіда і, насамперед, у його праві володіти приватною власністю та самостійно діяти у сфері економіки. Економічною основою свободи є приватна власність. Суть свободи і приватної власності, з погляду економіки, од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Економічний вимір свободи має багато аспектів, зокрема – змогу виробляти і споживати, продавати і купувати, свободу наймати і найматися. Відомо, що базисом ринкової економіки є свобода конкуренції, яка пов'язана з принципом "Laissez faire, laissez passer" ("Дозвольте все робити, дозвольте процесам йти спонтанно"). Якщо конкурентна економічна діяльність приводить у підсумку до блага суспільства, то її не варто обмежувати. Завдання держави у такій ситуації полягає у тому, щоб підтримати і захистити економічну свободу. Держава повинна створити такі сприятливі умови, за яких кожна людина мала б змогу зреалізувати економічну свободу [8, с. 156]. По-перше, економічна свобода виступає мірою розвитку особистості як суб’єкта господарювання. По-друге, економічна свобода є передумовою і фактором ефективної економічної діяльності в умовах сучасної ринкової економіки. По-третє, економічна свобода стає важливим регулятором економічної поведінки індивідів, груп, організаці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Економічну свободу можна розглядати не тільки як ціль, але і як цінність. Проте цінністю вона стає тільки тоді, коли суб’єкт її усвідомлює. Де немає усвідомлення цінності діяти у сфері економіки відповідно до своїх потреб та інтересів з усвідомленням власної відповідальності за свої рішення і результати діяльності, там не має і суб’єкта господарювання. На рівні особистості економічна самосвідомість, яка спонукає особистість стати активним учасником економічного життя, включає усвідомлення й відчуття цінності економічної свободи. Важливу роль відіграє також, поряд з осмисленням цінності особистої свободи, розуміння її співвідношення зі свободою інших, з інтересами соціуму взаг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2009 році в рейтингу індексів економічної свободи було 179 країн (проти 157 у 2008 </w:t>
      </w:r>
      <w:r>
        <w:rPr>
          <w:color w:val="000000"/>
          <w:sz w:val="28"/>
          <w:szCs w:val="28"/>
          <w:lang w:val="en-US" w:eastAsia="uk-UA"/>
        </w:rPr>
        <w:t>p</w:t>
      </w:r>
      <w:r>
        <w:rPr>
          <w:color w:val="000000"/>
          <w:sz w:val="28"/>
          <w:szCs w:val="28"/>
          <w:lang w:eastAsia="uk-UA"/>
        </w:rPr>
        <w:t xml:space="preserve">.). </w:t>
      </w:r>
      <w:r>
        <w:rPr>
          <w:color w:val="000000"/>
          <w:sz w:val="28"/>
          <w:szCs w:val="28"/>
          <w:lang w:val="uk-UA" w:eastAsia="uk-UA"/>
        </w:rPr>
        <w:t>Упродовж останніх років Україна опускається в глобальному рейтингу - 152-ге місце в 2009 році з 48,8 балами, що на 2,2 бала менше за попередній рік. Україна займає 42-ге місце серед 43 європейських країн. І якщо в 2008 році Україна була останньою в категорії країн «переважно невільні», то у 2009-му Україна опинилась у групі «невільних» країн (менше ніж 50 балів) разом з Білоруссю, Ліберією, Чадом, Анголою, Кірібаті, Республікою Чад [6,</w:t>
      </w:r>
      <w:r>
        <w:rPr>
          <w:color w:val="000000"/>
          <w:sz w:val="28"/>
          <w:szCs w:val="28"/>
          <w:lang w:val="en-GB" w:eastAsia="uk-UA"/>
        </w:rPr>
        <w:t>c</w:t>
      </w:r>
      <w:r>
        <w:rPr>
          <w:color w:val="000000"/>
          <w:sz w:val="28"/>
          <w:szCs w:val="28"/>
          <w:lang w:val="uk-UA" w:eastAsia="uk-UA"/>
        </w:rPr>
        <w:t xml:space="preserve">.12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Оцінка економічної свободи в Україні в 2010 році складає 46,4, що робить її економіку вільною лише на 162-у місці зі індексом свободи в 2010 році. Його оцінка в 2,4 процентних пункту нижче, ніж у минулому році, що відображає зменшення оцінки економічної свободи на 10 місць. Україна займає вже 43місце з 43 країн регіону Європи та її загальний бал нижче, ніж середні світові показ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країна зробила низку важливих структурних реформ для зміцнення своєї економічної бази і домоглася щорічного зростання на рівні 5 відсотків протягом останніх п'яти років. Позитивні заходи включають впровадження конкурентоспроможних ставок податків і членство у Світовій організації торгівлі після 14-річного процесу приєднання</w:t>
      </w:r>
      <w:r>
        <w:rPr>
          <w:color w:val="000000"/>
          <w:sz w:val="28"/>
          <w:szCs w:val="28"/>
          <w:lang w:eastAsia="uk-UA"/>
        </w:rPr>
        <w:t xml:space="preserve"> [4,</w:t>
      </w:r>
      <w:r>
        <w:rPr>
          <w:color w:val="000000"/>
          <w:sz w:val="28"/>
          <w:szCs w:val="28"/>
          <w:lang w:val="en-GB" w:eastAsia="uk-UA"/>
        </w:rPr>
        <w:t>c</w:t>
      </w:r>
      <w:r>
        <w:rPr>
          <w:color w:val="000000"/>
          <w:sz w:val="28"/>
          <w:szCs w:val="28"/>
          <w:lang w:eastAsia="uk-UA"/>
        </w:rPr>
        <w:t>.39]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Загальна свобода щодо ведення бізнесу. Щодо розпочати бізнес в Україні необхідно 27 днів, у порівнянні із середнім світовим показником в 35 дн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 w:eastAsia="uk-UA"/>
        </w:rPr>
        <w:t xml:space="preserve">Економічна свобода в Україні в 2009 </w:t>
      </w:r>
      <w:r>
        <w:rPr/>
        <w:t>році</w:t>
      </w:r>
    </w:p>
    <w:tbl>
      <w:tblPr>
        <w:tblW w:w="5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40"/>
        <w:gridCol w:w="1919"/>
      </w:tblGrid>
      <w:tr>
        <w:trPr>
          <w:trHeight w:val="6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Показн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Бал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У середньому у світі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едення бізнес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орговельна своб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Фінансова своб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77,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озмір бюрократичного апарат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онетарна своб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Інвестиційна своб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Фінансова своб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хист права власност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Свобода від корупції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рудова своб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 xml:space="preserve">Складено за даними </w:t>
      </w:r>
      <w:r>
        <w:rPr>
          <w:bCs/>
          <w:color w:val="000000"/>
          <w:sz w:val="28"/>
          <w:szCs w:val="28"/>
          <w:lang w:eastAsia="uk-UA"/>
        </w:rPr>
        <w:t>[</w:t>
      </w:r>
      <w:r>
        <w:rPr>
          <w:bCs/>
          <w:color w:val="000000"/>
          <w:sz w:val="28"/>
          <w:szCs w:val="28"/>
          <w:lang w:val="uk-UA" w:eastAsia="uk-UA"/>
        </w:rPr>
        <w:t>15</w:t>
      </w:r>
      <w:r>
        <w:rPr>
          <w:bCs/>
          <w:color w:val="000000"/>
          <w:sz w:val="28"/>
          <w:szCs w:val="28"/>
          <w:lang w:eastAsia="uk-UA"/>
        </w:rPr>
        <w:t>]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ліцензії на підприємницьку діяльність має більш ніж середній світовий показник становить 18 процедур і 218 днів, а витрати залишаються високими. Банкрутство є трудомістким і дорогим проц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орговельна свобода</w:t>
      </w:r>
      <w:r>
        <w:rPr>
          <w:sz w:val="28"/>
          <w:szCs w:val="28"/>
          <w:lang w:val="uk-UA"/>
        </w:rPr>
        <w:t xml:space="preserve">. Україна домагається прогресу в лібералізації торговельного режиму, але деякі обмеження на експорт, бар'єри на ринку послуг, імпортні податки і збори, ліцензування імпорту вимог, непрозорі державні закупівлі, комплекс стандартів і правил сертифікації, обтяжливі митні процедури та слабкого захисту інтелектуальної права власності ще збільшують вартість торгівл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Фінансова свобода</w:t>
      </w:r>
      <w:r>
        <w:rPr>
          <w:sz w:val="28"/>
          <w:szCs w:val="28"/>
          <w:lang w:val="uk-UA"/>
        </w:rPr>
        <w:t>. Україна має порівняно низькі податкові ставки. Верхня ставка прибуткового податку становить 15 відсотків, а стандартна ставка корпоративного податку становить 25 відсотків. До прибутку страхових компаній і сільського господарства застосовуються спеціальні тарифи. Інші податки включають податок на додану вартість (ПДВ), податок на майно і податок на спадщину. У самий останній рік, в цілому податкові надходження як відсоток від ВВП склав 36,9 відс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мір бюрократичного апарату. Загальний обсяг видатків уряду, у тому числі споживання і трансфертні платежі, є високими. У самий останній рік, державні витрати склали 44,3 відсотка ВВП. Не дивлячись на широку приватизацію, економіка як і раніше скута щодо державного втручання в приватний с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нетарна свобода. Інфляція була надзвичайно високою, в середньому 20,7 відсотка в період з 2006 по 2008 рік. Виконавча влади може встановлювати мінімальні ціни на товари і послуги, а держава впливати на ціни за допомогою регулювання і державних підприємств та комунальних служб. Десять очок були відняті з грошової оцінки свободи в Україні до відповідальності за політику, що спотворює внутрішні ц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вестиційна свобода. Законодавство передбачає рівне ставлення до іноземних інвесторів, але деякі сектори обмежено або заборонено. Обтяжлива бюрократія стримує інвестиції. Контракти не завжди підтримувалися в рамках правової системи, а також приватизація сповільнилося. Резиденти і нерезиденти валютних рахунків можуть бути предметом обмежень і затвердження урядом. До платежів та переказів можуть бути різні вимоги і кількісні обмеження. Деякі операцій з капіталом підлягають контролю та ліцензуванню. Іноземні інвестори не можуть володіти угідд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Фінансова свобода. Фінансова система України залишається слабкою і недостатньо розвиненою. Реструктуризація банківської системи йде повільно, і більше 150 дрібних банків часто страждають від недостатнього капіталу. Два банки знаходяться в державній власності, а також на 10 найбільших банків припадає більше половини вартості чистих активів. З часу прийняття поправок, які стосуються банківської діяльності у 2006 році та приєднання до Світової організації торгівлі в травні 2008 року, іноземні банки та страхові компанії одержали дозвіл на відкриття філій. З урахуванням недостатньої ефективності і глибини у фінансовій системі, розвиток внутрішнього ринку капіталу, як і раніше знаходиться в зародковому стані. Криза ліквідності і збільшення обсягу непрацюючих кредитів, пов'язаних із глобальною фінансовою кризою, призвели до великої пакет порятунку від Міжнародного валютного фонду [11,</w:t>
      </w:r>
      <w:r>
        <w:rPr>
          <w:sz w:val="28"/>
          <w:szCs w:val="28"/>
          <w:lang w:val="en-GB" w:eastAsia="uk-UA"/>
        </w:rPr>
        <w:t>c</w:t>
      </w:r>
      <w:r>
        <w:rPr>
          <w:sz w:val="28"/>
          <w:szCs w:val="28"/>
          <w:lang w:val="uk-UA" w:eastAsia="uk-UA"/>
        </w:rPr>
        <w:t>.146]. Уряд також ухвалив контрольні пакети акцій в трьох з п'яти банків у скрутному фінансовому становищі і вивчає питання про націоналізацію всіх ін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хист права власності. Захист прав власності є слабким. Судова система підлягає виконавчій владі та кримінальному тиску, а корупція є значною. Ініціатива з розробки іпотечного ринку призвела до сильного зростання числа іпотечних кредитів і заклала законодавчу та адміністративну основу для функціонування ринку нерухом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вобода від корупції. Корупція Україні сприймається як широке поширення. Україна займає 134 місце з 179 країн по сприйнятті корупції. Корупція пронизує всі верстви суспільства, уряду і всі сфери господарської діяльності і є одним з головних перешкод для іноземних інвестицій. Низький рівень заробітної плати сектора палива з корупцією в місцевих адміністративних органах, таких як дорожня поліція та податкове адміністрування, а також у системі освіт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 на сьогоднішній день сформованою і діючої в Україні є така модель демократії, яка підлягає ручному регулюванню і характеризується як механізм забезпечення трансформаційних процесів у незалежній державі. Демократія не мислима без розвитку громадянського суспільства, що є не тільки головним контролером влади, але й носієм цінностей, які наповнюють її змі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2"/>
          <w:rFonts w:cs="Times New Roman"/>
          <w:b w:val="false"/>
          <w:sz w:val="28"/>
          <w:szCs w:val="28"/>
          <w:lang w:val="uk-UA" w:eastAsia="uk-UA"/>
        </w:rPr>
        <w:t>Можна виявити глибокий взаємозв'язок та взаємозумовленість відкритого суспільства і відкритої економіки. Політично відкриті суспільства створюють сприятливі передумови для забезпечення економічної свободи і, відповідно, – економічного зростання. Повноцінна демократія неможлива поза ринковою економічною системою і навпаки. Водночас важливо наголосити, що людина потребує не тільки економічної свободи, але й соціального захи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процесі переходу до більшої економічної свободи, тим не менше, Україна відстає від інших європейських країнах, особливо в справі створення підприємницького середовища та викорінення корупції. Прогрес в галузі приватизації і залучення іноземних інвестицій був повільним. Нормативно-правові бази залишаються обтяжливими й неефективними. Бюрократичні перешкоди роблять багато комерційних операції і бізнес-освіту складним завданням. Судовій системі не вистачає незалежності та потенціалу, а також правові процедури, як правило, предмет корупції.</w:t>
      </w:r>
      <w:r>
        <w:br w:type="page"/>
      </w:r>
    </w:p>
    <w:p>
      <w:pPr>
        <w:pStyle w:val="Normal"/>
        <w:spacing w:lineRule="auto" w:line="276" w:before="0" w:after="20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инів Л.С. Національна економіка [Текст] : навчальний посібник / Л. С. Гринів, М. В. Кічурчак, 2008. - 464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лоцький Б. Ф. Національна економіка: Підручник. – Львів: Новий світ – 2000, 2009. – 582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ціональна економіка [Текст] : навч.посібник / ред. : В. М. Тарасевич, 2009. - 280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Дудка Ю.П. Рейтинги України у міжнародних вимірах та їх вплив на економічну безпеку [Текст] / Ю. П. Дудка // Інвестиції: практика та досвід. - 2009. - № 4.- </w:t>
      </w:r>
      <w:r>
        <w:rPr>
          <w:sz w:val="28"/>
          <w:szCs w:val="28"/>
        </w:rPr>
        <w:t>С.36-41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Качан С. М. Інституційні складові економічного порядку: формування та сучасний стан / С. М. Качан // Наукові праці Донецького національного технічного університету. – 2009. - №36.1 – с.52-57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Кульчицький Я. В. Правові засади економічної свободи у сучасних економічних системах / Я. В. Кульчицький // Науковий вісник НЛТУ України. Збірник науково-технічних праць2009. - №19.3 – С. 126-131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вчар І.В. Модель української демократії як механізм забезпечення трансформаційних процесів у незалежній державі / І. В. Овчар // Гілея: науковий вісник. - 2009. – №26. -с. 18-29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мельченко Р.В. Кількісні виміри економічної свободи України в умовах глобалізації //Економіка: проблеми, теорії та практика. — 36. наук, праць. Вип. 241. Том IV.— ДНУ Дніпропетровськ, 2008. — С. 911—918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чук І.О. Економічна демократія як складова механізму функціонування механізму національного господарства [Текст] / І. О. Пінчук // Інвестиції: практика та досвід. - 2008. - № 19.- с.29-31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мін Ю. П. Проблемність демократії та шляхи її вдосконалення // Державне управління: теорія та практика. - 2006. - №2. - Режим доступу до журн.: www.nbuv.gov.ua/E-Journals/DUTP/2006-2/txts/FILOSOFIYA%5C06sypdsv.pdf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жняк Л. М. Метаморфози економічної свободи в умовах організованого ринку / Л. М. Хижняк // Вісник Харківського національного університету. Збірник наукових праць. – 2009. - №23. - с.142-146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мченко Л. А. Демократичні трансформації та сучасні соціально-економічні проблеми України / Л.А. Шимченко // Економічний вісник Переяслав-Хмельницького державного педагогічного університету ім. Григорія Сковороди. – 2009. - № 13. – с.78-84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діна І.В. Стратегія сталого розвитку національної економіки [Текст] / І. В. Шкодіна // Вісник Університету банківської справи НБУ. - 2009. - № 2.- С.17-20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С. Новий світовий економічний порядок: історія, теорія, напрямки реформування [Текст] / С. Юрій, Є. Савельєв // Журнал європейської економіки. - 2009. - Том 8 (№ 4).- С.353-370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Рейтинг економічно вільних країн за 2010 рік [Електронний ресурс]. - Режим доступу: </w:t>
      </w:r>
      <w:r>
        <w:rPr>
          <w:color w:val="000000"/>
          <w:sz w:val="28"/>
          <w:szCs w:val="28"/>
          <w:lang w:val="en-US" w:eastAsia="uk-UA"/>
        </w:rPr>
        <w:t>http</w:t>
      </w:r>
      <w:r>
        <w:rPr>
          <w:color w:val="000000"/>
          <w:sz w:val="28"/>
          <w:szCs w:val="28"/>
          <w:lang w:eastAsia="uk-UA"/>
        </w:rPr>
        <w:t>://</w:t>
      </w:r>
      <w:r>
        <w:rPr>
          <w:color w:val="000000"/>
          <w:sz w:val="28"/>
          <w:szCs w:val="28"/>
          <w:lang w:val="en-US" w:eastAsia="uk-UA"/>
        </w:rPr>
        <w:t>www</w:t>
      </w:r>
      <w:r>
        <w:rPr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val="en-US" w:eastAsia="uk-UA"/>
        </w:rPr>
        <w:t>heritage</w:t>
      </w:r>
      <w:r>
        <w:rPr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val="en-US" w:eastAsia="uk-UA"/>
        </w:rPr>
        <w:t>org</w:t>
      </w:r>
      <w:r>
        <w:rPr>
          <w:color w:val="000000"/>
          <w:sz w:val="28"/>
          <w:szCs w:val="28"/>
          <w:lang w:eastAsia="uk-UA"/>
        </w:rPr>
        <w:t>/</w:t>
      </w:r>
      <w:r>
        <w:rPr>
          <w:color w:val="000000"/>
          <w:sz w:val="28"/>
          <w:szCs w:val="28"/>
          <w:lang w:val="en-US" w:eastAsia="uk-UA"/>
        </w:rPr>
        <w:t>Index</w:t>
      </w:r>
      <w:r>
        <w:rPr>
          <w:color w:val="000000"/>
          <w:sz w:val="28"/>
          <w:szCs w:val="28"/>
          <w:lang w:eastAsia="uk-UA"/>
        </w:rPr>
        <w:t>/</w:t>
      </w:r>
      <w:r>
        <w:rPr>
          <w:color w:val="000000"/>
          <w:sz w:val="28"/>
          <w:szCs w:val="28"/>
          <w:lang w:val="en-US" w:eastAsia="uk-UA"/>
        </w:rPr>
        <w:t>Ranking</w:t>
      </w:r>
      <w:r>
        <w:rPr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val="en-US" w:eastAsia="uk-UA"/>
        </w:rPr>
        <w:t>aspx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Sylfaen" w:hAnsi="Sylfaen" w:cs="Sylfaen"/>
      <w:b/>
      <w:bCs/>
      <w:sz w:val="22"/>
      <w:szCs w:val="22"/>
    </w:rPr>
  </w:style>
  <w:style w:type="character" w:styleId="FontStyle32">
    <w:name w:val="Font Style3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0">
    <w:name w:val="Font Style20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60">
    <w:name w:val="Font Style60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9">
    <w:name w:val="Font Style59"/>
    <w:qFormat/>
    <w:rPr>
      <w:rFonts w:ascii="Arial" w:hAnsi="Arial" w:cs="Arial"/>
      <w:b/>
      <w:bCs/>
      <w:i/>
      <w:iCs/>
      <w:spacing w:val="-20"/>
      <w:sz w:val="38"/>
      <w:szCs w:val="38"/>
    </w:rPr>
  </w:style>
  <w:style w:type="character" w:styleId="FontStyle65">
    <w:name w:val="Font Style6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bodytext">
    <w:name w:val="My body text"/>
    <w:qFormat/>
    <w:pPr>
      <w:widowControl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8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0:00Z</dcterms:created>
  <dc:creator>User</dc:creator>
  <dc:description/>
  <cp:keywords/>
  <dc:language>en-US</dc:language>
  <cp:lastModifiedBy>SYSTEM</cp:lastModifiedBy>
  <cp:lastPrinted>2010-05-20T01:42:00Z</cp:lastPrinted>
  <dcterms:modified xsi:type="dcterms:W3CDTF">2011-09-08T01:10:00Z</dcterms:modified>
  <cp:revision>2</cp:revision>
  <dc:subject/>
  <dc:title/>
</cp:coreProperties>
</file>