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КРАСНОЯРСКОГО РАЙОНА САМАРСКОЙ ОБЛАСТИ за 9 месяцев 1999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  <w:gridCol w:w="1248"/>
        <w:gridCol w:w="1147"/>
      </w:tblGrid>
      <w:tr>
        <w:trPr>
          <w:trHeight w:val="259" w:hRule="atLeast"/>
          <w:cantSplit w:val="true"/>
        </w:trPr>
        <w:tc>
          <w:tcPr>
            <w:tcW w:w="52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бюджета Красноярского района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-ной статье консолиди- рованного бюджета, %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7 594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 185 060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95.1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.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 (доход),прирост капитал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 68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157 52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.5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6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606 26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.6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549 78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4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горный бизнес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47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36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397 94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540 11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4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8 34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3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0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06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 36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0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0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12 04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и и сборы на товары и услуг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7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9 70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2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68 72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4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8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33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2 27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9 07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1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континентальным шельф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6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6.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90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03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1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2 32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8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латежи за пользование природными ресурс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внешнюю торговл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алоги сборы и пошлин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 17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228 88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.5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 91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субъектов РФ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49 45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овые платеж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2 51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0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  <w:gridCol w:w="1248"/>
        <w:gridCol w:w="1147"/>
      </w:tblGrid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-ной статье консолиди- рованного бюджета, %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18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56 01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.4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государственной собств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4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7 02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земл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1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63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трафные санкции, возмещение ущерб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2 48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0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внешнеэкономической деятель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69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0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06   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37 096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.3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 бюджетов других уровне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91 37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енные по взаимным расчет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3 42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67 95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 за счет НДС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еречисле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 86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 государственных внебюджетных фон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 государственных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4 72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6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целевых бюджетных фон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е дорожны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е экологически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5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воспроизводства минерально-сырьевой баз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</w:tr>
      <w:tr>
        <w:trPr>
          <w:trHeight w:val="39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0 543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011 167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0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.67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450"/>
        <w:gridCol w:w="1243"/>
        <w:gridCol w:w="1560"/>
        <w:gridCol w:w="1186"/>
        <w:gridCol w:w="1339"/>
      </w:tblGrid>
      <w:tr>
        <w:trPr>
          <w:trHeight w:val="293" w:hRule="atLeast"/>
          <w:cantSplit w:val="true"/>
        </w:trPr>
        <w:tc>
          <w:tcPr>
            <w:tcW w:w="626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ходы бюджета Красноярского район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4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28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ое управление и самоуправление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023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7 198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.4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228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94 08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6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6 99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6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питальное строительств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авоохранительная деятельно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1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31 60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5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7 84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3 76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7 3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даментальные исследования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994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5 68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9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76 49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3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6 61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8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5 51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.1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3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 04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4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2 12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0.004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1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91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1 36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79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4 34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.9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9.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рана окружающей природной сре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3 39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06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30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8 73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31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9.4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ранспорт , дорожное хозяйство,связь и информа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96 10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лата труда государственных служащих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9 84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питальное строительств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01 77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2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18 22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1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витие рыночной инфраструктур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155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16 93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.0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0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2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с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19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ы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12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6 50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.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1 66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 180 21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20.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99   </w:t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преждение и ликвидация  последствийвий ЧС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81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23   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753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817 474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.2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60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31 8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1.0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2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8 88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пен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1 64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32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0 19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3.0   </w:t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84 64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искусство и кинематография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85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1 055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.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8 36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4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 47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4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7 22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48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,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7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периодической печат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6 18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.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 и физическая культу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44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02 22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.0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2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0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0 0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5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3 8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2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“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8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7 82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3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9 84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8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78 06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1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6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74 63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7 18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7 20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0 2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5 35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ые пособия гражданам, имеющим дет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59 16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91 3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491 3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67 95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енные по взаимным расчет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23 42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регионального развит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1 52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.0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ссу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0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7 44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суды бюджет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6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суд бюджет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ссуды, выданные министерствами и ведомств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0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8 1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суд министерствам и ведомств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3 21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, не отнесенные к другим подразделения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44 07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целевых бюджетных фонд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дорожный фон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экологический фон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фонд воспроизводства минерального сырь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38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450 512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.67   </w:t>
            </w:r>
          </w:p>
        </w:tc>
      </w:tr>
      <w:tr>
        <w:trPr>
          <w:trHeight w:val="586" w:hRule="atLeast"/>
        </w:trPr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евышение доходов над расходам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749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30 655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823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</w:tblGrid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менение остатков средств бюджет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-       3 74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-         423 271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на начало перио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23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02 24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на конец перио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4 98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25 51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оборотная кассовая наличн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83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1 27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ые ценные бумаг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ые ссуды, полученные от бюджетов других уровне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506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бюджетных ссу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600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едиты, полученные от банк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-         137 52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97 858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кредит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235 381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источники внутреннего финансир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-            2 01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(бюджетных ссуд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2 714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4 726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ступления от продажи государственного имуществ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9 64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приватизаци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5 14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продажи государственных ак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4 50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источников финансир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-       3 74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-         530 65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 794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 198 85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оплату тру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20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415 688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сновны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00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47 63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91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70 909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 08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563 56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енность: -оплата коммунальных услу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74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орская задолженность: -оплата труда государственных служащих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16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                                                                          по образова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дравоохране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по оплате тру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6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                                                                     по образова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дравоохране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государственным пособия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Стипендия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 оплате коммунальных услу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75 587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Анализ доходной части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ная часть бюджета делится на следующие группы доход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в доходную часть бюджета включаются доходы, поступающие по взаимным расчетам из бюджетов другого уровня и остатки средств на начало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ок средств на начало года равен 1232 т.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ходы Красноярского района занимают 0,67% в сумме доходов консолидированного бюджета Сама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доходной части бюджета Красноярского района наибольший удельный вес занимают налоговые доходы- 95,1%, затем безвозмездные перечисления- 2,9% и неналоговые доходы- 2,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оговые доходы составили 57594 т.р. или 95,1% от общей величины доходов бюджета района. Доля налоговых доходов Красноярского района в налоговых доходах консолидированного бюджета Самарской области составляет 0,7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"/>
        <w:gridCol w:w="4002"/>
        <w:gridCol w:w="1311"/>
        <w:gridCol w:w="1641"/>
        <w:gridCol w:w="1248"/>
        <w:gridCol w:w="1311"/>
      </w:tblGrid>
      <w:tr>
        <w:trPr>
          <w:trHeight w:val="307" w:hRule="atLeast"/>
          <w:cantSplit w:val="true"/>
        </w:trPr>
        <w:tc>
          <w:tcPr>
            <w:tcW w:w="962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аблица 1</w:t>
            </w:r>
          </w:p>
          <w:p>
            <w:pPr>
              <w:pStyle w:val="Heading1"/>
              <w:rPr/>
            </w:pPr>
            <w:r>
              <w:rPr/>
              <w:t>Группы доходов бюджета Красноярского района</w:t>
            </w:r>
          </w:p>
        </w:tc>
      </w:tr>
      <w:tr>
        <w:trPr>
          <w:trHeight w:val="1877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7 594   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8 185 060  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95.1  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189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256 01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0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46   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еречисления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760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537 09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9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33   </w:t>
            </w:r>
          </w:p>
        </w:tc>
      </w:tr>
      <w:tr>
        <w:trPr>
          <w:trHeight w:val="264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целевых бюджетных фондов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-  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-     </w:t>
            </w:r>
          </w:p>
        </w:tc>
      </w:tr>
      <w:tr>
        <w:trPr>
          <w:trHeight w:val="264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0 543   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011 167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0.00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67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больший удельный вес в налоговых доходах района имеют налог на прибыль – 10679 т.р. или 18,5%; подоходный налог с физических лиц – 9010 т.р. или 15,6%; налог на имущество – 8892 т.р. или 15,4%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</w:tblGrid>
      <w:tr>
        <w:trPr>
          <w:trHeight w:val="658" w:hRule="atLeast"/>
        </w:trPr>
        <w:tc>
          <w:tcPr>
            <w:tcW w:w="763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иды налогов в порядке убывания их доли в доходной части бюджета Красноярского района</w:t>
            </w:r>
          </w:p>
        </w:tc>
      </w:tr>
      <w:tr>
        <w:trPr>
          <w:trHeight w:val="157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алоговых доходах Красноярского района, %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8.5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6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4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3.8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1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9.88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.3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7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39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7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12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ируя соотношение закрепленных и регулирующих доходов в доходной части бюджета района, следует отметить, что регулирующие доходы занимают большую долю(63,3%), чем закрепленные(36,7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</w:tblGrid>
      <w:tr>
        <w:trPr>
          <w:trHeight w:val="236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аблица 3</w:t>
            </w:r>
          </w:p>
          <w:p>
            <w:pPr>
              <w:pStyle w:val="Heading1"/>
              <w:rPr/>
            </w:pPr>
            <w:r>
              <w:rPr/>
              <w:t>Закрепленные и регулирующи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алоговых доходах Краснояр-ского района,%</w:t>
            </w:r>
          </w:p>
        </w:tc>
      </w:tr>
      <w:tr>
        <w:trPr>
          <w:trHeight w:val="422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логовые доходы, всего 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7 594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0   </w:t>
            </w:r>
          </w:p>
        </w:tc>
      </w:tr>
      <w:tr>
        <w:trPr>
          <w:trHeight w:val="293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крепленные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1 1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6.69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4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3.8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.3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12   </w:t>
            </w:r>
          </w:p>
        </w:tc>
      </w:tr>
      <w:tr>
        <w:trPr>
          <w:trHeight w:val="293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егулирующие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6 46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3.31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8.5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6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1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9.88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7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39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7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еналоговые доходы составили 1189 т.р. или 2,0% от общей величины доходов бюджета района. Доля неналоговых доходов Красноярского района в общей величине неналоговых доходов консолидированного бюджета Самарской области составляет 0,46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больший удельный вес в неналоговых доходах района имеют доходы от государственной собственности- 540т.р. или 45,4% неналоговых доходов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  <w:gridCol w:w="48"/>
      </w:tblGrid>
      <w:tr>
        <w:trPr>
          <w:trHeight w:val="328" w:hRule="atLeast"/>
          <w:cantSplit w:val="true"/>
        </w:trPr>
        <w:tc>
          <w:tcPr>
            <w:tcW w:w="7685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Таблица 4</w:t>
            </w:r>
          </w:p>
          <w:p>
            <w:pPr>
              <w:pStyle w:val="Heading1"/>
              <w:rPr/>
            </w:pPr>
            <w:r>
              <w:rPr/>
              <w:t>Неналоговые доходы в бюджете Красноярского района</w:t>
            </w:r>
          </w:p>
        </w:tc>
      </w:tr>
      <w:tr>
        <w:trPr>
          <w:trHeight w:val="1512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еналоговых доходах Краснояр-ского района,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, всего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18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государственной собств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4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5.42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ные санкции, возмещение ущерб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4.48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.6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.5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езвозмездные перечисления, а именно средства, полученные по взаимным расчетам, в сумме 1760 т.р. составили 2,9% доходов бюджета района. Их доля в соответствующей статье консолидированного бюджета Самарской области составляет 0,33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Анализ расходной части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можно разделить на 3 группы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управление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циально-культурные мероприятия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развитие хозяйства.</w:t>
      </w:r>
    </w:p>
    <w:p>
      <w:pPr>
        <w:pStyle w:val="Normal"/>
        <w:spacing w:lineRule="auto" w:line="259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Красноярского района за 9 месяцев 1999г. составили 56794 т.р., что составляет 0,67% в сумме расходов консолидированного бюджета Самарской области.</w:t>
      </w:r>
    </w:p>
    <w:p>
      <w:pPr>
        <w:pStyle w:val="Normal"/>
        <w:spacing w:lineRule="auto" w:line="259"/>
        <w:ind w:firstLine="700"/>
        <w:jc w:val="both"/>
        <w:rPr/>
      </w:pPr>
      <w:r>
        <w:rPr/>
        <w:t>В расходной части бюджета Красноярского района наибольший удельный вес занимают хозяйственные расходы- 46,6%, затем расходы на социально-культурные мероприятия – 38.5%, расходы на управление- 12.9% и прочие расходы- 2,0%.</w:t>
      </w:r>
    </w:p>
    <w:tbl>
      <w:tblPr>
        <w:tblW w:w="85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0"/>
        <w:gridCol w:w="1243"/>
        <w:gridCol w:w="1560"/>
        <w:gridCol w:w="1265"/>
      </w:tblGrid>
      <w:tr>
        <w:trPr>
          <w:trHeight w:val="527" w:hRule="atLeast"/>
        </w:trPr>
        <w:tc>
          <w:tcPr>
            <w:tcW w:w="8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аблица 5</w:t>
            </w:r>
          </w:p>
          <w:p>
            <w:pPr>
              <w:pStyle w:val="Heading1"/>
              <w:rPr/>
            </w:pPr>
            <w:r>
              <w:rPr/>
              <w:t>Группы расходов бюджета Красноярского района</w:t>
            </w:r>
          </w:p>
        </w:tc>
      </w:tr>
      <w:tr>
        <w:trPr>
          <w:trHeight w:val="1334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зяйственные расходы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6 438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46.6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циально-культурные мероприят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1 88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38.5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прав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33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12.9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.0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0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1999 г. наибольшую долю в общем объеме расходов Красноярского района занимали расходы на жилищно-коммунальное хозяйство (32%), образование (24,2</w:t>
      </w:r>
      <w:r>
        <w:rPr>
          <w:rFonts w:cs="Arial" w:ascii="Arial" w:hAnsi="Arial"/>
          <w:sz w:val="24"/>
          <w:szCs w:val="24"/>
          <w:lang w:val="en-US"/>
        </w:rPr>
        <w:t xml:space="preserve">%), </w:t>
      </w:r>
      <w:r>
        <w:rPr>
          <w:rFonts w:cs="Arial" w:ascii="Arial" w:hAnsi="Arial"/>
          <w:sz w:val="24"/>
          <w:szCs w:val="24"/>
        </w:rPr>
        <w:t>государственное управление и самоуправление (12,4%).</w:t>
      </w:r>
    </w:p>
    <w:p>
      <w:pPr>
        <w:pStyle w:val="Normal"/>
        <w:spacing w:lineRule="auto" w:line="259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я маленькая статья в расходов – охрана окружающей природной среды, она составляет 0,05% всех расходов района. Расходы на фундаментальные исследования и развитие рыночной инфраструктуры не производились вообще.</w:t>
      </w:r>
    </w:p>
    <w:p>
      <w:pPr>
        <w:pStyle w:val="Normal"/>
        <w:spacing w:lineRule="auto" w:line="259"/>
        <w:ind w:firstLine="7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0"/>
        <w:gridCol w:w="1243"/>
        <w:gridCol w:w="1560"/>
        <w:gridCol w:w="1185"/>
        <w:gridCol w:w="1244"/>
      </w:tblGrid>
      <w:tr>
        <w:trPr>
          <w:trHeight w:val="527" w:hRule="atLeast"/>
        </w:trPr>
        <w:tc>
          <w:tcPr>
            <w:tcW w:w="968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аблица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ьи расходов в порядке убывания их доли в расходной части бюджета Красноярского района</w:t>
            </w:r>
          </w:p>
        </w:tc>
      </w:tr>
      <w:tr>
        <w:trPr>
          <w:trHeight w:val="1675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155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16 935 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.0  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06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75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817 47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.2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76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ое управление и самоуправ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02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7 198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.4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6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8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5 515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.1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.5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 и физическая культу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44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02 227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.1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26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искусство и кинематограф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85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1 055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.0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6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8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78 066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1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1 52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.0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28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5 68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8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9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48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.30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ранспорт , дорожное хозяйство,связь и информатика связь и информа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96 103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авоохранительная деятельно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1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31 606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5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9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преждение и ликвидация  последствийвий ЧС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81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23   </w:t>
            </w:r>
          </w:p>
        </w:tc>
      </w:tr>
      <w:tr>
        <w:trPr>
          <w:trHeight w:val="250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рана окружающей природной сре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3 39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5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0.09   </w:t>
            </w:r>
          </w:p>
        </w:tc>
      </w:tr>
      <w:tr>
        <w:trPr>
          <w:trHeight w:val="307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450 512 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0  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.67   </w:t>
            </w:r>
          </w:p>
        </w:tc>
      </w:tr>
    </w:tbl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е расходы Красноярского района за 9 месяцев 1999 г. составили 49789 т.р. или 87,7% всех расходов. Капитальные расходы Красноярского района составили за 9 месяцев 1999г. 7005 т.р. или 12,3% всех расходов.</w:t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отная кассовая наличность равна 839 т.р.</w:t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бюджет Красноярского района сведен с профицитом в 6,2% (3749 т.р.) к доход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3:00Z</dcterms:created>
  <dc:creator>Игорь Спрыжков</dc:creator>
  <dc:description>http://www.spryzhkov.ru</dc:description>
  <cp:keywords/>
  <dc:language>en-US</dc:language>
  <cp:lastModifiedBy>SYSTEM</cp:lastModifiedBy>
  <cp:lastPrinted>2000-02-08T17:58:00Z</cp:lastPrinted>
  <dcterms:modified xsi:type="dcterms:W3CDTF">2011-09-08T01:13:00Z</dcterms:modified>
  <cp:revision>2</cp:revision>
  <dc:subject>Анализ бюджета Кинель-Черкаского района</dc:subject>
  <dc:title>Контрольная работа</dc:title>
</cp:coreProperties>
</file>