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Форма адаптации организмов к условиям сре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нятие об экосистеме. Классификация природных экосистем и би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руговорот воды в биосфере</w:t>
      </w:r>
    </w:p>
    <w:p>
      <w:pPr>
        <w:pStyle w:val="Style81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17"/>
          <w:b w:val="false"/>
          <w:color w:val="000000"/>
          <w:sz w:val="28"/>
          <w:szCs w:val="28"/>
        </w:rPr>
        <w:t>Понятие биоценоза и биотопа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Экологию относят к числу фундаментальных разделов биологии, которые включают морфологию, генетику, эволюционное учение, систематику и биологию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се эти разделы, в том числе и экология, в зависимости от объектов исследований могут быть отнесены к ботанике, и к зоологии, и к микробиологии и к науке о человеке – антропологии, то есть ко всему разнообразию живого. В связи с этим выделяют экологию растений, экологию животных, экологию микроорганизмов, экологию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Форма адаптации организмов к условиям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41"/>
        <w:widowControl/>
        <w:tabs>
          <w:tab w:val="clear" w:pos="708"/>
          <w:tab w:val="left" w:pos="187" w:leader="underscore"/>
          <w:tab w:val="left" w:pos="1354" w:leader="none"/>
        </w:tabs>
        <w:spacing w:lineRule="auto" w:line="360"/>
        <w:ind w:firstLine="709"/>
        <w:jc w:val="both"/>
        <w:rPr>
          <w:rStyle w:val="FontStyle21"/>
          <w:b w:val="false"/>
          <w:b w:val="false"/>
          <w:color w:val="000000"/>
          <w:sz w:val="28"/>
          <w:szCs w:val="28"/>
        </w:rPr>
      </w:pPr>
      <w:r>
        <w:rPr>
          <w:rStyle w:val="FontStyle21"/>
          <w:color w:val="000000"/>
          <w:sz w:val="28"/>
          <w:szCs w:val="28"/>
        </w:rPr>
        <w:t>Адаптивные биологические ритмы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дно из фундаментальных свойств природы цикличность большинства происходящих в ней процессов. Вся жизнь на Земле, от клетки до биосферы, подчинена определенным ритмам. Природные ритмы для любого организма можно разделить на внешние (цикличные изменения в окружающей среде) и внутренние (связанные с его собственной жизнедеятельностью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сновные внешние ритмы имеют географическую природу, так как связаны с вращением Земли относительно Солнца и Луны – относительно Земли. Под влиянием этого вращения закономерно изменяется множество экологических факторов на нашей планете, в особенности световой режим, температура, давление и влажность воздуха, атмосферное энергетическое поле, океанические приливы и отливы и др. На живую природу воздействуют и космические ритмы, такие, как периодические изменения солнечной активности. Изменение солнечной радиации существенно влияет на климат нашей планет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  <w:szCs w:val="28"/>
        </w:rPr>
        <w:t xml:space="preserve">Внутренние циклы </w:t>
      </w:r>
      <w:r>
        <w:rPr>
          <w:rStyle w:val="FontStyle19"/>
          <w:color w:val="000000"/>
          <w:sz w:val="28"/>
          <w:szCs w:val="28"/>
        </w:rPr>
        <w:t>– это, прежде всего, физиологические ритмы организмов. Физиологические процессы не осуществляются непрерывно. Ритмичность обнаружена в процессах синтеза ДНК и РНК в клетках, работе ферментов и деятельности митохондрий. Определенному ритму подчиняется деление клеток, сокращение мышц, биение сердца, дыхание, возбудимость нервной системы, т.е. работа всех клеток органов и тканей организма. При этом каждая система имеет свой собственный период. Изменить этот период действием факторов внешней среды можно лишь в узких пределах, а отдельные процессы – совсем нельз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Ритмически осуществляя свои физиологические функции, организм как бы отсчитывает время. Для всех внешних и внутренних ритмов наступление очередной фазы зависит, прежде всего, от времени. Поэтому время выступает одним из важнейших экологических факторов, на которые должны реагировать живые организмы, приспосабливаясь к внешним цикличным изменениям природы. Целый ряд внутренних циклов организмов совпадает по периоду с внешними, геофизическими циклами. Это так называемые адаптивные биологические ритмы: суточные, приливно-отливные, равные лунному месяцу, годовые. Благодаря им, самые важные биологические функции организма (питание, рост, размножение) совпадают с наиболее благоприятным для этого временем суток или года. Адаптивные экологические ритмы возникли как приспособление физиологии живых существ к регулярным экологическим изменениям во внешней среде.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Суточный ритм обнаружен у разнообразных организмов: от одноклеточных до человека. У человека отмечено свыше 100 физиологических функций, затронутых суточной периодичностью: сон и бодрствование, изменение температуры тела, ритм сердечных сокращений, объем и химический состав мочи, потоотделение, мышечная и умственная работоспособность и т.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о смене сна и бодрствования животных делят на дневных и ночных. Ярко выраженная дневная активность наблюдается у кур, воробьиных птиц, сусликов, муравьев, стрекоз и др. Типично ночными животными являются ежи, летучие мыши, совы, кабаны, большинство кошачьих и многие другие. Существуют также полифазные виды, имеющие приблизительно одинаковую активность и днем, и ночью (многие землеройки, хищники и др.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У ряда животных суточные изменения затрагивают преимущественно двигательную активность и не сопровождаются существенными отклонениями физиологических функций (например, у грызунов). Наиболее яркий пример физиологических сдвигов в течение суток дают летучие мыши. У одних видов периоды активности строго приурочены к определенному времени суток, у других видов могут сдвигаться в зависимости от обстанов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У некоторых видов при полной постоянности внешних условий (температура, освещенность, влажность и т.д.) продолжают длительное время сохраняться циклы, по периоду приближенные к суточному, когда суточная цикличность жизнедеятельности переходит во врожденные генетические свойства вида. Такие эндогенные циклы получили название циркадных (от латинского </w:t>
      </w:r>
      <w:r>
        <w:rPr>
          <w:rStyle w:val="FontStyle19"/>
          <w:color w:val="000000"/>
          <w:sz w:val="28"/>
          <w:szCs w:val="28"/>
          <w:lang w:val="en-US"/>
        </w:rPr>
        <w:t>circa</w:t>
      </w:r>
      <w:r>
        <w:rPr>
          <w:rStyle w:val="FontStyle19"/>
          <w:color w:val="000000"/>
          <w:sz w:val="28"/>
          <w:szCs w:val="28"/>
        </w:rPr>
        <w:t xml:space="preserve"> – «около» и </w:t>
      </w:r>
      <w:r>
        <w:rPr>
          <w:rStyle w:val="FontStyle19"/>
          <w:color w:val="000000"/>
          <w:sz w:val="28"/>
          <w:szCs w:val="28"/>
          <w:lang w:val="en-US"/>
        </w:rPr>
        <w:t>dies</w:t>
      </w:r>
      <w:r>
        <w:rPr>
          <w:rStyle w:val="FontStyle19"/>
          <w:color w:val="000000"/>
          <w:sz w:val="28"/>
          <w:szCs w:val="28"/>
        </w:rPr>
        <w:t xml:space="preserve"> – «день», «сутки»). Длительность таких циклов неодинакова у разных особей одного вида, отличается от среднего 24-часового периода. У человека циркадные ритмы изучались в различных ситуациях: в пещерах, герметичных камерах, подводных плаваниях и т.д. Обнаружилось, что в отклонениях от суточного цикла у человека большую роль играют типологические особенности нервной системы. Циркадные ритмы могут быть различны даже у членов одной семь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Известный стереотип поведения, обусловленный циркадным ритмом, облегчает существование организмов при суточных изменениях среды. Однако при расселении животных и растений и попадании их в географические условия с иными ритмами дня и ночи слишком прочный стереотип может стать неблагоприятным. Поэтому расселительные возможности ряда видов ограничены глубоким закреплением их циркадных ритмов. Например, серые крысы отличаются от черных значительно большей пластичностью суточного цикла. У черных крыс он почти не поддается перестройке, и вид имеет ограниченный ареал, тогда как серые крысы распространились практически по всему миру.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У большинства организмов перестройка циркадного ритма возможна. Обычно она происходит не сразу, а захватывает несколько циклов и сопровождается рядом нарушений в физиологическом состоянии организма. Циркадные и суточные ритмы лежат в основе способности организма чувствовать время. Эту способность живых существ называют «биологическими часами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  <w:szCs w:val="28"/>
        </w:rPr>
        <w:t xml:space="preserve">Годичные ритмы </w:t>
      </w:r>
      <w:r>
        <w:rPr>
          <w:rStyle w:val="FontStyle19"/>
          <w:color w:val="000000"/>
          <w:sz w:val="28"/>
          <w:szCs w:val="28"/>
        </w:rPr>
        <w:t>– одни из наиболее универсальных в живой природе. Закономерные изменения физических усилий в течение года вызвали в эволюции видов множество различных адаптации к этой периодичности. Наиболее выраженные из них связаны с размножением, ростом, миграциям и переживанием неблагоприятных периодов года. Сезонные изменения представляют собой глубокие сдвиги в физиологии и поведении организмов, затрагивающие их морфологию и особенности жизненного цикла. Приспособительный характер этих изменений очевиден. Например, появление потомства приурочено к наиболее благоприятному времени года. Чем реже сезонные изменения внешней среды, тем сильнее выражена годовая периодичность жизнедеятельности организмов. Годичные ритмы у многих видов эндогенны. Такие ритмы называются цирканными (</w:t>
      </w:r>
      <w:r>
        <w:rPr>
          <w:rStyle w:val="FontStyle19"/>
          <w:color w:val="000000"/>
          <w:sz w:val="28"/>
          <w:szCs w:val="28"/>
          <w:lang w:val="en-US"/>
        </w:rPr>
        <w:t>annus</w:t>
      </w:r>
      <w:r>
        <w:rPr>
          <w:rStyle w:val="FontStyle19"/>
          <w:color w:val="000000"/>
          <w:sz w:val="28"/>
          <w:szCs w:val="28"/>
        </w:rPr>
        <w:t xml:space="preserve"> – «хюд»). Особенно это относится к циклам размножения. С устойчивостью сроков размножения в годичном цикле приходится считаться при интродукции и акклиматизации видов. Сильные оттепели зимой, заморозки летом обычно не вызывают сезонных нарушений у растений и животных. Одним из наиболее точно и регулярно изменяющихся факторов среды является длина светового дня, ритм чередования темного и светлого периода суток. Именно этот фактор служит большинству животных организмов для ориентации во времени год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  <w:szCs w:val="28"/>
        </w:rPr>
        <w:t xml:space="preserve">Приливно-отливные ритмы. </w:t>
      </w:r>
      <w:r>
        <w:rPr>
          <w:rStyle w:val="FontStyle19"/>
          <w:color w:val="000000"/>
          <w:sz w:val="28"/>
          <w:szCs w:val="28"/>
        </w:rPr>
        <w:t>Виды, обитающие на литорали, живут в условиях очень сложной периодичности внешней среды. На 24-часовой цикл колебания основных факторов накладывается еще чередование приливов и отливов. В течение лунных суток (24 часа 50 минут) наблюдаются 2 прилива и 2 отлива. Сила приливов, кроме того, закономерно меняется в течение лунного месяца. Дважды в месяц (новолуние и полнолуние) они достигают максимальной величины. Этой сложной ритмике подчинена жизнь организмов, обитающих в прибрежной зон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  <w:szCs w:val="28"/>
        </w:rPr>
        <w:t xml:space="preserve">Фотопериодизм </w:t>
      </w:r>
      <w:r>
        <w:rPr>
          <w:rStyle w:val="FontStyle19"/>
          <w:color w:val="000000"/>
          <w:sz w:val="28"/>
          <w:szCs w:val="28"/>
        </w:rPr>
        <w:t>– реакция организмов на сезонные изменения дня. Его проявление зависит не от интенсивности освещения, а только от ритма чередования темного и светлого периода суток. Фотопериодическая реакция живых имеет большое приспособительное значение: способность реагировать на изменение длины дня обеспечивает заблаговременные физиологические перестройки. Ритм дня и ночи выступает как сигнал предстоящих изменений климатических факторов, непосредственно воздействующих на живой организм (температура, влажность и т.д.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Хотя фотопериодизм встречается во всех систематических группах, он свойственен не всем видам. Существует много видов с нейтральной фотопериодической реакцией, у которых физиологические перестройки в цикле развития не зависят от длины дн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Различают два типа фотопериодической реакции: коротко дневный и длиннодневный. Известно, что длина светового дня, кроме времени года, зависит и от географического положения местности. Короткодневные виды живут и произрастают, в основном, в низких широтах, а длиннодневные – в умеренных и высоких. У видов с широким ареалом распространения северные особи могут отличаться от южных по типу фотопериодизма. Таким образом, тип фотопериодизма – это экологическая, а не систематическая особенность вида. У длиннодневных растений и животных увеличивающийся весенний и раннелетний день стимулирует ростовые процессы и подготовку к размножению. Укорачивающиеся дни второй половины лета и осени вызывают торможение роста и подготовку к зиме. Короткодневные растения особенно чувствительны к фотопериодизму, так как длина дня на их родине в течение года меняется незначительно (тропические виды). Фотопериодизм растений и животных – наследственно закрепленное, генетически обусловленное свойство. Однако фотопериодическая реакция проявляется лишь при определенном воздействии других факторов среды, например, в определенном интервале температур.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нятие об экосистеме. Классификация природных экосистем и би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Сообщества организмов связаны с неорганической средой теснейшими материально-энергетическими связя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любом конкретном местообитании запасов неорганических соединений, необходимых для поддержания жизнедеятельности населяющих его организмов, хватило бы ненадолго, если бы эти запасы не возобновлялись. Возврат биогенных элементов в среду происходит как в течение жизни организмов, так и после их смер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Таким образом, сообщество образует с неорганической средой определенную систему, в которой поток атомов, вызываемый жизнедеятельностью организмов, имеет тенденцию замыкаться в круговоро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1935 г. английским экологом А. Тенсли был предложен термин «Экосистема», что означает любую совокупность организмов и неорганических компонентов, в которой может осуществляться круговорот веществ. Из данного определения следует, что неорганические факторы выступают как равноправные компоненты, и невозможно отделить организм от конкретной окружающей сред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А. Тенсли рассматривал экосистемы как основные единицы природы на поверхности Земли, хотя они не имеют определенного объёма и могут охватывать пространство любой протяжен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современной экологии выделяют микросистемы (ствол гниющего дерева), мезоэкосистемы (лес, пруд, озеро), макроэкосистемы (континент, океан) и глобальные экосистемы (биосфера Земли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Ю. Одум (1986) выделяет три группы природных экосистем: наземные, пресноводные и морские.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Наземные экосистемы – это тундра, тайга, степи, пустыни и т.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ресноводные – лентические (стоячие) воды: озёра, пруды, водохранилища; логические (текущие) воды: реки, ручьи и заболоченные угодь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Морские экосистемы – это открытый океан, воды континентального шельфа, районы апвеллинга (с продуктивным рыболовством), эстуарии (бухты, устья рек, лиманы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1977 г. американскими учеными была открыта уникальная экосистема глубоководных рифовых зон океана, характеризующаяся высокой биомассой живых организм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Экосистема – не просто сумма популяций </w:t>
      </w:r>
      <w:r>
        <w:rPr>
          <w:rStyle w:val="FontStyle27"/>
          <w:color w:val="000000"/>
          <w:sz w:val="28"/>
          <w:szCs w:val="28"/>
        </w:rPr>
        <w:t xml:space="preserve">и </w:t>
      </w:r>
      <w:r>
        <w:rPr>
          <w:rStyle w:val="FontStyle19"/>
          <w:color w:val="000000"/>
          <w:sz w:val="28"/>
          <w:szCs w:val="28"/>
        </w:rPr>
        <w:t>условий среды, а система взаимодействий между ними. Благодаря этим взаимодействиям у экосистем появляются новые свойства, главное из которых – способность к самоподдержанию. Экосистемы самоподдерживаются благодаря круговороту веществ и потоку энерг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Для поддержания круговорота веществ в системе необходимо наличие запаса неорганических молекул в усвояемой форме </w:t>
      </w:r>
      <w:r>
        <w:rPr>
          <w:rStyle w:val="FontStyle27"/>
          <w:color w:val="000000"/>
          <w:sz w:val="28"/>
          <w:szCs w:val="28"/>
        </w:rPr>
        <w:t xml:space="preserve">и </w:t>
      </w:r>
      <w:r>
        <w:rPr>
          <w:rStyle w:val="FontStyle19"/>
          <w:color w:val="000000"/>
          <w:sz w:val="28"/>
          <w:szCs w:val="28"/>
        </w:rPr>
        <w:t>трёх функционально-различных экологических групп организмов: продуцентов, консументов и редуцент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ервое звено образуют так называемые продуценты, или производители. Это автотрофные, зеленые растения, которые в процессе фотосинтеза создают органические вещества, используя неорганические, и аккумулируют солнечную энергию.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торое звено представлено консументами, т.е. потребителями – гетеротрофными организмами, питающимися растениями или другими гетеротрофами. Различают консументы первого порядка (растительноядные), второго порядка (плотоядные, питающиеся растительноядными), третьего порядка и т.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Третье звено – это редуценты, или диструкторы, – разрушители органических веществ (микроорганизмы, грибы и организмы, питающиеся мертвым органическим веществом </w:t>
      </w:r>
      <w:r>
        <w:rPr>
          <w:rStyle w:val="FontStyle27"/>
          <w:color w:val="000000"/>
          <w:sz w:val="28"/>
          <w:szCs w:val="28"/>
        </w:rPr>
        <w:t xml:space="preserve">и </w:t>
      </w:r>
      <w:r>
        <w:rPr>
          <w:rStyle w:val="FontStyle19"/>
          <w:color w:val="000000"/>
          <w:sz w:val="28"/>
          <w:szCs w:val="28"/>
        </w:rPr>
        <w:t>минерализирующие его до неорганических соединений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Классификация эта относительна. Так, и продуценты, и консументы выступают частично в роли редуцентов, выделяя в течение жизни в окружающую среду минеральные продукты обмен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Звенья образуют прочные цени питания, формируя определенные трофические уров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Цепи питания – это цепи взаимосвязанных видов, последовательно извлекающих органическое вещество и энергию из исходного пищевого вещества; каждое предыдущее звено является пищей для следующег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ищевой, или трофический уровень, – одно звено в цепи питания, представленное продуцентами, консументами и редуцентами. Разные трофические уровни различаются интенсивностью протекания потока веществ и энерг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ервый трофический уровень – это всегда продуценты, создатели органической массы. Растительноядные консументы – второй трофический уровень. Плотоядные (питающиеся за счет растительноядных) – третий трофический уровень. Плотоядные (за счет других плотоядных) – четвертый трофический уровень и т.д. Таким образом, различают консументы 1-го, 2-го, 3-го и т.д. порядк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любой цепи питания не вся пища используется на рост особи, т.е. на накопление биомассы. Часть её расходуется на удовлетворение энергетических затрат организма: на дыхание, на движение, размножение, поддержание температуры тел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ри этом биомасса одного звена не может быть переработана последующим полностью. В противном случае исчезли бы ресурсы для развития живой материи. В каждом последующем звене пищевой цепи происходит уменьшение биомассы. Обычно чем больше масса начального звена, тем больше она в последующих звеньях. Это каса</w:t>
      </w:r>
      <w:r>
        <w:rPr>
          <w:rStyle w:val="FontStyle25"/>
          <w:color w:val="000000"/>
          <w:sz w:val="28"/>
          <w:szCs w:val="28"/>
        </w:rPr>
        <w:t xml:space="preserve">ется </w:t>
      </w:r>
      <w:r>
        <w:rPr>
          <w:rStyle w:val="FontStyle19"/>
          <w:color w:val="000000"/>
          <w:sz w:val="28"/>
          <w:szCs w:val="28"/>
        </w:rPr>
        <w:t>не только биомассы, но и численности особей, и запаса энерг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Это явление было изучено Ч. Элтоном и названо пирамидой чисел, или пирамидой Элтона. Различают пирамиду численности, пирамиду биомассы и пирамиду энерг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Из трёх типов экологических пирамид пирамида энергии дает наиболее полное представление о функциональной организованности сообществ, потому что количество и масса организмов зависят не от количества фиксированной энергии в данный момент на предыдущем уровне, а от скорости продуцирования пищи. Пирамида энергии отражает скорость прохождения массы пищи через пищевую цеп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Изначально источником энергии является солнечная радиация. Лишь ничтожная ее часть (0,1–0,2% энергии получаемой Землей от солнца) улавливается зелеными растениями и обеспечивает весь биологический круговорот в биосфере. Более половины энергии, связанной при фотосинтезе, тут же расходуется на жизнь растений и может быть использовано гетеротрофными организмами (консументами) при питан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Энергетический баланс консументов складывается следующим образом: поглощенная пища обычно усваивается неполностью, неусвоенная часть вновь возвращается во внешнюю среду (в виде экскрементов) и в дальнейшем может быть вовлечена в другие цепи питания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роцент усвояемости зависит от состава пищи и набора пищеварительных ферментов организма. У животных усвояемость пищевых материалов варьирует от 12–20% до 75%. Большая часть энергии используется на поддержание рабочих процессов в клетках, а продукты расщепления подлежат удалению из организма в составе экскрементов и С0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>, образующегося при дыхании. Энергетические затраты на поддержание всех метаболических процессов условно называют тратой на дыхание, так как общие их масштабы можно оценить, учитывая выделение С0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 xml:space="preserve"> организм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Меньшая часть усвоенной пищи трансформируется в ткани самого организма, т.е. идет на рост и откладывание запасных питательных веществ, увеличение массы тела. Эти отношения сокращенно можно выразить формулой:</w:t>
      </w:r>
    </w:p>
    <w:p>
      <w:pPr>
        <w:pStyle w:val="Style18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Р=П+Д+Н,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де Р – рацион консумента, т.е. количество пищи, съедаемой им за определенный период времени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 – продукция, т.е. трата на рост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Д – траты на дыхание, т.е. поддержание обмена веществ за тот же период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Н – энергия неусвоенной пищи, выделенной в виде экскремент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Траты на дыхание во много раз больше энергетических затрат на увеличение массы самого организма. Конкретные соотношения зависят от стадии развития и физиологического состояния особей. У молодых траты на рост могут достигать значительных величин, тогда как взрослые особи используют энергию пищи почти исключительно на поддержание обмена веществ и созревание половых продуктов. Интенсивность питания снижается с возраст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Коэффициент использования потребленной пищи на рост (К) рассчитывается как отношение этих двух величин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9"/>
          <w:color w:val="000000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9"/>
          <w:color w:val="000000"/>
          <w:spacing w:val="0"/>
          <w:sz w:val="28"/>
          <w:szCs w:val="28"/>
        </w:rPr>
      </w:pPr>
      <w:r>
        <w:rPr>
          <w:rStyle w:val="FontStyle29"/>
          <w:color w:val="000000"/>
          <w:spacing w:val="0"/>
          <w:sz w:val="28"/>
          <w:szCs w:val="28"/>
        </w:rPr>
        <w:t>К=П/Р,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де И – траты на рост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Р – количество пищи, съеденной за тот же перио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Таким образом, основная часть энергии, потребляемой с пищей, идет у животных на поддержание их жизнедеятельности и лишь небольшая – на построение тела, рост и размнож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Трофические цепи, которые начинаются с фотосинтезирующих организмов, называют цепями выедания (или пастбищными), а цепи, которые начинаются с отмерших остатков растений, трупов и экскрементов, – детритными цепями разлож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  <w:szCs w:val="28"/>
        </w:rPr>
        <w:t xml:space="preserve">Биом </w:t>
      </w:r>
      <w:r>
        <w:rPr>
          <w:rStyle w:val="FontStyle19"/>
          <w:color w:val="000000"/>
          <w:sz w:val="28"/>
          <w:szCs w:val="28"/>
        </w:rPr>
        <w:t xml:space="preserve">(англ. </w:t>
      </w:r>
      <w:r>
        <w:rPr>
          <w:rStyle w:val="FontStyle19"/>
          <w:color w:val="000000"/>
          <w:sz w:val="28"/>
          <w:szCs w:val="28"/>
          <w:lang w:val="en-US"/>
        </w:rPr>
        <w:t>Biome</w:t>
      </w:r>
      <w:r>
        <w:rPr>
          <w:rStyle w:val="FontStyle19"/>
          <w:color w:val="000000"/>
          <w:sz w:val="28"/>
          <w:szCs w:val="28"/>
        </w:rPr>
        <w:t xml:space="preserve"> от греч. </w:t>
      </w:r>
      <w:r>
        <w:rPr>
          <w:rStyle w:val="FontStyle19"/>
          <w:color w:val="000000"/>
          <w:sz w:val="28"/>
          <w:szCs w:val="28"/>
          <w:lang w:val="en-US"/>
        </w:rPr>
        <w:t>bios</w:t>
      </w:r>
      <w:r>
        <w:rPr>
          <w:rStyle w:val="FontStyle19"/>
          <w:color w:val="000000"/>
          <w:sz w:val="28"/>
          <w:szCs w:val="28"/>
        </w:rPr>
        <w:t xml:space="preserve"> – «жизнь» и лат. опта – суффикс, обозначающий «совокупность») – совокупность различных групп организмов и среды их обитания в определенной ландшафтно-географической зоне. Классификация по Б. крупных региональных или субконтинентальных экосистем основана на типе растительности или основных стабильных физических чертах ландшафта. Наземные Б.: тундры, наземные хвойные леса, листопадные леса умеренной зоны, степи умеренной зоны, тропические степи и саванны, чапарраль и жестколистные леса, тропическое колючее редколесье (скрэб). Пресноводные Б.: лентические (озера, пруды), лотические (реки, ручьи), заболоченные угодья (болота, марши). Морские Б.: открытый океан (пелагическая), воды континентального шельфа (прибрежные воды), эструарии (прибрежные бухты, проливы, устья рек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руговорот воды в биосф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сновных круговоротов веществ в природе два: большой (геологический) и малый (биогеохимический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Большой круговорот обусловлен взаимодействием солнечной энергии с глубинной энергией Земли. Он осуществляется за счет перераспределения вещества между биосферой и более глубокими горизонтами Земли. Сюда же относится круговорот веществ между сушей и океаном через атмосферу. Влага, испарившаяся с поверхности Мирового океана (на это затрачивается почти половина поступающей с поверхности Земли солнечной энергии), переносится на сушу, где выпадает в виде осадков, которые вновь возвращаются в океан в виде поверхностного и подземного сто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одсчитано, что в круговороте воды на Земле ежегодно участвует более 500 тыс. км</w:t>
      </w:r>
      <w:r>
        <w:rPr>
          <w:rStyle w:val="FontStyle19"/>
          <w:color w:val="000000"/>
          <w:sz w:val="28"/>
          <w:szCs w:val="28"/>
          <w:vertAlign w:val="superscript"/>
        </w:rPr>
        <w:t>3</w:t>
      </w:r>
      <w:r>
        <w:rPr>
          <w:rStyle w:val="FontStyle19"/>
          <w:color w:val="000000"/>
          <w:sz w:val="28"/>
          <w:szCs w:val="28"/>
        </w:rPr>
        <w:t xml:space="preserve"> воды. Весь запас воды на Земле распадается и восстанавливается за 2 млн ле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Малый круговорот веществ совершается, в отличие от большого, лишь в пределах биосферы. В биосфере действует биогеохимический круговорот, представляющий собой обмен макро- и микроэлементов и простых неорганических веществ (С0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>, Н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>0) с веществом атмосферы, гидросферы и литосферы. Круговорот отдельных веществ В.И. Вернадский назвал биогеохимическим циклом.</w:t>
      </w:r>
    </w:p>
    <w:p>
      <w:pPr>
        <w:pStyle w:val="Style21"/>
        <w:widowControl/>
        <w:spacing w:lineRule="auto" w:line="360"/>
        <w:ind w:firstLine="709"/>
        <w:rPr>
          <w:rStyle w:val="FontStyle19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szCs w:val="32"/>
        </w:rPr>
      </w:pPr>
      <w:r>
        <w:rPr>
          <w:lang w:val="en-US" w:eastAsia="en-US"/>
        </w:rPr>
        <w:drawing>
          <wp:inline distT="0" distB="0" distL="0" distR="0">
            <wp:extent cx="3675380" cy="318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Понятие биоценоза и биотопа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природе популяции разных видов объединяются в макросистемы более высокого ранга – в так называемые сообщества, или биоценозы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Биоценоз (от греч. «жизнь», «общий») – это организованная группа взаимосвязанных популяций растений, животных, грибов и микроорганизмов, живущих совместно в одних и тех же условиях среды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Термин «Биоценоз», как известно, был впервые использован немецким гидробиологом Карлом Мёбиусом (1877) для обозначения комплекса животных и растительных форм, постоянно встречающихся в различных пунктах одного и того же водного бассейна при наличии одинаковых условий существования, комплекса всегда тождественного состава.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Изучив устричные отмели у берегов Шлизвига, Мёбиус писал: «Каждая устойчивая банка некоторым образом есть община живых существ, отборов видов и сумма индивидуумов, которые именно на этом месте находят все условия, необходимые для их развития и существования, т.е. подходящий грунт, достаточную пищу, надлежащую соленость и выносимую и удобную для их развития температуру. Всякий живущий там вид представлен наибольшим числом индивидуумов, которые могут развиться при начальных условиях, потому что у всех видов число созревших индивидуумов данного периода размножения меньше суммы произведенных на свет зародышей»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Мёбиус выделил три наиболее характерные особенности биоценозов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</w:rPr>
        <w:t>Относительное соответствие между потребностями организмов, входящих в данное сообщество, и условиями их обитания на определенной площад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</w:rPr>
        <w:t>Взаимную обусловленность отдельных сочленов данного сообществ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</w:rPr>
        <w:t>Длительное существование сообществ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Мёбиус отмечал наиболее характерную черту этих природных комплексов – тесную взаимосвязь их сочленов. Ссылаясь на собственные наблюдения и эксперименты, он отмечал, что исчезновение или появление в биоценозе даже одного какого-либо вида изменяет характер взаимосвязей его сочленов, а в конечном счете приводит к изменению самою биоценоза. Позже Мёбиус (1904), разрабатывая более детальную и подробную характеристику биоценозов, отмечал их огромное практическое значение для рыбоводства, лесного и сельского хозяйства.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Термин «Биоценоз», прижившийся сначала в гидробиологии, постепенно проник в ботанику, зоологию и в другие биологические науки. В современной экологической литературе это понятие чаще употребляется применительно к населению территориальных участков, которые на суше выделяют но относительно однородной растительности: биоценоз ельника-кисличника, биоценоз суходольного луга, биоценоз ковыльной степи и т.д.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В водной среде различают биоценозы, соответствующие экологическим подразделениям водоемов: биоценозы прибрежных галечных, песчаных или илистых фунтов, абиссальных, пелагических глубин и т.д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о отношению к более мелким сообществам (населению пней, кочек, нор, стволов, листвы и т.д.) применяются разнообразные термины: микросообщества, биоценотические группировки и т.д. Принципиальной разницы между биоценотипическими группировками разных масштабов нет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Кроме понятия «Биотоп» существует понятие «Экологическая ниша», которое было введено в 1917 г. И. Гринеллом для определения роли, которую играет тот или иной вид биоценоза. Под экологической нишей следует понимать образ жизни, и прежде всего, способ питания организма. Экологическая ниша – это совокупность всех факторов среды, в пределах которых возможно существование вида в природе. Она включает в себя химические, физиологические и биологические факторы, необходимые организму для жизни и определяемые его морфологической приспособленностью, физиологическими реакциями и поведением. По образному выражению Ю. Одума, термин «Экологическая ниша» относится к роли, которую играет организм в экосистеме. Иначе говоря, место обитания, т.е. биотоп - это адрес, тогда как ниша – «профессия» вида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Отношения в биоценозе и его структура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о классификации В.Н. Беклемешева, прямые и косвенные межвидовые отношения по тому значению, которое они могут иметь для занятия видом в биоценозе определенной экологической ниши, подразделяются на 4 типа: трофические, топические, форические и фабрические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Трофические связи возникают, когда один вид питается другим: либо живыми особями, либо их мертвыми остатками, либо продуктами жизнедеятельност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Топические связи характеризуют изменение условий обитания одного вида в результате жизнедеятельности другого. Они могут быть отрицательными или положительными по отношению как к одному, так и другому виду, или обоим одновременно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Форические связи – это участие одного вида в распространении другого (зоохория – перенос семени, спор, пыльцы; форезия – перенос мелких животных другими животными)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Фабрические связи – это отношения, в которые вступает вид, использующий для своих сооружений (фабрикации) продукты выделения либо мертвые остатки, либо живых особей другого вид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Трофические и топические связи имеют наибольшее значение в биоценозе, составляют основу его существования.</w:t>
      </w:r>
      <w:r>
        <w:rPr>
          <w:rStyle w:val="Style16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8"/>
          <w:color w:val="000000"/>
          <w:sz w:val="28"/>
          <w:szCs w:val="28"/>
        </w:rPr>
        <w:t>На основе перечисленных связей возникают разнообразные биотические отношения, которые по классификации, предложенной Ю. Одумом, можно свести к следующим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/>
        <w:t>Формы биотических отнош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915"/>
        <w:gridCol w:w="917"/>
        <w:gridCol w:w="4169"/>
      </w:tblGrid>
      <w:tr>
        <w:trPr>
          <w:trHeight w:val="733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Тип</w:t>
            </w:r>
          </w:p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взаимодействия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Виды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Общий характер взаимодействия</w:t>
            </w:r>
          </w:p>
        </w:tc>
      </w:tr>
      <w:tr>
        <w:trPr>
          <w:trHeight w:val="352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Нейтрализ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Ни одна популяция не влияет на другую</w:t>
            </w:r>
          </w:p>
        </w:tc>
      </w:tr>
      <w:tr>
        <w:trPr>
          <w:trHeight w:val="685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Конкуренция (непосредственное взаимодействи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Прямое взаимное подавление обоих видов</w:t>
            </w:r>
          </w:p>
        </w:tc>
      </w:tr>
      <w:tr>
        <w:trPr>
          <w:trHeight w:val="659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Конкуренция (из-за ресурсов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Непрямое подавление при дефиците общего ресурса</w:t>
            </w:r>
          </w:p>
        </w:tc>
      </w:tr>
      <w:tr>
        <w:trPr>
          <w:trHeight w:val="678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Аменсализ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 xml:space="preserve">Популяция </w:t>
            </w:r>
            <w:r>
              <w:rPr>
                <w:rStyle w:val="FontStyle21"/>
                <w:color w:val="000000"/>
                <w:sz w:val="20"/>
                <w:szCs w:val="28"/>
              </w:rPr>
              <w:t xml:space="preserve">2 </w:t>
            </w:r>
            <w:r>
              <w:rPr>
                <w:rStyle w:val="FontStyle18"/>
                <w:color w:val="000000"/>
                <w:szCs w:val="28"/>
              </w:rPr>
              <w:t>подавляет популяцию 1, но сама не испытывает отрицательного воздействия</w:t>
            </w:r>
          </w:p>
        </w:tc>
      </w:tr>
      <w:tr>
        <w:trPr>
          <w:trHeight w:val="689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Паразитиз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 xml:space="preserve">Популяция паразита 1 состоит из меньших по величине особей, чем популяция </w:t>
            </w: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724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Хищничеств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3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 xml:space="preserve">Особи хищников 1 обычно крупнее, чем особи жертвы </w:t>
            </w: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1075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Комменсализ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 xml:space="preserve">Популяция 1, комменсал, получает пользу от объединения; популяции </w:t>
            </w:r>
            <w:r>
              <w:rPr>
                <w:rStyle w:val="FontStyle21"/>
                <w:color w:val="000000"/>
                <w:sz w:val="20"/>
                <w:szCs w:val="28"/>
              </w:rPr>
              <w:t xml:space="preserve">2 </w:t>
            </w:r>
            <w:r>
              <w:rPr>
                <w:rStyle w:val="FontStyle18"/>
                <w:color w:val="000000"/>
                <w:szCs w:val="28"/>
              </w:rPr>
              <w:t>это объединение безразлично</w:t>
            </w:r>
          </w:p>
        </w:tc>
      </w:tr>
      <w:tr>
        <w:trPr>
          <w:trHeight w:val="878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Мутуализ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Взаимодействие благоприятно для обоих видов, обязательно</w:t>
            </w:r>
          </w:p>
        </w:tc>
      </w:tr>
      <w:tr>
        <w:trPr>
          <w:trHeight w:val="847" w:hRule="exac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Протокоопе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  <w:szCs w:val="28"/>
              </w:rPr>
              <w:t>2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color w:val="000000"/>
                <w:szCs w:val="28"/>
              </w:rPr>
              <w:t>Взаимодействие благоприятно для обоих видов, но необязательно</w:t>
            </w:r>
          </w:p>
        </w:tc>
      </w:tr>
    </w:tbl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54" w:leader="none"/>
        </w:tabs>
        <w:spacing w:lineRule="auto" w:line="360"/>
        <w:ind w:left="0" w:firstLine="709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– </w:t>
      </w:r>
      <w:r>
        <w:rPr>
          <w:rStyle w:val="FontStyle18"/>
          <w:color w:val="000000"/>
          <w:sz w:val="28"/>
          <w:szCs w:val="28"/>
        </w:rPr>
        <w:t>отсутствие значительных взаимодействий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54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– </w:t>
      </w:r>
      <w:r>
        <w:rPr>
          <w:rStyle w:val="FontStyle18"/>
          <w:color w:val="000000"/>
          <w:sz w:val="28"/>
          <w:szCs w:val="28"/>
        </w:rPr>
        <w:t>улучшение роста и другие выгоды для популя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3 – замедление роста и ухудшение условий популяции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Нейтрализм – это такая форма биотических отношений, при которой сожительство двух видов на одной территории не влечет для них ни положительных, ни отрицательных последствий. Виды не связаны друг с другом непосредственно, но зависят от состояния сообщества в целом.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Конкуренция – это взаимоотношения, возникающие между видами со сходными экологическими требованиями. Каждый вид при совместном обитании находится в невыгодном положении, так как присутствие другого уменьшает возможности овладения пищевыми ресурсами, убежищами и т.д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Аменсализм – взаимоотношения, при которых для одного из двух взаимодействующих видов последствия совместного обитания отрицательны, а другой не получает от этого ни вреда, ни пользы. Такая форма чаще встречается у растений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аразитизм – межвидовые взаимоотношения, при которых один вид (паразит) использует другой (хозяина) как среду жизни и как источник пищ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Хищничество – форма межвидовых взаимоотношений, способ добывания пищи и питания животных (изредка растений), при котором они ловят, убивают и съедают других животных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Мутуализм – взаимовыгодное сожительство разных видов. Типичный пример – сожительство рака-отшельника и актинии. Часто в литературе такой вид сожительства называют симбиозом. В широком смысле слова симбиоз означает сожительства вообще. А типы симбиоза могут быть разные: комменсализм, паразитизм, мутуализм и множество переходных форм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Комменсализм, или нахлебничество, сотрапезничество – форма симбиоза, при которой один из партнеров системы (комменсал) питается остатками пищи или продуктами выделения другого (хозяина), не причиняя последнему вреда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Когда поедание пищи комменсалами начинает вредить хозяину, комменсализм переходит в конкуренцию или в паразитизм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Биоценозу, как и любой надорганизменной системе, свойственны закономерности в соотношении и связях его частей, т.е. определённая структура.</w:t>
      </w:r>
    </w:p>
    <w:p>
      <w:pPr>
        <w:pStyle w:val="Style18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Структура биоценоза многопланова, и при ее изучении можно </w:t>
      </w:r>
      <w:r>
        <w:rPr>
          <w:rStyle w:val="FontStyle18"/>
          <w:color w:val="000000"/>
          <w:sz w:val="28"/>
          <w:szCs w:val="28"/>
          <w:lang w:eastAsia="en-US"/>
        </w:rPr>
        <w:t>выделить различные аспекты: видовую, пространственную, экологическую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Даррелл Дж. «Перегруженный ковчег…» М.: Мысль, 1987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«Земля, экология, перестройка». М.: Книга, 198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дум Е. Экология. М.: Просвещение, 1968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Тимофеева Б.А. «Наедине с природой» Л.: Лениздат, 1971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Фарб П. «Популярная экология. М.: Мир, 1971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Агесс П. «Ключи к экологии». Л.: Гидрометиздат, 1982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Дали отчие, неоглядные / Сост. М. Вострышев, М.: Современник, 1988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олпакова В.П., Овчаренко Н.Д., 2005, Изд-во АГАУ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9. Алексеев В.А., «300 вопросов и ответов по экологии»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7" w:before="0" w:after="0"/>
      <w:ind w:firstLine="45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4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3:00Z</dcterms:created>
  <dc:creator> Анжелика</dc:creator>
  <dc:description/>
  <cp:keywords/>
  <dc:language>en-US</dc:language>
  <cp:lastModifiedBy>SYSTEM</cp:lastModifiedBy>
  <dcterms:modified xsi:type="dcterms:W3CDTF">2011-09-08T01:13:00Z</dcterms:modified>
  <cp:revision>2</cp:revision>
  <dc:subject/>
  <dc:title>МИНИСТЕРСТВО СЕЛЬСКОГО ХОЗЯЙСТВА РФ</dc:title>
</cp:coreProperties>
</file>