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ТЕГИЯ РАЗВИТИЯ И УПРАВЛЕНИЯ ОСОБО ОХРАНЯЕМЫМИ ПРИРОДНЫМИ ТЕРРИТОРИЯМИ РОССИЙСКОЙ ФЕДЕРАЦИИ НА ПЕРИОД ДО 2015 Г.</w:t>
      </w:r>
      <w:r>
        <w:br w:type="page"/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Основные приорите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Цели и задач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Основные принципы реализации Стратег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Механизм реализации Стратегии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жидаемые результаты (Заключение)</w:t>
      </w:r>
      <w:r>
        <w:br w:type="page"/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обо охраняемые природные территории (ООПТ) – это участки земли, водной поверхности и воздушного пространства над ними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, полностью или частично изъятые из хозяйственного использования, для которых установлен режим особой охраны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ПТ обеспечивают существенный вклад в сохранение, восстановление и изучение экосистем, биологического и ландшафтного разнообразия, возобновляемых природных ресурсов, здоровой среды для жизни настоящего и будущего поколений людей, стабилизации экологической обстановки, экологическое просвещение населения, исследование природных процессов, выполнение международных обязательств Российской Федерации в сфере охраны природ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йской Федерации имеется более 15 000 ООПТ различных категорий, статуса и режимов охраны, общая площадь которых около 12 % территории страны. Особо охраняемые природные территорий федерального значения занимают 3,3% площади России. Федеральные ООПТ представлены, прежде всего, 101 государственным природным заповедником (далее – заповедники), 35 национальными парками и 73 государственными природными заказниками федерального значения (далее - федеральные заказники) и некоторыми иными категориями. Эти ООПТ являются объектами собственности Российской Федерации и находятся в ведении и управлении Правительства Российской Федерации. </w:t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и ООПТ регионального и местного значения представлены природными парками, региональными и местными заказниками, а также ведомственными геологическими, ихтиологическими, гидрологическими, лесными, охотничьими заказниками, памятниками природы и иным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и региональные сети российских ООПТ обеспечивают сохранение ресурсов, в том числе, уникальных и невосполнимых, ценность которых в современном мире постоянно возрастае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иосферный ресурс: сохранившиеся естественные экосистемы на территориях большого масштаба как важнейший механизм поддержания устойчивости биосферы всей планеты, стабилизации климата, обеспечения экологического баланса в регионах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учный ресурс: разнообразие экосистем и их компонентов как объектов фундаментальных исследований и мониторинга, многолетние ряды наблюдений; теория российского заповедного дела, разработанная отечественными экологами и получившая мировое признан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колого-просветительский ресурс: информация о природе, природопользовании, природных и культурных ландшафтах, оказавших влияние на формирование нации, опыт успешной работы по экологическому просвещению, патриотическому воспитанию, а также в реализации моделей устойчивого жизнеобеспечения местного сельского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ый и туристический ресурс: наличие привлекательных природных и историко-культурных объектов, определенный опыт в развитии познавательного туризма и организованной, регулируемой рекреации без ущерба для охраняемых экосистем и ландшаф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Эстетический и духовный ресурс: красота первозданной природы, культурных ландшафтов и возможность приобщения к ним граждан страны, что особенно важно в условиях роста урбанизации и возрастающего дефицита общения человека с природой;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ременная сеть ООПТ России сохраняет более 85% видов животных и растений, составляющих основу биологического разнообразия страны. Сохраняемые на ООПТ экосистемы обеспечивают окружающие пространства чистым, обогащенным кислородом воздухом, чистой водой, воспроизводят запасы охотничье-промысловых видов животных, полезных птиц и насекомых, ценных видов растений, которые распространяются на окружающие территории, и тем предоставляют обществу «экосистемные услуги». ООПТ вносят, в ряде случаев существенный, вклад в социально-экономическое развитие регионов страны, повышение уровня жизни сельского населения, в частности, через развитие познавательного туризма, содействие новым устойчивым формам природопользования и, создание новых рабочих мест в сельской местности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ОПТ имеют особое значение для повышения уровня духовности и культуры нации, удовлетворения эстетических потребностей общества, воспитания патриотизма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ория и практика формирования сетей ООПТ оформились в России в специфическую природоохранную отрасль - заповедное дело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меющу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ные основы, федеральное и региональное законодательство и институциональную структуру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учетом возрастания угроз природных катаклизмов, интенсивного освоения природных ресурсов и иных современных тенденций в экономике ООПТ и оказываемые ими экосистемные услуги, будут все более востребованы обществом. </w:t>
      </w:r>
      <w:r>
        <w:rPr>
          <w:b/>
          <w:bCs/>
          <w:sz w:val="28"/>
          <w:szCs w:val="28"/>
        </w:rPr>
        <w:t>Эффективное функционирование сети ООПТ различных категорий - необходимое условие обеспечения устойчивого развития России в 3 тысячелетии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здание федеральной сети государственных природных заповедников и национальных парков является одним из наиболее значимых и признанных в мире природоохранных достижений России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30 октября 1916 года (12 ноября по новому стилю) в Российской империи был принят закон, предусматривающий «государственное право организации заповедников в научных и культурных целях в наиболее примечательных местах русской природы». На основании этого Закона, 29 декабря 1916 года на Байкале был учрежден первый государственный заповедник – «Баргузинский»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ренные перемены в российском обществе, изменения в законодательной базе, реформа административной системы, все это диктует необходимость совершенствования системы российских ООПТ для обеспечения их эффективного функционирования и развития в современных условиях. В число ключевых проблем, требующих незамедлительного решения, в сфере создания, развития и функционирования современной сети ООПТ России входят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согласованных перспектив и четких критериев развития систем ООПТ федерального и регионального уровней, в т.ч. создания новых охраняемых территорий и увеличения числа их категорий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государственного управления системой ООПТ как на федеральном, так и на региональном уровнях, отсутствие эффективной координации между этими уровням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эффективность функционирования многих ООПТ, отсутствие систематического долгосрочного и среднесрочного планирования в системе ООПТ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адекватность имеющихся материально-технических и финансовых ресурсов, реальным потребностям ООПТ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ая правовая и нормативная базы управления системой ООПТ и отдельными территориями, наличие противоречий в действующем законодательств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четкое разграничение сфер ответственности за управление ООПТ между ведомствами и структурами разных уровней, отсутствие межведомственного и межсекторного взаимодействия в этой области;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развития системы ООПТ разработана в соответствии с решением заседания Правительства Российской Федерации (протокол № 9 от 3 марта 2005 г.) и направлена на повышение эффективности функционирования системы ООПТ Российской Федерации. В документе учтены рекомендации V Всемирного конгресса по особо охраняемым природным территориям (Дурбан, 2003) и резолюции III Всероссийского съезда по охране природы (Москва, 2003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вую основу Стратегии составляют Конституция Российской Федерации, федеральные и региональные законы, в частности, Федеральный закон «Об особо охраняемых природных территориях», а также международные обязательства Российской Федерации по реализации Конвенции о биологическом разнообразии, Конвенции об охране всемирного культурного и природного наследия, других международных соглашений. 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сновные приорите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тегия развивает Экологическую доктрину Российской Федерации, которой создание и развитие особо охраняемых природных территорий разного уровня и режима включено в число основных направлений государственной политики в области экологии. Вопросы, затронутые в Стратегии, отмечены в разделе 2.2.4 Программы социально-экономического развития Российской Федерации на среднесрочную перспективу (2005-2008 гг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тегия устанавливает общие принципы и подходы по проведению государственной политики в области развития и функционирования федеральной и региональных сетей ООПТ Российской Федерации, основными приоритетами которой являются повышение вклада ООПТ в 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устойчивое развитие России, в т.ч. поддержание экологической стабильности в регионах и здоровой среды жизни людей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сохранение биоразнообразия, а также национального природного и культурного достояния для настоящего и будущего поколений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мониторинга состояния естественных, в том числе эталонных, экосистем на фоне глобальных изменений клима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 сохранение позиции Российской Федерации как одного из мировых лидеров в области развития заповедного дела и обеспечение значимого вклада в формирование позитивного имиджа России за рубежо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основных приоритетов в развитии сетей ООПТ на данном отрезке времени предлагается отнести следующие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охранения биоразнообразия, природного и культурного наследия России за счет системного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одхода к формированию сетей ООП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еспечение действенного государственного управления и контроля в сфере ООПТ на федеральном и региональных уровнях; Совершенствование правового и финансовых механизмов регулирования отношений в области заповедного дела. Научное обеспечение долговременного сохранения биоразнообразия, а также объектов природного и культурного наследия на ООПТ. Интеграция деятельности ООПТ в региональное развитие и в соответствующие государственные программы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крепление и эффективное использование природоохранного, научного и эколого-просветительского потенциала системы ООПТ, в том числе для развития познавательного туризма и рекреации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овых национальных и природных парков, способных эффективно сохранять природное и культурное наследие и обеспечивать развитие познавательного туризма и рекреации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2. Цели и задач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Стратегии является повышение эффективности государственной </w:t>
      </w:r>
      <w:r>
        <w:rPr>
          <w:sz w:val="28"/>
          <w:szCs w:val="28"/>
          <w:u w:val="single"/>
        </w:rPr>
        <w:t>системы</w:t>
      </w:r>
      <w:r>
        <w:rPr>
          <w:sz w:val="28"/>
          <w:szCs w:val="28"/>
        </w:rPr>
        <w:t xml:space="preserve"> особо охраняемых природных территорий в интересах устойчивого развития Российской Федерации, поддержания экологической стабильности в регионах и здоровой среды жизни людей, сохранения национального природного и культурного достояния для настоящего и будущего поколени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этой цели необходимо решить следующие задач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ить пробелы в географической сети ООПТ, определить на этой основе перспективы ее расширения, создать систему критериев выбора статуса новых ООПТ с учетом современных экологических и социальных условий регионов. Определить место и роль в системе ООПТ эколого-этнических территорий (территорий традиционного природопользования) и способствовать их развитию как одной из важных для коренных народностей категорий ООП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ить, в основном, к 2015 году формирование репрезентативной сети государственных природных заповедник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новые ООПТ различных категорий в соответствии с перспективными Схемами и критериями, уделяя особое внимание созданию национальных и природных парков, а также морским ООП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пробелы и противоречия в нормативно-правовом обеспечении системы ООПТ федерального и регионального уровня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единую структуру государственного управления федеральными ООПТ, обладающую необходимой полнотой полномочий и способную обеспечить оперативное управление системой ООПТ и ее поступательное развити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базовые показатели бюджетного финансирования в соответствие с реальными потребностями охраняемых территор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ть механизм привлечения и распределения средств для реализации программ, направленных на устойчивое развитие сельских поселений, местных сообществ на ООПТ и сопредельных с ними территор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роведение регулярной оценки эффективности функционирования системы ООПТ, в т.ч. с учетом международных норм и критерие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вести в систему перспективное и среднесрочное планирование для системы ООПТ в целом и обеспечить разработку планов управления для каждой ООПТ, в первую очередь, федерального уровн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ть механизм интеграция деятельности ООПТ в социально-экономическое развитие регионов, в том числе путем развития познавательного экологического туризма, содействия реализации программ социальной направленности, создания у местного, коренного населения заинтересованности в развитии неразрушающих природу форм природополь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еспечить соблюдение режима охраны, утвержденного для различных категорий ООПТ, усовершенствовать деятельность службы охраны ООПТ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ить современную научную поддержку развития и функционирования системы ООПТ, включая организацию и координацию научных исследований на ООПТ разных категор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сить эффективность работы ООПТ по экологическому просвещению населения, путем использования современных форм и методов работы с населением, в т.ч. развития познавательного туризма на охраняемых территориях и в сопредельных с ними район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ть нормативно-правовую, организационную основу и финансовый механизм, которые обеспечат развитие познавательного туризма на ООПТ разных категорий и статуса и окружающих их территориях при минимизации ущерба сохраняемым природным комплексам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ть благоприятствующую правовую базу и систему мотиваций для инвестиций в сферу интересов ООПТ со стороны бизнеса, разработать механизм привлечения внебюджетных средств к реализации программ ООП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ведение кадровой политики, способствующей закреплению и привлечению на ООПТ квалифицированных специалистов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механизмы межведомственного и межсекторного взаимодействия при реализации настоящей Стратегии и выполнении основных задач ООП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международное сотрудничество в сфере заповедного дела, в т.ч. в области развития международной сети биосферных резерватов, создания трансграничных охраняемых природных территорий, участия в деятельности по реализации международных конвенций и соглашений, включая двусторонние и пр. 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3. Основные принципы реализации Стратег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оритет природоохранной цели. Приоритет сохранения природных комплексов, биоразнообразия и объектов природного и, связанного с ним, культурного наследия над иными задачами ООПТ. Это концептуальная основа существования системы ООПТ Росс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юджетное финансирование. Средства государственного бюджета должны обеспечивать реализацию целей и задач ООПТ, что является базовым принципом их существования в развитых странах мира. В процессе реализации Стратегии планируется создать механизм привлечения дополнительных инвестиций в программы ООПТ, в том числе ориентированных на устойчивое развитие местных сообществ и регион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емственность и закрепление достижений. В том числе, последовательная ориентация на принцип невмешательства в природные процессы, провозглашенный основоположниками российского заповедного дела реализуемый при организации и функционировании заповедников и заповедных зон национальных парков. Системность и репрезентативность. Формирование географически репрезентативных сетей из взаимодополняющих друг друга ООПТ федерального, регионального и местного значения разных категорий, используя их возможности и преимущества. Согласованное развитие федеральной и региональных систем ООПТ. Научная обоснованность. Принятие управленческих решений в области ООПТ на основе научных исследований, мониторинга и оценок эффективности деятельности отдельных ООПТ и системы в цело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 интересами общества. Усиление вклада в устойчивое развитие на местном и региональном уровне, учет социально-экономических факторов и интересов всех причастных сторо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всех заинтересованных ведомств и иных секторов обще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/>
      </w:pPr>
      <w:r>
        <w:rPr>
          <w:b/>
          <w:bCs/>
          <w:sz w:val="28"/>
          <w:szCs w:val="28"/>
        </w:rPr>
        <w:t>4. Механизм реализации Стратегии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струментом реализации настоящей Стратегии является План действий по реализации основных положений Стратегии развития системы особо охраняемых природных территорий Российской Федерации на период до 2015 года (далее – План действий). План действий определяет конкретные мероприятия, необходимые для реализации задач Стратегии, в соответствии с установленными приоритетами и принципами, по ключевым направлениям развития и совершенствования системы ООПТ, ведомства и организации, ответственные за выполнение этих мероприятий, а также сроки их выполне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число ключевых мероприятий, реализация которых предусмотрена основными направлениями Плана действий, входят следующие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ние эффективной системы государственного управления в сфере федеральных и региональных ООПТ. В качестве неотложных мер: создание специализированного органа государственного управления федеральными ООПТ, наделенного, в том числе, функциями государственного контроля в области организации и функционирования ООПТ федерального значения; разработка и утверждение базовых показателей бюджетного финансирования государственных природных заповедников, национальных парков и государственных природных заказников федерального значения на уровне реальных финансовых потребностей с учетом их природоохранного потенциала, географических и социальных особенностей; 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ведение оценки эффективности современной сети ООПТ, с учетом функционального назначения ООПТ, выполняемых ими задач и природоохранного потенциала. Осуществление комплекса мер для приведения статуса федеральных ООПТ в соответствие с их функциональным назначением; 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Реализация системы мероприятий для повышения эффективности деятельности ООПТ по охране природных комплексов, ведению научных исследований и экологического просвещения населения, а также по сохранению на ООПТ объектов культурного наследия; 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оведение, с целью обеспечения репрезентативности системы российских ООПТ, анализа существующих пробелов в географической сети ООПТ на федеральном и региональном уровнях, разработка и реализация Схемы перспективного развития федеральной сети ООПТ до 2015 года, и основных параметров дополняющих ее региональных сетей охраняемых природных территорий; </w:t>
      </w:r>
    </w:p>
    <w:p>
      <w:pPr>
        <w:pStyle w:val="2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ятие мер для заполнения очевидных пробелов в законодательстве, являющихся тормозом развития ООПТ, в частности, чтобы определи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ормативно-законодательную базу развития познавательного, экологического туризма на ООПТ различных категорий, в том числе порядок взимания платы за посещение ООПТ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рядок уточнения границ и изменения категории ООПТ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рядок образования и функционирования биосферных полигонов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ок создания и функционирования трансграничных ООП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ок установления и изменения зонирования федеральных ООП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егламентацию режима особой охраны земельных участков, включенных в границы национальных парков без изъятия из хозяйственной эксплуатации, в том числе установления перечня видов пользования, запрещенных или ограниченных на этих землях; - и другое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аботка совместно с субъектами Российской Федерации и муниципальными образованиями и реализация программ интеграции деятельности ООПТ в социально-экономическое развитие регионов, в том числе предусматривающих: использование научного и эколого-просветительского потенциала ООПТ; развития познавательного (экологического) туризма и экологически ориентированного природопользования; содействие устойчиво</w:t>
      </w:r>
      <w:r>
        <w:rPr>
          <w:b/>
          <w:bCs/>
          <w:sz w:val="28"/>
          <w:szCs w:val="28"/>
        </w:rPr>
        <w:t>му</w:t>
      </w:r>
      <w:r>
        <w:rPr>
          <w:sz w:val="28"/>
          <w:szCs w:val="28"/>
        </w:rPr>
        <w:t xml:space="preserve"> жизнеобеспечени</w:t>
      </w:r>
      <w:r>
        <w:rPr>
          <w:b/>
          <w:bCs/>
          <w:sz w:val="28"/>
          <w:szCs w:val="28"/>
        </w:rPr>
        <w:t>ю</w:t>
      </w:r>
      <w:r>
        <w:rPr>
          <w:sz w:val="28"/>
          <w:szCs w:val="28"/>
        </w:rPr>
        <w:t xml:space="preserve"> местного населения через развити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неразрушительного для природы малого бизнес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ка и реализация совместно с субъектами Российской Федерации Программы развития туризма и отдыха на ООПТ, включая комплекс мер по содействию развитию сопутствующего туризму малого бизнеса; Подготовка пакета нормативной документации на основе действующего законодательства (от постановлений Правительства Российской Федерации до методических указаний, инструкций, приказов органа управления федеральными ООПТ) для организации экскурсионной и туристической деятельности на ООПТ различного статус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бщих принципов, критериев и нормативов управления охраняемыми экосистемами различного уровня и их компонентами, включая проведение регуляционных, реставрационных и биотехнических мероприятий применительно к ООПТ отдельных категорий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жидаемые результаты. (Заключение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настоящей Стратегии позволит достигнуть к 2015 году следующих результат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о эффективное функционирование ООПТ для сохранения в естественном состоянии ключевых экосистем, биологического и ландшафтного разнообразия как основы функционирования биосферы, а также сохранение природного и историко-культурного наследия народов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эффективное управление федеральной и региональными системами ООП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о планирование и организация не менее 10 новых федеральных ООПТ на основе научно-обоснованных перспективных Схе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ы адекватные финансовые, технические и прочие ресурсы для покрытия расходов, необходимых для эффективного функционирования федеральной и региональных систем ООПТ, создан механизм для их привлечения и распред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деральные ООПТ включены в региональный контекст, в том числе с учетом концепции экологических се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на репрезентативная и эффективно управляемая сеть морских ООП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ы условия для познавательного туризма и отдыха населения в природных условиях на и вокруг ООПТ, обеспечено поступательное развитие этого направлен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еспечено выполнение Россией международных обязательств в части охраны биологического разнообразия и природного наследия, закреплены лидирующие позиции России в области развития ООПТ на международном уровне.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Под </w:t>
      </w:r>
      <w:r>
        <w:rPr>
          <w:sz w:val="20"/>
          <w:szCs w:val="20"/>
          <w:u w:val="single"/>
        </w:rPr>
        <w:t>системой ООПТ</w:t>
      </w:r>
      <w:r>
        <w:rPr>
          <w:sz w:val="20"/>
          <w:szCs w:val="20"/>
        </w:rPr>
        <w:t xml:space="preserve"> понимается комплекс </w:t>
      </w:r>
      <w:r>
        <w:rPr>
          <w:sz w:val="20"/>
          <w:szCs w:val="20"/>
          <w:u w:val="single"/>
        </w:rPr>
        <w:t xml:space="preserve">функционально и территориально взаимосвязанных </w:t>
      </w:r>
      <w:r>
        <w:rPr>
          <w:sz w:val="20"/>
          <w:szCs w:val="20"/>
        </w:rPr>
        <w:t xml:space="preserve">охраняемых природных территорий страны, организованный с учетом природных особенностей регионов и территориальных форм хозяйственной деятельности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18"/>
        </w:tabs>
        <w:ind w:left="51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overflowPunct w:val="false"/>
      <w:autoSpaceDE w:val="false"/>
      <w:spacing w:lineRule="auto" w:line="480" w:before="120" w:after="120"/>
      <w:ind w:left="720" w:firstLine="720"/>
      <w:textAlignment w:val="baseline"/>
    </w:pPr>
    <w:rPr>
      <w:sz w:val="28"/>
      <w:szCs w:val="28"/>
    </w:rPr>
  </w:style>
  <w:style w:type="paragraph" w:styleId="3">
    <w:name w:val="Стиль3"/>
    <w:basedOn w:val="Normal"/>
    <w:qFormat/>
    <w:pPr>
      <w:overflowPunct w:val="false"/>
      <w:autoSpaceDE w:val="false"/>
      <w:ind w:firstLine="720"/>
      <w:textAlignment w:val="baseline"/>
    </w:pPr>
    <w:rPr>
      <w:sz w:val="28"/>
      <w:szCs w:val="28"/>
    </w:rPr>
  </w:style>
  <w:style w:type="paragraph" w:styleId="4">
    <w:name w:val="Стиль4"/>
    <w:basedOn w:val="Normal"/>
    <w:qFormat/>
    <w:pPr>
      <w:overflowPunct w:val="false"/>
      <w:autoSpaceDE w:val="false"/>
      <w:ind w:firstLine="720"/>
      <w:textAlignment w:val="baseline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8306" w:leader="none"/>
      </w:tabs>
      <w:ind w:left="567" w:right="-58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13:00Z</dcterms:created>
  <dc:creator>Данилина</dc:creator>
  <dc:description/>
  <cp:keywords/>
  <dc:language>en-US</dc:language>
  <cp:lastModifiedBy>SYSTEM</cp:lastModifiedBy>
  <dcterms:modified xsi:type="dcterms:W3CDTF">2011-09-08T01:13:00Z</dcterms:modified>
  <cp:revision>2</cp:revision>
  <dc:subject/>
  <dc:title>СТРАТЕГИЯ РАЗВИТИЯ И УПРАВЛЕНИЯ </dc:title>
</cp:coreProperties>
</file>