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3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 xml:space="preserve">Курсова робота </w:t>
      </w:r>
    </w:p>
    <w:p>
      <w:pPr>
        <w:pStyle w:val="Style22"/>
        <w:rPr/>
      </w:pPr>
      <w:r>
        <w:rPr>
          <w:lang w:val="uk-UA" w:eastAsia="en-US"/>
        </w:rPr>
        <w:t xml:space="preserve">Тема: 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Програма, яка знаходить квадратні корені комплексних чисел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Теорі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Програм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Контрольні приклади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  <w:r>
        <w:rPr>
          <w:lang w:val="en-US" w:eastAsia="en-US"/>
        </w:rPr>
        <w:tab/>
        <w:t>12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отягом курсу елементарної алгебри кілька разів відбувається збагачення запасу чисел. Школяр, що приступає до вивчення алгебри, приносить з арифметики знайомство з позитивними і дробовими числами. Алгебра починається власне кажучи з уведення негативних чисел, тобто з оформлення першої серед важливішої числових систем – системи цілих чисел, що складаються з усіх позитивних і всіх негативних цілих чисел і нуля, і більш широкої системи раціональних чисел, що складається з усіх цілих чисел і всіх дробових чисел, як позитивних, так і негативних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дальше розширення запасу чисел відбувається тоді, коли в розглядання вводяться ірраціональні числа. Система, що складається з раціональних і всіх ірраціональних чисел, називається системою дійсних (чи речовинних) чисел. Строга побудова системи дійсних чисел міститься звичайно в університетському курсі математичного аналізу; для нас, однак, було досить у попередніх главах і буде досить надалі того знайомства з дійсними числами, якої володіє читач, який приступає до вивчення вищої алгебр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Нарешті, у самому кінці курсу елементарної алгебри система дійсних чисел залишається для читача менш звичної, звичайно, чим система дійсних чисел, хоча насправді вона має багатьма дуже гарними властивостя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Теорія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ереходимо до питання про зведення комплексних чисел у степінь і знаходження з них кореня. Для зведення числа a=a+bi у цілу позитивний степінь n досить застосувати до вираження (a+bi) n. Формулу бінома Ньютона (ця формула справедлива і для комплексних чисел, так, як її доказ заснований лише на законі дистрибутивності), а потім скориставшись рівностями i2= - 1, i3= - i, i4=1, відкіля взагалі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i4k= 1, i4k+1= i, i4k+2= - 1, i4k+3= - i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Якщо число б задано в тригонометричній формі, то при цілому позитивному n випливає наступна формула, називана формулою Муавр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2590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1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обто при зведенні комплексного числа в ступінь модуль зводиться в цей ступінь, а аргумент збільшується на показник ступеня. Формула (1) вірна і для цілих негативних показників. Дійсно, через б-n=(б-1) n, досить застосувати формулу Муавра до числа б-1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кремий випадок формули Муавра, а саме рівність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8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озволяє легко одержати формули для синуса і косинуса кратного кута. Дійсно, розкриваючи ліву частину цього рівності по формулі бінома і дорівнюючи окремо дійсні і мнимі частини обох частин рівності, ми одержимо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4673600" cy="93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ут </w:t>
      </w:r>
      <w:r>
        <w:rPr>
          <w:lang w:val="uk-UA"/>
        </w:rPr>
        <w:drawing>
          <wp:inline distT="0" distB="0" distL="0" distR="0">
            <wp:extent cx="2667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обічне позначення біноміального коефіцієнта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812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и n=2 ми приходимо до відомих формул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732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а при n=3 до формул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050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итяг кореня з комплексних чисел представляє вже багато більше труднощів. Почнемо з витягу квадратного кореня з числа б=a+bi. Ми не знаємо поки, чи існує таке комплексне число, квадрат якого дорівнює б. Припустимо, що таке число u+vi існує тобто, уживаючи звичайну символіку, можна написат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16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 рівност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(u+vi) 2=a+bi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пливає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774065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2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Зводячи в квадрат обидві частини кожного з рівностей (2), а потім складаючи їх одержуємо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273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ідкіл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081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зитивний знак узятий тому, що числа u i v дійсні, і тому ліва частина рівності позитивна. З цієї рівності і з першого з рівностей (2) одержуємо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812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и приходимо, витягаючи корені, до двох значень для u, що відрізняється друг від друга знаком, а також до двох значень для v. Усі ці значення будуть дійсними, тому що квадратні корені будуть шукаються при будь-яких a і b з позитивних чисел. Отримані значення для u і v не можна комбінувати між собою довільним образом, тому що, через другий з рівностей (2), знак добутку uv повинний збігатися зі знаком b. Це дає дві можливі комбінації значень u і v, тобто два числа виду u+vi, що можуть служити значеннями квадратного кореня з числа б. Ці числа відрізняються друг від друга знаком. Елементарна, хоча і громіздка, перевірка (зведенням отриманих чисел у квадрат, окремо для випадку b&gt;0 і для випадку b&lt;0) показує, що знайдені нами числа дійсно є значеннями квадратного кореня з числа б. Таким чином, витяг квадратного кореня з комплексного числа завжди можливо і дає два значення, що відрізняються друг від друга знако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окрема, тепер робиться можливим витяг квадратного кореня і з негативного дійсного числа, причому значення цього кореня будуть чисто мнимими. Справді, якщо a&lt;0 і b=0, то </w:t>
      </w:r>
      <w:r>
        <w:rPr>
          <w:lang w:val="uk-UA"/>
        </w:rPr>
        <w:drawing>
          <wp:inline distT="0" distB="0" distL="0" distR="0">
            <wp:extent cx="9144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му що цей корінь повинний бути позитивним, а тоді </w:t>
      </w:r>
      <w:r>
        <w:rPr>
          <w:lang w:val="uk-UA"/>
        </w:rPr>
        <w:drawing>
          <wp:inline distT="0" distB="0" distL="0" distR="0">
            <wp:extent cx="11176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бто u=0, відкіля </w:t>
      </w:r>
      <w:r>
        <w:rPr>
          <w:lang w:val="uk-UA"/>
        </w:rPr>
        <w:drawing>
          <wp:inline distT="0" distB="0" distL="0" distR="0">
            <wp:extent cx="596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проби витягу з комплексних чисел, заданих у виді a+bi, коренів більш високого ступеня, чим друга, зустрічаються з невизначеними ускладненнями. Так, якби ми захотіли в такий же спосіб витягти з числа a+bi кубічний корінь, те повинні були б вирішити деяке допоміжне кубічне рівняння. З іншого боку, тригонометрична форма дуже добре пристосована для витягу коренів будь-якого ступеня і, користаючись нею, ми зараз цілком вичерпаємо це питанн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ехай потрібно витягти корінь n-й ступеня з числа </w:t>
      </w:r>
      <w:r>
        <w:rPr>
          <w:lang w:val="uk-UA"/>
        </w:rPr>
        <w:drawing>
          <wp:inline distT="0" distB="0" distL="0" distR="0">
            <wp:extent cx="12954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пустимо, що це зробити можна і що в результаті вийде число </w:t>
      </w:r>
      <w:r>
        <w:rPr>
          <w:lang w:val="uk-UA"/>
        </w:rPr>
        <w:drawing>
          <wp:inline distT="0" distB="0" distL="0" distR="0">
            <wp:extent cx="10541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бт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2324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оді, по формулі Муавра, </w:t>
      </w:r>
      <w:r>
        <w:rPr>
          <w:lang w:val="uk-UA"/>
        </w:rPr>
        <w:drawing>
          <wp:inline distT="0" distB="0" distL="0" distR="0">
            <wp:extent cx="444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бто </w:t>
      </w:r>
      <w:r>
        <w:rPr>
          <w:lang w:val="uk-UA"/>
        </w:rPr>
        <w:drawing>
          <wp:inline distT="0" distB="0" distL="0" distR="0">
            <wp:extent cx="482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е в правій частині коштує однозначно визначене позитивне значення кореня n-й ступеня з позитивного дійсного числа r. З іншого боку, аргумент лівої частини рівності (3) є n0. Не можна затверджувати, однак, що n0 дорівнює </w:t>
      </w:r>
      <w:r>
        <w:rPr>
          <w:lang w:val="uk-UA"/>
        </w:rPr>
        <w:drawing>
          <wp:inline distT="0" distB="0" distL="0" distR="0">
            <wp:extent cx="139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му що ці кути можуть у дійсності відрізнятися на доданок, що є деяким цілим кратним числа </w:t>
      </w:r>
      <w:r>
        <w:rPr>
          <w:lang w:val="uk-UA"/>
        </w:rPr>
        <w:drawing>
          <wp:inline distT="0" distB="0" distL="0" distR="0">
            <wp:extent cx="2159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му </w:t>
      </w:r>
      <w:r>
        <w:rPr>
          <w:lang w:val="uk-UA"/>
        </w:rPr>
        <w:drawing>
          <wp:inline distT="0" distB="0" distL="0" distR="0">
            <wp:extent cx="8382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де до – ціле число, відкіл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74065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зад, якщо ми беремо число </w:t>
      </w:r>
      <w:r>
        <w:rPr>
          <w:lang w:val="uk-UA"/>
        </w:rPr>
        <w:drawing>
          <wp:inline distT="0" distB="0" distL="0" distR="0">
            <wp:extent cx="19939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е при будь-якім цілому до, позитивним чи негативної, n-я ступінь цього числа дорівнює б. Таким чином,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32258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аючи до різні значення, ми не завжди будемо одержувати різні значення шуканого кореня. Дійсно, пр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0160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5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и одержимо n значень кореня, що усі будуть різними, тому що збільшене то на одиницю спричиняє збільшення аргументу на </w:t>
      </w:r>
      <w:r>
        <w:rPr>
          <w:lang w:val="uk-UA"/>
        </w:rPr>
        <w:drawing>
          <wp:inline distT="0" distB="0" distL="0" distR="0">
            <wp:extent cx="2413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Нехай тепер до довільно. Якщо k=nq+r, </w:t>
      </w:r>
      <w:r>
        <w:rPr>
          <w:lang w:val="uk-UA"/>
        </w:rPr>
        <w:drawing>
          <wp:inline distT="0" distB="0" distL="0" distR="0">
            <wp:extent cx="7740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26543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обто значення аргументу при нашому до відрізняється від значення аргумента при k=r на число, кратне </w:t>
      </w:r>
      <w:r>
        <w:rPr>
          <w:lang w:val="uk-UA"/>
        </w:rPr>
        <w:drawing>
          <wp:inline distT="0" distB="0" distL="0" distR="0">
            <wp:extent cx="2159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ми одержуємо, отже таке ж значення кореня, як при значенні до, рівному r, тобто вхідним у систему (5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пис програм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n-показник степеня корен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a,b,f – дійсна, уявна частини та аргумент z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i – номер кореня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x,y – масиви дійсних та уявних частин корені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Нижче наведений приклад програми у робот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510280" cy="26327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Програм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uses crt; const dim=20; type ar=array [1. . dim] of real; var a1,b1: real;  n1, i1: integer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x,y: ar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function sgn(xx: real): integer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if xx&gt;0 then sgn: =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lse if xx&lt;0 then sgn: =-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else sgn: =0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end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procedure rootcom(a,b: real; n: integer; var x,y: ar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var c,r,f: real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i: integer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begin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r: =a*a+b*b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if r&lt;&gt;0 then r: =exp(ln(r) /2/n)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if a=0 then f: =sgn(b) *pi/2 els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if a&gt;0 then f: =arctan(b/a) else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if b&lt;0 then f: =arctan(b/a) - pi else f: =arctan(b/a) +pi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f: =f/n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c: =2*pi/n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or i: =1 to n do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begin x [i]: =r*cos(f); y [i]: =r*sin(f); f: =f+c; end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end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begin clrscr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textcolor(10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write('ўўҐ¤iвм ¤i©б</w:t>
        <w:softHyphen/>
        <w:t>г з бвЁ</w:t>
        <w:softHyphen/>
        <w:t>г</w:t>
      </w:r>
      <w:r>
        <w:rPr>
          <w:rFonts w:eastAsia="Wingdings" w:cs="Wingdings" w:ascii="Wingdings" w:hAnsi="Wingdings"/>
          <w:lang w:val="uk-UA" w:eastAsia="en-US"/>
        </w:rPr>
        <w:t></w:t>
      </w:r>
      <w:r>
        <w:rPr>
          <w:lang w:val="uk-UA"/>
        </w:rPr>
        <w:t xml:space="preserve">'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textcolor(white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read(a1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textcolor(10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write('ўўҐ¤iвм гпў</w:t>
        <w:softHyphen/>
        <w:t>г з бвЁ</w:t>
        <w:softHyphen/>
        <w:t>г</w:t>
      </w:r>
      <w:r>
        <w:rPr>
          <w:rFonts w:eastAsia="Wingdings" w:cs="Wingdings" w:ascii="Wingdings" w:hAnsi="Wingdings"/>
          <w:lang w:val="uk-UA" w:eastAsia="en-US"/>
        </w:rPr>
        <w:t></w:t>
      </w:r>
      <w:r>
        <w:rPr>
          <w:lang w:val="uk-UA"/>
        </w:rPr>
        <w:t xml:space="preserve">'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textcolor(white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read(b1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textcolor(10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write('ўўҐ¤iвм Ї®Є §</w:t>
        <w:softHyphen/>
        <w:t>ЁЄ бвҐЇҐ</w:t>
        <w:softHyphen/>
        <w:t>п</w:t>
      </w:r>
      <w:r>
        <w:rPr>
          <w:rFonts w:eastAsia="Wingdings" w:cs="Wingdings" w:ascii="Wingdings" w:hAnsi="Wingdings"/>
          <w:lang w:val="uk-UA" w:eastAsia="en-US"/>
        </w:rPr>
        <w:t></w:t>
      </w:r>
      <w:r>
        <w:rPr>
          <w:lang w:val="uk-UA"/>
        </w:rPr>
        <w:t xml:space="preserve">'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textcolor(white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read(n1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rootcom(a1,b1,n1,x,y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writeln('Љ Ћ ђ … H џ')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or i1: =1 to n1 do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writeln(i1,') ',x [i1]: 1: 2,'+i*(',y [i1]: 1: 2,') ')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readkey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end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Контрольні приклад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иклад 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19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иклад 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06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иклад 3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684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аким чином, витяг коренів n-й ступеня з комплексного числа б завжди можна і дає n різних значень. Усі значення коренів n-й ступені розташовані на окружності радіуса </w:t>
      </w:r>
      <w:r>
        <w:rPr>
          <w:lang w:val="uk-UA"/>
        </w:rPr>
        <w:drawing>
          <wp:inline distT="0" distB="0" distL="0" distR="0">
            <wp:extent cx="3556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центром у нулі і поділяють цю окружність на n рівних части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Зокрема, корінь n - й ступеня з дійсного числа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б так само має n різних значень, дійсних серед цих значень буде два, одне чи ні одного в залежності від знака б і парності n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uk-UA"/>
        </w:rPr>
        <w:t>1. А.Г. Курош "Курс высшей алгебры", "Наука", Москва 1975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uk-UA"/>
        </w:rPr>
        <w:t>2. С.Т. Завало, В.М. Костарчук, Б.И. Хацет "Алгебра и теория чисел", Том 1,"Высшая школа", Киев 1974</w:t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  <w:t>3. С.Т. Завало, В.М. Костарчук, Б.И. Хацет "Алгебра и теория чисел", Том 2,"Высшая школа", Киев 1976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Нижний колонтитул Знак"/>
    <w:qFormat/>
    <w:rPr>
      <w:rFonts w:cs="Times New Roman;Times New Roman"/>
      <w:sz w:val="28"/>
      <w:szCs w:val="28"/>
      <w:lang w:val="ru-RU"/>
    </w:rPr>
  </w:style>
  <w:style w:type="character" w:styleId="Style10">
    <w:name w:val="Верхний колонтитул Знак"/>
    <w:qFormat/>
    <w:rPr>
      <w:rFonts w:cs="Times New Roman;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sz w:val="28"/>
      <w:szCs w:val="28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1">
    <w:name w:val="Текст Знак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12">
    <w:name w:val="номер страницы"/>
    <w:qFormat/>
    <w:rPr>
      <w:rFonts w:cs="Times New Roman;Times New Roman"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8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23.wmf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.wmf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15:00Z</dcterms:created>
  <dc:creator>System Destroyer!</dc:creator>
  <dc:description>Translated By Plaj</dc:description>
  <cp:keywords/>
  <dc:language>en-US</dc:language>
  <cp:lastModifiedBy>SYSTEM</cp:lastModifiedBy>
  <dcterms:modified xsi:type="dcterms:W3CDTF">2011-09-08T01:15:00Z</dcterms:modified>
  <cp:revision>2</cp:revision>
  <dc:subject/>
  <dc:title>Міністерство освіти і науки України</dc:title>
</cp:coreProperties>
</file>