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1. Случайная выборка объема </w:t>
      </w:r>
      <w:r>
        <w:rPr/>
        <w:drawing>
          <wp:inline distT="0" distB="0" distL="0" distR="0">
            <wp:extent cx="4318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случайной выборкой объема </w:t>
      </w:r>
      <w:r>
        <w:rPr>
          <w:i/>
          <w:iCs/>
        </w:rPr>
        <w:t xml:space="preserve">n </w:t>
      </w:r>
      <w:r>
        <w:rPr/>
        <w:t xml:space="preserve">понимают совокупность случайных величин </w:t>
      </w:r>
      <w:r>
        <w:rPr/>
        <w:drawing>
          <wp:inline distT="0" distB="0" distL="0" distR="0">
            <wp:extent cx="876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е зависимых между собой. Случайная выборка есть математическая модель проводимых в одинаковых условиях независимых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tbl>
      <w:tblPr>
        <w:tblW w:w="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7"/>
        <w:gridCol w:w="627"/>
        <w:gridCol w:w="627"/>
        <w:gridCol w:w="627"/>
        <w:gridCol w:w="627"/>
        <w:gridCol w:w="627"/>
        <w:gridCol w:w="628"/>
      </w:tblGrid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2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7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1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5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0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0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1,9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3,8; 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7,5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2,1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7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1,3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5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3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6,2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0,9; </w:t>
            </w:r>
          </w:p>
        </w:tc>
      </w:tr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3,2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0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0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9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6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4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7,0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4,7; 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64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8,9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1,3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9,2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5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3,3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3,6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7,5; 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3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2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9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1,5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7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8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3,8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9,2; </w:t>
            </w:r>
          </w:p>
        </w:tc>
      </w:tr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3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8,5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4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7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1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6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6,4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8,0; 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9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2,1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2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9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1,9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2,2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60,6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4,6; </w:t>
            </w:r>
          </w:p>
        </w:tc>
      </w:tr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3,9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9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3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9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Упорядоченная выбо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орядоченной статистической совокупностью будем называть случайную выборку величины в которой расположены в порядке возрастания </w:t>
      </w:r>
      <w:r>
        <w:rPr/>
        <w:drawing>
          <wp:inline distT="0" distB="0" distL="0" distR="0">
            <wp:extent cx="1219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7"/>
        <w:gridCol w:w="627"/>
        <w:gridCol w:w="627"/>
        <w:gridCol w:w="627"/>
        <w:gridCol w:w="627"/>
        <w:gridCol w:w="627"/>
        <w:gridCol w:w="628"/>
      </w:tblGrid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1,3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6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9,2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0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1,3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1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1,9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3,0; 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3,2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3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3,8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6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7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7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7,6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7,6; </w:t>
            </w:r>
          </w:p>
        </w:tc>
      </w:tr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8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39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0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0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2,1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2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2,7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2,7; 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3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3,8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3,9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4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4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4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4,7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1; 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1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3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5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5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5,9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6,2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7,4; </w:t>
            </w:r>
          </w:p>
        </w:tc>
      </w:tr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7,5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8,5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8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9,0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9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0,9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1,5; 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2,1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2,2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3,3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3,7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5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7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8,9;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9,2; </w:t>
            </w:r>
          </w:p>
        </w:tc>
      </w:tr>
      <w:tr>
        <w:trPr>
          <w:trHeight w:val="3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9,4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59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60,6;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64,6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6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пределим шаг или длину интервала, по формуле Стердж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rPr/>
      </w:pPr>
      <w:r>
        <w:rPr/>
        <w:drawing>
          <wp:inline distT="0" distB="0" distL="0" distR="0">
            <wp:extent cx="19050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856"/>
        <w:gridCol w:w="1212"/>
        <w:gridCol w:w="2190"/>
        <w:gridCol w:w="1540"/>
      </w:tblGrid>
      <w:tr>
        <w:trPr>
          <w:trHeight w:val="70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63436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1041400" cy="405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508000" cy="405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89" r="-7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228600" cy="4057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89" r="-1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 xml:space="preserve"> </w:t>
            </w:r>
            <w:r>
              <w:rPr/>
              <w:t xml:space="preserve">[18; 25) 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21,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0167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0024</w:t>
            </w:r>
          </w:p>
        </w:tc>
      </w:tr>
      <w:tr>
        <w:trPr>
          <w:trHeight w:val="454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 xml:space="preserve"> </w:t>
            </w:r>
            <w:r>
              <w:rPr/>
              <w:t xml:space="preserve">[25; 32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28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0142</w:t>
            </w:r>
          </w:p>
        </w:tc>
      </w:tr>
      <w:tr>
        <w:trPr>
          <w:trHeight w:val="4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 xml:space="preserve"> </w:t>
            </w:r>
            <w:r>
              <w:rPr/>
              <w:t xml:space="preserve">[32; 39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3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16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0238</w:t>
            </w:r>
          </w:p>
        </w:tc>
      </w:tr>
      <w:tr>
        <w:trPr>
          <w:trHeight w:val="4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 xml:space="preserve"> </w:t>
            </w:r>
            <w:r>
              <w:rPr/>
              <w:t xml:space="preserve">[39; 46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42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33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0476</w:t>
            </w:r>
          </w:p>
        </w:tc>
      </w:tr>
      <w:tr>
        <w:trPr>
          <w:trHeight w:val="4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 xml:space="preserve"> </w:t>
            </w:r>
            <w:r>
              <w:rPr/>
              <w:t xml:space="preserve">[46; 53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4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1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2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0309</w:t>
            </w:r>
          </w:p>
        </w:tc>
      </w:tr>
      <w:tr>
        <w:trPr>
          <w:trHeight w:val="4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 xml:space="preserve"> </w:t>
            </w:r>
            <w:r>
              <w:rPr/>
              <w:t xml:space="preserve">[53; 60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5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13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0190</w:t>
            </w:r>
          </w:p>
        </w:tc>
      </w:tr>
      <w:tr>
        <w:trPr>
          <w:trHeight w:val="43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 xml:space="preserve"> </w:t>
            </w:r>
            <w:r>
              <w:rPr/>
              <w:t xml:space="preserve">[60; 67)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63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03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,0048</w:t>
            </w:r>
          </w:p>
        </w:tc>
      </w:tr>
      <w:tr>
        <w:trPr>
          <w:trHeight w:val="430" w:hRule="atLeast"/>
        </w:trPr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60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9271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9144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914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астота;</w:t>
      </w:r>
    </w:p>
    <w:p>
      <w:pPr>
        <w:pStyle w:val="Normal"/>
        <w:rPr/>
      </w:pPr>
      <w:r>
        <w:rPr/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носительная частота;</w:t>
      </w:r>
    </w:p>
    <w:p>
      <w:pPr>
        <w:pStyle w:val="Normal"/>
        <w:rPr/>
      </w:pPr>
      <w:r>
        <w:rPr/>
        <w:drawing>
          <wp:inline distT="0" distB="0" distL="0" distR="0">
            <wp:extent cx="2286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тности относительных частот.</w:t>
      </w:r>
      <w:r>
        <w:br w:type="page"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1244600</wp:posOffset>
                </wp:positionH>
                <wp:positionV relativeFrom="paragraph">
                  <wp:posOffset>229235</wp:posOffset>
                </wp:positionV>
                <wp:extent cx="3882390" cy="41541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2240" cy="4154040"/>
                          <a:chOff x="0" y="0"/>
                          <a:chExt cx="3882240" cy="4154040"/>
                        </a:xfrm>
                      </wpg:grpSpPr>
                      <wps:wsp>
                        <wps:cNvSpPr txBox="1"/>
                        <wps:spPr>
                          <a:xfrm>
                            <a:off x="210960" y="3947760"/>
                            <a:ext cx="3441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947760"/>
                            <a:ext cx="3441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3947760"/>
                            <a:ext cx="3441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3947760"/>
                            <a:ext cx="3441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12200" cy="4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95600" y="3636000"/>
                            <a:ext cx="38664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49840" y="3947760"/>
                            <a:ext cx="3441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560" y="3947760"/>
                            <a:ext cx="3441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3947760"/>
                            <a:ext cx="3448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947760"/>
                            <a:ext cx="3441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520" y="428040"/>
                            <a:ext cx="2638440" cy="32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5" h="5705">
                                <a:moveTo>
                                  <a:pt x="0" y="5705"/>
                                </a:moveTo>
                                <a:cubicBezTo>
                                  <a:pt x="227" y="5392"/>
                                  <a:pt x="455" y="5080"/>
                                  <a:pt x="690" y="4475"/>
                                </a:cubicBezTo>
                                <a:cubicBezTo>
                                  <a:pt x="925" y="3870"/>
                                  <a:pt x="1177" y="2800"/>
                                  <a:pt x="1410" y="2075"/>
                                </a:cubicBezTo>
                                <a:cubicBezTo>
                                  <a:pt x="1643" y="1350"/>
                                  <a:pt x="1860" y="250"/>
                                  <a:pt x="2085" y="125"/>
                                </a:cubicBezTo>
                                <a:cubicBezTo>
                                  <a:pt x="2310" y="0"/>
                                  <a:pt x="2528" y="740"/>
                                  <a:pt x="2760" y="1325"/>
                                </a:cubicBezTo>
                                <a:cubicBezTo>
                                  <a:pt x="2992" y="1910"/>
                                  <a:pt x="3248" y="2948"/>
                                  <a:pt x="3480" y="3635"/>
                                </a:cubicBezTo>
                                <a:cubicBezTo>
                                  <a:pt x="3712" y="4322"/>
                                  <a:pt x="4045" y="5130"/>
                                  <a:pt x="4155" y="545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pt;margin-top:18.05pt;width:305.7pt;height:327.1pt" coordorigin="1960,361" coordsize="6114,65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92;top:6578;width:54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6;top:6578;width:54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6578;width:54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6578;width:54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60;top:361;width:648;height:78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465;top:6087;width:608;height:50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188;top:6578;width:54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2;top:6578;width:54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5;top:6578;width:54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6578;width:54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55,5705" path="m0,5705c227,5392,455,5080,690,4475c925,3870,1177,2800,1410,2075c1643,1350,1860,250,2085,125c2310,0,2528,740,2760,1325c2992,1910,3248,2948,3480,3635c3712,4322,4045,5130,4155,5450e" stroked="t" o:allowincell="f" style="position:absolute;left:2928;top:1035;width:4154;height:5162;mso-wrap-style:none;v-text-anchor:middle">
                  <v:fill o:detectmouseclick="t" on="false"/>
                  <v:stroke color="black" weight="15840" startarrow="oval" endarrow="oval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707130" cy="42767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1. Гистограмма плотности относительных част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строенной гистограмме (рис.1) можно предположить, что данное распределение подчиняется нормальному закону. Для подтверждения выдвинутой гипотезы проведем оценку неизвестных параметров, для мат. Ожи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431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rPr/>
      </w:pPr>
      <w:r>
        <w:rPr/>
        <w:drawing>
          <wp:inline distT="0" distB="0" distL="0" distR="0">
            <wp:extent cx="47752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есмещенной оценки диспер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431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rPr/>
      </w:pPr>
      <w:r>
        <w:rPr/>
        <w:drawing>
          <wp:inline distT="0" distB="0" distL="0" distR="0">
            <wp:extent cx="5206365" cy="393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плотности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482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054100" cy="279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914400" cy="177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уясь приложением 3 в учебнике Вентцель Е.С. - "Теория вероятностей" - М.: Высшая школа, 1998., получим значения </w:t>
      </w:r>
      <w:r>
        <w:rPr/>
        <w:drawing>
          <wp:inline distT="0" distB="0" distL="0" distR="0">
            <wp:extent cx="3429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482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/>
      </w:pPr>
      <w:r>
        <w:rPr/>
        <w:drawing>
          <wp:inline distT="0" distB="0" distL="0" distR="0">
            <wp:extent cx="787400" cy="4318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rPr/>
      </w:pPr>
      <w:r>
        <w:rPr/>
        <w:drawing>
          <wp:inline distT="0" distB="0" distL="0" distR="0">
            <wp:extent cx="48641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8100" cy="533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6300" cy="4057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значения занесем в таблицу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</w:p>
    <w:tbl>
      <w:tblPr>
        <w:tblW w:w="2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26"/>
      </w:tblGrid>
      <w:tr>
        <w:trPr>
          <w:trHeight w:val="40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254000" cy="2540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21.5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.0025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28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.0114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35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.0291</w:t>
            </w:r>
          </w:p>
        </w:tc>
      </w:tr>
      <w:tr>
        <w:trPr>
          <w:trHeight w:val="40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42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.0425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49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.0351</w:t>
            </w:r>
          </w:p>
        </w:tc>
      </w:tr>
      <w:tr>
        <w:trPr>
          <w:trHeight w:val="40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56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.0165</w:t>
            </w:r>
          </w:p>
        </w:tc>
      </w:tr>
      <w:tr>
        <w:trPr>
          <w:trHeight w:val="40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63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0.0044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3. Критерий согласия </w:t>
      </w:r>
      <w:r>
        <w:rPr/>
        <w:drawing>
          <wp:inline distT="0" distB="0" distL="0" distR="0">
            <wp:extent cx="2159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ирсо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у соответствующие вероятности для каждого разряда</w:t>
      </w:r>
    </w:p>
    <w:p>
      <w:pPr>
        <w:pStyle w:val="Normal"/>
        <w:rPr/>
      </w:pPr>
      <w:r>
        <w:rPr/>
        <w:t xml:space="preserve">Из ТВ для нормальной случайной величины </w:t>
      </w:r>
      <w:r>
        <w:rPr/>
        <w:drawing>
          <wp:inline distT="0" distB="0" distL="0" distR="0">
            <wp:extent cx="177165" cy="165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43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функции Лапласа, находим в приложении 2, учебника Вентцель Е.С., Овчаров Л.А., теория вероятностей и её инженерные приложения. Учеб. пособие для вузов. - 2-е изд., стер. - М.: Высш. шк.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7920" cy="42418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62425" cy="19050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5 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591"/>
        <w:gridCol w:w="1592"/>
        <w:gridCol w:w="1340"/>
        <w:gridCol w:w="1260"/>
        <w:gridCol w:w="1351"/>
      </w:tblGrid>
      <w:tr>
        <w:trPr>
          <w:trHeight w:val="59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457200" cy="2032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469900" cy="2032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482600" cy="2032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469900" cy="2032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469900" cy="2032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</w:t>
            </w:r>
          </w:p>
        </w:tc>
      </w:tr>
      <w:tr>
        <w:trPr>
          <w:trHeight w:val="39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125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 202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29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242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15245</w:t>
            </w:r>
          </w:p>
        </w:tc>
      </w:tr>
      <w:tr>
        <w:trPr>
          <w:trHeight w:val="41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342900" cy="2286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,54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2,17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7,4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4,55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,1470</w:t>
            </w:r>
          </w:p>
        </w:tc>
      </w:tr>
      <w:tr>
        <w:trPr>
          <w:trHeight w:val="41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723900" cy="2286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-0,54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-2,17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,5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-1,55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8530</w:t>
            </w:r>
          </w:p>
        </w:tc>
      </w:tr>
      <w:tr>
        <w:trPr>
          <w:trHeight w:val="44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774065" cy="2540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29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,72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,7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,42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7276</w:t>
            </w:r>
          </w:p>
        </w:tc>
      </w:tr>
      <w:tr>
        <w:trPr>
          <w:trHeight w:val="85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drawing>
                <wp:inline distT="0" distB="0" distL="0" distR="0">
                  <wp:extent cx="825500" cy="4699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03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3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3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16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0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469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9)</w:t>
      </w:r>
    </w:p>
    <w:p>
      <w:pPr>
        <w:pStyle w:val="Normal"/>
        <w:rPr/>
      </w:pPr>
      <w:r>
        <w:rPr/>
        <w:drawing>
          <wp:inline distT="0" distB="0" distL="0" distR="0">
            <wp:extent cx="7874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число степеней своб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" cy="203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rPr/>
      </w:pPr>
      <w:r>
        <w:rPr/>
        <w:t>Где k=5; s=3;</w:t>
      </w:r>
    </w:p>
    <w:p>
      <w:pPr>
        <w:pStyle w:val="Normal"/>
        <w:rPr/>
      </w:pPr>
      <w:r>
        <w:rPr/>
        <w:t>r=2</w:t>
      </w:r>
    </w:p>
    <w:p>
      <w:pPr>
        <w:pStyle w:val="Normal"/>
        <w:rPr/>
      </w:pPr>
      <w:r>
        <w:rPr/>
        <w:t xml:space="preserve">Для </w:t>
      </w:r>
      <w:r>
        <w:rPr/>
        <w:drawing>
          <wp:inline distT="0" distB="0" distL="0" distR="0">
            <wp:extent cx="2691765" cy="2540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9500" cy="2540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еза о нормальном распределении генеральной совокупности, из которой сформирована выборка, не противоречит экспериментальным данны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 Нахождение доверительного интер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 Оценка математического ожидания </w:t>
      </w:r>
      <w:r>
        <w:rPr/>
        <w:drawing>
          <wp:inline distT="0" distB="0" distL="0" distR="0">
            <wp:extent cx="698500" cy="17716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2 Оценка дисперсии </w:t>
      </w:r>
      <w:r>
        <w:rPr/>
        <w:drawing>
          <wp:inline distT="0" distB="0" distL="0" distR="0">
            <wp:extent cx="660400" cy="2540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4.3 Среднеквадратичное отклонение оценки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0400" cy="5080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1)</w:t>
      </w:r>
    </w:p>
    <w:p>
      <w:pPr>
        <w:pStyle w:val="Normal"/>
        <w:rPr/>
      </w:pPr>
      <w:r>
        <w:rPr/>
        <w:drawing>
          <wp:inline distT="0" distB="0" distL="0" distR="0">
            <wp:extent cx="1358900" cy="4445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 По функции Лапласа, определим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400" cy="2032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660400" cy="393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571500" cy="17716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000" cy="1771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 Точность оц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800" cy="4191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Normal"/>
        <w:rPr/>
      </w:pPr>
      <w:r>
        <w:rPr/>
        <w:drawing>
          <wp:inline distT="0" distB="0" distL="0" distR="0">
            <wp:extent cx="1612900" cy="419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6 Доверительный интервал </w:t>
      </w:r>
      <w:r>
        <w:rPr/>
        <w:drawing>
          <wp:inline distT="0" distB="0" distL="0" distR="0">
            <wp:extent cx="889000" cy="215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9500" cy="215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достаточно большом числе выборок, </w:t>
      </w:r>
      <w:r>
        <w:rPr/>
        <w:drawing>
          <wp:inline distT="0" distB="0" distL="0" distR="0">
            <wp:extent cx="316865" cy="1771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них имеет такие доверительные интервалы. А в 5% оценив параметры математического может выходить за пределы доверительного интервала.</w:t>
      </w:r>
    </w:p>
    <w:sectPr>
      <w:headerReference w:type="default" r:id="rId75"/>
      <w:headerReference w:type="first" r:id="rId7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Style18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20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Arial" w:hAnsi="Journal;Arial" w:cs="Journal;Arial"/>
      <w:sz w:val="24"/>
      <w:szCs w:val="24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6">
    <w:name w:val="лит"/>
    <w:qFormat/>
    <w:pPr>
      <w:widowControl/>
      <w:numPr>
        <w:ilvl w:val="0"/>
        <w:numId w:val="3"/>
      </w:numPr>
      <w:tabs>
        <w:tab w:val="clear" w:pos="709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2">
    <w:name w:val="Стиль ТАБЛИЦА + Междустр.интервал:  полуторный1"/>
    <w:basedOn w:val="Style31"/>
    <w:qFormat/>
    <w:pPr/>
    <w:rPr/>
  </w:style>
  <w:style w:type="paragraph" w:styleId="Style3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18:00Z</dcterms:created>
  <dc:creator>Татаренко А. Н.</dc:creator>
  <dc:description/>
  <cp:keywords/>
  <dc:language>en-US</dc:language>
  <cp:lastModifiedBy>SYSTEM</cp:lastModifiedBy>
  <cp:lastPrinted>2007-05-22T19:46:00Z</cp:lastPrinted>
  <dcterms:modified xsi:type="dcterms:W3CDTF">2011-09-08T01:18:00Z</dcterms:modified>
  <cp:revision>2</cp:revision>
  <dc:subject/>
  <dc:title>1 Случайная выборка объема  </dc:title>
</cp:coreProperties>
</file>