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чреждение Образован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инский Государственный Архитектурно-Строительны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Практиче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Экологически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Оценка экологического состояния природы своей местности и прогнозирование возможного его изменения“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л учащийс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ы 8691 “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be-BY"/>
        </w:rPr>
        <w:t>Д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ванишкин Витал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основные экологические изменения природы своей местности, составить прогноз возможного состояния окружающей среды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ополнительная литература, материалы личных наблю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определённую территорию в своей местности и </w:t>
      </w:r>
      <w:r>
        <w:rPr>
          <w:sz w:val="28"/>
          <w:szCs w:val="28"/>
          <w:lang w:val="be-BY"/>
        </w:rPr>
        <w:t>оцените экологическое состояние природы по примерному план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азвание </w:t>
      </w:r>
      <w:r>
        <w:rPr>
          <w:sz w:val="28"/>
          <w:szCs w:val="28"/>
          <w:vertAlign w:val="superscript"/>
        </w:rPr>
        <w:t xml:space="preserve">__ </w:t>
      </w:r>
      <w:r>
        <w:rPr>
          <w:sz w:val="28"/>
          <w:szCs w:val="28"/>
        </w:rPr>
        <w:t>Географическое полож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бщая характеристика природных услов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пределить влияние природных условий своей местности на материальную, культурную и духовную жизнь насе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особенности между взаимодействием общества и приро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направления хозяйственного использования территор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е факторы антропогенн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ишите экономическое положение, проанализируйте причины, опишите изменения, и обоснуйте нерациональное природопользование на данн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оставьте прогноз возможного состояния природы своей местности, сделав вывод по необходимости рационального использования данного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2podzag"/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трошицкий городок</w:t>
      </w:r>
    </w:p>
    <w:p>
      <w:pPr>
        <w:pStyle w:val="Text2"/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2"/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24-х километрах от Минска, по дороге на Логойск, на берегу небольшой лесной речушки Усяжа раскинулось древнее поселение, в прошлом называемое просто Городком, а свое современное двойное название Острошицкий Городок приобрел в XIX веке. В документах 1650 года описывается Городокский ренессансный замок, принадлежавший графскому роду Тышкевичей, третьей по богатству семьи Беларуси. Поскольку он не ограничивался только оборонительными функциями, а служил усадьбой владельца и был административным центром волости, он имел вид укрепленного магнатского двора, что было характерно для замков Беларуси того времени. Часть помещений деревянного дворца имела расписные стены, в комнатах были красивые печи, обложенные плиткой зеленого цвета, и камины. Около дворца посажен сад, своеобразная зеленая аптека, где выращивали лекарственные растения, которые использовались в народной медицине того времени. За ним, по левой стороне от брамы, размещались хозяйственные постройки, а по правой -- дом из "прусского мура", который служил жильем для княжеской челяди и дружины. Со временем замок пришел в упадок, и в начале XIX века на его месте Тышкевичи строят дворец. Но вскоре сильный пожар почти полностью его уничтожил. Тогда рядом с руинами первого дворца возводится второй, двухэтажный с четырехъярусной башней, а вокруг него закладываются огромный пейзажный парк и зверинец. После революции на его базе был создан детский дом, потом, перед войной, его приспособили под дачу Тимошенко, который тогда был командующим Белорусским военным округом. С тех пор территория бывшей усадьбы недоступна для посещения.</w:t>
      </w:r>
    </w:p>
    <w:p>
      <w:pPr>
        <w:pStyle w:val="Text2"/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амом Острошицком городке в 1733 году была построена деревянная униатская церковь с трехъярусным позолоченным иконостасом. К сожалению, храм не пережил борьбу с религией. Зато в местечке сохранилось несколько других старых построек. В первую очередь это старая деревянная церковь на кладбище, которую возвели в 1843 году в традициях народного зодчества. В настоящее время здание обложили кирпичом, изменили форму башни, что в итоге сильно повлияло на первоначальный облик храма.</w:t>
      </w:r>
    </w:p>
    <w:p>
      <w:pPr>
        <w:pStyle w:val="Text2"/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ядом с церковью сохранилась небольшая деревянная часовня, построенная в XIX веке. Она отличается камерностью и красотой пропор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строшицкий славится не только своим культурным и духовным достоянием, но также и своей уникальностью сочетания природных ландшаф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 в центре Острошицкого расположилось, некогда вырытое вручную - озеро, общей площадью около 30 гектар. Прямо к озеру подходит цельный лесной массив, образуя прекрасное место для отдыха. Всё это наряду с хорошей экологией и развитой инфраструктурой, не могли быть незамеченными. В окрестностях был создан ряд лагерей отдыха и туристических комплексов: «Зелёный бор», «Лазурный», «Электрон», «</w:t>
      </w:r>
      <w:r>
        <w:rPr>
          <w:sz w:val="28"/>
          <w:szCs w:val="28"/>
          <w:lang w:val="be-BY"/>
        </w:rPr>
        <w:t>Дружба</w:t>
      </w:r>
      <w:r>
        <w:rPr>
          <w:sz w:val="28"/>
          <w:szCs w:val="28"/>
        </w:rPr>
        <w:t>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епосредственно в самом городке был создан уникальный детский реабилитационный центр - «Острошицкий Город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е значение для региона также имеют несколько спортивных комплексов республиканского значения, находящихся вблизи посёлка: спорткомплекс «Раубичи» и горнолыжные курорты «Логойск» и «Силич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 упомянутое является хорошей базой для развития агротуризма. Доказательством тому послужило Решение Мингорисполкома «Об утверждении плана мероприятий по улучшению эстетического уровня содержания и благоустройства территории жилого поселка Острошицкий Городок». Организациям – ответственным исполнителям документ предписывает обеспечить безусловное выполнение утвержденного задания в установленные сроки за счет средств текущего содержания. Дело в том, что в Острошицком Городке проводят летний отдых многие минчане, еще больше их приезжает летом на местное озеро в выходные дни. А преобразившийся столичный пригород станет для них еще более притягательным и создаст новые условия не только для развития туризма но 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расивые пейзажи - не единственное достояние региона, уже с давних времен Острошицкий являлся крупной торговой точкой, «виной» тому его выгодное расположение - это небольшое расстояние от Минска и столь же маленькое до Логойска. Тем самым Острошицкий стал «посредником» в их торговле. Сейчас Острошицкий Городок и сам выпускает продукцию,</w:t>
      </w:r>
      <w:r>
        <w:rPr>
          <w:sz w:val="28"/>
          <w:szCs w:val="28"/>
          <w:lang w:val="be-BY"/>
        </w:rPr>
        <w:t xml:space="preserve"> кроме колхоза, птицефабрики и одного из лучших в Беларуси зерно-сушильных комплексов, </w:t>
      </w:r>
      <w:r>
        <w:rPr>
          <w:sz w:val="28"/>
          <w:szCs w:val="28"/>
        </w:rPr>
        <w:t xml:space="preserve">в посёлке имеется ряд предприятий, представленных небольшими фабриками и сборочными центрами, среди них Завод по производству металлочерепицы, БелИЖсервис - Станция гарантийного обслуживания, АМТ-инженеринг - Производство профилегибочного оборудования, и некоторые ещё. Так как промышленность базируется на привезённых ресурсах и является безотходной, то большого влияния на природу она не несёт. В данном случае больший вред природе наносят люди, к сожалению не все понимают это и продолжают не надлежащим образом использовать богатства нашей местности. Однако местные власти и сами жители региона периодически проводят акции по уборке прилегающих территорий, что даёт надежду на то, что Острошицкий Городок и дальше будет оставать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ль же чистым и красивым местом.</w:t>
      </w:r>
    </w:p>
    <w:p>
      <w:pPr>
        <w:pStyle w:val="Text2"/>
        <w:spacing w:lineRule="auto" w:line="360"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be-BY"/>
        </w:rPr>
        <w:t>з всего этого можно сделать вывод, что Острошицкий Городок является очень перспективным местом, здесь одинаково хорошо можно развивать как туризм, так и сельское хозяйство и малую промышленность, главное, чтобы разные отрасли не мешали друг другу и тогда развитию Острошицкого Городка, в будущем, ничто не сможет помеша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>
        <w:vertAlign w:val="baseline"/>
        <w:position w:val="0"/>
        <w:sz w:val="28"/>
        <w:sz w:val="28"/>
        <w:szCs w:val="28"/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vertAlign w:val="baseline"/>
        <w:position w:val="0"/>
        <w:sz w:val="24"/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  <w:position w:val="0"/>
      <w:sz w:val="24"/>
      <w:vertAlign w:val="baselin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75" w:after="75"/>
      <w:ind w:left="135" w:firstLine="200"/>
      <w:jc w:val="both"/>
    </w:pPr>
    <w:rPr>
      <w:rFonts w:ascii="Arial" w:hAnsi="Arial" w:cs="Arial"/>
      <w:color w:val="000000"/>
      <w:sz w:val="18"/>
      <w:szCs w:val="18"/>
    </w:rPr>
  </w:style>
  <w:style w:type="paragraph" w:styleId="Text2podzag">
    <w:name w:val="text2podzag"/>
    <w:basedOn w:val="Normal"/>
    <w:qFormat/>
    <w:pPr>
      <w:spacing w:before="150" w:after="75"/>
      <w:ind w:left="135" w:hanging="0"/>
    </w:pPr>
    <w:rPr>
      <w:rFonts w:ascii="Arial" w:hAnsi="Arial" w:cs="Arial"/>
      <w:b/>
      <w:bCs/>
      <w:color w:val="CC66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0:00Z</dcterms:created>
  <dc:creator>&lt;&lt;DezMan&gt;&gt;</dc:creator>
  <dc:description/>
  <cp:keywords/>
  <dc:language>en-US</dc:language>
  <cp:lastModifiedBy>SYSTEM</cp:lastModifiedBy>
  <cp:lastPrinted>2009-03-04T21:26:00Z</cp:lastPrinted>
  <dcterms:modified xsi:type="dcterms:W3CDTF">2011-09-08T01:20:00Z</dcterms:modified>
  <cp:revision>2</cp:revision>
  <dc:subject/>
  <dc:title>                                       </dc:title>
</cp:coreProperties>
</file>