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Высшая математика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аблица производных. Дифференцирование сложных функций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Таблица производных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>Как известно, большинство функций можно представить в виде какой-то комбинации элементарных функций. Зная, как дифференцируются элементарные функции, можно продифференцировать и их различные комбинации. Поэтому рассмотрим таблицу производных элементарных функций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Найдем производную, когда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ст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как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434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зультат тот же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ст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930400" cy="698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84500" cy="862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0160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ст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993900" cy="698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2300" cy="862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11760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определению </w:t>
      </w: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дифференцировать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частное: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591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определению </w:t>
      </w: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дифференцировать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частное: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4896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За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ст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8862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2870200" cy="596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385435" cy="554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десь была использована формула для второго замечательного предела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Для вычисления производной воспользуемся предыдущей формулой, в которой положим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аст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07010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71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14600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есь была использована формула для одного из следствий из второго замечательного предела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Для вычисления производной воспользуемся предыдущей формулой, в которой положим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режде чем перейти к вычислению производных от обратных тригонометрических функций, рассмотрим вопрос о дифференцировании обратных функций вообще. Как было сказано в п. 8.2, для каждого взаимно однозначного отображения существует обратное отображение, то есть если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. Если для некоторой функции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обратная ей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в точк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 не равную нулю, то в точке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ую 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Доказательство. Рассмотрим отношение приращения функции к приращению аргумента: </w:t>
      </w:r>
      <w:r>
        <w:rPr>
          <w:sz w:val="28"/>
          <w:szCs w:val="28"/>
        </w:rPr>
        <w:drawing>
          <wp:inline distT="0" distB="0" distL="0" distR="0">
            <wp:extent cx="736600" cy="673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функция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, то согласно теореме 11.2.2 она непрерывна, то есть </w:t>
      </w:r>
      <w:r>
        <w:rPr>
          <w:sz w:val="28"/>
          <w:szCs w:val="28"/>
        </w:rPr>
        <w:drawing>
          <wp:inline distT="0" distB="0" distL="0" distR="0">
            <wp:extent cx="850900" cy="330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1409700" cy="673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>Воспользуемся данной теоремой для вычисления производных обратных тригонометрических функций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обратной функцией будет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ее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20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ак как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обратной функцией будет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нее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38227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оизводная сложной функции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усть дана функция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этом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сходную функцию можно представить в виде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ункции такого типа называются сложными. Например,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 выражении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ргу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омежуточным аргументом. Установим правило дифференцирования сложных функций, так как они охватывают практически все виды существующих функций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. Пусть функция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 в точк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функция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 в соответствующей точке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ложная функция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будет иметь производную равную производной функц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ромежуточному аргументу умноженной на производную промежуточного аргумента п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Для доказательства дадим приращение аргумент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м к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вызовет приращение промежуточного аргумента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к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это, в свою очередь, приведет к изменению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от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йдет к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согласно условию теоремы функци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производные, то в соответствии с теоремой о связи дифференцируемости и непрерывности функции (теорема 11.2.2) они непрерывны. Значит, есл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, в свою очередь, вызовет стремлени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нулю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Составим </w:t>
      </w:r>
      <w:r>
        <w:rPr>
          <w:sz w:val="28"/>
          <w:szCs w:val="28"/>
        </w:rPr>
        <w:drawing>
          <wp:inline distT="0" distB="0" distL="0" distR="0">
            <wp:extent cx="10287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,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е один, а два промежуточных аргумента, то есть ее можно представить в виде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193800" cy="316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соответственно,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ак далее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фференцирование параметрически заданной функции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>Выше были рассмотрены производные элементарных функций и указано правило дифференцирования сложных функций, составленных из элементарных. Но существуют и другие способы задания функций, которые также необходимо дифференцировать. Одним из таких способов является параметрическое задание функции, с которым мы уже сталкивались при изучении уравнения прямой линии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ри обычном задании функции уравнение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язывало между собой две переменных: аргумент и функцию. Задава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знач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пару чисел, являющихся координатами точки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изменен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етс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чка начинает перемещаться и описывать некоторую линию. Однако при задании линии часто бывает удобно переменны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ывать не между собой, а выражать их через третью переменную величину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усть даны две функции: </w:t>
      </w:r>
      <w:r>
        <w:rPr>
          <w:sz w:val="28"/>
          <w:szCs w:val="28"/>
        </w:rPr>
        <w:drawing>
          <wp:inline distT="0" distB="0" distL="0" distR="0">
            <wp:extent cx="736600" cy="558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аждого значения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данного промежутка будет своя пара чисел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й будет соответствовать точка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бегая все значения,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ставляет менятьс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точка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ижется и описывает некоторую кривую. Указанные уравнения называются параметрическим заданием функции, а переменная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араметром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аимно однозначная и имеет обратную себе, то можно найти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обычную функцию. Указанная операция называется исключением параметра. Однако при параметрическом задании функции эту операцию не всегда делать удобно, а иногда и просто невозможно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Так, в механике принят способ изображения траектории точки в виде изменения ее проекций по осям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времени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в виде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723900" cy="558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 способ значительно удобнее при решении целого ряда задач. В трехмерном случае сюда добавляется еще и уравнение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примера рассмотрим несколько параметрически заданных кривых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Окружность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озьмем точку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кружности с радиус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жа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гипотенузу прямоугольного треугольника, получаем: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 и есть уравнение окружности в параметрической форме (рис. 3.1). Возводя каждое уравнение в квадрат, отсюда легко получить обычное уравнение окружности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1374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3.1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Эллипс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вестно, что уравнение эллипса – </w:t>
      </w: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две точки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кружности и эллипсе, имеющие одинаковую абсцисс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.2). Тогда из уравнения окружности следует, что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им это выражение в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 уравнение эллипса в параметрической форме имеет вид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1075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3.2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Циклоида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усть по ровной горизонтальной поверхности катится без скольжения окружность с радиусо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фиксируем точку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е соприкосновения с поверхностью в начальный момент. Когда окружность повернется на угол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йдет в точк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рис. 3.3). Найдем ее координаты: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558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чит, параметрическое уравнение циклоиды имеет вид: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58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9585" cy="180149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Астроида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усть внутри окружности радиус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з скольжения катится другая окружность радиуса </w:t>
      </w:r>
      <w:r>
        <w:rPr>
          <w:sz w:val="28"/>
          <w:szCs w:val="28"/>
        </w:rPr>
        <w:drawing>
          <wp:inline distT="0" distB="0" distL="0" distR="0">
            <wp:extent cx="1651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83" r="-2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точка меньшей окружности, которая в начальный момент времени была точкой соприкосновения с большей, в процессе движения опишет астроиду (рис. 3.4), параметрическое уравнение которой имеет вид: 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571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8220" cy="21031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3.4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в ряд примеров, перейдем теперь к вопросу о дифференцировании параметрически заданных функций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усть функци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параметрически: </w:t>
      </w:r>
      <w:r>
        <w:rPr>
          <w:sz w:val="28"/>
          <w:szCs w:val="28"/>
        </w:rPr>
        <w:drawing>
          <wp:inline distT="0" distB="0" distL="0" distR="0">
            <wp:extent cx="736600" cy="558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на этом отрезке обе функции имеют производные и при этом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ем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Составим отношение </w:t>
      </w:r>
      <w:r>
        <w:rPr>
          <w:sz w:val="28"/>
          <w:szCs w:val="28"/>
        </w:rPr>
        <w:drawing>
          <wp:inline distT="0" distB="0" distL="0" distR="0">
            <wp:extent cx="1028700" cy="469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403600" cy="673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84200" cy="520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и есть правило дифференцирования параметрически заданных функций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left" w:pos="720" w:leader="none"/>
          <w:tab w:val="left" w:pos="104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  <w:tab w:val="left" w:pos="10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угров Я.С., Никольский С.М. ВЫСШАЯ МАТЕМАТИКА В 3-х томах Т. 1 Элементы линейной алгебры и аналитической геометрии 8-е изд. Изд-во: ДРОФА, 2006. – 2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  <w:tab w:val="left" w:pos="10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роненко Е.С. Высшая математика. М: Высшая школа, 2002. – 10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  <w:tab w:val="left" w:pos="10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икольский С.М., Бугров Я.С. ВЫСШАЯ МАТЕМАТИКА В 3-Х ТОМАХ Т. 2 Дифференциальное и интегральное исчисление 8-е изд. Изд-во: ДРОФА, 2007. – 50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  <w:tab w:val="left" w:pos="104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ерненко В.Д. Высшая математика в примерах и задачах. В трех томах. ПОЛИТЕХНИКА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4.wmf"/><Relationship Id="rId110" Type="http://schemas.openxmlformats.org/officeDocument/2006/relationships/image" Target="media/image70.wmf"/><Relationship Id="rId111" Type="http://schemas.openxmlformats.org/officeDocument/2006/relationships/image" Target="media/image104.wmf"/><Relationship Id="rId112" Type="http://schemas.openxmlformats.org/officeDocument/2006/relationships/image" Target="media/image108.wmf"/><Relationship Id="rId113" Type="http://schemas.openxmlformats.org/officeDocument/2006/relationships/image" Target="media/image104.wmf"/><Relationship Id="rId114" Type="http://schemas.openxmlformats.org/officeDocument/2006/relationships/image" Target="media/image104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02.wmf"/><Relationship Id="rId118" Type="http://schemas.openxmlformats.org/officeDocument/2006/relationships/image" Target="media/image111.wmf"/><Relationship Id="rId119" Type="http://schemas.openxmlformats.org/officeDocument/2006/relationships/image" Target="media/image70.wmf"/><Relationship Id="rId120" Type="http://schemas.openxmlformats.org/officeDocument/2006/relationships/image" Target="media/image70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4.wmf"/><Relationship Id="rId150" Type="http://schemas.openxmlformats.org/officeDocument/2006/relationships/image" Target="media/image133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5.wmf"/><Relationship Id="rId154" Type="http://schemas.openxmlformats.org/officeDocument/2006/relationships/image" Target="media/image133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3.wmf"/><Relationship Id="rId158" Type="http://schemas.openxmlformats.org/officeDocument/2006/relationships/image" Target="media/image129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33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28.wmf"/><Relationship Id="rId168" Type="http://schemas.openxmlformats.org/officeDocument/2006/relationships/image" Target="media/image129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28.wmf"/><Relationship Id="rId177" Type="http://schemas.openxmlformats.org/officeDocument/2006/relationships/image" Target="media/image152.wmf"/><Relationship Id="rId178" Type="http://schemas.openxmlformats.org/officeDocument/2006/relationships/image" Target="media/image129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56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29.wmf"/><Relationship Id="rId191" Type="http://schemas.openxmlformats.org/officeDocument/2006/relationships/image" Target="media/image128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0:00Z</dcterms:created>
  <dc:creator>PirEL</dc:creator>
  <dc:description/>
  <cp:keywords/>
  <dc:language>en-US</dc:language>
  <cp:lastModifiedBy>SYSTEM</cp:lastModifiedBy>
  <dcterms:modified xsi:type="dcterms:W3CDTF">2011-09-08T01:20:00Z</dcterms:modified>
  <cp:revision>2</cp:revision>
  <dc:subject/>
  <dc:title>Раздел 2</dc:title>
</cp:coreProperties>
</file>