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0.wmf" ContentType="image/x-wmf"/>
  <Override PartName="/word/media/image49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РОБОТА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 дисципліни “Основи фінансової та актуарної математики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дача № 1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ити відсотки І, суму накопиченого борг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, якщо позичка дорівнює Р, термін пози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, відсотки прості по ставці 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= 6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20%</w:t>
      </w:r>
    </w:p>
    <w:p>
      <w:pPr>
        <w:pStyle w:val="Heading3"/>
        <w:ind w:firstLine="709"/>
        <w:jc w:val="both"/>
        <w:rPr/>
      </w:pPr>
      <w:r>
        <w:rPr/>
        <w:t>Рішенн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раховуємо суму накопиченого борг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для постійних простих відсотків, заданих в якості річної відсоткової ставки та для строку позички в цілих роках. Повернення позички та нарахованих відсотків – після закінчення строку кредитного договору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076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аховуємо суму відсотків за кредит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44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Задача № 2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Є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огасити за 2 роки (з 12.03.2000 по 12.03.2002 р.) борг у сумі 15 млн.грн. Кредитор згодний одержувати часткові платежі. Відсотки нараховуються по ставці 20% річних. Часткові надходження характеризуються наступними даними (тис. грн.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12.04.2000 р. – 550 тис. 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12.09.2000 р. – 5 000 тис .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30.06.2001 р. – 6 000 тис. 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12.09.2001 р. – 3 000 тис. 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12.03. 2002 р. - ? (залишок)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ристовуючи актуарний метод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завдання та скласти контур операції.</w:t>
      </w:r>
    </w:p>
    <w:p>
      <w:pPr>
        <w:pStyle w:val="Heading5"/>
        <w:ind w:firstLine="709"/>
        <w:jc w:val="both"/>
        <w:rPr/>
      </w:pPr>
      <w:r>
        <w:rPr/>
        <w:t>Рішенн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часткові суми кредиту погашаються нерівними частинами помісячно з різним терміном, розрахунки проведемо для реальної тривалості року 365(366) днів при заданій простій річній відсотковій ставці і = 20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мо вихідний контур операції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вихідними даними, нам відома початкова сума позичкового боргу Р =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млн. грн. та перші чотири су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накопленого боргу, які знаходилися в боржника на протязі стро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 указаних в табл. 2.1. Остання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а сума часткового повернення борг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знаходилась у боржника на протязі повного строку позич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= 2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роки = 366+365 = </w:t>
      </w:r>
      <w:r>
        <w:rPr>
          <w:sz w:val="28"/>
          <w:szCs w:val="28"/>
        </w:rPr>
        <w:t>731</w:t>
      </w:r>
      <w:r>
        <w:rPr>
          <w:sz w:val="28"/>
          <w:szCs w:val="28"/>
          <w:lang w:val="uk-UA"/>
        </w:rPr>
        <w:t xml:space="preserve"> день (враховуючи, що 2000 рік – високосни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2.1 - </w:t>
      </w:r>
      <w:r>
        <w:rPr/>
        <w:t>Показники вихідного контуру позичкової операції</w:t>
      </w:r>
    </w:p>
    <w:tbl>
      <w:tblPr>
        <w:tblW w:w="903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698"/>
        <w:gridCol w:w="1957"/>
        <w:gridCol w:w="2155"/>
      </w:tblGrid>
      <w:tr>
        <w:trPr>
          <w:trHeight w:val="680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зва операції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а операції, тис.грн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ковий строк позички, днях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кредиту Р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 00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</w:tr>
      <w:tr>
        <w:trPr>
          <w:trHeight w:val="680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перш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/>
              <w:t>1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- 55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друг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2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5 00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  <w:tr>
        <w:trPr>
          <w:trHeight w:val="680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треть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3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6 00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</w:tr>
      <w:tr>
        <w:trPr>
          <w:trHeight w:val="680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четверт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4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3 00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trHeight w:val="680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Повернення п</w:t>
            </w:r>
            <w:r>
              <w:rPr/>
              <w:t>’</w:t>
            </w:r>
            <w:r>
              <w:rPr>
                <w:lang w:val="uk-UA"/>
              </w:rPr>
              <w:t xml:space="preserve">ят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5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?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табл. 2.1 розраховуємо окремо суми часткового повернення основної суми кредит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та сплачених нарахованих відсотк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за формулою: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(2.1) розраховуємо сум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для перших 4-х пері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вавши часткові суми повернення Р1-Р4, розраховуємо остаточну суму Р5 позикового боргу на кінець строку позикового договор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56000" cy="1231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73500" cy="113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49700" cy="113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937000" cy="123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080000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Розраховуємо загальну суму накопленого позикового борг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5) </w:t>
      </w:r>
      <w:r>
        <w:rPr>
          <w:sz w:val="28"/>
          <w:szCs w:val="28"/>
          <w:lang w:val="uk-UA"/>
        </w:rPr>
        <w:t>та суму нарахованих відсотків І(5)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66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83100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Враховуючи результати проведених розрахунків будуємо результативний контур позичкової операції (табл. 2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2.2 - </w:t>
      </w:r>
      <w:r>
        <w:rPr/>
        <w:t>Показники результативного контуру позичкової операції</w:t>
      </w:r>
    </w:p>
    <w:tbl>
      <w:tblPr>
        <w:tblW w:w="916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02"/>
        <w:gridCol w:w="1049"/>
        <w:gridCol w:w="1212"/>
        <w:gridCol w:w="1623"/>
        <w:gridCol w:w="1245"/>
      </w:tblGrid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зва операції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а операції, тис.грн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озра-хунковий строк позички, днях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а частко-вого повернен-ня кредиту, тис.грн.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а сплачених відсотків в тис.грн.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кредиту Р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 0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перш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/>
              <w:t>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 5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40,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друг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5 0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 545,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54,5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треть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6 0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 744,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 255,4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четверт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3 0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307,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92,3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Повернення п</w:t>
            </w:r>
            <w:r>
              <w:rPr/>
              <w:t>’</w:t>
            </w:r>
            <w:r>
              <w:rPr>
                <w:lang w:val="uk-UA"/>
              </w:rPr>
              <w:t xml:space="preserve">ят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4 007,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 861,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 146,1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сума операції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18 555,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 0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 555,7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е подорожчання позики за 2,0 роки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3,72%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Ефективна річна ставка кредиту Р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,8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3. Задача № 3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Є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огасити за 2 роки (з 12.03.2000 по 12.03.2002 р.) борг у сумі 15 млн.грн. Кредитор згодний одержувати часткові платежі. Відсотки нараховуються по ставці 20% річних. Часткові надходження характеризуються наступними даними (тис.грн.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00 р. – 550 тис.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12.09.2000 р. – 5 000 тис.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6.2001 р. – 6 000 тис.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9.2001 р. – 3 000 тис.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12.03. 2002 р. - ? (залишок)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метод торговця, розв’язати завдання.</w:t>
      </w:r>
    </w:p>
    <w:p>
      <w:pPr>
        <w:pStyle w:val="Heading2"/>
        <w:ind w:firstLine="709"/>
        <w:jc w:val="both"/>
        <w:rPr/>
      </w:pPr>
      <w:r>
        <w:rPr/>
        <w:t>Ріш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рощування первинної суми кредиту за відсотковою ставкою по формулі (3.1) попередньої задачі має назву </w:t>
      </w:r>
      <w:r>
        <w:rPr>
          <w:b/>
          <w:bCs/>
          <w:sz w:val="28"/>
          <w:szCs w:val="28"/>
          <w:lang w:val="uk-UA"/>
        </w:rPr>
        <w:t>декурсивного</w:t>
      </w:r>
      <w:r>
        <w:rPr>
          <w:sz w:val="28"/>
          <w:szCs w:val="28"/>
          <w:lang w:val="uk-UA"/>
        </w:rPr>
        <w:t xml:space="preserve"> методу нарахування відсотків (або актуарного методу нарахування відсотк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отков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вки і існу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ікова</w:t>
      </w:r>
      <w:r>
        <w:rPr>
          <w:b/>
          <w:bCs/>
          <w:sz w:val="28"/>
          <w:szCs w:val="28"/>
        </w:rPr>
        <w:t xml:space="preserve"> ставка</w:t>
      </w:r>
      <w:r>
        <w:rPr>
          <w:sz w:val="28"/>
          <w:szCs w:val="28"/>
        </w:rPr>
        <w:t xml:space="preserve"> d (</w:t>
      </w:r>
      <w:r>
        <w:rPr>
          <w:sz w:val="28"/>
          <w:szCs w:val="28"/>
          <w:lang w:val="uk-UA"/>
        </w:rPr>
        <w:t>інша назва</w:t>
      </w:r>
      <w:r>
        <w:rPr>
          <w:sz w:val="28"/>
          <w:szCs w:val="28"/>
        </w:rPr>
        <w:t xml:space="preserve"> – ставка диск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), величина </w:t>
      </w:r>
      <w:r>
        <w:rPr>
          <w:sz w:val="28"/>
          <w:szCs w:val="28"/>
          <w:lang w:val="uk-UA"/>
        </w:rPr>
        <w:t>якої визначається формуло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 D – сумма дисконта</w:t>
      </w:r>
      <w:r>
        <w:rPr>
          <w:sz w:val="28"/>
          <w:szCs w:val="28"/>
          <w:lang w:val="uk-UA"/>
        </w:rPr>
        <w:t xml:space="preserve">, як різниця між сумою позики Р та нарощеної суми загального позикового борг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омент погашення поз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оч, в основ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лікова ставка застосовується в дисконтуванні, тобто в процесі, </w:t>
      </w:r>
      <w:r>
        <w:rPr>
          <w:sz w:val="28"/>
          <w:szCs w:val="28"/>
        </w:rPr>
        <w:t>обратн</w:t>
      </w:r>
      <w:r>
        <w:rPr>
          <w:sz w:val="28"/>
          <w:szCs w:val="28"/>
          <w:lang w:val="uk-UA"/>
        </w:rPr>
        <w:t>ому до нарахування відсотків, іноді вона застосовується для нарощення метод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тисипативн</w:t>
      </w:r>
      <w:r>
        <w:rPr>
          <w:b/>
          <w:bCs/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отків (метод торгівця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ахування простих</w:t>
      </w:r>
      <w:r>
        <w:rPr>
          <w:sz w:val="28"/>
          <w:szCs w:val="28"/>
        </w:rPr>
        <w:t xml:space="preserve"> декурсив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антисипа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відсотків в нарощених сумах позикових боргів виконується за різними</w:t>
      </w:r>
      <w:r>
        <w:rPr>
          <w:sz w:val="28"/>
          <w:szCs w:val="28"/>
        </w:rPr>
        <w:t xml:space="preserve"> формул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курс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отки (актуарний метод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тисипат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отки (метод торгівця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n – </w:t>
      </w:r>
      <w:r>
        <w:rPr>
          <w:sz w:val="28"/>
          <w:szCs w:val="28"/>
          <w:lang w:val="uk-UA"/>
        </w:rPr>
        <w:t>тривалість позики в рок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з формулами (3.2), (3.3) ставка дисконт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, еквівалентна відсотковій ставці і, розраховуєть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156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, проста річна ставка дисконт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задачі дорівнює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29000" cy="889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формулою (3.3), використовуючи вихідні дані табл.2.1, розраховуємо сум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)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) для перших 4-х періодів. Розрахувавши часткові суми повернення Р1-Р4, розраховуємо остаточну суму Р5 позикового боргу на кінець строку пози-кового договору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254500" cy="876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43400" cy="862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18000" cy="862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56100" cy="862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888865" cy="698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Розраховуємо загальну суму накопленого позикового борг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5) </w:t>
      </w:r>
      <w:r>
        <w:rPr>
          <w:sz w:val="28"/>
          <w:szCs w:val="28"/>
          <w:lang w:val="uk-UA"/>
        </w:rPr>
        <w:t>та суму нарахованих відсотків І(5)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84700" cy="91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Враховуючи результати проведених розрахунків будуємо результативний контур позичкової операції (табл. 3.1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3.1 - </w:t>
      </w:r>
      <w:r>
        <w:rPr/>
        <w:t>Показники результативного контуру позичкової операції</w:t>
      </w:r>
    </w:p>
    <w:tbl>
      <w:tblPr>
        <w:tblW w:w="904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02"/>
        <w:gridCol w:w="1049"/>
        <w:gridCol w:w="960"/>
        <w:gridCol w:w="1623"/>
        <w:gridCol w:w="1377"/>
      </w:tblGrid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зва операції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а операції, тис.грн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озра-хунковий строк позички, днях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а частко-вого повернен-ня кредиту, тис.грн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а сплачених відсотків в тис.грн.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кредиту Р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 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перш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/>
              <w:t>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 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43,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друг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5 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 642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58,0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треть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6 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 866,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 133,8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Повернення четверт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3 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2357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643,0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Повернення п</w:t>
            </w:r>
            <w:r>
              <w:rPr/>
              <w:t>’</w:t>
            </w:r>
            <w:r>
              <w:rPr>
                <w:lang w:val="uk-UA"/>
              </w:rPr>
              <w:t xml:space="preserve">ятої частини кредиту та нарахованих відсотків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3 62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 591,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 038,1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сума операції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18 17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5 0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 179,6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е подорожчання позики за 2,5 роки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21,2%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Ефективна річна ставка кредиту Р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0,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Задача № 4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ого розміру досягне борг, рівний Р,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 при рості по складній ставці проценту і річни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= 8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 =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15%</w:t>
      </w:r>
    </w:p>
    <w:p>
      <w:pPr>
        <w:pStyle w:val="Heading2"/>
        <w:ind w:firstLine="709"/>
        <w:jc w:val="both"/>
        <w:rPr/>
      </w:pPr>
      <w:r>
        <w:rPr/>
        <w:t>Рішення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Розраховуємо суму накопиченого борг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для постійних </w:t>
      </w:r>
      <w:r>
        <w:rPr>
          <w:sz w:val="28"/>
          <w:szCs w:val="28"/>
        </w:rPr>
        <w:t>складних</w:t>
      </w:r>
      <w:r>
        <w:rPr>
          <w:sz w:val="28"/>
          <w:szCs w:val="28"/>
          <w:lang w:val="uk-UA"/>
        </w:rPr>
        <w:t xml:space="preserve"> відсотків, заданих в якості річної відсоткової ставки та для строку позички в цілих роках. Повернення позички та нарахованих відсотків – після закінчення строку кредитного договору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0259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раховуємо суму відсотків за кредит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115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Задача № 5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ку (борг) 1000000 грн. надано під 10% річних (складних) на 3 роки. Визначити річні (рівні) термінові сплати по погашенню боргу та нарахованих процентів.</w:t>
      </w:r>
    </w:p>
    <w:p>
      <w:pPr>
        <w:pStyle w:val="Heading2"/>
        <w:ind w:firstLine="709"/>
        <w:jc w:val="both"/>
        <w:rPr/>
      </w:pPr>
      <w:r>
        <w:rPr/>
        <w:t>Рішенн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виплат, розміри яких рівні, здійснюваних наприкінці кожного періоду(року), називається рентою постнумеранд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Щорічні сплати основної суми та нарахованих відсотків станови-тимуть за формулою нарощеної суми боргу з складними відсотками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815840" cy="530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Задача № 6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нують такі дані по страховій компанії за чотири квартали звітного року,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630"/>
        <w:gridCol w:w="3602"/>
      </w:tblGrid>
      <w:tr>
        <w:trPr>
          <w:trHeight w:val="5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варта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рахова сума, тис.грн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а виплат, тис.грн.</w:t>
            </w:r>
          </w:p>
        </w:tc>
      </w:tr>
      <w:tr>
        <w:trPr>
          <w:trHeight w:val="3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20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>
          <w:trHeight w:val="3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289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</w:tr>
      <w:tr>
        <w:trPr>
          <w:trHeight w:val="29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44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80</w:t>
            </w:r>
          </w:p>
        </w:tc>
      </w:tr>
      <w:tr>
        <w:trPr>
          <w:trHeight w:val="32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У звітному році умови страхування були стабільні, величина навантаження у тарифній ставці – 25%. З ймовірністю 0,95 розрахуйте нетто-ставку і брутто-ставку.</w:t>
      </w:r>
    </w:p>
    <w:p>
      <w:pPr>
        <w:pStyle w:val="Heading2"/>
        <w:ind w:firstLine="709"/>
        <w:jc w:val="both"/>
        <w:rPr/>
      </w:pPr>
      <w:r>
        <w:rPr/>
        <w:t>Ріш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iCs/>
          <w:sz w:val="28"/>
          <w:szCs w:val="28"/>
          <w:lang w:val="uk-UA"/>
        </w:rPr>
        <w:t>Показник збитковості страхової суми</w:t>
      </w:r>
      <w:r>
        <w:rPr>
          <w:sz w:val="28"/>
          <w:szCs w:val="28"/>
          <w:lang w:val="uk-UA"/>
        </w:rPr>
        <w:t xml:space="preserve"> (У) являє собою відношення сплаченого страхового відшкодування (</w:t>
      </w:r>
      <w:r>
        <w:rPr>
          <w:rFonts w:eastAsia="Symbol" w:cs="Symbol" w:ascii="Symbol" w:hAnsi="Symbol"/>
          <w:sz w:val="28"/>
          <w:szCs w:val="28"/>
          <w:lang w:val="uk-UA"/>
        </w:rPr>
        <w:t></w:t>
      </w:r>
      <w:r>
        <w:rPr>
          <w:sz w:val="28"/>
          <w:szCs w:val="28"/>
          <w:lang w:val="uk-UA"/>
        </w:rPr>
        <w:t>В) до страхової суми всі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страхування (</w:t>
      </w:r>
      <w:r>
        <w:rPr>
          <w:rFonts w:eastAsia="Symbol" w:cs="Symbol" w:ascii="Symbol" w:hAnsi="Symbol"/>
          <w:sz w:val="28"/>
          <w:szCs w:val="28"/>
          <w:lang w:val="uk-UA"/>
        </w:rPr>
        <w:t></w:t>
      </w:r>
      <w:r>
        <w:rPr>
          <w:sz w:val="28"/>
          <w:szCs w:val="28"/>
          <w:lang w:val="uk-UA"/>
        </w:rPr>
        <w:t>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88865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 xml:space="preserve"> грн./на 100 грн. страхової су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403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грн./на 100 грн. страхової су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022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3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н./на 100 грн. страхової су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530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 xml:space="preserve"> грн./на 100 грн. страхової су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2. Нетто-ставка зі страхування</w:t>
      </w:r>
      <w:r>
        <w:rPr>
          <w:sz w:val="28"/>
          <w:szCs w:val="28"/>
          <w:lang w:val="uk-UA"/>
        </w:rPr>
        <w:t xml:space="preserve"> розраховується за даними 4 кварталів страхових виплат як математичне очікування показника збитковості страхової суми М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+ 2 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 xml:space="preserve"> -середньоквадратичних відхилення (з рівнем гарантування ймовірної упевненості 0,954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36449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4690745" cy="969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Тн(нетто-ставка) = </w:t>
      </w:r>
      <w:r>
        <w:rPr>
          <w:i/>
          <w:iCs/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2875</w:t>
      </w:r>
      <w:r>
        <w:rPr>
          <w:sz w:val="28"/>
          <w:szCs w:val="28"/>
          <w:lang w:val="uk-UA"/>
        </w:rPr>
        <w:t xml:space="preserve">% +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*0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1% =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8637</w:t>
      </w:r>
      <w:r>
        <w:rPr>
          <w:sz w:val="28"/>
          <w:szCs w:val="28"/>
          <w:lang w:val="uk-UA"/>
        </w:rPr>
        <w:t>%</w:t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видно із порівняння розрахованої нетто-ставки з фактичними даними розрахунків, ймовірна максимальна нетто-ставка вища ніж фактичні значення, що характерно для малого обсягу статистичних вибірок (за рахунок здвигів у середньоквадратичному відхиленні).</w:t>
      </w:r>
    </w:p>
    <w:p>
      <w:pPr>
        <w:pStyle w:val="TextBody"/>
        <w:ind w:firstLine="709"/>
        <w:jc w:val="both"/>
        <w:rPr/>
      </w:pPr>
      <w:r>
        <w:rPr/>
        <w:t>3.</w:t>
      </w:r>
      <w:r>
        <w:rPr>
          <w:lang w:val="ru-RU"/>
        </w:rPr>
        <w:t xml:space="preserve"> </w:t>
      </w:r>
      <w:r>
        <w:rPr/>
        <w:t>Тарифна ставка, за якою укладається страховий договір, називається брутто-ставкой. Вона складається з двох частин: нетто-ставки і навантаження. Нетто-ставка – це ціна страхового ризику. Навантаження – вартість, яка покриває витрати страховика з організації та ведення страхової справи, а також містить елементи прибутку.</w:t>
      </w:r>
    </w:p>
    <w:p>
      <w:pPr>
        <w:pStyle w:val="TextBody"/>
        <w:ind w:firstLine="709"/>
        <w:jc w:val="both"/>
        <w:rPr/>
      </w:pPr>
      <w:r>
        <w:rPr/>
        <w:t>Загальна методика розрахунку брутто-ставки має вигляд: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/>
      </w:pPr>
      <w:r>
        <w:rPr/>
        <w:drawing>
          <wp:inline distT="0" distB="0" distL="0" distR="0">
            <wp:extent cx="22733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)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/>
      </w:pPr>
      <w:r>
        <w:rPr/>
        <w:t>де Т</w:t>
      </w:r>
      <w:r>
        <w:rPr>
          <w:vertAlign w:val="subscript"/>
        </w:rPr>
        <w:t xml:space="preserve">б </w:t>
      </w:r>
      <w:r>
        <w:rPr/>
        <w:t>– брутто-ставка, % від страхової суми;</w:t>
      </w:r>
    </w:p>
    <w:p>
      <w:pPr>
        <w:pStyle w:val="TextBody"/>
        <w:ind w:firstLine="709"/>
        <w:jc w:val="both"/>
        <w:rPr/>
      </w:pPr>
      <w:r>
        <w:rPr/>
        <w:t>Т</w:t>
      </w:r>
      <w:r>
        <w:rPr>
          <w:vertAlign w:val="subscript"/>
        </w:rPr>
        <w:t>н</w:t>
      </w:r>
      <w:r>
        <w:rPr/>
        <w:t xml:space="preserve"> – нетто-ставка, % від страхової суми;</w:t>
      </w:r>
    </w:p>
    <w:p>
      <w:pPr>
        <w:pStyle w:val="TextBody"/>
        <w:ind w:firstLine="709"/>
        <w:jc w:val="both"/>
        <w:rPr/>
      </w:pPr>
      <w:r>
        <w:rPr/>
        <w:t>Н</w:t>
      </w:r>
      <w:r>
        <w:rPr>
          <w:vertAlign w:val="subscript"/>
        </w:rPr>
        <w:t>с</w:t>
      </w:r>
      <w:r>
        <w:rPr/>
        <w:t xml:space="preserve"> – статті навантаження (витрати страховика та його прибуток), в абсолютних процентах від страхової суми;</w:t>
      </w:r>
    </w:p>
    <w:p>
      <w:pPr>
        <w:pStyle w:val="TextBody"/>
        <w:ind w:firstLine="709"/>
        <w:jc w:val="both"/>
        <w:rPr/>
      </w:pPr>
      <w:r>
        <w:rPr/>
        <w:t>Н</w:t>
      </w:r>
      <w:r>
        <w:rPr>
          <w:vertAlign w:val="subscript"/>
        </w:rPr>
        <w:t>0</w:t>
      </w:r>
      <w:r>
        <w:rPr/>
        <w:t xml:space="preserve"> – регламентовані статті навантаження в процентах від брутто-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тто – ставка з врахуванням заданого навантаження розрахову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9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Задача № 7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снують такі дані по страховій компанії за п’ять років, тис. </w:t>
      </w:r>
      <w:r>
        <w:rPr/>
        <w:t>грн.</w:t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644"/>
        <w:gridCol w:w="3616"/>
      </w:tblGrid>
      <w:tr>
        <w:trPr>
          <w:trHeight w:val="53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рахова сума, тис.грн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а виплат, тис.грн.</w:t>
            </w:r>
          </w:p>
        </w:tc>
      </w:tr>
      <w:tr>
        <w:trPr>
          <w:trHeight w:val="32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644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35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889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</w:tr>
      <w:tr>
        <w:trPr>
          <w:trHeight w:val="2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64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29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855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</w:tr>
      <w:tr>
        <w:trPr>
          <w:trHeight w:val="29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544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ітному році умови страхування були стабільні, величина навантаження у тарифній ставці – 30%. Розрахуйте нетто-ставку і брутто-ставку.</w:t>
      </w:r>
    </w:p>
    <w:p>
      <w:pPr>
        <w:pStyle w:val="Heading2"/>
        <w:ind w:firstLine="709"/>
        <w:jc w:val="both"/>
        <w:rPr/>
      </w:pPr>
      <w:r>
        <w:rPr/>
        <w:t>Ріш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lang w:val="uk-UA"/>
        </w:rPr>
        <w:t>. Показник збитковості страхової суми</w:t>
      </w:r>
      <w:r>
        <w:rPr>
          <w:sz w:val="28"/>
          <w:szCs w:val="28"/>
          <w:lang w:val="uk-UA"/>
        </w:rPr>
        <w:t xml:space="preserve"> (У) являє собою відношення сплаченого страхового відшкодування (</w:t>
      </w:r>
      <w:r>
        <w:rPr>
          <w:rFonts w:eastAsia="Symbol" w:cs="Symbol" w:ascii="Symbol" w:hAnsi="Symbol"/>
          <w:sz w:val="28"/>
          <w:szCs w:val="28"/>
          <w:lang w:val="uk-UA"/>
        </w:rPr>
        <w:t></w:t>
      </w:r>
      <w:r>
        <w:rPr>
          <w:sz w:val="28"/>
          <w:szCs w:val="28"/>
          <w:lang w:val="uk-UA"/>
        </w:rPr>
        <w:t>В) до страхової суми всі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страхування (</w:t>
      </w:r>
      <w:r>
        <w:rPr>
          <w:rFonts w:eastAsia="Symbol" w:cs="Symbol" w:ascii="Symbol" w:hAnsi="Symbol"/>
          <w:sz w:val="28"/>
          <w:szCs w:val="28"/>
          <w:lang w:val="uk-UA"/>
        </w:rPr>
        <w:t></w:t>
      </w:r>
      <w:r>
        <w:rPr>
          <w:sz w:val="28"/>
          <w:szCs w:val="28"/>
          <w:lang w:val="uk-UA"/>
        </w:rPr>
        <w:t>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815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0,</w:t>
      </w:r>
      <w:r>
        <w:rPr>
          <w:sz w:val="28"/>
          <w:szCs w:val="28"/>
        </w:rPr>
        <w:t>527</w:t>
      </w:r>
      <w:r>
        <w:rPr>
          <w:sz w:val="28"/>
          <w:szCs w:val="28"/>
          <w:lang w:val="uk-UA"/>
        </w:rPr>
        <w:t xml:space="preserve"> грн./на 100 грн. страхової су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31665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0,</w:t>
      </w:r>
      <w:r>
        <w:rPr>
          <w:sz w:val="28"/>
          <w:szCs w:val="28"/>
        </w:rPr>
        <w:t>484</w:t>
      </w:r>
      <w:r>
        <w:rPr>
          <w:sz w:val="28"/>
          <w:szCs w:val="28"/>
          <w:lang w:val="uk-UA"/>
        </w:rPr>
        <w:t xml:space="preserve"> грн./на 100 грн. страхової су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196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0,</w:t>
      </w:r>
      <w:r>
        <w:rPr>
          <w:sz w:val="28"/>
          <w:szCs w:val="28"/>
        </w:rPr>
        <w:t>319</w:t>
      </w:r>
      <w:r>
        <w:rPr>
          <w:sz w:val="28"/>
          <w:szCs w:val="28"/>
          <w:lang w:val="uk-UA"/>
        </w:rPr>
        <w:t xml:space="preserve"> грн./на 100 грн. страхової су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31665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0,</w:t>
      </w:r>
      <w:r>
        <w:rPr>
          <w:sz w:val="28"/>
          <w:szCs w:val="28"/>
        </w:rPr>
        <w:t>408</w:t>
      </w:r>
      <w:r>
        <w:rPr>
          <w:sz w:val="28"/>
          <w:szCs w:val="28"/>
          <w:lang w:val="uk-UA"/>
        </w:rPr>
        <w:t xml:space="preserve"> грн./на 100 грн. страхової су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069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0,</w:t>
      </w:r>
      <w:r>
        <w:rPr>
          <w:sz w:val="28"/>
          <w:szCs w:val="28"/>
        </w:rPr>
        <w:t>321</w:t>
      </w:r>
      <w:r>
        <w:rPr>
          <w:sz w:val="28"/>
          <w:szCs w:val="28"/>
          <w:lang w:val="uk-UA"/>
        </w:rPr>
        <w:t xml:space="preserve"> грн./на 100 грн.страхової су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6. Нетто-ставка зі страхування</w:t>
      </w:r>
      <w:r>
        <w:rPr>
          <w:sz w:val="28"/>
          <w:szCs w:val="28"/>
          <w:lang w:val="uk-UA"/>
        </w:rPr>
        <w:t xml:space="preserve"> розраховується за даними 5 років страхових виплат як математичне очікування показника збитковості страхової суми 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uk-UA"/>
        </w:rPr>
        <w:t xml:space="preserve"> + 2 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 xml:space="preserve"> - середньоквадратичних відхилення (з рівнем гарантування ймовірної упевненості 0,954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4483100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5323205" cy="11595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н (</w:t>
      </w:r>
      <w:r>
        <w:rPr>
          <w:i/>
          <w:iCs/>
          <w:sz w:val="28"/>
          <w:szCs w:val="28"/>
          <w:lang w:val="uk-UA"/>
        </w:rPr>
        <w:t>Нетто-ставка)</w:t>
      </w:r>
      <w:r>
        <w:rPr>
          <w:i/>
          <w:iCs/>
          <w:sz w:val="28"/>
          <w:szCs w:val="28"/>
          <w:vertAlign w:val="subscript"/>
          <w:lang w:val="uk-UA"/>
        </w:rPr>
        <w:t>0,95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0,4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% +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*0,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% =0,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%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видно із порівняння розрахованої нетто-ставки з фактичними даними пункту 5 розрахунків, ймовірна максимальна нетто-ставка вища ніж деякі фактичні значення, що характерно для малого обсягу статистичних вибірок (за рахунок сдвигів у середньоквадратичному відхиленні).</w:t>
      </w:r>
    </w:p>
    <w:p>
      <w:pPr>
        <w:pStyle w:val="TextBody"/>
        <w:ind w:firstLine="709"/>
        <w:jc w:val="both"/>
        <w:rPr/>
      </w:pPr>
      <w:r>
        <w:rPr/>
        <w:t>3.</w:t>
      </w:r>
      <w:r>
        <w:rPr>
          <w:lang w:val="ru-RU"/>
        </w:rPr>
        <w:t xml:space="preserve"> </w:t>
      </w:r>
      <w:r>
        <w:rPr/>
        <w:t>Тарифна ставка, за якою укладається страховий договір, називається брутто-ставкой. Вона складається з двох частин: нетто-ставки і навантаження. Нетто-ставка – це ціна страхового ризику. Навантаження – вартість, яка покриває витрати страховика з організації та ведення страхової справи, а також містить елементи прибутку.</w:t>
      </w:r>
    </w:p>
    <w:p>
      <w:pPr>
        <w:pStyle w:val="TextBody"/>
        <w:ind w:firstLine="709"/>
        <w:jc w:val="both"/>
        <w:rPr/>
      </w:pPr>
      <w:r>
        <w:rPr/>
        <w:t>Загальна методика розрахунку брутто-ставки має вигляд: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/>
      </w:pPr>
      <w:r>
        <w:rPr/>
        <w:drawing>
          <wp:inline distT="0" distB="0" distL="0" distR="0">
            <wp:extent cx="22733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)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/>
      </w:pPr>
      <w:r>
        <w:rPr/>
        <w:t>де Т</w:t>
      </w:r>
      <w:r>
        <w:rPr>
          <w:vertAlign w:val="subscript"/>
        </w:rPr>
        <w:t xml:space="preserve">б </w:t>
      </w:r>
      <w:r>
        <w:rPr/>
        <w:t>– брутто-ставка, % від страхової суми;</w:t>
      </w:r>
    </w:p>
    <w:p>
      <w:pPr>
        <w:pStyle w:val="TextBody"/>
        <w:ind w:firstLine="709"/>
        <w:jc w:val="both"/>
        <w:rPr/>
      </w:pPr>
      <w:r>
        <w:rPr/>
        <w:t>Т</w:t>
      </w:r>
      <w:r>
        <w:rPr>
          <w:vertAlign w:val="subscript"/>
        </w:rPr>
        <w:t>н</w:t>
      </w:r>
      <w:r>
        <w:rPr/>
        <w:t xml:space="preserve"> – нетто-ставка, % від страхової суми;</w:t>
      </w:r>
    </w:p>
    <w:p>
      <w:pPr>
        <w:pStyle w:val="TextBody"/>
        <w:ind w:firstLine="709"/>
        <w:jc w:val="both"/>
        <w:rPr/>
      </w:pPr>
      <w:r>
        <w:rPr/>
        <w:t>Н</w:t>
      </w:r>
      <w:r>
        <w:rPr>
          <w:vertAlign w:val="subscript"/>
        </w:rPr>
        <w:t>с</w:t>
      </w:r>
      <w:r>
        <w:rPr/>
        <w:t xml:space="preserve"> – статті навантаження (витрати страховика та його прибуток), в абсолютних процентах від страхової суми;</w:t>
      </w:r>
    </w:p>
    <w:p>
      <w:pPr>
        <w:pStyle w:val="TextBody"/>
        <w:ind w:firstLine="709"/>
        <w:jc w:val="both"/>
        <w:rPr/>
      </w:pPr>
      <w:r>
        <w:rPr/>
        <w:t>Н</w:t>
      </w:r>
      <w:r>
        <w:rPr>
          <w:vertAlign w:val="subscript"/>
        </w:rPr>
        <w:t>0</w:t>
      </w:r>
      <w:r>
        <w:rPr/>
        <w:t xml:space="preserve"> – регламентовані статті навантаження в процентах від брутто-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тто – ставка з врахуванням заданого навантаження розрахову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13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Задача № 8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/>
        <w:t>Обчисліть річну нетто-премію по змішаному страхуванню життя особи у віці 35 років, яка виявила бажання застрахуватися на суму 5000 грн. терміном 15 років, якщо річна нетто-премія за втрату працездатності від нещасних випадків становить 1 грн.50 коп., одноразова нетто-премія по страхуванню на випадок смерті – 120 грн. 77 коп., одноразова нетто-премія по страхуванню дожиття – 393 грн. 51 коп із 1000 грн. страхової суми, а сучасна вартість майбутнього платежу – 10 грн.20 коп.</w:t>
      </w:r>
    </w:p>
    <w:p>
      <w:pPr>
        <w:pStyle w:val="Heading2"/>
        <w:ind w:firstLine="709"/>
        <w:jc w:val="both"/>
        <w:rPr/>
      </w:pPr>
      <w:r>
        <w:rPr/>
        <w:t>Рішення</w:t>
      </w:r>
    </w:p>
    <w:p>
      <w:pPr>
        <w:pStyle w:val="TextBodyIndent"/>
        <w:ind w:firstLine="709"/>
        <w:rPr/>
      </w:pPr>
      <w:r>
        <w:rPr/>
        <w:t>1. За правилами страхової компанії “Універсальна” при змішанному страхуванні життя на випадок дожиття, смерті або нещасного випадку страхові виплати (не ануїтети) встановлюються у таких розмі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220"/>
        <w:gridCol w:w="3647"/>
      </w:tblGrid>
      <w:tr>
        <w:trPr>
          <w:trHeight w:val="4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№ </w:t>
            </w:r>
            <w:r>
              <w:rPr>
                <w:i/>
                <w:iCs/>
                <w:lang w:val="uk-UA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Страховий випадок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озмір виплати у відсотках від страхової суми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життя застрахованої особи до закінчення строку дії договору страхування або до досягнення нею віку, визначеного договором страхуванн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мерть застрахованої особ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Інвалідність внаслідок нещасного випадку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 першій групі інвалідност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 другій групі інвалідност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 третій групі інвалідност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 страхової суми, встановленої для інвалідност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0 - “ 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 - “ -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имчасова непрацездатність внаслідок нещасного випадку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 % за кожен день непрацездатності але не більше 25 % страхової суми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мерть внаслідок нещасного випадку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 страхової су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Страхові виплати можуть проводитись як у вигляді одноразових, так і у вигляді регулярних послідовних виплат протягом визначеного терміну (ануїтету). </w:t>
      </w:r>
    </w:p>
    <w:p>
      <w:pPr>
        <w:pStyle w:val="TextBodyIndent"/>
        <w:ind w:firstLine="709"/>
        <w:rPr>
          <w:i/>
          <w:i/>
          <w:iCs/>
        </w:rPr>
      </w:pPr>
      <w:r>
        <w:rPr>
          <w:i/>
          <w:iCs/>
        </w:rPr>
        <w:t xml:space="preserve">Страхування на дожиття та на випадок смерті </w:t>
      </w:r>
    </w:p>
    <w:p>
      <w:pPr>
        <w:pStyle w:val="TextBodyIndent"/>
        <w:ind w:firstLine="709"/>
        <w:rPr/>
      </w:pPr>
      <w:r>
        <w:rPr/>
        <w:t xml:space="preserve">Страховим випадком по даній програмі є смерть Застрахованої особи під час дії Договору страхування або дожиття застрахованої особи до кінця дії Договору страхування. </w:t>
      </w:r>
    </w:p>
    <w:p>
      <w:pPr>
        <w:pStyle w:val="TextBodyIndent"/>
        <w:ind w:firstLine="709"/>
        <w:rPr/>
      </w:pPr>
      <w:r>
        <w:rPr/>
        <w:t>Для вибору страхового тарифу береться повна кількість прожитих років особи збільшена на один.</w:t>
      </w:r>
    </w:p>
    <w:p>
      <w:pPr>
        <w:pStyle w:val="TextBodyIndent"/>
        <w:ind w:firstLine="709"/>
        <w:rPr/>
      </w:pPr>
      <w:r>
        <w:rPr/>
        <w:t>Для визначення страхового внеску необхідно страхову суму помножити на відповідний віку, статі, періодичності сплати внесків та строку дії Договору нетто-тариф. При розрахунку місячного, квартального чи піврічного страхового внеску отриману суму ділимо на кількість сплати внесків в рік (відповідно на 12, 4, 2).</w:t>
      </w:r>
    </w:p>
    <w:p>
      <w:pPr>
        <w:pStyle w:val="TextBodyIndent"/>
        <w:ind w:firstLine="709"/>
        <w:rPr/>
      </w:pPr>
      <w:r>
        <w:rPr/>
        <w:t>Виплата проводиться як у випадку дожиття, так і у випадку смерті застрахованої особи.</w:t>
      </w:r>
    </w:p>
    <w:p>
      <w:pPr>
        <w:pStyle w:val="TextBodyIndent"/>
        <w:ind w:firstLine="709"/>
        <w:rPr>
          <w:i/>
          <w:i/>
          <w:iCs/>
        </w:rPr>
      </w:pPr>
      <w:r>
        <w:rPr>
          <w:i/>
          <w:iCs/>
        </w:rPr>
        <w:t xml:space="preserve">Страхування від наслідків нещасних випадків </w:t>
      </w:r>
    </w:p>
    <w:p>
      <w:pPr>
        <w:pStyle w:val="TextBodyIndent"/>
        <w:ind w:firstLine="709"/>
        <w:rPr/>
      </w:pPr>
      <w:r>
        <w:rPr/>
        <w:t xml:space="preserve">Застрахованими можуть бути особи, щодо яких укладено договір страхування життя за основними ризиками. </w:t>
      </w:r>
    </w:p>
    <w:p>
      <w:pPr>
        <w:pStyle w:val="TextBodyIndent"/>
        <w:ind w:firstLine="709"/>
        <w:rPr/>
      </w:pPr>
      <w:r>
        <w:rPr/>
        <w:t>Страховими випадками є</w:t>
      </w:r>
      <w:r>
        <w:rPr>
          <w:lang w:val="ru-RU"/>
        </w:rPr>
        <w:t xml:space="preserve">: </w:t>
      </w:r>
      <w:r>
        <w:rPr/>
        <w:t>тимчасова непрацездатність, стійка непрацездатність і смерть застрахованої особи внаслідок нещасного випадку.</w:t>
      </w:r>
    </w:p>
    <w:p>
      <w:pPr>
        <w:pStyle w:val="TextBodyIndent"/>
        <w:ind w:firstLine="709"/>
        <w:rPr/>
      </w:pPr>
      <w:r>
        <w:rPr/>
        <w:t>Для вибору страхового тарифу береться повна кількість прожитих років особи збільшена на один.</w:t>
      </w:r>
    </w:p>
    <w:p>
      <w:pPr>
        <w:pStyle w:val="TextBodyIndent"/>
        <w:ind w:firstLine="709"/>
        <w:rPr/>
      </w:pPr>
      <w:r>
        <w:rPr/>
        <w:t>Для визначення страхового внеску необхідно страхову суму помножити на відповідний нетто-тариф, який розраховується згідно із Додатком №1 до Правил добровільного страхування життя та пенсій “Універсальні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а нетто-ставка страхування на дожиття розраховується по формулі: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1257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страхова су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років страхування на дожиття з моменту заключення догово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 - вік застрахованого на момент заключення договору страх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кількість доживших до віку х осіб на 100 000 осіб населення (</w:t>
      </w:r>
      <w:r>
        <w:rPr>
          <w:sz w:val="28"/>
          <w:szCs w:val="28"/>
        </w:rPr>
        <w:t>таблиця смерт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Додаток 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uk-UA"/>
        </w:rPr>
        <w:t xml:space="preserve">кількість доживших до вік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осіб на 100 000 осіб населення (таблиця смертності - Додаток 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разова нетто-ставка страхування на випадок смерті для осіб у віці х-років при терміні страхуван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років розраховується по формулі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1346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страхова су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років страхування на дожиття з моменту заключення догово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 - вік застрахованого на момент заключення договору страх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кількість доживших до віку х осіб на 100 000 осіб населення (</w:t>
      </w:r>
      <w:r>
        <w:rPr>
          <w:sz w:val="28"/>
          <w:szCs w:val="28"/>
        </w:rPr>
        <w:t>таблиця смерт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Додаток 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uk-UA"/>
        </w:rPr>
        <w:t xml:space="preserve">кількість померлих у віці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осіб на 100 000 осіб населення (таблиця смертності - Додаток 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- </w:t>
      </w:r>
      <w:r>
        <w:rPr>
          <w:sz w:val="28"/>
          <w:szCs w:val="28"/>
          <w:lang w:val="uk-UA"/>
        </w:rPr>
        <w:t xml:space="preserve">кількість померлих у віці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осіб на 100 000 осіб населення (таблиця смертності - Додаток 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Якщо відома сучасна вартість дисконтованих сумарних ануїтетних щорічних платежів по страхуванню на дожиття та по страхуванню на випадок смерті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розрахунок сумарної ставки змішаного страхування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(дожиття, смерть, нещасний випадок) виконується за формулою (вихідні дані надані в задачі в розрахунку на 1000 грн. страхової сум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4980" cy="13246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Задача № 9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/>
        <w:t>Знайти розмір премії при страхуванні на дожиття до 30 років новорожденому хлопчику. Ставка і = 9%, страхова сума = 100000 грн.</w:t>
      </w:r>
    </w:p>
    <w:p>
      <w:pPr>
        <w:pStyle w:val="Heading2"/>
        <w:ind w:firstLine="709"/>
        <w:jc w:val="both"/>
        <w:rPr/>
      </w:pPr>
      <w:r>
        <w:rPr/>
        <w:t>Рішенн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оразова нетто-ставка страхування на дожиття розраховується по формулі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3485" cy="9931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страхова су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років страхування на дожиття з моменту заключення догово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 - вік застрахованого на момент заключення договору страх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кількість доживших до віку х осіб на 100 000 осіб населення (</w:t>
      </w:r>
      <w:r>
        <w:rPr>
          <w:sz w:val="28"/>
          <w:szCs w:val="28"/>
        </w:rPr>
        <w:t>таблиця смерт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Додаток 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uk-UA"/>
        </w:rPr>
        <w:t xml:space="preserve">кількість доживших до вік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осіб на 100 000 осіб населення (таблиця смертності - Додаток 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раховуючи вихідні умови задач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(0) = 100 000 </w:t>
      </w:r>
      <w:r>
        <w:rPr>
          <w:sz w:val="28"/>
          <w:szCs w:val="28"/>
          <w:lang w:val="uk-UA"/>
        </w:rPr>
        <w:t>осі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(30)=</w:t>
      </w:r>
      <w:r>
        <w:rPr>
          <w:sz w:val="28"/>
          <w:szCs w:val="28"/>
          <w:lang w:val="uk-UA"/>
        </w:rPr>
        <w:t xml:space="preserve"> 94 070 осіб (чоловік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82900" cy="660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56000" cy="660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Задача № 10 (Варіант №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увальник у віці 55 років уклав довічний договір страхування з умовою щорічної сплати страхових внесків, поки він живий. Страхова сума складає 5000 грн., річна норма прибутковості – 5%. Визначити розмір страхових внесків.</w:t>
      </w:r>
    </w:p>
    <w:p>
      <w:pPr>
        <w:pStyle w:val="Heading2"/>
        <w:ind w:firstLine="709"/>
        <w:jc w:val="both"/>
        <w:rPr>
          <w:lang w:val="en-US"/>
        </w:rPr>
      </w:pPr>
      <w:r>
        <w:rPr/>
        <w:t>Ріш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овічне або пожиттєве страхування - це страхування, що забезпечує стр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хове покриття протягом всього життя застрахованої особи аж до моменту її сме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і. Цей вид страхування цікавий для людей, котрі навіть у смерті бажають прине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ти користь своїм рідним чи близьким. </w:t>
      </w:r>
      <w:r>
        <w:rPr>
          <w:sz w:val="28"/>
          <w:szCs w:val="28"/>
          <w:lang w:val="uk-UA"/>
        </w:rPr>
        <w:t>Так, п</w:t>
      </w:r>
      <w:r>
        <w:rPr>
          <w:sz w:val="28"/>
          <w:szCs w:val="28"/>
        </w:rPr>
        <w:t>рограма довічного страхування життя страхової компанії “</w:t>
      </w:r>
      <w:r>
        <w:rPr>
          <w:sz w:val="28"/>
          <w:szCs w:val="28"/>
          <w:lang w:val="uk-UA"/>
        </w:rPr>
        <w:t xml:space="preserve">Універсальна” </w:t>
      </w:r>
      <w:r>
        <w:rPr>
          <w:sz w:val="28"/>
          <w:szCs w:val="28"/>
        </w:rPr>
        <w:t>передбачає одноразову сплату страхового вне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у </w:t>
      </w:r>
      <w:r>
        <w:rPr>
          <w:sz w:val="28"/>
          <w:szCs w:val="28"/>
          <w:lang w:val="uk-UA"/>
        </w:rPr>
        <w:t>чи</w:t>
      </w:r>
      <w:r>
        <w:rPr>
          <w:sz w:val="28"/>
          <w:szCs w:val="28"/>
        </w:rPr>
        <w:t xml:space="preserve"> регулярну сплату внесків протягом всього життя або до досягнення віку 55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5 чи 70 ро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В табл. 10.1 балансовим методом розрахована щорічний обсяг страхових внесків з застрахованих, кількість яких щорічно зменшується з рівня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  <w:lang w:val="uk-UA"/>
        </w:rPr>
        <w:t xml:space="preserve"> для 55 років згідно таблиці смертності (Додаток А). Залишок зібраного щорічного фонду страхових платежів за ставкою доходності переходить у фонд наступного 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Щорічний постійний нетто - внесок застрахованих становить 226,6 грн. на рік, при цьому щорічна кількість платників внесків скороч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 показують результати розрахунків, змінного щорічного фонду достатньо для виплати страхової суми до 100 р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0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44390" cy="6052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/>
        <w:t>1. ЗАКОН УКРАЇНИ «Про страхування» (Законом України від 4 жовтня 2001 року N 2745-III цей Закон викладено у новій редакції) // із змінами і доповненнями, внесеними Законами України від 15 грудня 2005 року N 3201-IV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Балабанов</w:t>
      </w:r>
      <w:r>
        <w:rPr>
          <w:sz w:val="28"/>
          <w:szCs w:val="28"/>
          <w:lang w:val="uk-UA"/>
        </w:rPr>
        <w:t xml:space="preserve"> И.Т</w:t>
      </w:r>
      <w:r>
        <w:rPr>
          <w:sz w:val="28"/>
          <w:szCs w:val="28"/>
        </w:rPr>
        <w:t>. Риск-менеджмент. М.: Финансы и статистика, 1996. – 192 c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Гвозденко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Основы страхования. М.: Финансы и статистика, 1998 – 228 c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Кофанов В.О. Основи актуарної математики: Навч.посібник. – Д.: РВВ ДНУ, 2005. – 96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авила добровільного страхування життя та пенсій "Універсальні" (із змінами та доповненнями від 27.01.2004 року) // ВАТ “Компанія страхування життя "Універсальна", Тернопіль, 2004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u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versalna-life.com.ua.</w:t>
      </w:r>
    </w:p>
    <w:p>
      <w:pPr>
        <w:pStyle w:val="TextBody"/>
        <w:jc w:val="both"/>
        <w:rPr/>
      </w:pPr>
      <w:r>
        <w:rPr/>
        <w:t>5. Основы страховой деятельности: Учебник /Отв. Ред. Проф. Т.А. Федорова.. М.: Издательство БЕК, 1999. - 776 с.</w:t>
      </w:r>
    </w:p>
    <w:p>
      <w:pPr>
        <w:pStyle w:val="TextBody"/>
        <w:jc w:val="both"/>
        <w:rPr/>
      </w:pPr>
      <w:r>
        <w:rPr/>
        <w:t>6.Основи актуарних розрахунків: Навчально-методичний посібник/ С.М. Лаптев, В.І. Грушко, М.П. Денисенко. - К.: Алерта, 2004. - 328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алин Г.И., Фалин А.И. Актуарная математика в задачах. – М.: ФИЗМАТЛИТ, 2003. – 192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інансово-банківська статистика. Практикум: Навч.посібник /П.Г.Вашків, П.І. Пастер та інш. – К.: Либідь, 2002. –324 с.</w:t>
      </w:r>
    </w:p>
    <w:p>
      <w:pPr>
        <w:pStyle w:val="TextBody"/>
        <w:jc w:val="both"/>
        <w:rPr/>
      </w:pPr>
      <w:r>
        <w:rPr/>
        <w:t>9. Шахов В.В. Страхование: Учебник для вузов.- М.: Страховой полис. ЮНИТИ, 1997.- 311 с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10. Шумелда Я. Страхування: Навчальний посібник для студ. вищих навчальних закладів/ Я. Шумелда. - 2-ге вид., переробл. і допов.. - Тернопіль: Джура, 2006. - 296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lang w:val="uk-UA"/>
        </w:rPr>
        <w:t>одат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я смертності за 1999-2000 рок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5" w:type="dxa"/>
        <w:jc w:val="left"/>
        <w:tblInd w:w="1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080"/>
        <w:gridCol w:w="945"/>
        <w:gridCol w:w="945"/>
        <w:gridCol w:w="945"/>
        <w:gridCol w:w="720"/>
        <w:gridCol w:w="1080"/>
        <w:gridCol w:w="900"/>
        <w:gridCol w:w="900"/>
        <w:gridCol w:w="90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Чоловік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Жі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Чолові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Жінки</w:t>
            </w:r>
          </w:p>
        </w:tc>
      </w:tr>
      <w:tr>
        <w:trPr>
          <w:trHeight w:val="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і поселення та сільська місце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і поселення та сільська місцевість</w:t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x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6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1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57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5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9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5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1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86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8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3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0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2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7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2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0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59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2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0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9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54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6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8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8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81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5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7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7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32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0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5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5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7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13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5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3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6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7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9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5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1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5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68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4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9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31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8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4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7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2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12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8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1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49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7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4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3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0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494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7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3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0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8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2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6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3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8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7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3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6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3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6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5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73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5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3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3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92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3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2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1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41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2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1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9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9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167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0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0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6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7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7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8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0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4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5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516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5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9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1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2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683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8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9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0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82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0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8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6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7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069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7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7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4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181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4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6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34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5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7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466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47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4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4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496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44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3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0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78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4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2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4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7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991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36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3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556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31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9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43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27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8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6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603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22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7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43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17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6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9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169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1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762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05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581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98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53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92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9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38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85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7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5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76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4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68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68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2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0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6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49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67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50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46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62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40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4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94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2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40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63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18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36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6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07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32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8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94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28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4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81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2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3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32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1:00Z</dcterms:created>
  <dc:creator>kolyan</dc:creator>
  <dc:description/>
  <cp:keywords/>
  <dc:language>en-US</dc:language>
  <cp:lastModifiedBy>SYSTEM</cp:lastModifiedBy>
  <dcterms:modified xsi:type="dcterms:W3CDTF">2011-09-08T01:21:00Z</dcterms:modified>
  <cp:revision>2</cp:revision>
  <dc:subject/>
  <dc:title>942             КРОК        100    </dc:title>
</cp:coreProperties>
</file>