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Лабораторная работа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ОНЕНЦИАЛЬНЫЙ ФИЛЬ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 работы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знакомиться с аналоговым и дискретным вариантами реализации фильтра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Общие свед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аналоговом</w:t>
      </w:r>
      <w:r>
        <w:rPr>
          <w:sz w:val="28"/>
          <w:szCs w:val="28"/>
        </w:rPr>
        <w:t xml:space="preserve"> варианте экспоненциальный фильтр представляет собой апериодическое звено и описывается дифференциальным уравнением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508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араметры настройки филь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ю (15) соответствует амплитудно-фазовая характеристика (АФХ)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5454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482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стоянная времени филь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(3) </w:t>
      </w:r>
      <w:r>
        <w:rPr>
          <w:sz w:val="28"/>
          <w:szCs w:val="28"/>
        </w:rPr>
        <w:drawing>
          <wp:inline distT="0" distB="0" distL="0" distR="0">
            <wp:extent cx="1155700" cy="3168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атематическое ожидание) для статического режима определяют оптимальное значение параметра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оэффициент усиления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7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птимального значения параметр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из условия (4) </w:t>
      </w: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реднеквадратичная погрешность оценк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предварительно рассчитывают спектральную плотность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грешности экспоненциального фильтра по формуле (7) с учётом (16) и (17).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508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 погрешности экспоненциального фильтра, согласно (6), (7), с учётом (16), равна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749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и этого интеграла оба слагаемых подынтегрального выражения раскладывают на простые дроби, каждая из которых сводится к табличному интегралу вида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558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соответствующих преобразований получают следующее выражение для дисперсии погрешности фильтрации: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20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1)</w:t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альное значение параметра настройк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ют из необходимого условия экстремума функции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622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оптимальное значение параметра 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520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функция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единственную точку стационарности, тип которой зависит от знака второй производной при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, что при выполнении условия 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точка является минимумом функции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при выполнении условия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функция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ет максиму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если сочетание характеристик полезного сигнала и помехи соответствуют случаю (24), то оптимальное значение параметра настройк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 (2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это условие не выполняется, то оптимальным является наибольшее допустимое значение параметр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программной</w:t>
      </w:r>
      <w:r>
        <w:rPr>
          <w:sz w:val="28"/>
          <w:szCs w:val="28"/>
        </w:rPr>
        <w:t xml:space="preserve"> реализации экспоненциального фильтра дифференциальное уравнение (15) заменяют разностным уравнением вида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цикла расчё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получают следующее рекуррентное соотношение для вычисления сглаженного значения 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чередном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ом цикле расчёта:</w:t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79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достоинствам алгоритма экспоненциальной фильтрации относятся: малая трудоёмкость расчётов и малый объём памяти ЭВМ, в которой должны храниться величин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новляемая в каждом цикле расчёта величина </w:t>
      </w:r>
      <w:r>
        <w:rPr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Пример выполнения лабораторной работы с использованием пакета MCAD представлен в Приложении 3 к лабораторной работе №2. Здесь представлен вариант расчёта трёхкратного сглаживания экспериментальных данных, полученных от ИИК технологического процесса, построены графики. </w:t>
      </w:r>
    </w:p>
    <w:p>
      <w:pPr>
        <w:pStyle w:val="Heading3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щая часть зада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знакомиться с теоретическим опис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расчёты в MCAD сглаженных значений данных полученных от ИИК. Для расчётов пользоваться формулам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12065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1206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68500" cy="330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6885</wp:posOffset>
            </wp:positionH>
            <wp:positionV relativeFrom="paragraph">
              <wp:posOffset>262890</wp:posOffset>
            </wp:positionV>
            <wp:extent cx="952500" cy="876300"/>
            <wp:effectExtent l="0" t="0" r="0" b="0"/>
            <wp:wrapSquare wrapText="right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чало отсчёта примем следующие допу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роизвести для трёх значений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4; 0,5; 0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сти анализ полученных зависимостей на выполнение фильтрации полезного сигнала от помех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делать выводы и дать предложения о возможности применения сглаживающего фильтра для уменьшения поме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326"/>
      <w:outlineLvl w:val="1"/>
    </w:pPr>
    <w:rPr>
      <w:b/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360"/>
      <w:ind w:firstLine="326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7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7.wmf"/><Relationship Id="rId25" Type="http://schemas.openxmlformats.org/officeDocument/2006/relationships/image" Target="media/image22.wmf"/><Relationship Id="rId26" Type="http://schemas.openxmlformats.org/officeDocument/2006/relationships/image" Target="media/image20.wmf"/><Relationship Id="rId27" Type="http://schemas.openxmlformats.org/officeDocument/2006/relationships/image" Target="media/image17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3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1:00Z</dcterms:created>
  <dc:creator>1</dc:creator>
  <dc:description/>
  <cp:keywords/>
  <dc:language>en-US</dc:language>
  <cp:lastModifiedBy>SYSTEM</cp:lastModifiedBy>
  <dcterms:modified xsi:type="dcterms:W3CDTF">2011-09-08T01:21:00Z</dcterms:modified>
  <cp:revision>2</cp:revision>
  <dc:subject/>
  <dc:title>Лабораторная работ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Text=Times New RomanFunction=Times New RomanVariable=Times New Roman,ILCGreek=SymbolUCGreek=SymbolSymbol=SymbolVector=Times New Roman,BNumber=Times New RomanUser1=Courier NewUser2=Times New RomanMTExtra=MT Extra[Sizes]F</vt:lpwstr>
  </property>
  <property fmtid="{D5CDD505-2E9C-101B-9397-08002B2CF9AE}" pid="4" name="MTPreferences 1">
    <vt:lpwstr>ull=14 ptScript=58 %ScriptScript=42 %Symbol=150 %SubSymbol=100 %User1=75 %User2=150 %SmallLargeIncr=1 pt[Spacing]LineSpacing=150 %MatrixRowSpacing=150 %MatrixColSpacing=100 %SuperscriptHeight=45 %SubscriptDepth=25 %SubSupGap=</vt:lpwstr>
  </property>
  <property fmtid="{D5CDD505-2E9C-101B-9397-08002B2CF9AE}" pid="5" name="MTPreferences 2">
    <vt:lpwstr>8 %LimHeight=25 %LimDepth=100 %LimLineSpacing=100 %NumerHeight=35 %DenomDepth=100 %FractBarOver=8 %FractBarThick=5 %SubFractBarThick=2.5 %FractGap=8 %FenceOver=8 %OperSpacing=100 %NonOperSpacing=100 %CharWidth=0 %MinGap=8 %Ve</vt:lpwstr>
  </property>
  <property fmtid="{D5CDD505-2E9C-101B-9397-08002B2CF9AE}" pid="6" name="MTPreferences 3">
    <vt:lpwstr>rtRadGap=17 %HorizRadGap=8 %RadWidth=100 %EmbellGap=12.5 %PrimeHeight=45 %BoxStrokeThick=5 %StikeThruThick=5 %MatrixLineThick=5 %RadStrokeThick=5 %HorizFenceGap=10 %</vt:lpwstr>
  </property>
  <property fmtid="{D5CDD505-2E9C-101B-9397-08002B2CF9AE}" pid="7" name="MTWinEqns">
    <vt:bool>1</vt:bool>
  </property>
</Properties>
</file>