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5.wmf" ContentType="image/x-wmf"/>
  <Override PartName="/word/media/image73.wmf" ContentType="image/x-wmf"/>
  <Override PartName="/word/media/image102.png" ContentType="image/png"/>
  <Override PartName="/word/media/image66.wmf" ContentType="image/x-wmf"/>
  <Override PartName="/word/media/image74.wmf" ContentType="image/x-wmf"/>
  <Override PartName="/word/media/image103.png" ContentType="image/png"/>
  <Override PartName="/word/media/image20.wmf" ContentType="image/x-wmf"/>
  <Override PartName="/word/media/image57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21.wmf" ContentType="image/x-wmf"/>
  <Override PartName="/word/media/image5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63.wmf" ContentType="image/x-wmf"/>
  <Override PartName="/word/media/image23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РГУТСКИЙ ГОСУДАРСТВЕННЫЙ 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ИРОВАНИЕ ГЕОМЕТРИЧЕСКОГО ПАРКЕТА ИЗ ПЯТИУГОЛЬНИКОВ И ШЕСТИУГОЛЬНИКОВ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ция 2.1: физико-математические науки (математика, физика, механика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: Шрот Людмила Александровна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Совертков Петр Игнатьевич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szCs w:val="28"/>
        </w:rPr>
        <w:t>2004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главление</w:t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  <w:t>Введение</w:t>
      </w:r>
    </w:p>
    <w:p>
      <w:pPr>
        <w:pStyle w:val="TextBodyIndent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  <w:t>§ 1. Моделирование паркета из шестиугольников</w:t>
      </w:r>
    </w:p>
    <w:p>
      <w:pPr>
        <w:pStyle w:val="TextBodyIndent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  <w:t>§ 2. Моделирование паркета из пятиугольников</w:t>
      </w:r>
    </w:p>
    <w:p>
      <w:pPr>
        <w:pStyle w:val="TextBodyIndent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  <w:t>Заключение</w:t>
      </w:r>
    </w:p>
    <w:p>
      <w:pPr>
        <w:pStyle w:val="TextBodyIndent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  <w:t>Литература</w:t>
      </w:r>
    </w:p>
    <w:p>
      <w:pPr>
        <w:pStyle w:val="TextBodyIndent"/>
        <w:spacing w:lineRule="auto" w:line="360"/>
        <w:ind w:hanging="0"/>
        <w:rPr>
          <w:bCs/>
          <w:szCs w:val="28"/>
        </w:rPr>
      </w:pPr>
      <w:r>
        <w:rPr>
          <w:bCs/>
          <w:szCs w:val="28"/>
        </w:rPr>
        <w:t>Приложения</w:t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Indent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Геометрическим паркетом или замощением плоскости, называется покрытие плоскости без пропусков и без перекрытий заданными фигурам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дин из наиболее важных вопросов теории разбиения плоскости можно сформулировать так: "Какой формы должна быть плитка, чтобы ее копиями можно было заполнить плоскость сплошь без пробелов и двойных покрытий?" Наиболее общий ответ на данный вопрос неизвестен. Частные ответы зависят от условий, налагаемых на форму плиток. Не трудно проверить, что любым треугольником или любым четырехугольником [4] можно вымостить плоскость, в то время как выпуклый многоугольник с пятью или большим числом сторон не всегда позволяет выложить плоскость без пробелов и наложений. Например, невозможно выложить плоскость правильными пятиугольниками, хотя некоторыми пятиугольниками с двумя параллельными сторонами, пятиугольниками с равными сторонами [3] можно вымостить плос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«Математический цветник» [2] рассмотрены различные типы пятиугольников и шестиугольников, которыми можно замостить плоскость, но, к сожалению, в ней нет математической теории для моделирования этих пятиугольников и шестиугольников. Таким образом, актуальной задачей является формализация задачи, построение модели и разработка программы для построения паркетов из данных многоуг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– разработать новые модели геометрического парк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моделирование для новых фундаментальных областей в зависимости от заданных парамет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построения новых парке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для построения паркет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§ 1. Моделирование паркета из шестиуг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гольников одного типа, где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построить паркет при некоторых условиях на стороны и углы. Если окрестность точки замостить тремя многоугольниками без повторения его углов в этой вершине, то сумма углов должна быть равна полному углу, т.е.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совмещении многоугольников сторонами получаем условие о равенстве некоторых стор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. Рейнхардт (1918 г.), Р.Б. Кершнер (1968 г.), М. Гарднер (1975 г.), Р. Джеймс (1975 г.), Марджори Райс (1976 г.)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83], получили ряд условий на пятиугольники и шестиугольники, из которых можно построить геометрический парк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разделе впервые выполнено моделирование и составлены алгоритмы п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ометрических паркетов из неправильных шестиугольников одного типа. Изменяя параметры, можно получить различные парк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Написать математическую модель для составления программы изображения паркета на экране компьютера, используя шестиугольник, изображенный на рис.1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2981325" cy="1714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714680"/>
                          <a:chOff x="0" y="0"/>
                          <a:chExt cx="2981160" cy="1714680"/>
                        </a:xfrm>
                      </wpg:grpSpPr>
                      <wps:wsp>
                        <wps:cNvSpPr txBox="1"/>
                        <wps:spPr>
                          <a:xfrm>
                            <a:off x="6865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" y="228600"/>
                            <a:ext cx="2044080" cy="1028160"/>
                          </a:xfrm>
                          <a:prstGeom prst="parallelogram">
                            <a:avLst>
                              <a:gd name="adj" fmla="val 49702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040" y="522720"/>
                            <a:ext cx="127800" cy="73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760" y="228600"/>
                            <a:ext cx="638640" cy="29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800" y="1109520"/>
                            <a:ext cx="510480" cy="14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3280" y="227880"/>
                            <a:ext cx="0" cy="88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228600"/>
                            <a:ext cx="153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257480"/>
                            <a:ext cx="153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7480" y="1257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5810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257480"/>
                            <a:ext cx="581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560" y="524520"/>
                            <a:ext cx="127800" cy="73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1371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8880"/>
                            <a:ext cx="5810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pt;width:234.75pt;height:135pt" coordorigin="1620,220" coordsize="4695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1;top:2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2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2170;top:580;width:3218;height:1618;mso-wrap-style:none;v-text-anchor:middle" type="_x0000_t7">
                  <v:fill o:detectmouseclick="t" on="false"/>
                  <v:stroke color="black" weight="3240" dashstyle="dash" joinstyle="miter" endcap="flat"/>
                  <w10:wrap type="none"/>
                </v:shape>
                <v:line id="shape_0" from="1968,1043" to="2168,219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970,580" to="2975,10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85,1967" to="5388,21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89,579" to="5389,19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75,580" to="5388,5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70,2200" to="4583,22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309;top:22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580;width:9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2200;width:9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2,1046" to="2172,22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81;top:23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1840;width:9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было замечено выше, и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гольников одного типа, где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построить паркет при некоторых условиях на стороны и углы. Для рассматриваемого шестиугольника определим следующие услов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ко проверить, что </w:t>
      </w:r>
      <w:r>
        <w:rPr>
          <w:sz w:val="28"/>
          <w:szCs w:val="28"/>
        </w:rPr>
        <w:drawing>
          <wp:inline distT="0" distB="0" distL="0" distR="0">
            <wp:extent cx="2032000" cy="203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 этими углами можно замостить окрестность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составления программы изображения паркета из данного шестиугольника на экране компьютера, достаточно рассмотреть два шестиугольн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ABCDEO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(рис.2). Шестиугольник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>’</w:t>
      </w:r>
      <w:r>
        <w:rPr>
          <w:sz w:val="28"/>
          <w:szCs w:val="28"/>
        </w:rPr>
        <w:t xml:space="preserve"> получается из шестиугольника </w:t>
      </w:r>
      <w:r>
        <w:rPr>
          <w:i/>
          <w:sz w:val="28"/>
          <w:szCs w:val="28"/>
          <w:lang w:val="en-US"/>
        </w:rPr>
        <w:t>ABCDE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центральной симметрии относительно середины отрезка </w:t>
      </w:r>
      <w:r>
        <w:rPr>
          <w:i/>
          <w:iCs/>
          <w:sz w:val="28"/>
          <w:szCs w:val="28"/>
        </w:rPr>
        <w:t>О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</wp:posOffset>
                </wp:positionV>
                <wp:extent cx="4914900" cy="2057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057400"/>
                          <a:chOff x="0" y="0"/>
                          <a:chExt cx="491508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508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76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8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360" y="228600"/>
                              <a:ext cx="2044080" cy="1028160"/>
                            </a:xfrm>
                            <a:prstGeom prst="parallelogram">
                              <a:avLst>
                                <a:gd name="adj" fmla="val 49702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2200" y="522720"/>
                              <a:ext cx="127800" cy="73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2560" y="228600"/>
                              <a:ext cx="638640" cy="294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1109520"/>
                              <a:ext cx="51048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440" y="227880"/>
                              <a:ext cx="0" cy="88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560" y="228600"/>
                              <a:ext cx="153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1257480"/>
                              <a:ext cx="153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8640" y="1257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160" y="228600"/>
                              <a:ext cx="5810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’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040" y="1257480"/>
                              <a:ext cx="581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’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6640" y="80028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0640" y="524520"/>
                              <a:ext cx="2044080" cy="1028160"/>
                            </a:xfrm>
                            <a:prstGeom prst="parallelogram">
                              <a:avLst>
                                <a:gd name="adj" fmla="val 49702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720" y="524520"/>
                              <a:ext cx="127800" cy="73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3520" y="1257840"/>
                              <a:ext cx="638640" cy="294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640" y="524520"/>
                              <a:ext cx="51048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671760"/>
                              <a:ext cx="0" cy="88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640" y="1552680"/>
                              <a:ext cx="153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840" y="523800"/>
                              <a:ext cx="153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0960"/>
                              <a:ext cx="4572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16002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600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1880" y="16002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7.1pt;width:387pt;height:162pt" coordorigin="360,342" coordsize="7740,3240">
                <v:group id="shape_0" style="position:absolute;left:360;top:342;width:7740;height:3060">
                  <v:shape id="shape_0" stroked="f" o:allowincell="f" style="position:absolute;left:4860;top:34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0;top:34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329;top:702;width:3218;height:1618;mso-wrap-style:none;v-text-anchor:middle" type="_x0000_t7">
                    <v:fill o:detectmouseclick="t" on="false"/>
                    <v:stroke color="black" weight="3240" dashstyle="dash" joinstyle="miter" endcap="flat"/>
                    <w10:wrap type="none"/>
                  </v:shape>
                  <v:line id="shape_0" from="4127,1165" to="4327,232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28,702" to="5133,11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744,2089" to="7547,23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548,701" to="7548,20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4,702" to="7547,7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9,2322" to="6742,2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468;top:232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702;width:914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’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4;top:2322;width:91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Е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’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5;top:1602;width:71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1168;width:3218;height:1618;mso-wrap-style:none;v-text-anchor:middle" type="_x0000_t7">
                    <v:fill o:detectmouseclick="t" on="false"/>
                    <v:stroke color="black" weight="3240" dashstyle="dash" joinstyle="miter" endcap="flat"/>
                    <w10:wrap type="none"/>
                  </v:shape>
                  <v:line id="shape_0" from="4131,1168" to="4331,23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26,2323" to="4331,27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,1168" to="1715,13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,1400" to="912,27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,2787" to="3325,278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717,1167" to="4130,116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360;top:1241;width:71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0;top:70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286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2862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80;top:286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атематическую модель для составления программы изображения паркета на экране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ся с количеством параметров. Чтобы задать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гольник на плоскости, достаточно задать его вершины в прямоугольной декартовой системе координат, т.е. указать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ордин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задания шестиугольника необходимо 12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координатную плоскость таким образом, чтобы начало координат совпадало с точкой </w:t>
      </w:r>
      <w:r>
        <w:rPr>
          <w:i/>
          <w:sz w:val="28"/>
          <w:szCs w:val="28"/>
        </w:rPr>
        <w:t>О,</w:t>
      </w:r>
      <w:r>
        <w:rPr>
          <w:sz w:val="28"/>
          <w:szCs w:val="28"/>
        </w:rPr>
        <w:t xml:space="preserve"> а сторону </w:t>
      </w:r>
      <w:r>
        <w:rPr>
          <w:i/>
          <w:iCs/>
          <w:sz w:val="28"/>
          <w:szCs w:val="28"/>
        </w:rPr>
        <w:t xml:space="preserve">ОА </w:t>
      </w:r>
      <w:r>
        <w:rPr>
          <w:sz w:val="28"/>
          <w:szCs w:val="28"/>
        </w:rPr>
        <w:t xml:space="preserve">совместим с осью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координаты точк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и ордината точк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известны и, следовательно, количество необходимых параметров становится равным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остается 9 параметров. С учетом параллельности и равенства сторон </w:t>
      </w:r>
      <w:r>
        <w:rPr>
          <w:i/>
          <w:sz w:val="28"/>
          <w:szCs w:val="28"/>
        </w:rPr>
        <w:t>О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, необходимыми остаются 7 параметров. Это (рис. 3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ины сторон: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O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OD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OE</w:t>
      </w:r>
      <w:r>
        <w:rPr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15000</wp:posOffset>
                </wp:positionH>
                <wp:positionV relativeFrom="paragraph">
                  <wp:posOffset>200660</wp:posOffset>
                </wp:positionV>
                <wp:extent cx="6858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5.8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2) углы: </w:t>
      </w:r>
      <w:r>
        <w:rPr>
          <w:sz w:val="28"/>
          <w:szCs w:val="28"/>
          <w:lang w:val="en-US"/>
        </w:rPr>
        <w:drawing>
          <wp:inline distT="0" distB="0" distL="0" distR="0">
            <wp:extent cx="2476500" cy="2032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00700</wp:posOffset>
                </wp:positionH>
                <wp:positionV relativeFrom="paragraph">
                  <wp:posOffset>111125</wp:posOffset>
                </wp:positionV>
                <wp:extent cx="6858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8.7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75005</wp:posOffset>
                </wp:positionH>
                <wp:positionV relativeFrom="paragraph">
                  <wp:posOffset>-36195</wp:posOffset>
                </wp:positionV>
                <wp:extent cx="3632200" cy="24911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2491200"/>
                          <a:chOff x="0" y="0"/>
                          <a:chExt cx="3632040" cy="249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2040" cy="2491200"/>
                          </a:xfrm>
                        </wpg:grpSpPr>
                        <wps:wsp>
                          <wps:cNvSpPr/>
                          <wps:spPr>
                            <a:xfrm>
                              <a:off x="358200" y="891000"/>
                              <a:ext cx="2044080" cy="1028160"/>
                            </a:xfrm>
                            <a:prstGeom prst="parallelogram">
                              <a:avLst>
                                <a:gd name="adj" fmla="val 49702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040" y="1184760"/>
                              <a:ext cx="127800" cy="73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400" y="891000"/>
                              <a:ext cx="638640" cy="294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1800" y="1771560"/>
                              <a:ext cx="51048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2280" y="890280"/>
                              <a:ext cx="0" cy="88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891000"/>
                              <a:ext cx="153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1919520"/>
                              <a:ext cx="153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66240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662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1576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6480" y="1919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5120"/>
                              <a:ext cx="304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919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147312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5768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91952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3482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19195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9320" y="18921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5680" y="9072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9195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480" y="226260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040" y="1679400"/>
                            <a:ext cx="2527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96">
                                <a:moveTo>
                                  <a:pt x="0" y="51"/>
                                </a:moveTo>
                                <a:cubicBezTo>
                                  <a:pt x="70" y="0"/>
                                  <a:pt x="73" y="23"/>
                                  <a:pt x="188" y="36"/>
                                </a:cubicBezTo>
                                <a:cubicBezTo>
                                  <a:pt x="212" y="45"/>
                                  <a:pt x="236" y="49"/>
                                  <a:pt x="255" y="66"/>
                                </a:cubicBezTo>
                                <a:cubicBezTo>
                                  <a:pt x="271" y="80"/>
                                  <a:pt x="300" y="111"/>
                                  <a:pt x="300" y="111"/>
                                </a:cubicBezTo>
                                <a:cubicBezTo>
                                  <a:pt x="315" y="153"/>
                                  <a:pt x="333" y="195"/>
                                  <a:pt x="360" y="231"/>
                                </a:cubicBezTo>
                                <a:cubicBezTo>
                                  <a:pt x="365" y="246"/>
                                  <a:pt x="370" y="261"/>
                                  <a:pt x="375" y="276"/>
                                </a:cubicBezTo>
                                <a:cubicBezTo>
                                  <a:pt x="378" y="284"/>
                                  <a:pt x="383" y="299"/>
                                  <a:pt x="383" y="299"/>
                                </a:cubicBezTo>
                                <a:cubicBezTo>
                                  <a:pt x="385" y="319"/>
                                  <a:pt x="387" y="339"/>
                                  <a:pt x="390" y="359"/>
                                </a:cubicBezTo>
                                <a:cubicBezTo>
                                  <a:pt x="392" y="371"/>
                                  <a:pt x="398" y="396"/>
                                  <a:pt x="398" y="3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667520"/>
                            <a:ext cx="680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68">
                                <a:moveTo>
                                  <a:pt x="101" y="7"/>
                                </a:moveTo>
                                <a:cubicBezTo>
                                  <a:pt x="50" y="25"/>
                                  <a:pt x="107" y="0"/>
                                  <a:pt x="64" y="37"/>
                                </a:cubicBezTo>
                                <a:cubicBezTo>
                                  <a:pt x="28" y="68"/>
                                  <a:pt x="0" y="67"/>
                                  <a:pt x="26" y="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715040"/>
                            <a:ext cx="6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">
                                <a:moveTo>
                                  <a:pt x="0" y="0"/>
                                </a:moveTo>
                                <a:cubicBezTo>
                                  <a:pt x="35" y="0"/>
                                  <a:pt x="70" y="0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4320" y="1534680"/>
                            <a:ext cx="312480" cy="370800"/>
                          </a:xfrm>
                        </wpg:grpSpPr>
                        <wps:wsp>
                          <wps:cNvSpPr/>
                          <wps:spPr>
                            <a:xfrm>
                              <a:off x="5760" y="7560"/>
                              <a:ext cx="30672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98">
                                  <a:moveTo>
                                    <a:pt x="0" y="0"/>
                                  </a:moveTo>
                                  <a:cubicBezTo>
                                    <a:pt x="25" y="4"/>
                                    <a:pt x="53" y="2"/>
                                    <a:pt x="75" y="15"/>
                                  </a:cubicBezTo>
                                  <a:cubicBezTo>
                                    <a:pt x="84" y="20"/>
                                    <a:pt x="88" y="32"/>
                                    <a:pt x="97" y="38"/>
                                  </a:cubicBezTo>
                                  <a:cubicBezTo>
                                    <a:pt x="117" y="51"/>
                                    <a:pt x="144" y="54"/>
                                    <a:pt x="165" y="68"/>
                                  </a:cubicBezTo>
                                  <a:cubicBezTo>
                                    <a:pt x="193" y="108"/>
                                    <a:pt x="228" y="139"/>
                                    <a:pt x="255" y="180"/>
                                  </a:cubicBezTo>
                                  <a:cubicBezTo>
                                    <a:pt x="280" y="218"/>
                                    <a:pt x="284" y="267"/>
                                    <a:pt x="300" y="308"/>
                                  </a:cubicBezTo>
                                  <a:cubicBezTo>
                                    <a:pt x="302" y="327"/>
                                    <a:pt x="315" y="374"/>
                                    <a:pt x="315" y="3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">
                                  <a:moveTo>
                                    <a:pt x="0" y="0"/>
                                  </a:moveTo>
                                  <a:cubicBezTo>
                                    <a:pt x="35" y="0"/>
                                    <a:pt x="70" y="0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2">
                                  <a:moveTo>
                                    <a:pt x="0" y="0"/>
                                  </a:moveTo>
                                  <a:cubicBezTo>
                                    <a:pt x="15" y="15"/>
                                    <a:pt x="30" y="30"/>
                                    <a:pt x="45" y="45"/>
                                  </a:cubicBezTo>
                                  <a:cubicBezTo>
                                    <a:pt x="50" y="50"/>
                                    <a:pt x="67" y="52"/>
                                    <a:pt x="67" y="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7280" y="1833840"/>
                            <a:ext cx="432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23">
                                <a:moveTo>
                                  <a:pt x="0" y="0"/>
                                </a:moveTo>
                                <a:cubicBezTo>
                                  <a:pt x="34" y="22"/>
                                  <a:pt x="55" y="45"/>
                                  <a:pt x="68" y="83"/>
                                </a:cubicBezTo>
                                <a:cubicBezTo>
                                  <a:pt x="59" y="123"/>
                                  <a:pt x="47" y="120"/>
                                  <a:pt x="68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47120" y="16110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04160" y="15062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99600" y="172512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1160" y="1838880"/>
                            <a:ext cx="63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30">
                                <a:moveTo>
                                  <a:pt x="0" y="0"/>
                                </a:moveTo>
                                <a:cubicBezTo>
                                  <a:pt x="45" y="15"/>
                                  <a:pt x="49" y="30"/>
                                  <a:pt x="10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1837800"/>
                            <a:ext cx="24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82">
                                <a:moveTo>
                                  <a:pt x="0" y="0"/>
                                </a:moveTo>
                                <a:cubicBezTo>
                                  <a:pt x="31" y="30"/>
                                  <a:pt x="20" y="11"/>
                                  <a:pt x="30" y="52"/>
                                </a:cubicBezTo>
                                <a:cubicBezTo>
                                  <a:pt x="33" y="62"/>
                                  <a:pt x="38" y="82"/>
                                  <a:pt x="38" y="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15pt;margin-top:-2.85pt;width:286pt;height:196.15pt" coordorigin="1063,-57" coordsize="5720,3923">
                <v:group id="shape_0" style="position:absolute;left:1063;top:-57;width:5720;height:3923">
                  <v:shape id="shape_0" stroked="t" o:allowincell="f" style="position:absolute;left:1627;top:1346;width:3218;height:1618;mso-wrap-style:none;v-text-anchor:middle" type="_x0000_t7">
                    <v:fill o:detectmouseclick="t" on="false"/>
                    <v:stroke color="black" weight="3240" dashstyle="dash" joinstyle="miter" endcap="flat"/>
                    <w10:wrap type="none"/>
                  </v:shape>
                  <v:line id="shape_0" from="1425,1809" to="1625,296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426,1346" to="2431,180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042,2733" to="4845,296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6,1345" to="4846,273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32,1346" to="4845,13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27,2966" to="4040,29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143;top:98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3;top:98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3;top:242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6;top:29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3;top:1526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3;top:296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3;top:2263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3;top:242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3;top:296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3;top:206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3;top:296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3;top:292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3;top:-5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23,86" to="1623,29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43,2966" to="6462,296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043;top:3506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98,396" path="m0,51c70,0,73,23,188,36c212,45,236,49,255,66c271,80,300,111,300,111c315,153,333,195,360,231c365,246,370,261,375,276c378,284,383,299,383,299c385,319,387,339,390,359c392,371,398,396,398,396e" stroked="t" o:allowincell="f" style="position:absolute;left:1567;top:2587;width:397;height:3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,68" path="m101,7c50,25,107,0,64,37c28,68,0,67,26,67e" stroked="t" o:allowincell="f" style="position:absolute;left:1556;top:2569;width:106;height: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5,1" path="m0,0c35,0,70,0,105,0e" stroked="t" o:allowincell="f" style="position:absolute;left:1560;top:2644;width:1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920;top:2360;width:492;height:584">
                  <v:shape id="shape_0" coordsize="315,398" path="m0,0c25,4,53,2,75,15c84,20,88,32,97,38c117,51,144,54,165,68c193,108,228,139,255,180c280,218,284,267,300,308c302,327,315,374,315,398e" stroked="t" o:allowincell="f" style="position:absolute;left:1929;top:2371;width:482;height:5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1" path="m0,0c35,0,70,0,105,0e" stroked="t" o:allowincell="f" style="position:absolute;left:1920;top:2360;width:160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52" path="m0,0c15,15,30,30,45,45c50,50,67,52,67,52e" stroked="t" o:allowincell="f" style="position:absolute;left:1920;top:2360;width:101;height: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68,123" path="m0,0c34,22,55,45,68,83c59,123,47,120,68,120e" stroked="t" o:allowincell="f" style="position:absolute;left:4492;top:2831;width:67;height:1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67;top:2480;width:528;height:4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172;top:2315;width:508;height:4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527;top:2659;width:528;height:46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coordsize="100,30" path="m0,0c45,15,49,30,100,30e" stroked="t" o:allowincell="f" style="position:absolute;left:4482;top:2839;width:99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,82" path="m0,0c31,30,20,11,30,52c33,62,38,82,38,82e" stroked="t" o:allowincell="f" style="position:absolute;left:4477;top:2837;width:37;height: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координаты вершин шестиугольн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BCDEO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55700" cy="2032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вершин шестиугольн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17716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2032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032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032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необходимые координаты определены, и паркет из рассматриваемого шестиугольника можно построить на экране компью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одимые параметры наложим естественные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5100" cy="2286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при построении шестиугольника с этими условиями могут возникнуть следующие конфигурации, приводящие к невыпуклым шестиугольни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сле последовательного построения отрезков </w:t>
      </w:r>
      <w:r>
        <w:rPr>
          <w:i/>
          <w:sz w:val="28"/>
          <w:szCs w:val="28"/>
          <w:lang w:val="en-US"/>
        </w:rPr>
        <w:t>OA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точ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кажутся расположенными по разные стороны от прямой </w:t>
      </w:r>
      <w:r>
        <w:rPr>
          <w:i/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, то есть возникнет один из случаев изображенных на рис. 4 или на рис. 5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</wp:posOffset>
                </wp:positionH>
                <wp:positionV relativeFrom="paragraph">
                  <wp:posOffset>12700</wp:posOffset>
                </wp:positionV>
                <wp:extent cx="5257800" cy="1295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95280"/>
                          <a:chOff x="0" y="0"/>
                          <a:chExt cx="5257800" cy="1295280"/>
                        </a:xfrm>
                      </wpg:grpSpPr>
                      <wps:wsp>
                        <wps:cNvSpPr txBox="1"/>
                        <wps:spPr>
                          <a:xfrm>
                            <a:off x="0" y="705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720"/>
                            <a:ext cx="228600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653400" y="914400"/>
                              <a:ext cx="141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880" y="228600"/>
                              <a:ext cx="2178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228600"/>
                              <a:ext cx="217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26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342720"/>
                              <a:ext cx="434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9480" y="914400"/>
                              <a:ext cx="326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80" y="0"/>
                              <a:ext cx="290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866520"/>
                              <a:ext cx="326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120" y="563760"/>
                              <a:ext cx="435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1320"/>
                              <a:ext cx="141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8360" y="0"/>
                            <a:ext cx="2629440" cy="1295280"/>
                          </a:xfrm>
                        </wpg:grpSpPr>
                        <wps:wsp>
                          <wps:cNvSpPr/>
                          <wps:spPr>
                            <a:xfrm>
                              <a:off x="792360" y="981720"/>
                              <a:ext cx="134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5360" y="353160"/>
                              <a:ext cx="20700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440" y="243360"/>
                              <a:ext cx="358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310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2320" y="0"/>
                              <a:ext cx="41400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2560" y="981000"/>
                              <a:ext cx="310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960" y="200520"/>
                              <a:ext cx="27576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4120" y="937440"/>
                              <a:ext cx="3106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40" y="235080"/>
                              <a:ext cx="56196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3640" y="32436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0" y="238680"/>
                              <a:ext cx="134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pt;width:414pt;height:102pt" coordorigin="450,20" coordsize="8280,2040">
                <v:shape id="shape_0" stroked="f" o:allowincell="f" style="position:absolute;left:450;top:113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;top:21;width:3600;height:1980">
                  <v:line id="shape_0" from="1659,1461" to="3886,1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5,381" to="1657,14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72,381" to="1314,9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0;top:741;width:51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9;top:561;width:68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6;top:1461;width:51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21;width:45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0;top:1386;width:51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80,909" to="1665,14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90,921" to="3217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89;top:20;width:4140;height:2040">
                  <v:line id="shape_0" from="5837,1566" to="7953,1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1,576" to="5836,15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946,403" to="5509,5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89;top:81;width:48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0;top:20;width:651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0;top:1565;width:488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0;top:336;width:433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9;top:1496;width:488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23,390" to="5807,15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650;top:531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35,396" to="7051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о в выпуклом шестиугольнике точ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должны располагаться по одну сторону относительно прямой </w:t>
      </w:r>
      <w:r>
        <w:rPr>
          <w:i/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. Таким образом, на вводимые параметры необходимо наложить дополнительное услов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б) При построении шестиугольника точки </w:t>
      </w:r>
      <w:r>
        <w:rPr>
          <w:i/>
          <w:iCs/>
          <w:sz w:val="28"/>
          <w:szCs w:val="28"/>
        </w:rPr>
        <w:t>Е</w:t>
      </w:r>
      <w:r>
        <w:rPr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</w:t>
      </w:r>
      <w:r>
        <w:rPr>
          <w:iCs/>
          <w:sz w:val="28"/>
          <w:szCs w:val="28"/>
        </w:rPr>
        <w:t xml:space="preserve"> могут о</w:t>
      </w:r>
      <w:r>
        <w:rPr>
          <w:sz w:val="28"/>
          <w:szCs w:val="28"/>
        </w:rPr>
        <w:t xml:space="preserve">казаться расположенными по разные стороны от прямой 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, но в выпуклом шестиугольнике точк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должны располагаться по одну сторону относительно прямой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С</w:t>
      </w:r>
      <w:r>
        <w:rPr>
          <w:iCs/>
          <w:sz w:val="28"/>
          <w:szCs w:val="28"/>
        </w:rPr>
        <w:t xml:space="preserve"> иначе возникнет следующий случай невыпуклого шестиуголь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05</wp:posOffset>
                </wp:positionH>
                <wp:positionV relativeFrom="paragraph">
                  <wp:posOffset>227330</wp:posOffset>
                </wp:positionV>
                <wp:extent cx="3740785" cy="2057400"/>
                <wp:effectExtent l="635" t="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760" cy="2057400"/>
                          <a:chOff x="0" y="0"/>
                          <a:chExt cx="3740760" cy="2057400"/>
                        </a:xfrm>
                      </wpg:grpSpPr>
                      <wps:wsp>
                        <wps:cNvSpPr txBox="1"/>
                        <wps:spPr>
                          <a:xfrm>
                            <a:off x="1136160" y="411480"/>
                            <a:ext cx="339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2320" y="411480"/>
                            <a:ext cx="452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" y="617400"/>
                            <a:ext cx="2025720" cy="925200"/>
                          </a:xfrm>
                          <a:prstGeom prst="parallelogram">
                            <a:avLst>
                              <a:gd name="adj" fmla="val 5473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2560" y="205920"/>
                            <a:ext cx="625320" cy="41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2360" y="1409760"/>
                            <a:ext cx="505440" cy="13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160" y="617400"/>
                            <a:ext cx="0" cy="79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617400"/>
                            <a:ext cx="1518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542960"/>
                            <a:ext cx="1518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8120" y="1542960"/>
                            <a:ext cx="33984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575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1542960"/>
                            <a:ext cx="5752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280" y="205920"/>
                            <a:ext cx="120600" cy="133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360" y="1748880"/>
                            <a:ext cx="6793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080" y="1337400"/>
                            <a:ext cx="575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3280" y="205920"/>
                            <a:ext cx="0" cy="13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42240"/>
                            <a:ext cx="374076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615240"/>
                            <a:ext cx="0" cy="9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542960"/>
                            <a:ext cx="452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542960"/>
                            <a:ext cx="452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7.9pt;width:294.5pt;height:162pt" coordorigin="3,358" coordsize="5890,3240">
                <v:shape id="shape_0" stroked="f" o:allowincell="f" style="position:absolute;left:1792;top:1006;width:53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0;top:1006;width:712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66;top:1330;width:3189;height:1456;mso-wrap-style:none;v-text-anchor:middle" type="_x0000_t7">
                  <v:fill o:detectmouseclick="t" on="false"/>
                  <v:stroke color="black" weight="3240" dashstyle="dash" joinstyle="miter" endcap="flat"/>
                  <w10:wrap type="none"/>
                </v:shape>
                <v:line id="shape_0" from="1078,682" to="2062,132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60,2578" to="4455,27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457,1330" to="4457,257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64,1330" to="4455,1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6,2788" to="3657,2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386;top:2788;width:534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;top:358;width:90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;top:2788;width:90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682" to="1268,2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328;top:3112;width:106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9;top:2464;width:905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682" to="1079,27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,2786" to="5893,279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068,1327" to="2068,27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1;top:2788;width:712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2;top:2788;width:712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анный случай возникнет, если </w:t>
      </w:r>
      <w:r>
        <w:rPr>
          <w:i/>
          <w:iCs/>
          <w:sz w:val="28"/>
          <w:szCs w:val="28"/>
        </w:rPr>
        <w:t>ЕН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00700</wp:posOffset>
                </wp:positionH>
                <wp:positionV relativeFrom="paragraph">
                  <wp:posOffset>151130</wp:posOffset>
                </wp:positionV>
                <wp:extent cx="685800" cy="6858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1.9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108200" cy="2159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ледовательно, на вводимые параметры необходимо наложить еще одно условие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714500" cy="2032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ссуждая аналогичным образом для точек </w:t>
      </w:r>
      <w:r>
        <w:rPr>
          <w:i/>
          <w:iCs/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О,</w:t>
      </w:r>
      <w:r>
        <w:rPr>
          <w:iCs/>
          <w:sz w:val="28"/>
          <w:szCs w:val="28"/>
        </w:rPr>
        <w:t xml:space="preserve"> получаем еще одно дополнительное условие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1701800" cy="20320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если после введения параметров одно из условий (1), (2), (3) или (4) не выполняется, то программа должна предусмотреть возврат на уточнение параметров, чтобы избежать конфигураций, рассмотренных в случаях а) и б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строения и примеры паркета из рассмотренного шестиугольника представлены в приложении 1 и в приложении 2 соответственно. 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§ 2. Моделирование паркета из пятиуг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00700</wp:posOffset>
                </wp:positionH>
                <wp:positionV relativeFrom="paragraph">
                  <wp:posOffset>4237355</wp:posOffset>
                </wp:positionV>
                <wp:extent cx="685800" cy="6858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33.6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Написать математическую модель для составления программы изображения паркета на экране компьютера, используя шестиугольник, изображенный на рис.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пятиугольника, изображенного на рис. 1, выполняются следующие услов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</w:rPr>
        <w:drawing>
          <wp:inline distT="0" distB="0" distL="0" distR="0">
            <wp:extent cx="1993900" cy="2032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-7620</wp:posOffset>
                </wp:positionV>
                <wp:extent cx="3658235" cy="25520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2552040"/>
                          <a:chOff x="0" y="0"/>
                          <a:chExt cx="3658320" cy="2552040"/>
                        </a:xfrm>
                      </wpg:grpSpPr>
                      <wps:wsp>
                        <wps:cNvSpPr/>
                        <wps:spPr>
                          <a:xfrm>
                            <a:off x="130680" y="2242080"/>
                            <a:ext cx="270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1635120"/>
                            <a:ext cx="603360" cy="60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7880" y="272520"/>
                            <a:ext cx="678960" cy="136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920" y="272520"/>
                            <a:ext cx="1795680" cy="9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" y="1188000"/>
                            <a:ext cx="289080" cy="105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817200"/>
                            <a:ext cx="0" cy="14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252880"/>
                            <a:ext cx="215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6360" y="2143800"/>
                            <a:ext cx="2959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606600"/>
                            <a:ext cx="2966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1945800"/>
                            <a:ext cx="2966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718280"/>
                            <a:ext cx="2966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480" y="846360"/>
                            <a:ext cx="2966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391680"/>
                            <a:ext cx="5238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1605960"/>
                            <a:ext cx="2959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040" y="2237760"/>
                            <a:ext cx="2959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1344240"/>
                            <a:ext cx="2959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64800"/>
                            <a:ext cx="2966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980280"/>
                            <a:ext cx="2959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54320"/>
                            <a:ext cx="29664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0" y="1874520"/>
                            <a:ext cx="5853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760" y="1188000"/>
                            <a:ext cx="85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617760"/>
                            <a:ext cx="144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951120" y="941040"/>
                            <a:ext cx="2718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8600" y="280080"/>
                            <a:ext cx="64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2240" y="1638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7440" y="1047600"/>
                            <a:ext cx="113760" cy="128160"/>
                          </a:xfrm>
                        </wpg:grpSpPr>
                        <wps:wsp>
                          <wps:cNvSpPr/>
                          <wps:spPr>
                            <a:xfrm>
                              <a:off x="51840" y="0"/>
                              <a:ext cx="615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8">
                                  <a:moveTo>
                                    <a:pt x="0" y="0"/>
                                  </a:moveTo>
                                  <a:cubicBezTo>
                                    <a:pt x="17" y="6"/>
                                    <a:pt x="22" y="18"/>
                                    <a:pt x="36" y="27"/>
                                  </a:cubicBezTo>
                                  <a:cubicBezTo>
                                    <a:pt x="44" y="39"/>
                                    <a:pt x="56" y="42"/>
                                    <a:pt x="66" y="54"/>
                                  </a:cubicBezTo>
                                  <a:cubicBezTo>
                                    <a:pt x="77" y="67"/>
                                    <a:pt x="79" y="84"/>
                                    <a:pt x="84" y="99"/>
                                  </a:cubicBezTo>
                                  <a:cubicBezTo>
                                    <a:pt x="89" y="154"/>
                                    <a:pt x="87" y="121"/>
                                    <a:pt x="87" y="19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"/>
                              <a:ext cx="522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74">
                                  <a:moveTo>
                                    <a:pt x="0" y="0"/>
                                  </a:moveTo>
                                  <a:cubicBezTo>
                                    <a:pt x="34" y="17"/>
                                    <a:pt x="22" y="7"/>
                                    <a:pt x="39" y="24"/>
                                  </a:cubicBezTo>
                                  <a:cubicBezTo>
                                    <a:pt x="45" y="41"/>
                                    <a:pt x="56" y="54"/>
                                    <a:pt x="66" y="69"/>
                                  </a:cubicBezTo>
                                  <a:cubicBezTo>
                                    <a:pt x="71" y="77"/>
                                    <a:pt x="72" y="90"/>
                                    <a:pt x="75" y="99"/>
                                  </a:cubicBezTo>
                                  <a:cubicBezTo>
                                    <a:pt x="74" y="118"/>
                                    <a:pt x="72" y="137"/>
                                    <a:pt x="72" y="156"/>
                                  </a:cubicBezTo>
                                  <a:cubicBezTo>
                                    <a:pt x="72" y="162"/>
                                    <a:pt x="75" y="174"/>
                                    <a:pt x="75" y="17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920" y="1486080"/>
                            <a:ext cx="432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18">
                                <a:moveTo>
                                  <a:pt x="68" y="0"/>
                                </a:moveTo>
                                <a:cubicBezTo>
                                  <a:pt x="56" y="8"/>
                                  <a:pt x="31" y="40"/>
                                  <a:pt x="26" y="54"/>
                                </a:cubicBezTo>
                                <a:cubicBezTo>
                                  <a:pt x="15" y="87"/>
                                  <a:pt x="33" y="37"/>
                                  <a:pt x="17" y="72"/>
                                </a:cubicBezTo>
                                <a:cubicBezTo>
                                  <a:pt x="14" y="78"/>
                                  <a:pt x="11" y="90"/>
                                  <a:pt x="11" y="90"/>
                                </a:cubicBezTo>
                                <a:cubicBezTo>
                                  <a:pt x="10" y="98"/>
                                  <a:pt x="9" y="106"/>
                                  <a:pt x="8" y="114"/>
                                </a:cubicBezTo>
                                <a:cubicBezTo>
                                  <a:pt x="6" y="124"/>
                                  <a:pt x="2" y="144"/>
                                  <a:pt x="2" y="144"/>
                                </a:cubicBezTo>
                                <a:cubicBezTo>
                                  <a:pt x="3" y="164"/>
                                  <a:pt x="0" y="218"/>
                                  <a:pt x="14" y="2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85840"/>
                            <a:ext cx="482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229">
                                <a:moveTo>
                                  <a:pt x="58" y="0"/>
                                </a:moveTo>
                                <a:cubicBezTo>
                                  <a:pt x="74" y="16"/>
                                  <a:pt x="73" y="35"/>
                                  <a:pt x="76" y="57"/>
                                </a:cubicBezTo>
                                <a:cubicBezTo>
                                  <a:pt x="73" y="95"/>
                                  <a:pt x="69" y="142"/>
                                  <a:pt x="40" y="171"/>
                                </a:cubicBezTo>
                                <a:cubicBezTo>
                                  <a:pt x="40" y="171"/>
                                  <a:pt x="0" y="229"/>
                                  <a:pt x="13" y="2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400480" y="3430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364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10440" y="276120"/>
                            <a:ext cx="11232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6">
                                  <a:moveTo>
                                    <a:pt x="15" y="0"/>
                                  </a:moveTo>
                                  <a:cubicBezTo>
                                    <a:pt x="7" y="32"/>
                                    <a:pt x="0" y="68"/>
                                    <a:pt x="21" y="96"/>
                                  </a:cubicBezTo>
                                  <a:cubicBezTo>
                                    <a:pt x="26" y="112"/>
                                    <a:pt x="39" y="126"/>
                                    <a:pt x="57" y="12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7560"/>
                              <a:ext cx="4752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12">
                                  <a:moveTo>
                                    <a:pt x="15" y="0"/>
                                  </a:moveTo>
                                  <a:cubicBezTo>
                                    <a:pt x="8" y="10"/>
                                    <a:pt x="7" y="20"/>
                                    <a:pt x="0" y="30"/>
                                  </a:cubicBezTo>
                                  <a:cubicBezTo>
                                    <a:pt x="3" y="57"/>
                                    <a:pt x="16" y="92"/>
                                    <a:pt x="45" y="102"/>
                                  </a:cubicBezTo>
                                  <a:cubicBezTo>
                                    <a:pt x="48" y="112"/>
                                    <a:pt x="45" y="111"/>
                                    <a:pt x="51" y="11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4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8584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400480" y="1371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0.6pt;width:288.05pt;height:200.95pt" coordorigin="1080,-12" coordsize="5761,4019">
                <v:line id="shape_0" from="1286,3519" to="5541,351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72,2563" to="5621,351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57,417" to="5625,256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730,417" to="4557,18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85,1859" to="1739,35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86,1275" to="1286,351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286,3536" to="4671,3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31;top:3364;width:465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943;width:46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3052;width:46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4;top:2694;width:46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3;top:1321;width:466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1;top:605;width:82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2517;width:465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3;top:3512;width:46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2105;width:46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90;width:46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1532;width:46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538;width:46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9;top:2940;width:921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1,1859" to="3094,18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41,961" to="1968,185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578;top:1470;width:427;height:41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4558,429" to="5570,4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1,2568" to="6300,2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31;top:1638;width:179;height:202">
                  <v:shape id="shape_0" coordsize="89,198" path="m0,0c17,6,22,18,36,27c44,39,56,42,66,54c77,67,79,84,84,99c89,154,87,121,87,198e" stroked="t" o:allowincell="f" style="position:absolute;left:2213;top:1638;width:96;height:1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74" path="m0,0c34,17,22,7,39,24c45,41,56,54,66,69c71,77,72,90,75,99c74,118,72,137,72,156c72,162,75,174,75,174e" stroked="t" o:allowincell="f" style="position:absolute;left:2131;top:1666;width:81;height:1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68,218" path="m68,0c56,8,31,40,26,54c15,87,33,37,17,72c14,78,11,90,11,90c10,98,9,106,8,114c6,124,2,144,2,144c3,164,0,218,14,204e" stroked="t" o:allowincell="f" style="position:absolute;left:5401;top:2328;width:67;height:2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6,229" path="m58,0c74,16,73,35,76,57c73,95,69,142,40,171c40,171,0,229,13,216e" stroked="t" o:allowincell="f" style="position:absolute;left:4681;top:438;width:75;height:2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60;top:528;width:488;height:41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4141;top:21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-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31;top:423;width:177;height:271">
                  <v:shape id="shape_0" coordsize="57,126" path="m15,0c7,32,0,68,21,96c26,112,39,126,57,126e" stroked="t" o:allowincell="f" style="position:absolute;left:3931;top:423;width:83;height:2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,112" path="m15,0c8,10,7,20,0,30c3,57,16,92,45,102c48,112,45,111,51,111e" stroked="t" o:allowincell="f" style="position:absolute;left:4033;top:435;width:74;height:2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261;top:-1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42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438" to="6660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0;top:2148;width:488;height:41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лассификации М. Гарднера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84], [1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96] и Марджори Райс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9] этому пятиугольнику присвоен тип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я (2) и (3) не являются независимыми. Вычисляя сумму углов пятиугольника по формул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 5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поэтому достаточно потребовать выполнение одного из условий (2), (3), тогда второе выполняется автоматически. Итак, уменьшая число параметров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ятиугольника на 2 на основании равенств (1), (3), получаем пять параметров для задания пятиугольника. Это (рис. 2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ины сторон: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ED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B</w:t>
      </w:r>
      <w:r>
        <w:rPr>
          <w:i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углы: </w:t>
      </w:r>
      <w:r>
        <w:rPr>
          <w:sz w:val="28"/>
          <w:szCs w:val="28"/>
          <w:lang w:val="en-US"/>
        </w:rPr>
        <w:drawing>
          <wp:inline distT="0" distB="0" distL="0" distR="0">
            <wp:extent cx="1600200" cy="2032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1315</wp:posOffset>
                </wp:positionH>
                <wp:positionV relativeFrom="paragraph">
                  <wp:posOffset>-331470</wp:posOffset>
                </wp:positionV>
                <wp:extent cx="3629660" cy="2636520"/>
                <wp:effectExtent l="0" t="444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9520" cy="2636640"/>
                          <a:chOff x="0" y="0"/>
                          <a:chExt cx="3629520" cy="2636640"/>
                        </a:xfrm>
                      </wpg:grpSpPr>
                      <wps:wsp>
                        <wps:cNvSpPr/>
                        <wps:spPr>
                          <a:xfrm>
                            <a:off x="137880" y="2350800"/>
                            <a:ext cx="28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160" y="1714680"/>
                            <a:ext cx="638640" cy="6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7480" y="285840"/>
                            <a:ext cx="718920" cy="142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320" y="285840"/>
                            <a:ext cx="1901160" cy="96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1245960"/>
                            <a:ext cx="305280" cy="110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85716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362320"/>
                            <a:ext cx="227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0880" y="2247840"/>
                            <a:ext cx="313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636120"/>
                            <a:ext cx="313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880" y="2107080"/>
                            <a:ext cx="313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1802160"/>
                            <a:ext cx="313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887760"/>
                            <a:ext cx="313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411480"/>
                            <a:ext cx="554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1684080"/>
                            <a:ext cx="313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2320200"/>
                            <a:ext cx="313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9760" y="1542960"/>
                            <a:ext cx="313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68760"/>
                            <a:ext cx="313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60" y="1028880"/>
                            <a:ext cx="313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4160"/>
                            <a:ext cx="313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0680" y="1965960"/>
                            <a:ext cx="6192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2152800"/>
                            <a:ext cx="1332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30">
                                <a:moveTo>
                                  <a:pt x="210" y="330"/>
                                </a:moveTo>
                                <a:cubicBezTo>
                                  <a:pt x="188" y="243"/>
                                  <a:pt x="167" y="157"/>
                                  <a:pt x="132" y="102"/>
                                </a:cubicBezTo>
                                <a:cubicBezTo>
                                  <a:pt x="97" y="47"/>
                                  <a:pt x="48" y="2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97720" y="2056680"/>
                            <a:ext cx="46656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3880" y="1245960"/>
                            <a:ext cx="91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1112400"/>
                            <a:ext cx="42048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678">
                                <a:moveTo>
                                  <a:pt x="0" y="678"/>
                                </a:moveTo>
                                <a:cubicBezTo>
                                  <a:pt x="215" y="644"/>
                                  <a:pt x="430" y="611"/>
                                  <a:pt x="540" y="498"/>
                                </a:cubicBezTo>
                                <a:cubicBezTo>
                                  <a:pt x="650" y="385"/>
                                  <a:pt x="640" y="80"/>
                                  <a:pt x="6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555120" y="1413000"/>
                            <a:ext cx="48024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43880" y="647640"/>
                            <a:ext cx="15228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66200" y="818640"/>
                            <a:ext cx="46656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0560" y="1017360"/>
                            <a:ext cx="1332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30">
                                <a:moveTo>
                                  <a:pt x="210" y="330"/>
                                </a:moveTo>
                                <a:cubicBezTo>
                                  <a:pt x="188" y="243"/>
                                  <a:pt x="167" y="157"/>
                                  <a:pt x="132" y="102"/>
                                </a:cubicBezTo>
                                <a:cubicBezTo>
                                  <a:pt x="97" y="47"/>
                                  <a:pt x="48" y="2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998280"/>
                            <a:ext cx="522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90">
                                <a:moveTo>
                                  <a:pt x="60" y="390"/>
                                </a:moveTo>
                                <a:cubicBezTo>
                                  <a:pt x="71" y="302"/>
                                  <a:pt x="82" y="215"/>
                                  <a:pt x="72" y="150"/>
                                </a:cubicBezTo>
                                <a:cubicBezTo>
                                  <a:pt x="62" y="85"/>
                                  <a:pt x="31" y="4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005840" y="98676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37480" y="29340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7480" y="0"/>
                            <a:ext cx="5162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830320" y="34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27080" y="38160"/>
                            <a:ext cx="5220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90">
                                <a:moveTo>
                                  <a:pt x="60" y="390"/>
                                </a:moveTo>
                                <a:cubicBezTo>
                                  <a:pt x="71" y="302"/>
                                  <a:pt x="82" y="215"/>
                                  <a:pt x="72" y="150"/>
                                </a:cubicBezTo>
                                <a:cubicBezTo>
                                  <a:pt x="62" y="85"/>
                                  <a:pt x="31" y="4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380880"/>
                            <a:ext cx="2865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80">
                                <a:moveTo>
                                  <a:pt x="0" y="0"/>
                                </a:moveTo>
                                <a:cubicBezTo>
                                  <a:pt x="46" y="100"/>
                                  <a:pt x="93" y="200"/>
                                  <a:pt x="168" y="240"/>
                                </a:cubicBezTo>
                                <a:cubicBezTo>
                                  <a:pt x="243" y="280"/>
                                  <a:pt x="346" y="260"/>
                                  <a:pt x="45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65960" y="506160"/>
                            <a:ext cx="4820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71400" y="293400"/>
                            <a:ext cx="1036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00">
                                <a:moveTo>
                                  <a:pt x="150" y="0"/>
                                </a:moveTo>
                                <a:cubicBezTo>
                                  <a:pt x="156" y="80"/>
                                  <a:pt x="163" y="160"/>
                                  <a:pt x="138" y="210"/>
                                </a:cubicBezTo>
                                <a:cubicBezTo>
                                  <a:pt x="113" y="260"/>
                                  <a:pt x="56" y="280"/>
                                  <a:pt x="0" y="3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544480" y="3582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-26.1pt;width:285.8pt;height:207.6pt" coordorigin="569,-522" coordsize="5716,4152">
                <v:line id="shape_0" from="786,3180" to="5291,318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71,2178" to="5376,31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50,-72" to="5381,217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256,-72" to="4249,14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5,1440" to="1265,317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6,828" to="786,317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86,3198" to="4369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9;top:3018;width:49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480;width:49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2796;width:49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2;top:2316;width:49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6;top:876;width:49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0;top:126;width:87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;top:2130;width:49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7;top:3132;width:49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0;top:1908;width:49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4;top:-414;width:49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1098;width:49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;top:3138;width:492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0;top:2574;width:97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330" path="m210,330c188,243,167,157,132,102c97,47,48,23,0,0e" stroked="t" o:allowincell="f" style="position:absolute;left:925;top:2868;width:209;height:32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1038;top:2717;width:734;height:716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1268,1440" to="2700,14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660,678" path="m0,678c215,644,430,611,540,498c650,385,640,80,660,0e" stroked="t" o:allowincell="f" style="position:absolute;left:1148;top:1230;width:661;height:677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1443;top:1703;width:755;height:736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line id="shape_0" from="1268,498" to="1507,143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3;top:767;width:734;height:716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coordsize="210,330" path="m210,330c188,243,167,157,132,102c97,47,48,23,0,0e" stroked="t" o:allowincell="f" style="position:absolute;left:1389;top:1080;width:209;height:32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82,390" path="m60,390c71,302,82,215,72,150c62,85,31,42,0,0e" stroked="t" o:allowincell="f" style="position:absolute;left:2160;top:1050;width:81;height:38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2153;top:1032;width:426;height:41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line id="shape_0" from="4250,-60" to="5321,-6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50,-522" to="5062,-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26;top:-468;width:426;height:41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coordsize="82,390" path="m60,390c71,302,82,215,72,150c62,85,31,42,0,0e" stroked="t" o:allowincell="f" style="position:absolute;left:5021;top:-462;width:81;height:38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450,280" path="m0,0c46,100,93,200,168,240c243,280,346,260,450,240e" stroked="t" o:allowincell="f" style="position:absolute;left:3949;top:78;width:450;height:27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3665;top:275;width:758;height:460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coordsize="163,300" path="m150,0c156,80,163,160,138,210c113,260,56,280,0,300e" stroked="t" o:allowincell="f" style="position:absolute;left:4461;top:-60;width:162;height:29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4576;top:42;width:487;height:41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86400</wp:posOffset>
                </wp:positionH>
                <wp:positionV relativeFrom="paragraph">
                  <wp:posOffset>243840</wp:posOffset>
                </wp:positionV>
                <wp:extent cx="685800" cy="6858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9.2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картовой системы координат, изображенной на рисунке 2, получаем координаты вершин и ве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0" cy="24130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дания вектора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едем вспомогательный угол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разованный этим вектором с положительным направлением оси </w:t>
      </w:r>
      <w:r>
        <w:rPr>
          <w:i/>
          <w:sz w:val="28"/>
          <w:szCs w:val="28"/>
        </w:rPr>
        <w:t>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углов в точке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учетом их ориентации име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28600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1160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032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дания вектора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едем вспомогательный угол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разованный этим вектором с положительным направлением оси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глов в точке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28600"/>
            <wp:effectExtent l="0" t="0" r="0" b="0"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241300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2100" cy="241300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86400</wp:posOffset>
                </wp:positionH>
                <wp:positionV relativeFrom="paragraph">
                  <wp:posOffset>300355</wp:posOffset>
                </wp:positionV>
                <wp:extent cx="685800" cy="6858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3.6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4025900" cy="203200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водимые параметры наложим естественные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228600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 построении пятиугольника с этими условиями могут возникнуть следующие конфигурации, приводящие к невыпуклым пятиугольни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сле последовательного построения отрезков </w:t>
      </w:r>
      <w:r>
        <w:rPr>
          <w:i/>
          <w:iCs/>
          <w:sz w:val="28"/>
          <w:szCs w:val="28"/>
        </w:rPr>
        <w:t xml:space="preserve">ЕА, </w:t>
      </w:r>
      <w:r>
        <w:rPr>
          <w:i/>
          <w:iCs/>
          <w:sz w:val="28"/>
          <w:szCs w:val="28"/>
          <w:lang w:val="en-US"/>
        </w:rPr>
        <w:t>ED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для пятиугольника точк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оказались расположенными по одну стороны относительно прямой </w:t>
      </w:r>
      <w:r>
        <w:rPr>
          <w:i/>
          <w:iCs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(рис. 2, рис. 3), но в выпуклом многоугольнике точк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должны располагаться по разные стороны относительно диагонали </w:t>
      </w:r>
      <w:r>
        <w:rPr>
          <w:i/>
          <w:iCs/>
          <w:sz w:val="28"/>
          <w:szCs w:val="28"/>
          <w:lang w:val="en-US"/>
        </w:rPr>
        <w:t>AD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0100</wp:posOffset>
                </wp:positionH>
                <wp:positionV relativeFrom="paragraph">
                  <wp:posOffset>36195</wp:posOffset>
                </wp:positionV>
                <wp:extent cx="3901440" cy="192024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1320" cy="1920240"/>
                          <a:chOff x="0" y="0"/>
                          <a:chExt cx="3901320" cy="192024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1802160" cy="169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7160" y="217080"/>
                              <a:ext cx="304920" cy="110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1321920"/>
                              <a:ext cx="1467000" cy="1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2160" y="1078200"/>
                              <a:ext cx="3124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80" y="777240"/>
                              <a:ext cx="3124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9680" y="1272600"/>
                              <a:ext cx="3124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3124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5280"/>
                              <a:ext cx="3124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297360"/>
                              <a:ext cx="6631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4640" y="1123920"/>
                              <a:ext cx="1332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30">
                                  <a:moveTo>
                                    <a:pt x="210" y="330"/>
                                  </a:moveTo>
                                  <a:cubicBezTo>
                                    <a:pt x="188" y="243"/>
                                    <a:pt x="167" y="157"/>
                                    <a:pt x="132" y="102"/>
                                  </a:cubicBezTo>
                                  <a:cubicBezTo>
                                    <a:pt x="97" y="47"/>
                                    <a:pt x="48" y="23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97360" y="1028160"/>
                              <a:ext cx="4802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45680" y="228600"/>
                              <a:ext cx="1131480" cy="109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62800"/>
                              <a:ext cx="624960" cy="125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6680" y="1379160"/>
                              <a:ext cx="3124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200" y="560160"/>
                              <a:ext cx="24012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11">
                                  <a:moveTo>
                                    <a:pt x="0" y="0"/>
                                  </a:moveTo>
                                  <a:cubicBezTo>
                                    <a:pt x="67" y="52"/>
                                    <a:pt x="135" y="105"/>
                                    <a:pt x="198" y="108"/>
                                  </a:cubicBezTo>
                                  <a:cubicBezTo>
                                    <a:pt x="261" y="111"/>
                                    <a:pt x="319" y="64"/>
                                    <a:pt x="378" y="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251640" y="616680"/>
                              <a:ext cx="492840" cy="29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78200" y="14896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7840" y="811440"/>
                              <a:ext cx="31248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29760" y="137160"/>
                            <a:ext cx="0" cy="142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9760" y="1558440"/>
                            <a:ext cx="146700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760" y="131436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70884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0" y="145152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149364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533520"/>
                            <a:ext cx="6631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1280" y="1337400"/>
                            <a:ext cx="2095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30">
                                <a:moveTo>
                                  <a:pt x="210" y="330"/>
                                </a:moveTo>
                                <a:cubicBezTo>
                                  <a:pt x="188" y="243"/>
                                  <a:pt x="167" y="157"/>
                                  <a:pt x="132" y="102"/>
                                </a:cubicBezTo>
                                <a:cubicBezTo>
                                  <a:pt x="97" y="47"/>
                                  <a:pt x="48" y="2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202120" y="1245240"/>
                            <a:ext cx="4802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33720" y="141120"/>
                            <a:ext cx="1436400" cy="141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148680"/>
                            <a:ext cx="685800" cy="115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2880" y="115056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063880" y="640080"/>
                            <a:ext cx="492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0440" y="1268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5120" y="82692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200" y="542880"/>
                            <a:ext cx="278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07">
                                <a:moveTo>
                                  <a:pt x="0" y="0"/>
                                </a:moveTo>
                                <a:cubicBezTo>
                                  <a:pt x="70" y="48"/>
                                  <a:pt x="140" y="97"/>
                                  <a:pt x="198" y="102"/>
                                </a:cubicBezTo>
                                <a:cubicBezTo>
                                  <a:pt x="256" y="107"/>
                                  <a:pt x="302" y="68"/>
                                  <a:pt x="348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.85pt;width:307.25pt;height:151.2pt" coordorigin="1260,57" coordsize="6145,3024">
                <v:group id="shape_0" style="position:absolute;left:1260;top:417;width:2838;height:2664">
                  <v:line id="shape_0" from="1476,759" to="1955,24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76,2499" to="3785,25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964;top:2115;width:491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2;top:1641;width:491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6;top:2421;width:491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417;width:491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2457;width:491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2;top:886;width:1043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0,330" path="m210,330c188,243,167,157,132,102c97,47,48,23,0,0e" stroked="t" o:allowincell="f" style="position:absolute;left:1614;top:2187;width:209;height:329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none"/>
                  </v:shape>
                  <v:shape id="shape_0" stroked="f" o:allowincell="f" style="position:absolute;left:1729;top:2036;width:755;height:460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line id="shape_0" from="1962,777" to="3743,24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98,831" to="2981,28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940;top:2589;width:491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8,111" path="m0,0c67,52,135,105,198,108c261,111,319,64,378,18e" stroked="t" o:allowincell="f" style="position:absolute;left:1824;top:1299;width:377;height: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657;top:1388;width:775;height:460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oval id="shape_0" fillcolor="black" stroked="t" o:allowincell="f" style="position:absolute;left:2958;top:2763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532;top:1695;width:491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614,273" to="4614,25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14,2511" to="6923,25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102;top:2127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1174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3;top:2343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7;top:57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9;top:2409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897;width:104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330" path="m210,330c188,243,167,157,132,102c97,47,48,23,0,0e" stroked="t" o:allowincell="f" style="position:absolute;left:4632;top:2163;width:329;height:365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4728;top:2018;width:755;height:460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line id="shape_0" from="4620,279" to="6881,25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26,291" to="5705,21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59;top:1869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1065;width:775;height:460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5670;top:205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94;top:1359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8,107" path="m0,0c70,48,140,97,198,102c256,107,302,68,348,30e" stroked="t" o:allowincell="f" style="position:absolute;left:4602;top:912;width:437;height:178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точки </w:t>
      </w: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положены по одну сторону относительно прямой, заданной уравнением 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и только тогда, когда выполняется услов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15900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ставим уравнение прямой </w:t>
      </w:r>
      <w:r>
        <w:rPr>
          <w:i/>
          <w:iCs/>
          <w:sz w:val="28"/>
          <w:szCs w:val="28"/>
          <w:lang w:val="en-US"/>
        </w:rPr>
        <w:t>A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203200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авенство (5) для точек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ямой (6) принима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15900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прощения получаем неравен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86400</wp:posOffset>
                </wp:positionH>
                <wp:positionV relativeFrom="paragraph">
                  <wp:posOffset>512445</wp:posOffset>
                </wp:positionV>
                <wp:extent cx="685800" cy="6858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0.3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если после введения параметров выполняется неравенство (7), то программа должна предусмотреть возврат на уточнение параметров, чтобы избежать конфигурации, рассмотренной в случае а).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ой способ нахождения аналитической характеристики случая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айдем величин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63700" cy="203200"/>
            <wp:effectExtent l="0" t="0" r="0" b="0"/>
            <wp:docPr id="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92500" cy="469900"/>
            <wp:effectExtent l="0" t="0" r="0" b="0"/>
            <wp:docPr id="8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Функц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96900" cy="165100"/>
            <wp:effectExtent l="0" t="0" r="0" b="0"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на отрезк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является монотонно убывающей функцией, поэтому из услов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8200" cy="165100"/>
            <wp:effectExtent l="0" t="0" r="0" b="0"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следует услов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82700" cy="177165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сли для введенных параметров выполняется услов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0" cy="444500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, (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о следует повторить ввод параметров для пяти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б) При построении отрезка </w:t>
      </w:r>
      <w:r>
        <w:rPr>
          <w:i/>
          <w:iCs/>
          <w:sz w:val="28"/>
          <w:szCs w:val="28"/>
          <w:lang w:val="en-US" w:eastAsia="en-US"/>
        </w:rPr>
        <w:t>СВ</w:t>
      </w:r>
      <w:r>
        <w:rPr>
          <w:sz w:val="28"/>
          <w:szCs w:val="28"/>
          <w:lang w:val="en-US" w:eastAsia="en-US"/>
        </w:rPr>
        <w:t xml:space="preserve"> снова может возникнуть конфигурация, приводящая к невыпуклому пятиугольнику.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94460</wp:posOffset>
                </wp:positionH>
                <wp:positionV relativeFrom="paragraph">
                  <wp:posOffset>264160</wp:posOffset>
                </wp:positionV>
                <wp:extent cx="2491740" cy="207264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1920" cy="2072520"/>
                          <a:chOff x="0" y="0"/>
                          <a:chExt cx="2491920" cy="2072520"/>
                        </a:xfrm>
                      </wpg:grpSpPr>
                      <wps:wsp>
                        <wps:cNvSpPr/>
                        <wps:spPr>
                          <a:xfrm flipV="1">
                            <a:off x="1843920" y="160200"/>
                            <a:ext cx="361800" cy="10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20" y="160200"/>
                            <a:ext cx="1893600" cy="94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80" y="1093320"/>
                            <a:ext cx="190440" cy="69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798200"/>
                            <a:ext cx="205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54296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86472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445680"/>
                            <a:ext cx="324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75644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1089720"/>
                            <a:ext cx="3391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864720"/>
                            <a:ext cx="3200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176040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4400"/>
                            <a:ext cx="617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588680"/>
                            <a:ext cx="1332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30">
                                <a:moveTo>
                                  <a:pt x="210" y="330"/>
                                </a:moveTo>
                                <a:cubicBezTo>
                                  <a:pt x="188" y="243"/>
                                  <a:pt x="167" y="157"/>
                                  <a:pt x="132" y="102"/>
                                </a:cubicBezTo>
                                <a:cubicBezTo>
                                  <a:pt x="97" y="47"/>
                                  <a:pt x="48" y="2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08520" y="1492920"/>
                            <a:ext cx="4802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72600" y="1172880"/>
                            <a:ext cx="49716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4000" y="428040"/>
                            <a:ext cx="2858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80">
                                <a:moveTo>
                                  <a:pt x="0" y="0"/>
                                </a:moveTo>
                                <a:cubicBezTo>
                                  <a:pt x="46" y="100"/>
                                  <a:pt x="93" y="200"/>
                                  <a:pt x="168" y="240"/>
                                </a:cubicBezTo>
                                <a:cubicBezTo>
                                  <a:pt x="243" y="280"/>
                                  <a:pt x="346" y="260"/>
                                  <a:pt x="45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482120" y="559440"/>
                            <a:ext cx="4802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680" y="171360"/>
                            <a:ext cx="396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50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017360"/>
                            <a:ext cx="2782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50">
                                <a:moveTo>
                                  <a:pt x="0" y="450"/>
                                </a:moveTo>
                                <a:cubicBezTo>
                                  <a:pt x="128" y="427"/>
                                  <a:pt x="257" y="405"/>
                                  <a:pt x="330" y="330"/>
                                </a:cubicBezTo>
                                <a:cubicBezTo>
                                  <a:pt x="403" y="255"/>
                                  <a:pt x="420" y="127"/>
                                  <a:pt x="4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8pt;margin-top:20.8pt;width:196.2pt;height:163.25pt" coordorigin="2196,416" coordsize="3924,3265">
                <v:line id="shape_0" from="5100,668" to="5669,226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730,668" to="5711,214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30,2138" to="2729,322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30,3248" to="5669,32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68;top:2846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2;top:1778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1118;width:50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6;top:2270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3182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2132;width:533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416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1778;width:50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3188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722;width:97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330" path="m210,330c188,243,167,157,132,102c97,47,48,23,0,0e" stroked="t" o:allowincell="f" style="position:absolute;left:2568;top:2918;width:209;height:32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2682;top:2767;width:755;height:460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2783;top:2263;width:782;height:458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  <v:shape id="shape_0" coordsize="450,280" path="m0,0c46,100,93,200,168,240c243,280,346,260,450,240e" stroked="t" o:allowincell="f" style="position:absolute;left:4974;top:1090;width:449;height:27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4530;top:1297;width:755;height:460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5676,686" to="5681,32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76;top:2228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438,450" path="m0,450c128,427,257,405,330,330c403,255,420,127,438,0e" stroked="t" o:allowincell="f" style="position:absolute;left:2658;top:2018;width:437;height:44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оставим уравнение прямой </w:t>
      </w:r>
      <w:r>
        <w:rPr>
          <w:i/>
          <w:iCs/>
          <w:sz w:val="28"/>
          <w:szCs w:val="28"/>
          <w:lang w:val="en-US" w:eastAsia="en-US"/>
        </w:rPr>
        <w:t>А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4200" cy="419100"/>
            <wp:effectExtent l="0" t="0" r="0" b="0"/>
            <wp:docPr id="8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86400</wp:posOffset>
                </wp:positionH>
                <wp:positionV relativeFrom="paragraph">
                  <wp:posOffset>541655</wp:posOffset>
                </wp:positionV>
                <wp:extent cx="685800" cy="6858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2.6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0" cy="457200"/>
            <wp:effectExtent l="0" t="0" r="0" b="0"/>
            <wp:docPr id="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авенство (4) для точек </w:t>
      </w:r>
      <w:r>
        <w:rPr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9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ямой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после упрощений принима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215900"/>
            <wp:effectExtent l="0" t="0" r="0" b="0"/>
            <wp:docPr id="9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Если для введенных параметров выполняется условие (9), то следует повторить ввод параметров для пяти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) При построении отрезка </w:t>
      </w:r>
      <w:r>
        <w:rPr>
          <w:i/>
          <w:iCs/>
          <w:sz w:val="28"/>
          <w:szCs w:val="28"/>
          <w:lang w:val="en-US" w:eastAsia="en-US"/>
        </w:rPr>
        <w:t>СВ</w:t>
      </w:r>
      <w:r>
        <w:rPr>
          <w:sz w:val="28"/>
          <w:szCs w:val="28"/>
          <w:lang w:val="en-US" w:eastAsia="en-US"/>
        </w:rPr>
        <w:t xml:space="preserve"> снова может возникнуть конфигурация, приводящая к невыпуклому пятиугольнику.</w:t>
      </w:r>
      <w:r>
        <w:br w:type="page"/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93445</wp:posOffset>
                </wp:positionH>
                <wp:positionV relativeFrom="paragraph">
                  <wp:posOffset>-314325</wp:posOffset>
                </wp:positionV>
                <wp:extent cx="2750820" cy="2320925"/>
                <wp:effectExtent l="0" t="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320920"/>
                          <a:chOff x="0" y="0"/>
                          <a:chExt cx="2750760" cy="2320920"/>
                        </a:xfrm>
                      </wpg:grpSpPr>
                      <wps:wsp>
                        <wps:cNvSpPr/>
                        <wps:spPr>
                          <a:xfrm flipH="1" flipV="1">
                            <a:off x="2206080" y="159480"/>
                            <a:ext cx="525960" cy="212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20" y="160200"/>
                            <a:ext cx="1893600" cy="94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80" y="1093320"/>
                            <a:ext cx="190440" cy="69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798200"/>
                            <a:ext cx="205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54296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560" y="86472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445680"/>
                            <a:ext cx="324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720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75644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864720"/>
                            <a:ext cx="3200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1760400"/>
                            <a:ext cx="3124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94400"/>
                            <a:ext cx="6174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1588680"/>
                            <a:ext cx="1332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30">
                                <a:moveTo>
                                  <a:pt x="210" y="330"/>
                                </a:moveTo>
                                <a:cubicBezTo>
                                  <a:pt x="188" y="243"/>
                                  <a:pt x="167" y="157"/>
                                  <a:pt x="132" y="102"/>
                                </a:cubicBezTo>
                                <a:cubicBezTo>
                                  <a:pt x="97" y="47"/>
                                  <a:pt x="48" y="2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308520" y="1492920"/>
                            <a:ext cx="4802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372600" y="1172880"/>
                            <a:ext cx="49716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11520" y="358920"/>
                            <a:ext cx="5104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80">
                                <a:moveTo>
                                  <a:pt x="0" y="0"/>
                                </a:moveTo>
                                <a:cubicBezTo>
                                  <a:pt x="46" y="100"/>
                                  <a:pt x="93" y="200"/>
                                  <a:pt x="168" y="240"/>
                                </a:cubicBezTo>
                                <a:cubicBezTo>
                                  <a:pt x="243" y="280"/>
                                  <a:pt x="346" y="260"/>
                                  <a:pt x="45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691640" y="597600"/>
                            <a:ext cx="4802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680" y="171360"/>
                            <a:ext cx="396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2282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017360"/>
                            <a:ext cx="2782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50">
                                <a:moveTo>
                                  <a:pt x="0" y="450"/>
                                </a:moveTo>
                                <a:cubicBezTo>
                                  <a:pt x="128" y="427"/>
                                  <a:pt x="257" y="405"/>
                                  <a:pt x="330" y="330"/>
                                </a:cubicBezTo>
                                <a:cubicBezTo>
                                  <a:pt x="403" y="255"/>
                                  <a:pt x="420" y="127"/>
                                  <a:pt x="4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-24.75pt;width:216.6pt;height:182.75pt" coordorigin="1407,-495" coordsize="4332,3655">
                <v:line id="shape_0" from="4881,-244" to="5708,3098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941,-243" to="4922,12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41,1227" to="1940,23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41,2337" to="4880,23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279;top:1935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867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207;width:50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7;top:1359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9;top:2271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9;top:-495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867;width:50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2277;width:49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7;top:-189;width:97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0,330" path="m210,330c188,243,167,157,132,102c97,47,48,23,0,0e" stroked="t" o:allowincell="f" style="position:absolute;left:1779;top:2007;width:209;height:32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1893;top:1856;width:755;height:460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1994;top:1352;width:782;height:458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  <v:shape id="shape_0" coordsize="450,280" path="m0,0c46,100,93,200,168,240c243,280,346,260,450,240e" stroked="t" o:allowincell="f" style="position:absolute;left:4260;top:70;width:803;height:418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stroked="f" o:allowincell="f" style="position:absolute;left:4071;top:446;width:755;height:460;mso-wrap-style:none;v-text-anchor:middle" type="_x0000_t75">
                  <v:imagedata r:id="rId123" o:detectmouseclick="t"/>
                  <v:stroke color="#3465a4" joinstyle="round" endcap="flat"/>
                  <w10:wrap type="none"/>
                </v:shape>
                <v:line id="shape_0" from="4887,-225" to="4892,23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79;top:310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438,450" path="m0,450c128,427,257,405,330,330c403,255,420,127,438,0e" stroked="t" o:allowincell="f" style="position:absolute;left:1869;top:1107;width:437;height:449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6200</wp:posOffset>
                </wp:positionH>
                <wp:positionV relativeFrom="paragraph">
                  <wp:posOffset>240665</wp:posOffset>
                </wp:positionV>
                <wp:extent cx="339090" cy="29337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3.1pt;mso-wrap-distance-left:9.05pt;mso-wrap-distance-right:9.05pt;mso-wrap-distance-top:0pt;mso-wrap-distance-bottom:0pt;margin-top:18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избежать данной конфигурации необходимо потребовать, чтобы ордината точк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была меньше ординаты точки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, то есть чтобы выполнялось следующее неравенств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9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Если для введенных параметров выполняется условие (10), то следует повторить ввод параметров для пяти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оординаты всех вершин пятиугольника определены, и пятиугольник можно построить на экране компью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словию: </w:t>
      </w:r>
      <w:r>
        <w:rPr>
          <w:sz w:val="28"/>
          <w:szCs w:val="28"/>
        </w:rPr>
        <w:drawing>
          <wp:inline distT="0" distB="0" distL="0" distR="0">
            <wp:extent cx="2005965" cy="203200"/>
            <wp:effectExtent l="0" t="0" r="0" b="0"/>
            <wp:docPr id="9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этими углами можно замостить окрестность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0</wp:posOffset>
                </wp:positionH>
                <wp:positionV relativeFrom="paragraph">
                  <wp:posOffset>842645</wp:posOffset>
                </wp:positionV>
                <wp:extent cx="685800" cy="6858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66.3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Таким образом, для составления программы изображения паркета из данного пятиугольника на экране компьютера, достаточно рассмотреть три пятиугольн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ABCD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(рис. 6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5570" cy="1793875"/>
            <wp:effectExtent l="0" t="0" r="0" b="0"/>
            <wp:docPr id="9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</wp:posOffset>
                </wp:positionH>
                <wp:positionV relativeFrom="paragraph">
                  <wp:posOffset>-1356995</wp:posOffset>
                </wp:positionV>
                <wp:extent cx="1352550" cy="94297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942840"/>
                          <a:chOff x="0" y="0"/>
                          <a:chExt cx="1352520" cy="942840"/>
                        </a:xfrm>
                      </wpg:grpSpPr>
                      <wps:wsp>
                        <wps:cNvSpPr txBox="1"/>
                        <wps:spPr>
                          <a:xfrm>
                            <a:off x="0" y="600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00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200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219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06.85pt;width:106.5pt;height:74.25pt" coordorigin="720,-2137" coordsize="2130,1485">
                <v:shape id="shape_0" stroked="f" o:allowincell="f" style="position:absolute;left:720;top:-11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-11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-21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-182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-179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685800" cy="342900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00</wp:posOffset>
                </wp:positionH>
                <wp:positionV relativeFrom="paragraph">
                  <wp:posOffset>-1014095</wp:posOffset>
                </wp:positionV>
                <wp:extent cx="342900" cy="342900"/>
                <wp:effectExtent l="0" t="0" r="0" b="0"/>
                <wp:wrapNone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9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91665</wp:posOffset>
                </wp:positionH>
                <wp:positionV relativeFrom="paragraph">
                  <wp:posOffset>-1090295</wp:posOffset>
                </wp:positionV>
                <wp:extent cx="371475" cy="342900"/>
                <wp:effectExtent l="0" t="0" r="0" b="0"/>
                <wp:wrapNone/>
                <wp:docPr id="10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7pt;mso-wrap-distance-left:9.05pt;mso-wrap-distance-right:9.05pt;mso-wrap-distance-top:0pt;mso-wrap-distance-bottom:0pt;margin-top:-85.85pt;mso-position-vertical-relative:text;margin-left:1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09750</wp:posOffset>
                </wp:positionH>
                <wp:positionV relativeFrom="paragraph">
                  <wp:posOffset>-337820</wp:posOffset>
                </wp:positionV>
                <wp:extent cx="342900" cy="342900"/>
                <wp:effectExtent l="0" t="0" r="0" b="0"/>
                <wp:wrapNone/>
                <wp:docPr id="10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26.6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53540</wp:posOffset>
                </wp:positionH>
                <wp:positionV relativeFrom="paragraph">
                  <wp:posOffset>-642620</wp:posOffset>
                </wp:positionV>
                <wp:extent cx="342900" cy="342900"/>
                <wp:effectExtent l="0" t="0" r="0" b="0"/>
                <wp:wrapNone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50.6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62250</wp:posOffset>
                </wp:positionH>
                <wp:positionV relativeFrom="paragraph">
                  <wp:posOffset>-581660</wp:posOffset>
                </wp:positionV>
                <wp:extent cx="485775" cy="342900"/>
                <wp:effectExtent l="0" t="0" r="0" b="0"/>
                <wp:wrapNone/>
                <wp:docPr id="10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-45.8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53540</wp:posOffset>
                </wp:positionH>
                <wp:positionV relativeFrom="paragraph">
                  <wp:posOffset>-1699895</wp:posOffset>
                </wp:positionV>
                <wp:extent cx="342900" cy="342900"/>
                <wp:effectExtent l="0" t="0" r="0" b="0"/>
                <wp:wrapNone/>
                <wp:docPr id="1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33.85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95550</wp:posOffset>
                </wp:positionH>
                <wp:positionV relativeFrom="paragraph">
                  <wp:posOffset>-1924685</wp:posOffset>
                </wp:positionV>
                <wp:extent cx="457200" cy="342900"/>
                <wp:effectExtent l="0" t="0" r="0" b="0"/>
                <wp:wrapNone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1.55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52750</wp:posOffset>
                </wp:positionH>
                <wp:positionV relativeFrom="paragraph">
                  <wp:posOffset>-1185545</wp:posOffset>
                </wp:positionV>
                <wp:extent cx="342900" cy="342900"/>
                <wp:effectExtent l="0" t="0" r="0" b="0"/>
                <wp:wrapNone/>
                <wp:docPr id="10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93.3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-1528445</wp:posOffset>
                </wp:positionV>
                <wp:extent cx="342900" cy="342900"/>
                <wp:effectExtent l="0" t="0" r="0" b="0"/>
                <wp:wrapNone/>
                <wp:docPr id="10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20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09750</wp:posOffset>
                </wp:positionH>
                <wp:positionV relativeFrom="paragraph">
                  <wp:posOffset>-1356995</wp:posOffset>
                </wp:positionV>
                <wp:extent cx="361950" cy="342900"/>
                <wp:effectExtent l="0" t="0" r="0" b="0"/>
                <wp:wrapNone/>
                <wp:docPr id="1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-106.85pt;mso-position-vertical-relative:text;margin-left:1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атематическую модель для составления программы изображения паркета на экране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ты вершин пятиугольн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BCDE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03200"/>
            <wp:effectExtent l="0" t="0" r="0" b="0"/>
            <wp:docPr id="11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82600" cy="203200"/>
            <wp:effectExtent l="0" t="0" r="0" b="0"/>
            <wp:docPr id="11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81100" cy="203200"/>
            <wp:effectExtent l="0" t="0" r="0" b="0"/>
            <wp:docPr id="11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71700" cy="203200"/>
            <wp:effectExtent l="0" t="0" r="0" b="0"/>
            <wp:docPr id="11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13100" cy="203200"/>
            <wp:effectExtent l="0" t="0" r="0" b="0"/>
            <wp:docPr id="11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иугольни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ются из пятиугольни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CDE</w:t>
      </w:r>
      <w:r>
        <w:rPr>
          <w:rFonts w:cs="Times New Roman" w:ascii="Times New Roman" w:hAnsi="Times New Roman"/>
          <w:sz w:val="28"/>
          <w:szCs w:val="28"/>
        </w:rPr>
        <w:t xml:space="preserve"> с помощью центральной симметрии относительно середины отрезка </w:t>
      </w:r>
      <w:r>
        <w:rPr>
          <w:rFonts w:cs="Times New Roman" w:ascii="Times New Roman" w:hAnsi="Times New Roman"/>
          <w:i/>
          <w:iCs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оординаты вершин пятиугольн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05200" cy="215900"/>
            <wp:effectExtent l="0" t="0" r="0" b="0"/>
            <wp:docPr id="11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76600" cy="215900"/>
            <wp:effectExtent l="0" t="0" r="0" b="0"/>
            <wp:docPr id="11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76500" cy="241300"/>
            <wp:effectExtent l="0" t="0" r="0" b="0"/>
            <wp:docPr id="11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0" cy="215900"/>
            <wp:effectExtent l="0" t="0" r="0" b="0"/>
            <wp:docPr id="11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215900"/>
            <wp:effectExtent l="0" t="0" r="0" b="0"/>
            <wp:docPr id="12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ятиугольник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лучаются из пятиугольн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BCDE</w:t>
      </w:r>
      <w:r>
        <w:rPr>
          <w:sz w:val="28"/>
          <w:szCs w:val="28"/>
        </w:rPr>
        <w:t xml:space="preserve"> с помощью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мметрии относительно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оворот на угол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ительно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; (получаем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86400</wp:posOffset>
                </wp:positionH>
                <wp:positionV relativeFrom="paragraph">
                  <wp:posOffset>270510</wp:posOffset>
                </wp:positionV>
                <wp:extent cx="685800" cy="6858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1.3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3) параллельный перенос на вектор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ты вершин пятиугольн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28600"/>
            <wp:effectExtent l="0" t="0" r="0" b="0"/>
            <wp:docPr id="12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28600"/>
            <wp:effectExtent l="0" t="0" r="0" b="0"/>
            <wp:docPr id="12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228600"/>
            <wp:effectExtent l="0" t="0" r="0" b="0"/>
            <wp:docPr id="12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228600"/>
            <wp:effectExtent l="0" t="0" r="0" b="0"/>
            <wp:docPr id="12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228600"/>
            <wp:effectExtent l="0" t="0" r="0" b="0"/>
            <wp:docPr id="12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составления паркета из данного пятиугольника достаточно построить три пятиугольн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ABCD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ия и примеры паркета из рассмотренного пятиугольника представлены в приложении 3 и в приложении 4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сле наложения условий (7)-(10) получаем паркет из выпуклых пятиугольников. Если снять некоторые условия из условий (4), тогда могут возникнуть случаи, когда шестиугольник выраждается в пятиугольник или четырехугольник, а пятиугольник вараждается в четырехугольник. </w:t>
      </w:r>
    </w:p>
    <w:p>
      <w:pPr>
        <w:sectPr>
          <w:footerReference w:type="default" r:id="rId14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86400</wp:posOffset>
                </wp:positionH>
                <wp:positionV relativeFrom="paragraph">
                  <wp:posOffset>2933700</wp:posOffset>
                </wp:positionV>
                <wp:extent cx="685800" cy="6858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31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нигах [1; 2] рассмотрены различные типы пятиугольников и шестиугольников, которыми можно замостить плоскость, но, к сожалению, в них нет математической теории для моделирования этих пятиугольников и шестиугольников. В настоящей работе была выполнена формализация поставленной задачи, впервые построены модели, разработаны программы для построения паркетов из некоторых типов пятиугольников и шестиугольников предложенных в книге [2], а так же был проведен эксперимент по тестированию разработанных программ. Для математического моделирования применялся метод координат и векторный метод. В работе впервые выведены условия выпуклости данных типов пятиугольника и шестиугольника. Все программы разработаны в среде Турбо Паскаль и позволяют наглядно моделировать различные паркеты. </w:t>
      </w:r>
    </w:p>
    <w:p>
      <w:pPr>
        <w:sectPr>
          <w:footerReference w:type="default" r:id="rId14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>Гарнер М. Путешествие во времени. – М.: Мир, 1990. – 34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атематический цветник. /Сост. и ред. Д.А.Кларнер. М.: Мир, 1983. – 49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вертков П.И., Енбаева Е.А. Равносторонний пятиугольник Рейнхардта// Элементарная математика, математическое образование, геометрия и информатика №3, СПб.: Мифрил, 2000, с. 68-7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en-US"/>
        </w:rPr>
        <w:t xml:space="preserve">Совертков П.И.,Слива М.В., Хохлов Д.Н. Геометрический паркет –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// Элементарная математика, математическое образование, геометрия и информатика № 4, СПб.: Мифрил, 2000, с. 3-19.</w:t>
      </w:r>
    </w:p>
    <w:p>
      <w:pPr>
        <w:sectPr>
          <w:footerReference w:type="default" r:id="rId14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86400</wp:posOffset>
                </wp:positionH>
                <wp:positionV relativeFrom="paragraph">
                  <wp:posOffset>3010535</wp:posOffset>
                </wp:positionV>
                <wp:extent cx="685800" cy="6858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37.0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00700</wp:posOffset>
                </wp:positionH>
                <wp:positionV relativeFrom="paragraph">
                  <wp:posOffset>3623945</wp:posOffset>
                </wp:positionV>
                <wp:extent cx="685800" cy="6858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85.3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построения паркета из шестиугольни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rogram shestiugolnik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ses graph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abel 1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ar a,z4,s4,b,d,f,xx,yy,grv,grm,x0,x1,j,i,x5,y5,x2,x3,x4,y0,t, u,y1,y2,y3, y4, z1,z2,z3,s1,s2,s3:integer;tex:string; q,w,e:real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grv:=detec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nitgraph(grv,grm,'d:\bp\bgi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: writeln('gelaete vvesti parametri?(y/n)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adln(tex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f tex='n' then goto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riteln('vvedite storoni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adln(a,b,d,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x:=-10;yy:=-10;t:=xx;u:=y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riteln('vvedite ugli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adln(q,w,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q:=q*pi/180;w:=w*pi/180;e:=e*pi/18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:=trunc(sin(e)*(f*sin(q)-d*sin(e)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j:=trunc(sin(e)*(b*sin(w)-d*sin(e)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f (i&lt;0)and(j&lt;0)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f (w&lt;e)and(q&gt;e)and(q&gt;0)and(q&lt;180)and(w&gt;0)and(w&lt;180)and(e&gt;0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nd(e&lt;180) then begin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00700</wp:posOffset>
                </wp:positionH>
                <wp:positionV relativeFrom="paragraph">
                  <wp:posOffset>250190</wp:posOffset>
                </wp:positionV>
                <wp:extent cx="685800" cy="6858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9.7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 j:=1 to trunc(900/a)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 i:=1 to trunc(600/(d*sin(e)))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0:=xx+0;y0:=yy+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1:=xx+a;y1:=y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2:=xx+trunc(A+B*COS(W));y2:=yy+trunc(B*SIN(W))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00700</wp:posOffset>
                </wp:positionH>
                <wp:positionV relativeFrom="paragraph">
                  <wp:posOffset>250190</wp:posOffset>
                </wp:positionV>
                <wp:extent cx="685800" cy="6858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9.7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4:=xx+trunc(D*COS(E));y4:=yy+trunc(D*SIN(E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3:=xx+trunc(A+D*COS(e));y3:=yy+trunc(d*sin(e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5:=trunc(f*cos(q))+xx;y5:=trunc(f*sin(q))+y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z1:=trunc(f*cos(q)-a)+xx;s1:=trunc(f*sin(q))+y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z2:=trunc(f*cos(q)-a-b*cos(w))+xx;s2:=trunc(f*sin(q)-b*sin(w))+y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z3:=trunc(f*cos(q)-a-d*cos(e))+xx;s3:=trunc(f*sin(q)-d*sin(e))+y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z4:=trunc(f*cos(q)-d*cos(e))+xx;s4:=trunc(f*sin(q)-d*sin(e))+y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x:=xx+trunc(d*cos(e));yy:=yy+trunc(d*sin(e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ne(x0,y0,x1,y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ne(x1,y1,x2,y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ne(x2,y2,x3,y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ne(x3,y3,x4,y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ne(x4,y4,x5,y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ne(x5,y5,x0,y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ne(x5,y5,z1,s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ne(z1,s1,z2,s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ne(z2,s2,z3,s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ne(z3,s3,z4,s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ine(z4,s4,x0,y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x:=t+trunc(a+a-f*cos(q)+b*cos(w));t:=xx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yy:=u+trunc(b*sin(w)-f*sin(q));u:=y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nd else begin writeln('vi vveli nevernie parametri');goto 1;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nd else begin writeln('vi vveli nevernie parametri');goto 1;end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00700</wp:posOffset>
                </wp:positionH>
                <wp:positionV relativeFrom="paragraph">
                  <wp:posOffset>250190</wp:posOffset>
                </wp:positionV>
                <wp:extent cx="685800" cy="6858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9.7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losegraph;</w:t>
      </w:r>
    </w:p>
    <w:p>
      <w:pPr>
        <w:sectPr>
          <w:footerReference w:type="default" r:id="rId14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00700</wp:posOffset>
                </wp:positionH>
                <wp:positionV relativeFrom="paragraph">
                  <wp:posOffset>8416290</wp:posOffset>
                </wp:positionV>
                <wp:extent cx="685800" cy="6858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62.7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00700</wp:posOffset>
                </wp:positionH>
                <wp:positionV relativeFrom="paragraph">
                  <wp:posOffset>863600</wp:posOffset>
                </wp:positionV>
                <wp:extent cx="685800" cy="6858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68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  <w:r>
        <w:rPr>
          <w:b/>
          <w:sz w:val="28"/>
          <w:szCs w:val="28"/>
          <w:lang w:val="en-US"/>
        </w:rPr>
        <w:t xml:space="preserve">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vedite storoni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5 65 75 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vedite ugli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0 25 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6925" cy="1676400"/>
            <wp:effectExtent l="0" t="0" r="0" b="0"/>
            <wp:docPr id="13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vedite storoni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 25 38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vedite ugli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0 29 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5260" cy="2255520"/>
            <wp:effectExtent l="0" t="0" r="0" b="0"/>
            <wp:docPr id="14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86400</wp:posOffset>
                </wp:positionH>
                <wp:positionV relativeFrom="paragraph">
                  <wp:posOffset>668655</wp:posOffset>
                </wp:positionV>
                <wp:extent cx="685800" cy="6858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2.6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построения паркета из пятиугольни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rogram dip2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ses graph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abel 1,2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ar a,a1,a2,a3,a4,a5,a6,a7,a8,a9,a10,a11,a12,i,j,xx,yy,b,c,vv,xa, xb,xc, xd, xe,ya,mm,yb,yc,yd,ye,x,y,grv,grm:integer;aa,qq,dd,tt,m1:real; tex:string[1]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nitgraph(grv,grm,'d:\bp\bgi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1: writeln('gelaete vvesti parametri?(y/n)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adln(tex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f tex='n' then goto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writeln('vvedite');readln(aa,dd,a,b,c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a:=aa*pi/180;dd:=dd*pi/180; tt:=aa+dd-pi; qq:=dd-p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vv:=trunc(a*sin(aa+dd)-b*sin(dd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1:=(a*sin(aa+dd)-b*sin(aa))*(a*sin(aa)-a*sin(dd)-b*sin(-dd+aa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mm:= trunc(m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1:=trunc(b*cos(aa)); a2:=trunc(b*sin(aa)); a3:=trunc(a*cos(tt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4:=trunc(a*sin(tt)); a5:=trunc(c*cos(qq)); a6:=trunc(c*sin(qq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7:=trunc(b*cos(dd)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00700</wp:posOffset>
                </wp:positionH>
                <wp:positionV relativeFrom="paragraph">
                  <wp:posOffset>250190</wp:posOffset>
                </wp:positionV>
                <wp:extent cx="685800" cy="6858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9.7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a8:=trunc(b*sin(dd)); a9:=trunc(c*cos(aa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10:=trunc(c*sin(aa)); a11:=trunc(c*cos(aa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12:=trunc(c*sin(aa)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(mm&lt;0)and(a&gt;0)and(b&gt;0)and(c&gt;0)and(aa&gt;0)and(aa&lt;180) and(dd&gt;0) and(dd&lt;180) then begin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(vv&lt;0)and(a2+a4+a6&gt;0) then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:=-300;y:=0;xx:=x;yy:=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 j:=1 to 20 do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x:=xx+a+a3+a5+a11; yy:=yy-a4-a6-a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or i:=1 to 10 do begin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00700</wp:posOffset>
                </wp:positionH>
                <wp:positionV relativeFrom="paragraph">
                  <wp:posOffset>135890</wp:posOffset>
                </wp:positionV>
                <wp:extent cx="685800" cy="6858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0.7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e:=x; ye:=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a:=x+a; ya:=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d:=x+a1; yd:=y-a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c:=x+a1+a3; yc:=y-a2-a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b:=x+a1+a3+a5; yb:=y-a2-a4-a6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a,ya,xb,yb);line(xb,yb,xc,yc);line(xc,yc,xd,yd);line(xd,yd,xe,ye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e,ye,xa,y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e:=x+a+a1+a3+a5; ye:=y-a2-a4-a6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86400</wp:posOffset>
                </wp:positionH>
                <wp:positionV relativeFrom="paragraph">
                  <wp:posOffset>135890</wp:posOffset>
                </wp:positionV>
                <wp:extent cx="685800" cy="6858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0.7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a:=x+a1+a3+a5; ya:=y-a2-a4-a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d:=x+a+a3+a5; yd:=y-a4-a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c:=x+a+a5; yc:=y-a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b:=x+a; yb:=y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a,ya,xb,yb);line(xb,yb,xc,yc);line(xc,yc,xd,yd);line(xd,yd,xe,ye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e,ye,xa,y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e:=x+a1+a3+a5+a7; ye:=y-a2-a4-a6-a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a:=x+a1+2*a3+a5+a7; ya:=y-a2-2*a4-a6-a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d:=x+a1+a3+a5; yd:=y-a2-a4-a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c:=x+a+a1+a3+a5; yc:=y-a2-a4-a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b:=x+a+a1+a3+a5+a9; yb:=y-a2-a4-a6-a10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a,ya,xb,yb);line(xb,yb,xc,yc);line(xc,yc,xd,yd);line(xd,yd,xe,ye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e,ye,xa,y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d:=x+a; yd:=y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00700</wp:posOffset>
                </wp:positionH>
                <wp:positionV relativeFrom="paragraph">
                  <wp:posOffset>250190</wp:posOffset>
                </wp:positionV>
                <wp:extent cx="685800" cy="6858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9.7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c:=x; yc:=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e:=x+a-a7; ye:=y+a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a:=x+a-a3-a7; ya:=y+a4+a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b:=x-a11; yb:=y+a12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a,ya,xb,yb);line(xb,yb,xc,yc);line(xc,yc,xd,yd);line(xd,yd,xe,ye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e,ye,xa,y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:=x+a-a1-a3-a7; y:=y+a2+a4+a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e:=x; ye:=y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00700</wp:posOffset>
                </wp:positionH>
                <wp:positionV relativeFrom="paragraph">
                  <wp:posOffset>250190</wp:posOffset>
                </wp:positionV>
                <wp:extent cx="685800" cy="6858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19.7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a:=x+a; ya:=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d:=x+a1; yd:=y-a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c:=x+a1+a3; yc:=y-a2-a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b:=x+a1+a3+a5; yb:=y-a2-a4-a6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a,ya,xb,yb);line(xb,yb,xc,yc);line(xc,yc,xd,yd);line(xd,yd,xe,ye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86400</wp:posOffset>
                </wp:positionH>
                <wp:positionV relativeFrom="paragraph">
                  <wp:posOffset>556895</wp:posOffset>
                </wp:positionV>
                <wp:extent cx="685800" cy="68580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43.8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>line(xe,ye,xa,y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e:=x+a+a1+a3+a5; ye:=y-a2-a4-a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a:=x+a1+a3+a5; ya:=y-a2-a4-a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d:=x+a+a3+a5; yd:=y-a4-a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c:=x+a+a5; yc:=y-a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b:=x+a; yb:=y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a,ya,xb,yb);line(xb,yb,xc,yc);line(xc,yc,xd,yd);line(xd,yd,xe,ye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e,ye,xa,ya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e:=x+a1+a3+a5+a7; ye:=y-a2-a4-a6-a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a:=x+a1+2*a3+a5+a7; ya:=y-a2-2*a4-a6-a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d:=x+a1+a3+a5; yd:=y-a2-a4-a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c:=x+a+a1+a3+a5; yc:=y-a2-a4-a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xb:=x+a+a1+a3+a5+a9; yb:=y-a2-a4-a6-a10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a,ya,xb,yb);line(xb,yb,xc,yc);line(xc,yc,xd,yd);line(xd,yd,xe,ye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ine(xe,ye,xa,ya)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486400</wp:posOffset>
                </wp:positionH>
                <wp:positionV relativeFrom="paragraph">
                  <wp:posOffset>135890</wp:posOffset>
                </wp:positionV>
                <wp:extent cx="685800" cy="6858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0.7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:=xx; y:=yy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nd else begin writeln('oshibka 1');goto 1;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end else begin writeln('oshibka 2');goto 1;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closegraph;end.</w:t>
      </w:r>
    </w:p>
    <w:p>
      <w:pPr>
        <w:sectPr>
          <w:footerReference w:type="default" r:id="rId14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86400</wp:posOffset>
                </wp:positionH>
                <wp:positionV relativeFrom="paragraph">
                  <wp:posOffset>6576060</wp:posOffset>
                </wp:positionV>
                <wp:extent cx="685800" cy="6858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17.8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00700</wp:posOffset>
                </wp:positionH>
                <wp:positionV relativeFrom="paragraph">
                  <wp:posOffset>556895</wp:posOffset>
                </wp:positionV>
                <wp:extent cx="685800" cy="6858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43.8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</w:t>
      </w:r>
      <w:r>
        <w:rPr>
          <w:b/>
          <w:sz w:val="28"/>
          <w:szCs w:val="28"/>
          <w:lang w:val="en-US"/>
        </w:rPr>
        <w:t xml:space="preserve">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vedi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0 75 45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5150" cy="2413635"/>
            <wp:effectExtent l="0" t="0" r="0" b="0"/>
            <wp:docPr id="15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vedi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5 150 75 85 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00700</wp:posOffset>
                </wp:positionH>
                <wp:positionV relativeFrom="paragraph">
                  <wp:posOffset>4057650</wp:posOffset>
                </wp:positionV>
                <wp:extent cx="685800" cy="6858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19.5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09340" cy="2702560"/>
            <wp:effectExtent l="0" t="0" r="0" b="0"/>
            <wp:docPr id="15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15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1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5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34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41.wmf"/><Relationship Id="rId62" Type="http://schemas.openxmlformats.org/officeDocument/2006/relationships/image" Target="media/image34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48.wmf"/><Relationship Id="rId70" Type="http://schemas.openxmlformats.org/officeDocument/2006/relationships/image" Target="media/image49.wmf"/><Relationship Id="rId71" Type="http://schemas.openxmlformats.org/officeDocument/2006/relationships/image" Target="media/image50.wmf"/><Relationship Id="rId72" Type="http://schemas.openxmlformats.org/officeDocument/2006/relationships/image" Target="media/image51.wmf"/><Relationship Id="rId73" Type="http://schemas.openxmlformats.org/officeDocument/2006/relationships/image" Target="media/image52.wmf"/><Relationship Id="rId74" Type="http://schemas.openxmlformats.org/officeDocument/2006/relationships/image" Target="media/image53.wmf"/><Relationship Id="rId75" Type="http://schemas.openxmlformats.org/officeDocument/2006/relationships/image" Target="media/image54.wmf"/><Relationship Id="rId76" Type="http://schemas.openxmlformats.org/officeDocument/2006/relationships/image" Target="media/image7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59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2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68.wmf"/><Relationship Id="rId97" Type="http://schemas.openxmlformats.org/officeDocument/2006/relationships/image" Target="media/image69.wmf"/><Relationship Id="rId98" Type="http://schemas.openxmlformats.org/officeDocument/2006/relationships/image" Target="media/image70.wmf"/><Relationship Id="rId99" Type="http://schemas.openxmlformats.org/officeDocument/2006/relationships/image" Target="media/image71.wmf"/><Relationship Id="rId100" Type="http://schemas.openxmlformats.org/officeDocument/2006/relationships/image" Target="media/image72.wmf"/><Relationship Id="rId101" Type="http://schemas.openxmlformats.org/officeDocument/2006/relationships/image" Target="media/image73.wmf"/><Relationship Id="rId102" Type="http://schemas.openxmlformats.org/officeDocument/2006/relationships/image" Target="media/image74.wmf"/><Relationship Id="rId103" Type="http://schemas.openxmlformats.org/officeDocument/2006/relationships/image" Target="media/image75.wmf"/><Relationship Id="rId104" Type="http://schemas.openxmlformats.org/officeDocument/2006/relationships/image" Target="media/image76.wmf"/><Relationship Id="rId105" Type="http://schemas.openxmlformats.org/officeDocument/2006/relationships/image" Target="media/image77.wmf"/><Relationship Id="rId106" Type="http://schemas.openxmlformats.org/officeDocument/2006/relationships/image" Target="media/image78.wmf"/><Relationship Id="rId107" Type="http://schemas.openxmlformats.org/officeDocument/2006/relationships/image" Target="media/image79.wmf"/><Relationship Id="rId108" Type="http://schemas.openxmlformats.org/officeDocument/2006/relationships/image" Target="media/image62.wmf"/><Relationship Id="rId109" Type="http://schemas.openxmlformats.org/officeDocument/2006/relationships/image" Target="media/image63.wmf"/><Relationship Id="rId110" Type="http://schemas.openxmlformats.org/officeDocument/2006/relationships/image" Target="media/image43.wmf"/><Relationship Id="rId111" Type="http://schemas.openxmlformats.org/officeDocument/2006/relationships/image" Target="media/image62.wmf"/><Relationship Id="rId112" Type="http://schemas.openxmlformats.org/officeDocument/2006/relationships/image" Target="media/image63.wmf"/><Relationship Id="rId113" Type="http://schemas.openxmlformats.org/officeDocument/2006/relationships/image" Target="media/image43.wmf"/><Relationship Id="rId114" Type="http://schemas.openxmlformats.org/officeDocument/2006/relationships/image" Target="media/image80.wmf"/><Relationship Id="rId115" Type="http://schemas.openxmlformats.org/officeDocument/2006/relationships/image" Target="media/image81.wmf"/><Relationship Id="rId116" Type="http://schemas.openxmlformats.org/officeDocument/2006/relationships/image" Target="media/image82.wmf"/><Relationship Id="rId117" Type="http://schemas.openxmlformats.org/officeDocument/2006/relationships/image" Target="media/image83.wmf"/><Relationship Id="rId118" Type="http://schemas.openxmlformats.org/officeDocument/2006/relationships/image" Target="media/image62.wmf"/><Relationship Id="rId119" Type="http://schemas.openxmlformats.org/officeDocument/2006/relationships/image" Target="media/image63.wmf"/><Relationship Id="rId120" Type="http://schemas.openxmlformats.org/officeDocument/2006/relationships/image" Target="media/image43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43.wmf"/><Relationship Id="rId124" Type="http://schemas.openxmlformats.org/officeDocument/2006/relationships/image" Target="media/image84.wmf"/><Relationship Id="rId125" Type="http://schemas.openxmlformats.org/officeDocument/2006/relationships/image" Target="media/image85.wmf"/><Relationship Id="rId126" Type="http://schemas.openxmlformats.org/officeDocument/2006/relationships/image" Target="media/image86.png"/><Relationship Id="rId127" Type="http://schemas.openxmlformats.org/officeDocument/2006/relationships/image" Target="media/image87.wmf"/><Relationship Id="rId128" Type="http://schemas.openxmlformats.org/officeDocument/2006/relationships/image" Target="media/image88.wmf"/><Relationship Id="rId129" Type="http://schemas.openxmlformats.org/officeDocument/2006/relationships/image" Target="media/image89.wmf"/><Relationship Id="rId130" Type="http://schemas.openxmlformats.org/officeDocument/2006/relationships/image" Target="media/image90.wmf"/><Relationship Id="rId131" Type="http://schemas.openxmlformats.org/officeDocument/2006/relationships/image" Target="media/image91.wmf"/><Relationship Id="rId132" Type="http://schemas.openxmlformats.org/officeDocument/2006/relationships/image" Target="media/image92.wmf"/><Relationship Id="rId133" Type="http://schemas.openxmlformats.org/officeDocument/2006/relationships/image" Target="media/image93.wmf"/><Relationship Id="rId134" Type="http://schemas.openxmlformats.org/officeDocument/2006/relationships/image" Target="media/image94.wmf"/><Relationship Id="rId135" Type="http://schemas.openxmlformats.org/officeDocument/2006/relationships/image" Target="media/image95.wmf"/><Relationship Id="rId136" Type="http://schemas.openxmlformats.org/officeDocument/2006/relationships/image" Target="media/image96.wmf"/><Relationship Id="rId137" Type="http://schemas.openxmlformats.org/officeDocument/2006/relationships/image" Target="media/image97.wmf"/><Relationship Id="rId138" Type="http://schemas.openxmlformats.org/officeDocument/2006/relationships/image" Target="media/image98.wmf"/><Relationship Id="rId139" Type="http://schemas.openxmlformats.org/officeDocument/2006/relationships/image" Target="media/image99.wmf"/><Relationship Id="rId140" Type="http://schemas.openxmlformats.org/officeDocument/2006/relationships/image" Target="media/image100.wmf"/><Relationship Id="rId141" Type="http://schemas.openxmlformats.org/officeDocument/2006/relationships/image" Target="media/image101.wmf"/><Relationship Id="rId142" Type="http://schemas.openxmlformats.org/officeDocument/2006/relationships/footer" Target="footer3.xml"/><Relationship Id="rId143" Type="http://schemas.openxmlformats.org/officeDocument/2006/relationships/footer" Target="footer4.xml"/><Relationship Id="rId144" Type="http://schemas.openxmlformats.org/officeDocument/2006/relationships/footer" Target="footer5.xml"/><Relationship Id="rId145" Type="http://schemas.openxmlformats.org/officeDocument/2006/relationships/footer" Target="footer6.xml"/><Relationship Id="rId146" Type="http://schemas.openxmlformats.org/officeDocument/2006/relationships/image" Target="media/image102.png"/><Relationship Id="rId147" Type="http://schemas.openxmlformats.org/officeDocument/2006/relationships/image" Target="media/image103.png"/><Relationship Id="rId148" Type="http://schemas.openxmlformats.org/officeDocument/2006/relationships/footer" Target="footer7.xml"/><Relationship Id="rId149" Type="http://schemas.openxmlformats.org/officeDocument/2006/relationships/footer" Target="footer8.xml"/><Relationship Id="rId150" Type="http://schemas.openxmlformats.org/officeDocument/2006/relationships/image" Target="media/image104.png"/><Relationship Id="rId151" Type="http://schemas.openxmlformats.org/officeDocument/2006/relationships/image" Target="media/image105.png"/><Relationship Id="rId152" Type="http://schemas.openxmlformats.org/officeDocument/2006/relationships/footer" Target="footer9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0:00Z</dcterms:created>
  <dc:creator>Evdokimova</dc:creator>
  <dc:description/>
  <cp:keywords/>
  <dc:language>en-US</dc:language>
  <cp:lastModifiedBy>SYSTEM</cp:lastModifiedBy>
  <dcterms:modified xsi:type="dcterms:W3CDTF">2011-09-08T01:30:00Z</dcterms:modified>
  <cp:revision>2</cp:revision>
  <dc:subject/>
  <dc:title>Введение</dc:title>
</cp:coreProperties>
</file>