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8.wmf" ContentType="image/x-wmf"/>
  <Override PartName="/word/media/image13.png" ContentType="image/png"/>
  <Override PartName="/word/media/image12.wmf" ContentType="image/x-wmf"/>
  <Override PartName="/word/media/image7.wmf" ContentType="image/x-wmf"/>
  <Override PartName="/word/media/image6.wmf" ContentType="image/x-wmf"/>
  <Override PartName="/word/media/image11.png" ContentType="image/png"/>
  <Override PartName="/word/media/image5.wmf" ContentType="image/x-wmf"/>
  <Override PartName="/word/media/image10.png" ContentType="image/png"/>
  <Override PartName="/word/media/image4.wmf" ContentType="image/x-wmf"/>
  <Override PartName="/word/media/image23.png" ContentType="image/png"/>
  <Override PartName="/word/media/image22.png" ContentType="image/png"/>
  <Override PartName="/word/media/image21.png" ContentType="image/png"/>
  <Override PartName="/word/media/image3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png" ContentType="image/png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ножества. Операции над множествами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Способы задания множества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ключение и равенство множеств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иаграммы Эйлера-Венна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ерации над множествами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Объединение множеств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Пересечение множеств</w:t>
      </w:r>
    </w:p>
    <w:p>
      <w:pPr>
        <w:pStyle w:val="TextBodyIndent"/>
        <w:widowControl w:val="fals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в) Разность множеств</w:t>
      </w:r>
    </w:p>
    <w:p>
      <w:pPr>
        <w:pStyle w:val="TextBodyIndent"/>
        <w:widowControl w:val="fals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Дополнение множества</w:t>
      </w:r>
      <w:r>
        <w:br w:type="page"/>
      </w:r>
    </w:p>
    <w:p>
      <w:pPr>
        <w:pStyle w:val="TextBody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онятие множества принадлежит к числу основных, неопределяемых понятий математики. Оно не сводится к другим, более простым понятиям. Поэтому его нельзя определить, а можно лишь пояснить, указывая синонимы слова «множество» и приводя примеры множеств: множество – набор, совокупность, собрание каких-либо объектов (элементов), обладающих общим для всех их характеристическим свойст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ы множеств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жество студентов в данной аудитори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жество людей, живущих на нашей планете в данный момент времен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жество точек данной геометрической фигуры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жество чётных чисел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ножество корней уравнения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5х+6=0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ножество действительных корней уравнения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9=0;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оположник теории множеств немецкий математик Георг Кантор (1845-1918) писал: «Множество есть многое, мыслимое нами как единое». И хотя это высказывание учёного не является в полном смысле логическим определением понятия множества, но оно верно поясняет, что когда говорят о множестве, то имеют в виду некоторое собрание объектов, причём само это собрание рассматривается как единое целое, как один (новый) объек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кты, составляющие данное множество, называют его элемента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ножество обычно обозначают большими латинскими буквами, а элементы множества − малыми латинскими буквам. Если элемент, а принадлежит множеству А, то пишут: а 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А, а если а не принадлежит А, то пишут: а 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А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пример, пусть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–множество натуральных чисел. Тогда 5</w:t>
      </w:r>
      <w:r>
        <w:rPr>
          <w:sz w:val="28"/>
          <w:szCs w:val="28"/>
        </w:rPr>
        <w:drawing>
          <wp:inline distT="0" distB="0" distL="0" distR="0">
            <wp:extent cx="113030" cy="15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, но </w:t>
      </w:r>
      <w:r>
        <w:rPr>
          <w:sz w:val="28"/>
          <w:szCs w:val="28"/>
        </w:rPr>
        <w:drawing>
          <wp:inline distT="0" distB="0" distL="0" distR="0">
            <wp:extent cx="165100" cy="20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 Если А - множество корней уравнения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-5х+6=0, то 3 </w:t>
      </w:r>
      <w:r>
        <w:rPr>
          <w:sz w:val="28"/>
          <w:szCs w:val="28"/>
        </w:rPr>
        <w:drawing>
          <wp:inline distT="0" distB="0" distL="0" distR="0">
            <wp:extent cx="113030" cy="152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А, а 4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А.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атематике часто исследуются так называемые числовые множества, т.е. множества, элементами которых являются числа. Для самых основных числовых множеств утвердились следующие обозначения: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 множество всех натуральных чисел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- множество всех целых чисел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- множество всех рациональных чисел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 множество всех действительных чис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яты также обозначения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 xml:space="preserve">+ </w:t>
      </w:r>
      <w:r>
        <w:rPr>
          <w:sz w:val="28"/>
          <w:szCs w:val="28"/>
        </w:rPr>
        <w:t xml:space="preserve">соответственно для множеств всех неотрицательных целых, рациональных и действительных чисел, 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perscript"/>
        </w:rPr>
        <w:t>¯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¯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 xml:space="preserve">¯ </w:t>
      </w:r>
      <w:r>
        <w:rPr>
          <w:sz w:val="28"/>
          <w:szCs w:val="28"/>
        </w:rPr>
        <w:t xml:space="preserve">-для множеств всех отрицательных целых, рациональных и действительных чисе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Способы задания множества</w:t>
      </w:r>
    </w:p>
    <w:p>
      <w:pPr>
        <w:pStyle w:val="TextBodyIndent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жество А считается заданным, если относительно любого объекта а можно установить, принадлежит этот объект множеству А или не принадлежит; другими словами, если можно определить, является ли а элементом множества А или не является. Существуют два основных способа задания множества:</w:t>
      </w:r>
    </w:p>
    <w:p>
      <w:pPr>
        <w:pStyle w:val="TextBodyIndent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ие элементов множества;</w:t>
      </w:r>
    </w:p>
    <w:p>
      <w:pPr>
        <w:pStyle w:val="TextBodyIndent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ие характеристического свойства элементов множества, т.е. такого свойства, которым обладают все элементы данного множества и только о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вым способом особенно часто задаются конечные множества. Например, множество студентов учебной группы задаётся их списком. Множество, состоящее из элементов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, … ,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,обозначают с помощью фигурных скобок: А={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; …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} . Множество корней уравнения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5х+6=0 состоит из двух чисел 2 и 3: А={2; 3}. Множество В целых решений неравенства -2 &lt; х &lt; 3 состоит из чисел –1, 0, 1, 2, поэтому В={–1; 0; 1; 2}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торой способ задания множества является более универсальным. Множество элементов х, обладающих данным характеристическим свойством Р(х), также записывают с помощью фигурных скобок: Х={х | Р (х)}, и читают: множество Х состоит из элементов х, таких, что выполняется свойство Р(х). Например, А={х |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5х+6=0}. Решив уравнение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-5х+6=0, мы можем записать множество А первым способом: А={2; 3}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ругой пример: Х={х | -1 ≤ х &lt; 4, х 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}, т.е. Х есть множество целых чисел х, таких, что –1 ≤ х &lt; 4, значит, по-другому: Х={-1; 0; 1; 2; 3}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мотрим и такой пример: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{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| │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´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│≤ 1 , 1 &lt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&lt; 2}, т.е.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- множество функций f, производная которых в интервале (1; 2) не превосходит по абсолютной величине числа 1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ет случиться, что характеристическим свойством, определяющим множество А, не обладает ни один объект. Тогда говорят, что множество А - пустое (не содержит ни одного элемента) и пишут: А= 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А={х | х²+9=0, х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} –множество действительных чисел х, таких, что х²+9=0- пустое множество, т.к. таких действительных чисел не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ключение и равенство множест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усть Х и У – два множества. Если каждый элемент х множества Х является элементом множества У, то говорят, что множество Х содержится во множестве У и пишут: Х </w:t>
      </w:r>
      <w:r>
        <w:rPr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У или У </w:t>
      </w:r>
      <w:r>
        <w:rPr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Х. Говорят также, что Х включено в У или У включает Х, или что Х является подмножеством множества У. Знаки включения </w:t>
      </w:r>
      <w:r>
        <w:rPr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тносятся 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только ко множествам и их не следует смешивать со знаками принадлежности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13030" cy="139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. Если, например, А - множество всех студентов вуза, а В – множество студентов-первокурсников этого вуза, то В есть подмножество А, т.е. В </w:t>
      </w:r>
      <w:r>
        <w:rPr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А. Пустое множество считают подмножеством любого множества Х, т.е. Ø </w:t>
      </w:r>
      <w:r>
        <w:rPr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Х, каким бы ни было множество Х. Ясно также, что каждое множество является подмножеством самого себя: Х </w:t>
      </w:r>
      <w:r>
        <w:rPr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для двух множеств Х и У одновременно имеют место два включения Х </w:t>
      </w:r>
      <w:r>
        <w:rPr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У и У </w:t>
      </w:r>
      <w:r>
        <w:rPr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Х, т.е. Х есть подмножество множества У и У есть подмножество множества Х, то множества Х и У состоят из одних и тех же элементов. Такие множества Х и У называют равными и пишут: Х=У. Например, если А={2; 3}, а В={х | х² –5х+6=0}, то А=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Х </w:t>
      </w:r>
      <w:r>
        <w:rPr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У, но Х≠ У, т.е. существует хотя бы один элемент множества У, не принадлежащий Х, то говорят, что Х есть собственное подмножество множества У, и пишут: Х </w:t>
      </w:r>
      <w:r>
        <w:rPr>
          <w:sz w:val="28"/>
          <w:szCs w:val="28"/>
        </w:rPr>
        <w:drawing>
          <wp:inline distT="0" distB="0" distL="0" distR="0">
            <wp:extent cx="152400" cy="1270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У. Например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drawing>
          <wp:inline distT="0" distB="0" distL="0" distR="0">
            <wp:extent cx="152400" cy="1270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drawing>
          <wp:inline distT="0" distB="0" distL="0" distR="0">
            <wp:extent cx="152400" cy="1270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drawing>
          <wp:inline distT="0" distB="0" distL="0" distR="0">
            <wp:extent cx="152400" cy="1270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. Далее нам потребуется множество, которое содержит в качестве своего подмножества любое другое множество. Такое «всеобъемлющее» множество будем называть универсальным и обозначать буквой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аграммы Эйлера-Венн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наглядного представления множеств используют диаграммы Эйлера-Венна. В этом случае множества обозначают областями на плоскости и внутри этих областей условно располагают элементы множества. Часто все множества на диаграмме размещают внутри прямоугольника, который представляет собой универсальное множество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. Если элемент принадлежит более чем одному множеству, то области, отвечающие таким множествам, должны перекрываться, чтобы общий элемент мог одновременно находиться в соответствующих областях. Выбор формы областей, изображающих множества на диаграммах, может быть произвольным (круги, внутренности эллипсов, многоугольники и т.п.). Покажем, например, с помощью диаграммы Эйлера-Венна, что множество А является подмножеством множества В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82165" cy="128841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>
                      <a:grayscl/>
                    </a:blip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165" cy="128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 помощью такой диаграммы становиться наглядным, например, такое утверждение: 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А</w:t>
      </w:r>
      <w:r>
        <w:rPr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В, а В </w:t>
      </w:r>
      <w:r>
        <w:rPr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, то А</w:t>
      </w:r>
      <w:r>
        <w:rPr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92630" cy="134048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>
                      <a:grayscl/>
                    </a:blip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2630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рогое доказательство этого утверждения, не опирающееся на диаграмму, можно провести так: пусть х 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А; так как А </w:t>
      </w:r>
      <w:r>
        <w:rPr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, то х 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, а так как В </w:t>
      </w:r>
      <w:r>
        <w:rPr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, то из х 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следует, что х 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; значит, из того, что х 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А, следует х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, а поэтому А </w:t>
      </w:r>
      <w:r>
        <w:rPr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ерации над множествами</w:t>
      </w:r>
    </w:p>
    <w:p>
      <w:pPr>
        <w:pStyle w:val="TextBodyIndent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мощью нескольких множеств можно строить новые множества или, как говорят, производить операции над множествами. Мы рассмотрим следующие операции над множествами: объединение, пересечение, разность множеств, дополнение множества. Все рассматриваемые операции над множествами мы будем иллюстрировать на диаграммах Эйлера-Венна.</w:t>
      </w:r>
    </w:p>
    <w:p>
      <w:pPr>
        <w:pStyle w:val="TextBodyIndent"/>
        <w:spacing w:lineRule="auto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Indent"/>
        <w:spacing w:lineRule="auto" w:line="360"/>
        <w:ind w:left="720" w:hanging="11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Объединение множест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ъединением А</w:t>
      </w:r>
      <w:r>
        <w:rPr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 множеств А и В называется множество, состоящее из всех элементов, принадлежащих хотя бы одному из множеств А или 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мволическая запись этого определения: А </w:t>
      </w:r>
      <w:r>
        <w:rPr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={х | х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А или х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В}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десь союз «или» понимается в смысле «неразделительного или», т.е. не исключается, что х может принадлежать и А и В. Отметим, что в таком случае элемент х, входящий в оба множества А и В, входит в их объединение только один раз (поскольку для множества не имеет смысла говорить о том, что элемент входит в него несколько раз). 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ясним определение объединения множеств с помощью диаграммы Эйлера-Венна: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51710" cy="143256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>
                      <a:grayscl/>
                    </a:blip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171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иаграмме объединение множеств А и В выделено штрихов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множество А определяется характеристическим свойством Р (х), а множество В - характеристическим свойством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(х), то А </w:t>
      </w:r>
      <w:r>
        <w:rPr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состоит из всех элементов, обладающих, по крайней мере, одним из этих свой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ы объединений двух множест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Пусть А={2; 5; 7}, В={3; 5; 6}. Тогда А </w:t>
      </w:r>
      <w:r>
        <w:rPr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={2; 3; 5; 6; 7}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Пусть А=[-1/4; 2], В=[ -2/3; 7/4]. Тогда А </w:t>
      </w:r>
      <w:r>
        <w:rPr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=[-2/3; 2]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Пусть А= {х | х=8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}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{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|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8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4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}. Тогд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{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| 4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}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>Операция объединения множеств может проводиться не только над двумя множествами. Определение объединения множеств можно распространить на случай любого количества множеств и даже – на систему множеств. Система множеств определяется так: если каждому элементу α множества М отвечает множество А</w:t>
      </w:r>
      <w:r>
        <w:rPr>
          <w:sz w:val="28"/>
          <w:szCs w:val="28"/>
          <w:vertAlign w:val="subscript"/>
        </w:rPr>
        <w:t>α</w:t>
      </w:r>
      <w:r>
        <w:rPr>
          <w:sz w:val="28"/>
          <w:szCs w:val="28"/>
        </w:rPr>
        <w:t xml:space="preserve">, то совокупность всех таких множеств мы будем называть системой множест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ъединением системы множеств {А</w:t>
      </w:r>
      <w:r>
        <w:rPr>
          <w:sz w:val="28"/>
          <w:szCs w:val="28"/>
          <w:vertAlign w:val="subscript"/>
        </w:rPr>
        <w:t>α</w:t>
      </w:r>
      <w:r>
        <w:rPr>
          <w:sz w:val="28"/>
          <w:szCs w:val="28"/>
        </w:rPr>
        <w:t xml:space="preserve">} называется множество </w:t>
      </w:r>
      <w:r>
        <w:rPr>
          <w:sz w:val="28"/>
          <w:szCs w:val="28"/>
        </w:rPr>
        <w:drawing>
          <wp:inline distT="0" distB="0" distL="0" distR="0">
            <wp:extent cx="400685" cy="40068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3" t="-83" r="-8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85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состоящее из всех элементов, принадлежащих хотя бы одному из множеств А</w:t>
      </w:r>
      <w:r>
        <w:rPr>
          <w:sz w:val="28"/>
          <w:szCs w:val="28"/>
          <w:vertAlign w:val="subscript"/>
        </w:rPr>
        <w:t>α</w:t>
      </w:r>
      <w:r>
        <w:rPr>
          <w:sz w:val="28"/>
          <w:szCs w:val="28"/>
        </w:rPr>
        <w:t xml:space="preserve">. При этом общие элементы нескольких множеств не различаются. </w:t>
      </w:r>
    </w:p>
    <w:p>
      <w:pPr>
        <w:pStyle w:val="Normal"/>
        <w:tabs>
          <w:tab w:val="clear" w:pos="708"/>
          <w:tab w:val="left" w:pos="240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элемент х</w:t>
      </w:r>
      <w:r>
        <w:rPr>
          <w:sz w:val="28"/>
          <w:szCs w:val="28"/>
        </w:rPr>
        <w:drawing>
          <wp:inline distT="0" distB="0" distL="0" distR="0">
            <wp:extent cx="123190" cy="12319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40690" cy="44069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3" t="-83" r="-8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" cy="44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огда и только тогда, когда найдется такой индекс α</w:t>
      </w:r>
      <w:r>
        <w:rPr>
          <w:sz w:val="28"/>
          <w:szCs w:val="28"/>
          <w:vertAlign w:val="subscript"/>
        </w:rPr>
        <w:t xml:space="preserve"> 0 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, что х 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α0</w:t>
      </w:r>
      <w:r>
        <w:rPr>
          <w:sz w:val="28"/>
          <w:szCs w:val="28"/>
        </w:rPr>
        <w:t xml:space="preserve"> . </w:t>
      </w:r>
    </w:p>
    <w:p>
      <w:pPr>
        <w:pStyle w:val="Normal"/>
        <w:tabs>
          <w:tab w:val="clear" w:pos="708"/>
          <w:tab w:val="left" w:pos="240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лучае, когда М конечно и состоит из чисел 1, 2, … 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применяется запись </w:t>
      </w:r>
      <w:r>
        <w:rPr>
          <w:sz w:val="28"/>
          <w:szCs w:val="28"/>
        </w:rPr>
        <w:drawing>
          <wp:inline distT="0" distB="0" distL="0" distR="0">
            <wp:extent cx="342900" cy="4318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5" t="-83" r="-10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Есл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то имеем объединение последовательности множеств </w:t>
      </w:r>
      <w:r>
        <w:rPr>
          <w:sz w:val="28"/>
          <w:szCs w:val="28"/>
        </w:rPr>
        <w:drawing>
          <wp:inline distT="0" distB="0" distL="0" distR="0">
            <wp:extent cx="342900" cy="4318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5" t="-83" r="-10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ещё один пример: пусть М=(1; 2) и для каждого α є М определим множество А</w:t>
      </w:r>
      <w:r>
        <w:rPr>
          <w:sz w:val="28"/>
          <w:szCs w:val="28"/>
          <w:vertAlign w:val="subscript"/>
        </w:rPr>
        <w:t>α</w:t>
      </w:r>
      <w:r>
        <w:rPr>
          <w:sz w:val="28"/>
          <w:szCs w:val="28"/>
        </w:rPr>
        <w:t xml:space="preserve"> =[0;α]; тогда </w:t>
      </w:r>
      <w:r>
        <w:rPr>
          <w:sz w:val="28"/>
          <w:szCs w:val="28"/>
        </w:rPr>
        <w:drawing>
          <wp:inline distT="0" distB="0" distL="0" distR="0">
            <wp:extent cx="431800" cy="4318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3" t="-83" r="-8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[0;2). 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>Из определения операции объединения непосредственно следует, что она коммутативна, т.е.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и ассоциативна, т.е. (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А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сечение множест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сечением А ∩ В множеств А и В называется множество, состоящее из всех элементов, принадлежащих одновременно каждому из множеств А и 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имволическая запись этого определения: А ∩ В={х | х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А и х 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}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сним определение пересечения множеств с помощью диаграммы Эйлера-Вен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21560" cy="140398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>
                      <a:grayscl/>
                    </a:blip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1560" cy="140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А ∩ В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иаграмме пересечение множеств А и В выделено штрихов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множество А задается характеристическим свойством Р(х)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множество В-свойством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(х), то в А ∩ В входят элементы, одновременно обладающие и свойством Р(х), и свойством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(х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ы пересечений двух множеств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сть А={2; 5; 7; 8}, В={3; 5; 6; 7} .Тогда А ∩ В={5; 7}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усть А=[-1/4; 7/4], В=[-2/3; 3/2]. Тогда А ∩ В= [-1/4; 3/2]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усть А= {х | х=2k, k є Z}, B={x | x=3n, n є Z}. Тогда А ∩ В ={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|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6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}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А- множество всех прямоугольников, В-множество всех ромбов. Тогда А ∩ В -множество фигур, одновременно являющихся и прямоугольниками, и ромбами, т.е. множество всех квадратов. 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>Операцию пересечения можно определить и для произвольной системы множеств {А</w:t>
      </w:r>
      <w:r>
        <w:rPr>
          <w:sz w:val="28"/>
          <w:szCs w:val="28"/>
          <w:vertAlign w:val="subscript"/>
        </w:rPr>
        <w:t>α</w:t>
      </w:r>
      <w:r>
        <w:rPr>
          <w:sz w:val="28"/>
          <w:szCs w:val="28"/>
        </w:rPr>
        <w:t xml:space="preserve">}, где α </w:t>
      </w:r>
      <w:r>
        <w:rPr>
          <w:sz w:val="28"/>
          <w:szCs w:val="28"/>
        </w:rPr>
        <w:drawing>
          <wp:inline distT="0" distB="0" distL="0" distR="0">
            <wp:extent cx="123190" cy="12319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. Пересечением системы множеств {А</w:t>
      </w:r>
      <w:r>
        <w:rPr>
          <w:sz w:val="28"/>
          <w:szCs w:val="28"/>
          <w:vertAlign w:val="subscript"/>
        </w:rPr>
        <w:t>α</w:t>
      </w:r>
      <w:r>
        <w:rPr>
          <w:sz w:val="28"/>
          <w:szCs w:val="28"/>
        </w:rPr>
        <w:t xml:space="preserve">}, называется множество </w:t>
      </w:r>
      <w:r>
        <w:rPr>
          <w:sz w:val="28"/>
          <w:szCs w:val="28"/>
        </w:rPr>
        <w:drawing>
          <wp:inline distT="0" distB="0" distL="0" distR="0">
            <wp:extent cx="431800" cy="4318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3" t="-83" r="-8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состоящее из всех элементов, принадлежащих одновременно каждому из множеств А</w:t>
      </w:r>
      <w:r>
        <w:rPr>
          <w:sz w:val="28"/>
          <w:szCs w:val="28"/>
          <w:vertAlign w:val="subscript"/>
        </w:rPr>
        <w:t>α</w:t>
      </w:r>
      <w:r>
        <w:rPr>
          <w:sz w:val="28"/>
          <w:szCs w:val="28"/>
        </w:rPr>
        <w:t xml:space="preserve">, α 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, т.е. </w:t>
      </w:r>
      <w:r>
        <w:rPr>
          <w:sz w:val="28"/>
          <w:szCs w:val="28"/>
        </w:rPr>
        <w:drawing>
          <wp:inline distT="0" distB="0" distL="0" distR="0">
            <wp:extent cx="431800" cy="4318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83" t="-83" r="-8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{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|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А</w:t>
      </w:r>
      <w:r>
        <w:rPr>
          <w:sz w:val="28"/>
          <w:szCs w:val="28"/>
          <w:vertAlign w:val="subscript"/>
        </w:rPr>
        <w:t>α</w:t>
      </w:r>
      <w:r>
        <w:rPr>
          <w:sz w:val="28"/>
          <w:szCs w:val="28"/>
        </w:rPr>
        <w:t xml:space="preserve"> для каждого α 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}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лучае, когда М конечно и состоит из чисел 1, 2, … 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применяется запись </w:t>
      </w:r>
      <w:r>
        <w:rPr>
          <w:sz w:val="28"/>
          <w:szCs w:val="28"/>
        </w:rPr>
        <w:drawing>
          <wp:inline distT="0" distB="0" distL="0" distR="0">
            <wp:extent cx="342900" cy="4318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05" t="-83" r="-10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Есл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то имеем пересечение последовательности множеств </w:t>
      </w:r>
      <w:r>
        <w:rPr>
          <w:sz w:val="28"/>
          <w:szCs w:val="28"/>
        </w:rPr>
        <w:drawing>
          <wp:inline distT="0" distB="0" distL="0" distR="0">
            <wp:extent cx="342900" cy="4318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05" t="-83" r="-10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>В рассмотренном выше примере системы множеств А</w:t>
      </w:r>
      <w:r>
        <w:rPr>
          <w:sz w:val="28"/>
          <w:szCs w:val="28"/>
          <w:vertAlign w:val="subscript"/>
        </w:rPr>
        <w:t>α</w:t>
      </w:r>
      <w:r>
        <w:rPr>
          <w:sz w:val="28"/>
          <w:szCs w:val="28"/>
        </w:rPr>
        <w:t xml:space="preserve"> =[0; α], α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 =(1; 2) получим:</w:t>
      </w:r>
      <w:r>
        <w:rPr>
          <w:sz w:val="28"/>
          <w:szCs w:val="28"/>
        </w:rPr>
        <w:drawing>
          <wp:inline distT="0" distB="0" distL="0" distR="0">
            <wp:extent cx="431800" cy="4318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83" t="-83" r="-8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[0;1]. 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>Операция пересечения множеств, как и операция объединения, очевидно, коммутативна и ассоциативна, т.е.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∩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∩А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и (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∩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∩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∩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∩ 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ность множеств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азностью А\В множеств А и В называется множество, состоящее из всех элементов множества А, которые не принадлежат множеству В, т.е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\В={х | х 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А и х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},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можно пояснить на диаграмме Эйлера-Венна следующим образом: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09165" cy="141922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>
                      <a:grayscl/>
                    </a:blip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16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иаграмме разность А\В выделена штриховкой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ы разностей множеств:</w:t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сть А={1; 2; 5; 7}, В={1; 3; 5; 6}. Тогда А\В ={2;7}, а В\А={3; 6}.</w:t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сть А=[-1/4;2], В=[-2/3; 7/4]. Тогда А\В=(7/4;2], а В\А=[-2/3; -1/4).</w:t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усть А - множество всех четных целых чисел, В - множество всех целых чисел, делящихся на 3. тогда А\В - множество всех четных целых чисел, которые не делятся на 3, а В\А –множество всех нечетных целых чисел, кратных трем.</w:t>
      </w:r>
    </w:p>
    <w:p>
      <w:pPr>
        <w:pStyle w:val="TextBodyIndent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Indent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ение множества</w:t>
      </w:r>
    </w:p>
    <w:p>
      <w:pPr>
        <w:pStyle w:val="TextBodyIndent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>Пусть множество А и В таковы, что А</w:t>
      </w:r>
      <w:r>
        <w:rPr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. Тогда дополнением множества А до множества В называется разность В\А. В этом случае применяется обозначение С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А=В\А. Если в качестве множества В берётся универсальное множество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, то применяется обозначение СА=С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>А=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\А и такое множество просто называют дополнением множества А. Таким образом, символическая запись определения дополнения множества будет следующей: 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А={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|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}. 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>На диаграммах Эйлера-Венна можно так пояснить определения С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А и СА: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01850" cy="132207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>
                      <a:grayscl/>
                    </a:blip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0" cy="132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5080" cy="131826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>
                      <a:grayscl/>
                    </a:blip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080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80"/>
        </w:tabs>
        <w:ind w:left="4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3.wmf"/><Relationship Id="rId6" Type="http://schemas.openxmlformats.org/officeDocument/2006/relationships/image" Target="media/image2.wmf"/><Relationship Id="rId7" Type="http://schemas.openxmlformats.org/officeDocument/2006/relationships/image" Target="media/image4.wmf"/><Relationship Id="rId8" Type="http://schemas.openxmlformats.org/officeDocument/2006/relationships/image" Target="media/image2.wmf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5.wmf"/><Relationship Id="rId20" Type="http://schemas.openxmlformats.org/officeDocument/2006/relationships/image" Target="media/image5.wmf"/><Relationship Id="rId21" Type="http://schemas.openxmlformats.org/officeDocument/2006/relationships/image" Target="media/image5.wmf"/><Relationship Id="rId22" Type="http://schemas.openxmlformats.org/officeDocument/2006/relationships/image" Target="media/image5.wmf"/><Relationship Id="rId23" Type="http://schemas.openxmlformats.org/officeDocument/2006/relationships/image" Target="media/image5.wmf"/><Relationship Id="rId24" Type="http://schemas.openxmlformats.org/officeDocument/2006/relationships/image" Target="media/image5.wmf"/><Relationship Id="rId25" Type="http://schemas.openxmlformats.org/officeDocument/2006/relationships/image" Target="media/image9.wmf"/><Relationship Id="rId26" Type="http://schemas.openxmlformats.org/officeDocument/2006/relationships/image" Target="media/image9.wmf"/><Relationship Id="rId27" Type="http://schemas.openxmlformats.org/officeDocument/2006/relationships/image" Target="media/image9.wmf"/><Relationship Id="rId28" Type="http://schemas.openxmlformats.org/officeDocument/2006/relationships/image" Target="media/image9.wmf"/><Relationship Id="rId29" Type="http://schemas.openxmlformats.org/officeDocument/2006/relationships/image" Target="media/image10.png"/><Relationship Id="rId30" Type="http://schemas.openxmlformats.org/officeDocument/2006/relationships/image" Target="media/image5.wmf"/><Relationship Id="rId31" Type="http://schemas.openxmlformats.org/officeDocument/2006/relationships/image" Target="media/image5.wmf"/><Relationship Id="rId32" Type="http://schemas.openxmlformats.org/officeDocument/2006/relationships/image" Target="media/image5.wmf"/><Relationship Id="rId33" Type="http://schemas.openxmlformats.org/officeDocument/2006/relationships/image" Target="media/image11.png"/><Relationship Id="rId34" Type="http://schemas.openxmlformats.org/officeDocument/2006/relationships/image" Target="media/image1.wmf"/><Relationship Id="rId35" Type="http://schemas.openxmlformats.org/officeDocument/2006/relationships/image" Target="media/image5.wmf"/><Relationship Id="rId36" Type="http://schemas.openxmlformats.org/officeDocument/2006/relationships/image" Target="media/image1.wmf"/><Relationship Id="rId37" Type="http://schemas.openxmlformats.org/officeDocument/2006/relationships/image" Target="media/image5.wmf"/><Relationship Id="rId38" Type="http://schemas.openxmlformats.org/officeDocument/2006/relationships/image" Target="media/image1.wmf"/><Relationship Id="rId39" Type="http://schemas.openxmlformats.org/officeDocument/2006/relationships/image" Target="media/image1.wmf"/><Relationship Id="rId40" Type="http://schemas.openxmlformats.org/officeDocument/2006/relationships/image" Target="media/image1.wmf"/><Relationship Id="rId41" Type="http://schemas.openxmlformats.org/officeDocument/2006/relationships/image" Target="media/image1.wmf"/><Relationship Id="rId42" Type="http://schemas.openxmlformats.org/officeDocument/2006/relationships/image" Target="media/image5.wmf"/><Relationship Id="rId43" Type="http://schemas.openxmlformats.org/officeDocument/2006/relationships/image" Target="media/image7.wmf"/><Relationship Id="rId44" Type="http://schemas.openxmlformats.org/officeDocument/2006/relationships/image" Target="media/image12.wmf"/><Relationship Id="rId45" Type="http://schemas.openxmlformats.org/officeDocument/2006/relationships/image" Target="media/image12.wmf"/><Relationship Id="rId46" Type="http://schemas.openxmlformats.org/officeDocument/2006/relationships/image" Target="media/image1.wmf"/><Relationship Id="rId47" Type="http://schemas.openxmlformats.org/officeDocument/2006/relationships/image" Target="media/image1.wmf"/><Relationship Id="rId48" Type="http://schemas.openxmlformats.org/officeDocument/2006/relationships/image" Target="media/image13.png"/><Relationship Id="rId49" Type="http://schemas.openxmlformats.org/officeDocument/2006/relationships/image" Target="media/image12.wmf"/><Relationship Id="rId50" Type="http://schemas.openxmlformats.org/officeDocument/2006/relationships/image" Target="media/image12.wmf"/><Relationship Id="rId51" Type="http://schemas.openxmlformats.org/officeDocument/2006/relationships/image" Target="media/image12.wmf"/><Relationship Id="rId52" Type="http://schemas.openxmlformats.org/officeDocument/2006/relationships/image" Target="media/image1.wmf"/><Relationship Id="rId53" Type="http://schemas.openxmlformats.org/officeDocument/2006/relationships/image" Target="media/image1.wmf"/><Relationship Id="rId54" Type="http://schemas.openxmlformats.org/officeDocument/2006/relationships/image" Target="media/image12.wmf"/><Relationship Id="rId55" Type="http://schemas.openxmlformats.org/officeDocument/2006/relationships/image" Target="media/image1.wmf"/><Relationship Id="rId56" Type="http://schemas.openxmlformats.org/officeDocument/2006/relationships/image" Target="media/image14.wmf"/><Relationship Id="rId57" Type="http://schemas.openxmlformats.org/officeDocument/2006/relationships/image" Target="media/image1.wmf"/><Relationship Id="rId58" Type="http://schemas.openxmlformats.org/officeDocument/2006/relationships/image" Target="media/image14.wmf"/><Relationship Id="rId59" Type="http://schemas.openxmlformats.org/officeDocument/2006/relationships/image" Target="media/image1.wmf"/><Relationship Id="rId60" Type="http://schemas.openxmlformats.org/officeDocument/2006/relationships/image" Target="media/image1.wmf"/><Relationship Id="rId61" Type="http://schemas.openxmlformats.org/officeDocument/2006/relationships/image" Target="media/image15.wmf"/><Relationship Id="rId62" Type="http://schemas.openxmlformats.org/officeDocument/2006/relationships/image" Target="media/image16.wmf"/><Relationship Id="rId63" Type="http://schemas.openxmlformats.org/officeDocument/2006/relationships/image" Target="media/image14.wmf"/><Relationship Id="rId64" Type="http://schemas.openxmlformats.org/officeDocument/2006/relationships/image" Target="media/image12.wmf"/><Relationship Id="rId65" Type="http://schemas.openxmlformats.org/officeDocument/2006/relationships/image" Target="media/image12.wmf"/><Relationship Id="rId66" Type="http://schemas.openxmlformats.org/officeDocument/2006/relationships/image" Target="media/image12.wmf"/><Relationship Id="rId67" Type="http://schemas.openxmlformats.org/officeDocument/2006/relationships/image" Target="media/image12.wmf"/><Relationship Id="rId68" Type="http://schemas.openxmlformats.org/officeDocument/2006/relationships/image" Target="media/image12.wmf"/><Relationship Id="rId69" Type="http://schemas.openxmlformats.org/officeDocument/2006/relationships/image" Target="media/image12.wmf"/><Relationship Id="rId70" Type="http://schemas.openxmlformats.org/officeDocument/2006/relationships/image" Target="media/image1.wmf"/><Relationship Id="rId71" Type="http://schemas.openxmlformats.org/officeDocument/2006/relationships/image" Target="media/image1.wmf"/><Relationship Id="rId72" Type="http://schemas.openxmlformats.org/officeDocument/2006/relationships/image" Target="media/image17.png"/><Relationship Id="rId73" Type="http://schemas.openxmlformats.org/officeDocument/2006/relationships/image" Target="media/image1.wmf"/><Relationship Id="rId74" Type="http://schemas.openxmlformats.org/officeDocument/2006/relationships/image" Target="media/image1.wmf"/><Relationship Id="rId75" Type="http://schemas.openxmlformats.org/officeDocument/2006/relationships/image" Target="media/image18.wmf"/><Relationship Id="rId76" Type="http://schemas.openxmlformats.org/officeDocument/2006/relationships/image" Target="media/image1.wmf"/><Relationship Id="rId77" Type="http://schemas.openxmlformats.org/officeDocument/2006/relationships/image" Target="media/image18.wmf"/><Relationship Id="rId78" Type="http://schemas.openxmlformats.org/officeDocument/2006/relationships/image" Target="media/image1.wmf"/><Relationship Id="rId79" Type="http://schemas.openxmlformats.org/officeDocument/2006/relationships/image" Target="media/image1.wmf"/><Relationship Id="rId80" Type="http://schemas.openxmlformats.org/officeDocument/2006/relationships/image" Target="media/image19.wmf"/><Relationship Id="rId81" Type="http://schemas.openxmlformats.org/officeDocument/2006/relationships/image" Target="media/image20.wmf"/><Relationship Id="rId82" Type="http://schemas.openxmlformats.org/officeDocument/2006/relationships/image" Target="media/image1.wmf"/><Relationship Id="rId83" Type="http://schemas.openxmlformats.org/officeDocument/2006/relationships/image" Target="media/image18.wmf"/><Relationship Id="rId84" Type="http://schemas.openxmlformats.org/officeDocument/2006/relationships/image" Target="media/image1.wmf"/><Relationship Id="rId85" Type="http://schemas.openxmlformats.org/officeDocument/2006/relationships/image" Target="media/image2.wmf"/><Relationship Id="rId86" Type="http://schemas.openxmlformats.org/officeDocument/2006/relationships/image" Target="media/image21.png"/><Relationship Id="rId87" Type="http://schemas.openxmlformats.org/officeDocument/2006/relationships/image" Target="media/image5.wmf"/><Relationship Id="rId88" Type="http://schemas.openxmlformats.org/officeDocument/2006/relationships/image" Target="media/image7.wmf"/><Relationship Id="rId89" Type="http://schemas.openxmlformats.org/officeDocument/2006/relationships/image" Target="media/image2.wmf"/><Relationship Id="rId90" Type="http://schemas.openxmlformats.org/officeDocument/2006/relationships/image" Target="media/image22.png"/><Relationship Id="rId91" Type="http://schemas.openxmlformats.org/officeDocument/2006/relationships/image" Target="media/image23.png"/><Relationship Id="rId92" Type="http://schemas.openxmlformats.org/officeDocument/2006/relationships/numbering" Target="numbering.xml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1:32:00Z</dcterms:created>
  <dc:creator>XTreme</dc:creator>
  <dc:description/>
  <cp:keywords/>
  <dc:language>en-US</dc:language>
  <cp:lastModifiedBy>SYSTEM</cp:lastModifiedBy>
  <dcterms:modified xsi:type="dcterms:W3CDTF">2011-09-08T01:32:00Z</dcterms:modified>
  <cp:revision>2</cp:revision>
  <dc:subject/>
  <dc:title>РЕФЕРАТ</dc:title>
</cp:coreProperties>
</file>