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вдання 1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 ящику 20 куль: 8 зелених і 12 синіх. З ящика навмання виймають одну кулю. Визначити ймовірність того, що ця кул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) зелен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б) синя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в’язок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) Позначимо за подію А ={вибрана куля - зелена} Тоді за означенням класичної імовірності імовірність події А дорівнюватиме відношенню кількості сприятливих подій до загальної кількості можливих подій. Кількість сприятливих подій - 8 (тому, що 8 зелених куль в ящику), загальна кількість можливих - 20 (тому, що загальна кількість кульок - 20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3081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ймовірність того що вийнята куля - зелен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б) Позначимо за подію В ={вибрана куля синя} Тоді за означенням класичної імовірності імовірність події В дорівнюватиме відношенню кількості сприятливих подій до загальної кількості можливих подій. Кількість сприятливих подій - 12 (тому, що 12 синіх куль в ящику), загальна кількість можливих - 20 (тому, що загальна кількість кульок - 20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drawing>
          <wp:inline distT="0" distB="0" distL="0" distR="0">
            <wp:extent cx="1308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ймовірність того що вийнята куля - си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вдання 2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Імовірність несплати податків у кожного з n підприємців становить р. Визначити ймовірність того, що не сплатять податки не менше m1 і не більше m2 підприємці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n=500; p=0,1; m1= 40; m2 =250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в’язок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q=1-p=0,9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 інтегральною теоремою Мавра-Лапласа, маємо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575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479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670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вдання 3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адано ряд розподілу дробового попиту на певний продукт Х. Знайти числові характеристики цієї дискретної випадкової величин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а) математичне сподівання М (Х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б) дисперсію D (X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) середнє квадратичне відхилення σХ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7"/>
        <w:gridCol w:w="1437"/>
        <w:gridCol w:w="1437"/>
        <w:gridCol w:w="1437"/>
        <w:gridCol w:w="143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Розв’язок: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uk-UA"/>
        </w:rPr>
        <w:t>М (Х) = 0,1*10 + 20*0,15 + 30*0,42 + 40*0,25 + 50*0,08 = 1+3+12,6+10+4 = 30,6; - математичне сподівання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М (Х2) =936,36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1"/>
        <w:gridCol w:w="1460"/>
        <w:gridCol w:w="1461"/>
        <w:gridCol w:w="1460"/>
        <w:gridCol w:w="1461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Х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uk-UA"/>
        </w:rPr>
        <w:t>М (Х2) = 0,1*100+400*0,15+900*0,42+1600*0,25+2500*0,08=1048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uk-UA"/>
        </w:rPr>
        <w:t>Dx= М (Х2) - М (Х2) =1048-936.36=111.64 - дисперсія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σХ = </w:t>
      </w:r>
      <w:r>
        <w:rPr>
          <w:lang w:val="uk-UA"/>
        </w:rPr>
        <w:drawing>
          <wp:inline distT="0" distB="0" distL="0" distR="0">
            <wp:extent cx="15487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- середнє квадратичне відхилення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вдання 4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наючи, що випадкова величина Х підпорядковується біноміальному закону розподілу з параметрами n, p записати ряд розподілу цієї величини і знайти основні числові характеристик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а) математичне сподівання М (Х)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б) дисперсію D (X)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) середнє квадратичне відхилення σХ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n=1; p=0,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в’язок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q=1-p=1-0,2=0,8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 (Х) =np=1*0.2=0.2 - математичне сподіванн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D (X) =npq=4*0.2*0.8=0.64- дисперсі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σХ = </w:t>
      </w:r>
      <w:r>
        <w:rPr>
          <w:lang w:val="uk-UA"/>
        </w:rPr>
        <w:drawing>
          <wp:inline distT="0" distB="0" distL="0" distR="0">
            <wp:extent cx="12700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середнє квадратичне відхилен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вдання 5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будувати графік щільності розподілу неперервної випадкової величини Х, яка має нормальний закон розподілу з математичним сподіванням М (Х) =а і проходить через задані точ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a)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=3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tbl>
      <w:tblPr>
        <w:tblW w:w="8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97"/>
        <w:gridCol w:w="1696"/>
        <w:gridCol w:w="1697"/>
        <w:gridCol w:w="1697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f (x)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.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.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.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.0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uk-UA"/>
        </w:rPr>
        <w:t>г)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 xml:space="preserve">а=1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700"/>
        <w:gridCol w:w="1700"/>
        <w:gridCol w:w="1700"/>
        <w:gridCol w:w="170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f (x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.0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.0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.0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0.075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вдання 6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адано вибірку, яка характеризує місячний прибуток підприємців (у тис грн.)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*Скласти варіаційний ряд вибір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*Побудувати гістограму та полігон частот, розбивши інтервал на чотири-шість рівних підінтервалів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*Обчислити моду, медіану, середнє арифметичне, дисперсію варіаційного ряду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6, 10, 12, 11, 11, 14, 6, 8, 12, 10, 14, 8, 9, 11, 7, 7, 12, 10, 13,6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в’язанн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класти варіаційний ряд вибір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скільки вибірка складається з 20 значень, то обсяг вибірки n=20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обудуємо варіаційний ряд вибірк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6, 6, 6, 7, 7, 8, 8, 9,10, 10, 10, 11, 11, 11, 12, 12, 12, 13, 14, 14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2. Побудувати гістограму та полігон частот, розбивши інтервал на чотири-шість рівних підінтервалі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У даній вибірці 9 різних варіант, запишемо їх частоти у вигляді статистичного розподілу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аблиця 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хі 6 7 8 9 10 11 12 13 14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674370</wp:posOffset>
                </wp:positionV>
                <wp:extent cx="4534535" cy="1943100"/>
                <wp:effectExtent l="0" t="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1943280"/>
                          <a:chOff x="0" y="0"/>
                          <a:chExt cx="4534560" cy="1943280"/>
                        </a:xfrm>
                      </wpg:grpSpPr>
                      <wps:wsp>
                        <wps:cNvSpPr/>
                        <wps:spPr>
                          <a:xfrm flipV="1">
                            <a:off x="10080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43280"/>
                            <a:ext cx="453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6008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724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720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97200"/>
                            <a:ext cx="302400" cy="18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777240"/>
                            <a:ext cx="30240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262880"/>
                            <a:ext cx="30240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777240"/>
                            <a:ext cx="30240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97200"/>
                            <a:ext cx="302400" cy="18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97200"/>
                            <a:ext cx="302400" cy="18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97200"/>
                            <a:ext cx="302400" cy="18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840" y="1262880"/>
                            <a:ext cx="30240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777240"/>
                            <a:ext cx="30240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87120"/>
                            <a:ext cx="30240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77724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777240"/>
                            <a:ext cx="30240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040" y="97200"/>
                            <a:ext cx="302400" cy="11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9720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97200"/>
                            <a:ext cx="40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97200"/>
                            <a:ext cx="201240" cy="11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8920" y="776520"/>
                            <a:ext cx="30240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53.1pt;width:357.05pt;height:153pt" coordorigin="840,1062" coordsize="7141,3060">
                <v:line id="shape_0" from="999,1062" to="999,41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41,4122" to="7980,4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40,3204" to="1156,320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40,2286" to="1156,228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40,1215" to="1156,12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317;top:1215;width:475;height:29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793;top:2286;width:475;height:183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745;top:3051;width:475;height:10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269;top:2286;width:475;height:183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221;top:1215;width:475;height:29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697;top:1215;width:475;height:29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173;top:1215;width:475;height:290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649;top:3051;width:475;height:10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25;top:2286;width:475;height:183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475,1199" to="1950,226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951,2286" to="2426,228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427,2286" to="2902,305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2903,1215" to="3378,3050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379,1215" to="3854,121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855,1215" to="4488,1215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490,1215" to="4806,305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4807,2285" to="5282,3049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lang w:val="uk-UA"/>
        </w:rPr>
        <w:t>nі 3 2 2 1 3 3 3 1 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Рис.1. Полігон розподілу частот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ля побудови гістограми та полігону побудуємо інтервальний статистичний розподіл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еремо S= 5 інтервалів, а довжину інтервалу обчислимо за формулою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обто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Складемо шкалу інтервалів. За початок першого інтервалу візьмемо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аріанти, які співпадають із межами інтервалів, будемо включати в наступний інтервал, крім останнього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будуємо гістограму частот. Для цього на осі ОХ нанесемо інтервали, а на ОУ щільності частот для кожного інтервал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ля побудови цього графіка відкладається крапка на висоті, відповідній частоті кожної варіанти. За варіанту приймемо середини інтервалів. Після цього крапки сполучаються відрізками прямих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3. Обчислити моду, медіану, середнє арифметичне, дисперсію та ексцес варіаційного ряду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значимо значення емпіричних показникі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татистичний розподіл вибірки встановлює зв‘язок між рядом варіант, що зростає або спадає, і відповідними частотами. Він може бути представлений таблицею розподілу рівновіддалених варіант, прийнявши за варіанти середини інтервалів х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ля обчислень перейдемо від одержаного інтервального розподілу до розподілу рівновіддалених варіант, прийнявши за варіанти середини інтервалів хі. Знайдемо вибіркову середню, дисперсію, вибіркове середньоквадратичне відхилення за методом добутку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Запишемо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аріанти хі* в перший стовпчик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ідповідні варіантам частоти, в другий стовпчик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а уявний нуль виберемо варіанту, яка має найбільшу частоту, тобто С= 19,4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держані умовні варіанти запишемо в третій стовпчик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обутки niui, niui2 та ni (ui+1) 2 запишемо в наступні стовпчик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Контроль проведемо за формулою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ємо: 54+2*22+20=118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18=118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бчислимо умовні моменти розподілу від першого до четвертого порядків включно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ємо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значимо числові характеристики за допомогою умовних моментів розподіл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,1*1,6+19,4=21,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= =8,363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едіанним частинним інтервалом буде третій інтервал, оскільки це перший інтервал, для якого сума частот усіх попередніх частинних інтервалів з даним включно перевищує половину обсягу вибірк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5+5+2=1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ля визначення моди інтервального статистичного розподілу необхідно знайти модальний інтервал, тобто такий частинний інтервал, що має найбільшу частоту появ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одальним частинним інтервалом буде 2 інтервал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=20,2 =18,6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= 2 = 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= 1,6 = 1,6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е - 1=1 = 5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= 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користовуючи лінійну інтерполяцію, моду обчислимо за формуло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ідповідь: 21,2; 8,3635;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Завдання 7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Перевірити, чи справджується статистична гіпотеза про нормальний розподіл генеральної сукупності за даними вибірк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хі 1 5 7 9 14 18 23 34 37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і 1 2 3 7 12 24 14 1 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в’язанн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іб‘ємо інтервал [1; 37] на такі шість частинних інтервалів довжиною h=6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хі 1 5 7 9 14 18 23 34 37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mі 1 2 3 7 12 24 14 1 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[1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7), [7; 13), [13; 19), [19; 25), [25; 31), [31; 37]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вими варіантами будуть середини інтервалів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х1= (1+7) /2=4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х2= (7+13) /2=10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х3= (13+19) /2=16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х4= (19+25) /2=22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х5= (25+31) /2=28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х6= (31+37) /2=34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Як частоти ni варіант хі візьмемо суму частот варіант, які потрапили у відповідний і-тий інтервал. Запишемо такий статистичний розподіл рівновіддалених варіант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хі 4 10 16 22 28 34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ni 3 10 36 14 0 2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Спочатку знайдемо вибіркове середнє, дисперсію, вибіркове середньоквадратичне відхилення. За уявний нуль виберемо варіанту, яка має найбільшу частоту, тобто С= 16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бчислимо умовні моменти розподілу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ємо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значимо числові характеристики за допомогою умовних моментів розподіл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0,061*6+16=16,366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= =29,77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еревіримо гіпотезу про нормальний розподіл генеральної сукупності Х. Для цього необхідно знайти теоретичні частоти, ураховуючи, що n=65, h=6 за формулою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начення диференціальної функції Лаплас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 перший стовпчик якої запишемо номер інтервал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 другий - варіанти, третій обчислимо за формулою. В четвертий стовпчик запишемо відповідні значення функцій Лапласа, які візьмемо із значень таблиці φ (u)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 п‘ятий стовпчик запишемо обчислені теоретичні часто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користавши критерій Пірсона зробимо висновок про можливість розподілу величин Х згідно з нормальним законо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З таблиці додатку для критичних точок розподілу Х2, числу вільних степенів і рівнем значущості а, заходимо критичні точки. Значення критичних точок при різних α менше, ніж спостережене значенн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ак як, то є підстави відкидати гіпотезу про нормальний розподіл генеральної сукупності ознаки Х, тобто емпіричні і теоретичні частоти відрізняються суттєво, а це якраз і свідчить, що дані вибірки не співпадають з гіпотезою про нормальний розподіл генеральної сукупності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5:00Z</dcterms:created>
  <dc:creator>Admin</dc:creator>
  <dc:description/>
  <cp:keywords/>
  <dc:language>en-US</dc:language>
  <cp:lastModifiedBy>SYSTEM</cp:lastModifiedBy>
  <dcterms:modified xsi:type="dcterms:W3CDTF">2011-09-08T01:35:00Z</dcterms:modified>
  <cp:revision>2</cp:revision>
  <dc:subject/>
  <dc:title>Завдання 1</dc:title>
</cp:coreProperties>
</file>