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ТИЙСКАЯ АКАДЕМИЯ ТУРИЗМА И ПРЕДПРИНИМАТЕЛЬСТ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Факультет Массовых Коммуникац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теории и практики массовых коммуникац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 дисциплине «Выставочное дело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на тему «Разработка технического оформления выставк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Надеж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удентка 20-го курса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акелян Ф.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теоретическая часть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часть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логотип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игласительного билет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езентации (слайд-шоу)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изитной карточк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моих разработок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еще я хотела бы осуществит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можете себе это представить –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оплотить</w:t>
      </w:r>
      <w:r>
        <w:rPr>
          <w:color w:val="000000"/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If you can dream it – you can do it!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  <w:lang w:val="en-US"/>
        </w:rPr>
        <w:t>Ado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выставки «Россия многогранная 2006» является наиболее полное ознакомление широкой аудитории студентов нашей академии с городами современной России, достаточно молодыми, еще не пользующимися той популярностью, которую заслужили старинные города. Задача устроителей выставки - вызвать интерес в туристическом аспекте к представленным городам. Данная выставка должна популяризировать города, неизвестные большинству посет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я задача как технического дизайнера выставки заключалась в том, чтобы всю работу, проделанную моими коллегами, подать посетителям выставки в наиболее современном виде, с использованием наиболее передовых компьютер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Основная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в представленные художником-оформителем материалы о логотипе выставки, пригласительном билете и визитке, я решила применить известные мне программ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логотипа было использовано два программных продукта: Adobe Photoshop CS2 и CorelDRAW 12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do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otoshop</w:t>
      </w:r>
      <w:r>
        <w:rPr>
          <w:color w:val="000000"/>
          <w:sz w:val="28"/>
          <w:szCs w:val="28"/>
        </w:rPr>
        <w:t xml:space="preserve"> – графический процессор, который предназначен для создания и обработки растровой графики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Adobe Photoshop</w:t>
      </w:r>
      <w:r>
        <w:rPr>
          <w:color w:val="000000"/>
          <w:sz w:val="28"/>
          <w:szCs w:val="28"/>
        </w:rPr>
        <w:t xml:space="preserve"> является безусловным лидером среди профессиональных графических редакторов за счет своих широчайших возможностей, высокой эффективности и скорости работы. Программа предоставляет все необходимые средства для коррекции, монтажа, подготовки изображений к печати и высококачественного вывода. В какой бы области вы не работали – использование программы обеспечит совместимость результатов и их правильную интерпретацию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Adobe Photoshop</w:t>
      </w:r>
      <w:r>
        <w:rPr>
          <w:color w:val="000000"/>
          <w:sz w:val="28"/>
          <w:szCs w:val="28"/>
        </w:rPr>
        <w:t xml:space="preserve"> располагает всеми методами работы с точечными изображениями, при этом имеет возможность работы со слоями и использует контуры. Программа позволяет легко изменять цветовое представление документов (битовое, в градациях серого, дуплекс, индексированные цвета, RGB или CMYK). Также Photoshop может понимать и векторную графику! Правда, это не является его визитной карточкой, но создать любой сложный и точный векторный контур или путь он может, что бывает очень удобно для создания коллажей и анимации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Corel DRAW</w:t>
      </w:r>
      <w:r>
        <w:rPr>
          <w:color w:val="000000"/>
          <w:sz w:val="28"/>
          <w:szCs w:val="28"/>
        </w:rPr>
        <w:t xml:space="preserve"> – это векторный графический процессор. Это означает, что в отличие от растровых графических редакторов, изображения в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Corel DRAW</w:t>
      </w:r>
      <w:r>
        <w:rPr>
          <w:color w:val="000000"/>
          <w:sz w:val="28"/>
          <w:szCs w:val="28"/>
        </w:rPr>
        <w:t xml:space="preserve"> рассматриваются как совокупность кривых. (В растровых графических редакторах изображение представляет собой совокупность точек, образующих так называемый растр). Для описания и точного построения таких кривых в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Corel DRAW</w:t>
      </w:r>
      <w:r>
        <w:rPr>
          <w:color w:val="000000"/>
          <w:sz w:val="28"/>
          <w:szCs w:val="28"/>
        </w:rPr>
        <w:t xml:space="preserve"> используется специальный математический аппара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Corel Draw </w:t>
      </w:r>
      <w:r>
        <w:rPr>
          <w:color w:val="000000"/>
          <w:sz w:val="28"/>
          <w:szCs w:val="28"/>
        </w:rPr>
        <w:t xml:space="preserve">позволяет создавать самые разные дизайнерские и полиграфические проекты: от небольших рекламных буклетов до многостраничных брошюр, от визиток до плакатов , от простейших графических рисунков до полноцветных картин и элементов оформления Web-сайтов. При этом благодаря дружественному и интуитивно понятному интерфейсу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Corel Draw 12</w:t>
      </w:r>
      <w:r>
        <w:rPr>
          <w:color w:val="000000"/>
          <w:sz w:val="28"/>
          <w:szCs w:val="28"/>
        </w:rPr>
        <w:t xml:space="preserve"> значительно проще освоить, чем программы векторной графики других произ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в </w:t>
      </w:r>
      <w:r>
        <w:rPr>
          <w:color w:val="000000"/>
          <w:sz w:val="28"/>
          <w:szCs w:val="28"/>
          <w:lang w:val="en-US"/>
        </w:rPr>
        <w:t>Cor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aw</w:t>
      </w:r>
      <w:r>
        <w:rPr>
          <w:color w:val="000000"/>
          <w:sz w:val="28"/>
          <w:szCs w:val="28"/>
        </w:rPr>
        <w:t xml:space="preserve"> мне понадобился инструмент “Кривая Безье” (данный инструмент получил свое название по имени французского инженера и математика Пьера Безье (Pierre Bezier), который во время работы в компании Рено в 60-х годах разработал методику представления сложных поверхностей в виде набора кривых, представляющих собой параметрические уравнения третей степени.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для создания презентации (слайд-шоу) было использовано приложение семейств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 – это приложение, предназначенное для подготовки презентаций и слайд - фильмов. Он предоставляет пользователю все необходимое - мощные функции работы с текстом, средства для рисования, построение диаграмм, широкий набор стандартных иллюстраций и т.п. С помощью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 можно подготовить выступление с использованием слайдов, которые потом можно напечатать на прозрачных пленках, бумаге, 35-миллиметровых слайдах или просто демонстрировать на экране компью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вышеизложенной технологии я использовала разные программы для создания логотипа, пригласительного билета и визитной карточки по идее, разработанной художником-оформителем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здание логотип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оздать логотип мне понадобились программы: Adobe Photoshop CS2 и CorelDRAW 12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Adobe Photoshop CS2 был использован мною для подготовки изображения купола, которое в дальнейшем было помещено во внутренний радиус буквы “Р”. Открыв фотографию, формата “</w:t>
      </w:r>
      <w:r>
        <w:rPr>
          <w:color w:val="000000"/>
          <w:sz w:val="28"/>
          <w:szCs w:val="28"/>
          <w:lang w:val="en-US"/>
        </w:rPr>
        <w:t>JPEG</w:t>
      </w:r>
      <w:r>
        <w:rPr>
          <w:color w:val="000000"/>
          <w:sz w:val="28"/>
          <w:szCs w:val="28"/>
        </w:rPr>
        <w:t>” с изображением храма, я выделила необходимую область (купол) инструментом “магнитное лассо (</w:t>
      </w:r>
      <w:r>
        <w:rPr>
          <w:color w:val="000000"/>
          <w:sz w:val="28"/>
          <w:szCs w:val="28"/>
          <w:lang w:val="en-US"/>
        </w:rPr>
        <w:t>magnet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sso</w:t>
      </w:r>
      <w:r>
        <w:rPr>
          <w:color w:val="000000"/>
          <w:sz w:val="28"/>
          <w:szCs w:val="28"/>
        </w:rPr>
        <w:t>)”. Инструмент “магнитное лассо (</w:t>
      </w:r>
      <w:r>
        <w:rPr>
          <w:color w:val="000000"/>
          <w:sz w:val="28"/>
          <w:szCs w:val="28"/>
          <w:lang w:val="en-US"/>
        </w:rPr>
        <w:t>magnet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sso</w:t>
      </w:r>
      <w:r>
        <w:rPr>
          <w:color w:val="000000"/>
          <w:sz w:val="28"/>
          <w:szCs w:val="28"/>
        </w:rPr>
        <w:t xml:space="preserve">)” – инструмент выделения, применяемый при выборе объектов неправильной формы с отчетливым контуром. При рисовании контура выделяемой области с помощью этого инструмента контур “прилипает” к границе светлого и темного участков изображения. После того как необходимая область была выделена, я скопировала ее в буфер обмена и переместила в новый документ </w:t>
      </w:r>
      <w:r>
        <w:rPr>
          <w:color w:val="000000"/>
          <w:sz w:val="28"/>
          <w:szCs w:val="28"/>
          <w:lang w:val="en-US"/>
        </w:rPr>
        <w:t>Ado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otoshop</w:t>
      </w:r>
      <w:r>
        <w:rPr>
          <w:color w:val="000000"/>
          <w:sz w:val="28"/>
          <w:szCs w:val="28"/>
        </w:rPr>
        <w:t xml:space="preserve">. Чтобы фон вокруг купола соответствовал общему фону пригласительного билета, необходимо было открыть фотографию, которая будет использоваться в качестве фоновой картинки пригласительного билета, в </w:t>
      </w:r>
      <w:r>
        <w:rPr>
          <w:color w:val="000000"/>
          <w:sz w:val="28"/>
          <w:szCs w:val="28"/>
          <w:lang w:val="en-US"/>
        </w:rPr>
        <w:t>Ado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otoshop</w:t>
      </w:r>
      <w:r>
        <w:rPr>
          <w:color w:val="000000"/>
          <w:sz w:val="28"/>
          <w:szCs w:val="28"/>
        </w:rPr>
        <w:t>. Инструментом “Пипетка (</w:t>
      </w:r>
      <w:r>
        <w:rPr>
          <w:color w:val="000000"/>
          <w:sz w:val="28"/>
          <w:szCs w:val="28"/>
          <w:lang w:val="en-US"/>
        </w:rPr>
        <w:t>Eyedrop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ol</w:t>
      </w:r>
      <w:r>
        <w:rPr>
          <w:color w:val="000000"/>
          <w:sz w:val="28"/>
          <w:szCs w:val="28"/>
        </w:rPr>
        <w:t>)” я выбрала область, где будет расположен логотип, и скопировала этот цвет. Теперь в документе, где находится купол, инструментом заливки “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ucket</w:t>
      </w:r>
      <w:r>
        <w:rPr>
          <w:color w:val="000000"/>
          <w:sz w:val="28"/>
          <w:szCs w:val="28"/>
        </w:rPr>
        <w:t>” я залила область вокруг купола. Далее необходимо было выделить все изображение (</w:t>
      </w:r>
      <w:r>
        <w:rPr>
          <w:color w:val="000000"/>
          <w:sz w:val="28"/>
          <w:szCs w:val="28"/>
          <w:lang w:val="en-US"/>
        </w:rPr>
        <w:t>Ctrl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и скопировать в буфер обмена, после чего мне пришлось переместить их в </w:t>
      </w:r>
      <w:r>
        <w:rPr>
          <w:color w:val="000000"/>
          <w:sz w:val="28"/>
          <w:szCs w:val="28"/>
          <w:lang w:val="en-US"/>
        </w:rPr>
        <w:t>Cor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aw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инструментов “Кривая Безье” и “Эллипс” мною были созданы три объекта (рис.1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614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 “Кривая Безье” применялся для создания прямых, а инструментом “Эллипс” создана окружность, которая в дальнейшем нажатием кнопки “Дуга” преобразовалась в дугу. Инструментом “Форма” я сдвинула узлы таким образом, что дуга приняла форму полуокруж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две фигуры, расположенные слева (рис.1), были наложены одна на другую и комбинированы (компоновать -&gt; комбинировать) (рис.2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10840" cy="218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чего обе фигуры были залиты мною красным цветом (инструмент “однородная заливка”). Каждый объект я разместила на соответствующий план (включая ранее скопированный купол) – клик правой кнопкой мыши на выделенном объекте, во всплывающем меню выбрать “Порядок”. На заднем плане – самая большая фигура (контур), посередине купол, на переднем плане оставшаяся третья фигура (напоминает английскую букву “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”). Наложив один объект на другой, мя получила практически готовый логотип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8130" cy="2113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талось только добавить тень. Для этого я использовала инструмент “Интерактивная Тень”. Зажав левую клавишу мыши примерно в середине логотипа, нужно было переместить курсор немного правее. Естественно , возможно создание тени, не обязательно из центральной точки, а откуда угодно и в каком угодно направлении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здание пригласительного билет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струментом “Прямоугольник” мною соответственно был создан прямоугольник необходимого размера (чтобы указать размер нужно на панели “Панель Свойств” в графе размер объекта указать длину и ширину в миллиметрах), после чего инструментом “Однородная заливка” я залила его желтым цветом. Далее внутрь прямоугольника я поместила изображение формата “</w:t>
      </w:r>
      <w:r>
        <w:rPr>
          <w:color w:val="000000"/>
          <w:sz w:val="28"/>
          <w:szCs w:val="28"/>
          <w:lang w:val="en-US"/>
        </w:rPr>
        <w:t>JPEG</w:t>
      </w:r>
      <w:r>
        <w:rPr>
          <w:color w:val="000000"/>
          <w:sz w:val="28"/>
          <w:szCs w:val="28"/>
        </w:rPr>
        <w:t>”, которое по вертикали меньше, чем прямоугольник. Таким образом, в нижний части осталось место для размещения надписи “Пригласительный билет”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надписи созданы инструментом “Текст” и размещены при помощи инструмента “Указатель”. Необходимый размер и шрифт я выбрала на панели “Панель свойств”. При создании обратной стороны пригласительного билета использовался тот же прямоугольник и все те же инструменты: “Однородная заливка”, “Текст” и “Указатель”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здание презентаци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первом же слайде мною был выбран цвет фона (синий) – правый клик на пустой поверхности слайда, во всплывающем меню -&gt; фон, я выбираю необходимый цвет и нажимаю кнопку “Применить ко всем” (таким образом, каждый новый слайд будет иметь фон нужного цвета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еобходимо разместить фотографию на слайд. Делается это просто: Вставка –&gt; Рисунок -&gt; из файла. В открывшемся окне я нашла необходимую фотографию. Далее нужно было растянуть ее до необходимого размера, но таким образом, чтобы осталось место для названия города. Для этого я использовала инструмент “Обрезать” на панели “Настройка изображения”. Название города было создано при помощи инструмента “</w:t>
      </w:r>
      <w:r>
        <w:rPr>
          <w:color w:val="000000"/>
          <w:sz w:val="28"/>
          <w:szCs w:val="28"/>
          <w:lang w:val="en-US"/>
        </w:rPr>
        <w:t>WordArt</w:t>
      </w:r>
      <w:r>
        <w:rPr>
          <w:color w:val="000000"/>
          <w:sz w:val="28"/>
          <w:szCs w:val="28"/>
        </w:rPr>
        <w:t>” (здесь необходимо было выбрать стиль надписи и соответственно написать название города). Разместив надпись в нужном месте, я получила готовый слайд. Для создания остальных слайдов проделываем те же действ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тобы слайды менялись по истечении какого-то времени и в определенном стиле, необходимо выделить все слайды, и в меню “Показ слайдов” выбрать “Смена слайдов”. В открывшемся окне я выбрала определенный стиль (в данном случае это - “Новости”), напротив надписи “по щелчку” я сняла галочку (если галочку оставить, слайды будут меняться по щелчку мыши); напротив надписи “автоматически после” я установила галочку, а ниже ввела время, по истечении которого стал появляться новый слайд и затем нажала на кнопку “Применить ко всем”. Теперь при запуске презентации слайды будут меняться автоматически с заданным интервалом (в данном случаи 5 секунд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здание визитной карточк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струментом “Прямоугольник” я создала прямоугольник (стандартный размер визитной карточки 50 х 90 мм). Чтобы задать нужный размер, необходимо выделить произвольно нарисованный прямоугольник, и на панели “панель свойств” в графе “размер объекта” указать ширину и длину в миллиметрах. Теперь инструментом “Текст” я создала все необходимые надписи; размер, шрифт и начертание я выбрала на панели “Панель свойств”. Инструментом “Указатель” я расположила все объекты в нужных местах. Также на визитной карточке необходимо было разместить логотип. А так как визитная карточка выполнена в черно-белом стиле (а ранее созданный логотип цветной) необходимо было сделать его черно-белым. Для этого пришлось воспользоваться </w:t>
      </w:r>
      <w:r>
        <w:rPr>
          <w:color w:val="000000"/>
          <w:sz w:val="28"/>
          <w:szCs w:val="28"/>
          <w:lang w:val="en-US"/>
        </w:rPr>
        <w:t>Phtoshop</w:t>
      </w:r>
      <w:r>
        <w:rPr>
          <w:color w:val="000000"/>
          <w:sz w:val="28"/>
          <w:szCs w:val="28"/>
        </w:rPr>
        <w:t xml:space="preserve">’ом. Но сначала в </w:t>
      </w:r>
      <w:r>
        <w:rPr>
          <w:color w:val="000000"/>
          <w:sz w:val="28"/>
          <w:szCs w:val="28"/>
          <w:lang w:val="en-US"/>
        </w:rPr>
        <w:t>Cor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aw</w:t>
      </w:r>
      <w:r>
        <w:rPr>
          <w:color w:val="000000"/>
          <w:sz w:val="28"/>
          <w:szCs w:val="28"/>
        </w:rPr>
        <w:t xml:space="preserve"> необходимо было разгруппировать логотип (Компоновать -&gt; Разгруппировать), а далее залить все объекты белым цветом (инструмент “Однородная заливка”). Изображение купола было перенесено в </w:t>
      </w:r>
      <w:r>
        <w:rPr>
          <w:color w:val="000000"/>
          <w:sz w:val="28"/>
          <w:szCs w:val="28"/>
          <w:lang w:val="en-US"/>
        </w:rPr>
        <w:t>Ado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otoshop</w:t>
      </w:r>
      <w:r>
        <w:rPr>
          <w:color w:val="000000"/>
          <w:sz w:val="28"/>
          <w:szCs w:val="28"/>
        </w:rPr>
        <w:t>. Инструментом “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ucket</w:t>
      </w:r>
      <w:r>
        <w:rPr>
          <w:color w:val="000000"/>
          <w:sz w:val="28"/>
          <w:szCs w:val="28"/>
        </w:rPr>
        <w:t>” я залила область вокруг купола белым цветом. Далее необходимо было выделить все изображение и преобразовать в серые тона (</w:t>
      </w:r>
      <w:r>
        <w:rPr>
          <w:color w:val="000000"/>
          <w:sz w:val="28"/>
          <w:szCs w:val="28"/>
          <w:lang w:val="en-US"/>
        </w:rPr>
        <w:t>Image</w:t>
      </w:r>
      <w:r>
        <w:rPr>
          <w:color w:val="000000"/>
          <w:sz w:val="28"/>
          <w:szCs w:val="28"/>
        </w:rPr>
        <w:t xml:space="preserve"> - &gt; </w:t>
      </w:r>
      <w:r>
        <w:rPr>
          <w:color w:val="000000"/>
          <w:sz w:val="28"/>
          <w:szCs w:val="28"/>
          <w:lang w:val="en-US"/>
        </w:rPr>
        <w:t>Mode</w:t>
      </w:r>
      <w:r>
        <w:rPr>
          <w:color w:val="000000"/>
          <w:sz w:val="28"/>
          <w:szCs w:val="28"/>
        </w:rPr>
        <w:t xml:space="preserve"> -&gt; </w:t>
      </w:r>
      <w:r>
        <w:rPr>
          <w:color w:val="000000"/>
          <w:sz w:val="28"/>
          <w:szCs w:val="28"/>
          <w:lang w:val="en-US"/>
        </w:rPr>
        <w:t>Grayscale</w:t>
      </w:r>
      <w:r>
        <w:rPr>
          <w:color w:val="000000"/>
          <w:sz w:val="28"/>
          <w:szCs w:val="28"/>
        </w:rPr>
        <w:t xml:space="preserve">). Теперь изображение было готово для перемещения в </w:t>
      </w:r>
      <w:r>
        <w:rPr>
          <w:color w:val="000000"/>
          <w:sz w:val="28"/>
          <w:szCs w:val="28"/>
          <w:lang w:val="en-US"/>
        </w:rPr>
        <w:t>Cor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aw</w:t>
      </w:r>
      <w:r>
        <w:rPr>
          <w:color w:val="000000"/>
          <w:sz w:val="28"/>
          <w:szCs w:val="28"/>
        </w:rPr>
        <w:t>. Дальше мне нужно собрать логотип воедино. Разместив все части на нужном плане, я наложила, в той же последовательности, один объект на другой и сгруппировала все (Компоновать -&gt; Группа). Теперь, когда логотип готов, его нужно было уменьшить до нужного размера и разместить в необходимой области визитной карточ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обратной стороны визитной карточки я использовала те же инструменты: “Текст” и “Указатель”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6450" cy="3648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нение моих разработок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сительные билеты и визитки должны быть розданы потенциальным посетителям выставк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ое мною слайд-шоу (презентация) с фотографиями городов, представляемых на выставке, по моему мнению должны демонстрироваться во время работы выставки на большом мониторе, расположенном в доступном для общего обозрения мест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еще я хотела бы осуществи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ак технический дизайнер считаю необходимым дать информацию о представляемых на выставке городах, используя современные компьютерные технологии. Поэтому я предлагаю поставить на территории проведения выставки небольшой компьютер с программой, где должен быть заложен достаточно большой диапазон ответов на вопросы, которые могут заинтересовать посетителей выставки. Я обосновываю это тем, во-первых, что при слишком большом потоке людей не всегда будет возможен доступ к представителям павильонов; во-вторых, всегда найдутся люди, которым психологически легче обратиться к компьютеру, чем заговорить с человеком; в-третьих, молодежи всегда интереснее получить информацию через компьютер (подобные компьютеры находятся, например, в Эрмитаж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ители выставки выражают надежду, что после ознакомления с представленными материалами о малоизвестных городах России, у студентов нашей академии может возникнуть профессиональный интерес к разработке в будущем новых экскурсионных маршрутов в данных регионах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я также выражаю надежду, что мой скромный вклад в общую концепцию выставки, тоже будет способствовать возникновению импульса к расширению туристического бизнеса в нашем гор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www.disk-foryou.narod.ru</w:t>
      </w:r>
    </w:p>
    <w:p>
      <w:pPr>
        <w:pStyle w:val="Style16"/>
        <w:spacing w:lineRule="auto" w:line="360" w:before="0" w:after="0"/>
        <w:rPr/>
      </w:pPr>
      <w:r>
        <w:rPr>
          <w:color w:val="000000"/>
          <w:sz w:val="28"/>
          <w:szCs w:val="28"/>
        </w:rPr>
        <w:t>2. Самоучитель Adobe Photoshop 5.5 А.М. Тайц, А.А. Тайц издательство "БХВ - Санкт-Петербург" 1999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6:00Z</dcterms:created>
  <dc:creator>Пользователь</dc:creator>
  <dc:description/>
  <cp:keywords/>
  <dc:language>en-US</dc:language>
  <cp:lastModifiedBy>SYSTEM</cp:lastModifiedBy>
  <cp:lastPrinted>2006-05-21T15:59:00Z</cp:lastPrinted>
  <dcterms:modified xsi:type="dcterms:W3CDTF">2011-09-08T01:36:00Z</dcterms:modified>
  <cp:revision>2</cp:revision>
  <dc:subject/>
  <dc:title>БАЛТИЙСКАЯ АКАДЕМИЯ ТУРИЗМА И ПРЕДПРИНИМАТЕЛЬСТВА</dc:title>
</cp:coreProperties>
</file>