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Національний педагогічний університет ім. М. П. Драгоман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кономічної і соціальної географ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«Картоплярська галузь Україн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уд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І кур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ституту природничо-географічної освіти та еколог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а ГП-3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очна форма навчання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банова Віталія Анатолійович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 викладач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Кандидат географічних наук,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 Буличева Тамар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і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иїв – 2010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8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опля: походження, розповсюдже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8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</w:t>
      </w:r>
      <w:r>
        <w:rPr>
          <w:sz w:val="28"/>
          <w:szCs w:val="28"/>
          <w:lang w:val="en-US"/>
        </w:rPr>
        <w:t>Solan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uberos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8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оплярство в Україні. Посадка картопл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8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 і зберігання картоплі. Шкідники і хвороб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8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артопл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тні технології у галузі. Перспектива галузі</w:t>
      </w:r>
    </w:p>
    <w:p>
      <w:pPr>
        <w:pStyle w:val="Normal"/>
        <w:tabs>
          <w:tab w:val="clear" w:pos="708"/>
          <w:tab w:val="left" w:pos="154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 </w:t>
      </w:r>
    </w:p>
    <w:p>
      <w:pPr>
        <w:pStyle w:val="Normal"/>
        <w:tabs>
          <w:tab w:val="clear" w:pos="708"/>
          <w:tab w:val="left" w:pos="154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написано про картоплю, але ніколи не завадить розповісти ще бі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оплярство – галузь сільськогосподарського виробництва, що вирощує картоплю для продовольчих, кормових і промислових ці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ртопля (</w:t>
      </w:r>
      <w:r>
        <w:rPr>
          <w:sz w:val="28"/>
          <w:szCs w:val="28"/>
          <w:lang w:val="en-US"/>
        </w:rPr>
        <w:t>Sol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bero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uk-UA"/>
        </w:rPr>
        <w:t xml:space="preserve">має велике значення в харчуванні населення, його по праву називають другим хлібом . Картопля –цінна продовольча, кормова і технічна культура. На відміну від інших сільськогосподарських культур її вирізняє універсальність використання. Насамперед , це один з найважливіших продуктів харчуванням. Її бульби міститься 12-30% крохмалю , присутній білок , жир , солі калія , магнія , фосфору , вітаміни А, С, В1, В2, В6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, РР, Н, Р.З ферментів присутні амілаза, амілосинтелаза, протеаза, каталаза, пероксидаза, єрептаза, фосфорилаза, тирозин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ереробці картоплі на крохмаль з промивних вод отримують клітинний сік, в якому розчинені майже 20 амінокислот, мікроелементів. Крохмаль використовують при виготовленні пеніциліну, стрептоміцину, що успішно замінює екстракт з кукурудзи, при лікуванні шлункових захворювань. Картопля важливе джерело аскорбінової кислоти. Також картопля продуцент речовин, які мають виражену протимікробну та протигрибкову ді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артоплі готують багато корисних і смачних страв. Жоден інший продукт не має такого розповсюдження в кулінарії. Підраховано, що з картоплі можна приготувати 76 різних перших страв, 25 видів салатів, близько 130 інших страв, втому числі такі розповсюдженні, як картопля смажена, картопляне пюре, українські деруни, литовські цепеліни, вареники з картоплею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це один з основних видів сировини для крохмале-патокової та спиртової промисловості. Картопляний крохмаль використовують на текстильних, консервних,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перобляючих підприємствах, з нього отримують глюко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опля також один із цінних кормів для великої рогатої худоби, свиней, птиці. В одній картоплині є велика кількість поживн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му картопля займає провідне місце в економіці кожної країни. Недарма ООН оголосила 2008 рік роком картоплі. На думку експертів ООН картопля допоможе викоріненню бідності в світі.” Картопля є основним продуктом харчування населення світу і може внести істотний вклад в досягненні цілей розвитку тисячоліття”, - говориться в резолюції, схваленої всіма націями в грудні 2005 року.  Найбільші виробники картоплі (</w:t>
      </w:r>
      <w:r>
        <w:rPr>
          <w:sz w:val="28"/>
          <w:szCs w:val="28"/>
          <w:lang w:val="en-US"/>
        </w:rPr>
        <w:t>FAOSTAT</w:t>
      </w:r>
      <w:r>
        <w:rPr>
          <w:sz w:val="28"/>
          <w:szCs w:val="28"/>
          <w:lang w:val="uk-UA"/>
        </w:rPr>
        <w:t xml:space="preserve">):Китай, Росія, Індія, Україна, США, Германія, Польща, Білорусь, Нідерланди, Франція. В 2004 році в усьому світі було вирощено 328 млн. тон  картоплі, що прирівнюється до сумарного світового виробництва батата і ямса. По об’єму виробництва картопля поступається тільки пшениці, рису і кукурудзі. Починаючи з 1990-х років картопля мирно підкорила Африку і Латинську Америку, а її глобальний урожай збільшився більше чим в 2 раз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артопля: походження, розповсю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умку вчених – картоплярів, першими вирощувати і збирати картопляні бульби навчились індіанці 12 тис. років тому. Проведені вченими генетичні дослідження виявили, що перша картопля, генетично близька до тих видів, які в наш час вирощують на півдні Перу. Для індіанців „чуньо” (картопля) є головною стравою в раціоні. Для виготовлення „чуньо” його спочатку заморожували, а потім висушували. В такому виді картопля могла зберігатися не один місяць. В Андах і зараз існує прислів’я: „Сушене м’ясо без „чуньо” подібне життю без коханн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соких гір Анд і Південних Кордельєрів разом з кочуючи ми племенами картопля почала свою навколосвітню подорож. Спочатку вона розповсюдилась лише на узбережжі Нового Світу, де рослина стала свідком кровопролитних війн. Європа дізналась про існування другого хліба, прочитавши в 1538 році книгу „Хроніка Перу” Сієса де Ліоне. В 1551 році про новий овоч було докладено імператору Карлу. В 1565 році картопля була завезена работоргівцем Хоукинсом в Ірландію та Шотландію. Але ірландці і шотландці категорично відмовились вживати картоплю, називаючи її отрутою. Навіть великий Байрон писав, що „люди очікують трагічних наслідків від споживання картоплі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ний адмірал Френсіс Дрейк висадив в 1586 році картоплю у власному саду, але його садівнику не сподобався смак зелених ягід на кущах, і рослина з корінням була вирвана із землі. Саме тоді англійці і виявили головну цінність картоплі-її буль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олі французьких королів картопля з’явилась лише в 1616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паризькі лікарі ще довгий час були впевнені, що ця рослина отруйна і викликає хвороби – рахіт, золотуху. Богослови вважали, що його розводять, щоб змінити віру, називали його „чортовим яблуком”, яке звабило Адама і Єву. З цими думками не погоджувався військовий фармацевт-хімік Антуан Огюст Пармантьє. Щоб розповсюдити картоплю по країні йому довелося обнести картопляне поле огорожею і виставити охорону. Допитливі французи розібрали бульби по подвір’ям, щоб вирощувати рослину і ... продавати її квіти на ринку. Справжню цінність картоплі французи дізналися лише в 1793 році, коли картопля врятувала країну від голоду. Головному пропагандисту картоплі Антуану Огюсту Пармантьє у Франції поставили одразу два пам’ятники. На постаменті статуї, яка стоїть в рідному місті фармацевта зроблений надпис „Благодійнику людства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івнічну Америку і Австралію картопля була завезена британськими колоні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ява в Російській імперії картоплі пов’язана з ім’ям Петра 1, який в 1697 році прислав мішок бульби з Голландії, ніби для розсилки по губерніях для вирощування. Але картопля не отримала по полярності в народі. Як французи селяни вважали її отрутою, а розкольники „чортовим яблуком”. В той час було розповсюджене таке прислів’я „</w:t>
      </w:r>
      <w:r>
        <w:rPr>
          <w:sz w:val="28"/>
          <w:szCs w:val="28"/>
        </w:rPr>
        <w:t>Кто пьет чай тот отчается, кто ест картовь у того на душе ков</w:t>
      </w:r>
      <w:r>
        <w:rPr>
          <w:sz w:val="28"/>
          <w:szCs w:val="28"/>
          <w:lang w:val="uk-UA"/>
        </w:rPr>
        <w:t>”. Початок широкого розповсюдження картоплі поклав указ Сенату в 1765 році, в період правління Катерини 2, і завозу з закордону насіннєвої картоплі, розісланого по 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нці 19-го століття набуло розповсюдження блюдо назване на честь А. С. Пушкіна. Існує легенда, згідно якої поява особливого способу жарки  картоплі пов’язане з ім’ям Пушкіна. Поет дуже любив смажену картоплю. Одного разу Пушкін повертався пізно в Михайлівське. Зголоднівши, він не став турбувати Арину Родіоновну і, знайшовши холодну варену картоплю, підсмажив її з маслом. Страва йому сподобалась. Він став пригощати їм друзів, які і дали назву страві „картопля а ля Пушкін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ючи з 1973 року в СРСР вироблялось понад 100 млн. тон картоплі на рік. Поступово об’єм скорочувався і вже в незалежній Україні виробляється на рік 16-20 млн. т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91840" cy="244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64" r="-1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ахи, саджають картоплю. 1910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Характеристика </w:t>
      </w:r>
      <w:r>
        <w:rPr>
          <w:b/>
          <w:sz w:val="28"/>
          <w:szCs w:val="28"/>
          <w:lang w:val="en-US"/>
        </w:rPr>
        <w:t>Solanum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uberosum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у наукову назву картоплі ввів в 1596 році Каспар Баугін в роботі </w:t>
      </w:r>
      <w:r>
        <w:rPr>
          <w:i/>
          <w:sz w:val="28"/>
          <w:szCs w:val="28"/>
          <w:lang w:val="uk-UA"/>
        </w:rPr>
        <w:t>„</w:t>
      </w:r>
      <w:r>
        <w:rPr>
          <w:i/>
          <w:sz w:val="28"/>
          <w:szCs w:val="28"/>
          <w:lang w:val="en-US"/>
        </w:rPr>
        <w:t>Theatri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botanici</w:t>
      </w:r>
      <w:r>
        <w:rPr>
          <w:i/>
          <w:sz w:val="28"/>
          <w:szCs w:val="28"/>
          <w:lang w:val="uk-UA"/>
        </w:rPr>
        <w:t>”,</w:t>
      </w:r>
      <w:r>
        <w:rPr>
          <w:sz w:val="28"/>
          <w:szCs w:val="28"/>
          <w:lang w:val="uk-UA"/>
        </w:rPr>
        <w:t xml:space="preserve"> пізніше цією назвою користувався Карл Ліней в своїй роботі „</w:t>
      </w:r>
      <w:r>
        <w:rPr>
          <w:sz w:val="28"/>
          <w:szCs w:val="28"/>
          <w:lang w:val="en-US"/>
        </w:rPr>
        <w:t>Speci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lantarum</w:t>
      </w:r>
      <w:r>
        <w:rPr>
          <w:sz w:val="28"/>
          <w:szCs w:val="28"/>
          <w:lang w:val="uk-UA"/>
        </w:rPr>
        <w:t xml:space="preserve">”, яка вийшла в 1753 році. Слово „картопля” виникла від нім. </w:t>
      </w:r>
      <w:r>
        <w:rPr>
          <w:i/>
          <w:sz w:val="28"/>
          <w:szCs w:val="28"/>
          <w:lang w:val="en-US"/>
        </w:rPr>
        <w:t>Kartoffel</w:t>
      </w:r>
      <w:r>
        <w:rPr>
          <w:sz w:val="28"/>
          <w:szCs w:val="28"/>
          <w:lang w:val="uk-UA"/>
        </w:rPr>
        <w:t xml:space="preserve">, яке в свою чергу виникло від італ. </w:t>
      </w:r>
      <w:r>
        <w:rPr>
          <w:i/>
          <w:sz w:val="28"/>
          <w:szCs w:val="28"/>
          <w:lang w:val="en-US"/>
        </w:rPr>
        <w:t>Tartuff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трюфель.</w:t>
        <w:br/>
        <w:t>Картопля відноситься до родини пасльонових. Культурна картопля – багаторічна трав’яниста рослина; в культурі вирощується, як однорічна рос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40155" cy="132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1 Саджанець картоп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куща картоплі 60-110 см, в підземній частині стебла із пазух зачаточних листків утворюється бульбоносні пагони – столони, на кінцях яких формуються бульби. Розвиток бульби іде переважно при відносно прохолодній погоді, при температурі від 16 до 18 градусів. Підвищення температури до 25 – 29 градусів пригнічує проростання, бульбоутворення, бульби утворюються дрібні і вироджу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8125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2 Бульба картоп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імічний склад бульби залежить від сорту, умов вирощування( клімату, погоди, типу ґрунту, застосовуваних добрив, агротехніки), дозрілості бульби, термінів і умов зберігання та ін. Бульба містить в середньому (в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) води – 76,3%, сухої речовини – 23,7%,в тому числі: крохмалю -17,5%, цукру – 0,5%, білка – 1-2%, мінеральних солей близько 1%. Максимальний вміст сухої речовини в бульбах 36,8%, крохмалю 29,4%, білка 4,6%. В достиглій картоплі цукру не багато від 0,5 – 1,5%  в залежності від умов зберігання. Азотистих сполук в картоплі 1,5 – 2,5%, з них значна частина білки. В картопляному білку і в складі вільних амінокислот картоплі містяться всі амінокислоти, які зустрічаються в рослинах, в тому числі: лізин, метіонін, треонін, лейцити, ізолейц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міни обумовлюють біологічну цінність картоплі, як харчового продукту. В бульбах картоплі в середньому міститься (в мг. на 100 г.): С-12; РР – 0,57; В1 – 0,11; В2 – 0,66; В6 – 0,22; пантотенової кислоти – 0,32; каротину (провітаміну А). В незначних кількостях міститься біотин (вітамін Н) і вітаміни Е,К та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чні кислоти обумовлюють кислотність клітинного соку картоплі. Значення рН для картоплі 5,6-6,2. Картопля містить: лимонну, яблучну, щавлеву, молочну, винну та інші органічні кислоти. Найбільше в картоплі лимонної кислоти. З мінеральних кислот в бульбі більше всього фосфорної кисло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и і ліпіди в картоплі складають в середньому 0,1-0,15% сирої маси. В жирах виявлена пальмітинова, лінолева кисл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значення картопля має, як джерело мінеральних речовин. В картоплі вони представлені солями калія та фосфору, також є натрій, кальцій, магній, залізо, сірка, хлор та мікроелементи – цинк, бром, бор,  кремній, мідь, марганець, йод, кобальт та інші. Розподіл мінеральних речовин в бульбі неоднаковий: більше всього їх в корі, менше в серцев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кілограм картоплі може дати 940 ккал. Вживання 300 г. Картоплі забезпечує отримання організмом більше 10% енергії, майже повну норму вітаміну С, близько 50% калію, 10% фосфору, 15% заліза, 3% каль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оланін, що міститься в картоплі, по хімічній структурі і по дії нагадує сердечні глюкозиди і кортіко-стероїд і при вживанні надає кортізоноподібну дію при алергічних і стресових станах організму. Свіжий сік картоплі нормалізує шлунковий сік, усуває печію і знімає диспепсичні розлади, сприяє рубцюванню виразок при виразковій хворобі шлунку і дванадцятипалої киш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Картоплярство в Україні. Сорти картопл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сторичній батьківщині картоплі в Південній Америці, тільки в маленькій країні Болівія вирощується 1300сортов цього овочу. А в Перу аж 4000! На території України цей показник значно менше, але список місцевих сортів достатньо великий. В вирощуванні картоплі лідирує українське Полісся і близькі до нього регіони, чиї клімат і склад ґрунту подібний до білоруських. А Білорусія, як відомо, класична країна „бульб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сся фізико-географічна область, яка розміщена на території Поліської низовини. Полісся знаходиться на території чотирьох держав: Білорусії, України, Польщі, Росії. Загальна площа складає близько 130 тис. км. Полісся: унікальна кліматична і природно ландшафтна зона. Вона представляє собою терасоподібну рівнину, яка охоплює північно-західну частину України. Для Полісся характерне поєднання легких по механічному складу ґрунтів з м’яким і вологим кліматом. Історично склалося, що основним постачальником товарного і головним виробником насіннєвої картоплі для України стало Полісся. Теплий помірний клімат і достатня кількість опадів в період вегетації дають можливість не тільки отримувати високі і стабільні урожаї, але і ефективно вести насінневодство. Агрокліматична характеристика і умови, перешкоджаючі розповсюдженню вірусних інфекцій дозволяють вченим віднести Полісся до зони незначного виродження картоплі. Ц умови сприятливі для селекції нових сортів картопл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19475" cy="200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ртоплю розмножують вегетативно – бульбами(для селекції-насінням). Кращими попередниками для картоплі є озимі, зернобобові, кукурудза, льон, цукровий буряк, просо. Картопля гарно реагує на внесення органічних і мінеральних добрив (калійні солі, вапно, перегній). На посадку відбирають здорові, типові бульби. Висадку картоплі проводять при температурі ґрунту 6-9 градусів, на глибину 10-12 см. з міжряддям 60,70,90 см. з відстанню між рядками 25-30 см. Найкращі ґрунти для картоплі: дерново- підзолисті, сірі лісові, осушені тоф’яники; за механічним складом: супісок, легкі і середні суглинки. Картоплю висаджують різними способами: вручну та механізовано з допомогою прицепних та навісних картоплесаджалок СКГ-4,СН-4 та їх модифікації. Норма розходу бульби 2,5 – 3,0 тони на 1 га. Догляд за посадками починають з після посадового боронування, а в посушливу весну посіви прикатую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96590" cy="1276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.Способи посадки картоп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0"/>
        <w:gridCol w:w="3669"/>
      </w:tblGrid>
      <w:tr>
        <w:trPr>
          <w:trHeight w:val="639" w:hRule="atLeast"/>
        </w:trPr>
        <w:tc>
          <w:tcPr>
            <w:tcW w:w="8699" w:type="dxa"/>
            <w:gridSpan w:val="2"/>
            <w:tcBorders/>
            <w:shd w:fill="FFFFC8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3979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ЕМА  СН - 4</w:t>
            </w:r>
          </w:p>
        </w:tc>
      </w:tr>
      <w:tr>
        <w:trPr>
          <w:trHeight w:val="4475" w:hRule="atLeast"/>
        </w:trPr>
        <w:tc>
          <w:tcPr>
            <w:tcW w:w="5030" w:type="dxa"/>
            <w:tcBorders/>
            <w:shd w:fill="FFFFC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ающий шне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Вы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аю</w:t>
            </w:r>
            <w:r>
              <w:rPr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</w:rPr>
              <w:t>ий апарат дискового-ложечного тип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про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Комб</w:t>
            </w:r>
            <w:r>
              <w:rPr>
                <w:sz w:val="20"/>
                <w:szCs w:val="20"/>
                <w:lang w:val="uk-UA"/>
              </w:rPr>
              <w:t>інований</w:t>
            </w:r>
            <w:r>
              <w:rPr>
                <w:sz w:val="20"/>
                <w:szCs w:val="20"/>
              </w:rPr>
              <w:t xml:space="preserve"> наральник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ошни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агортачі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ки (шлейф) - для гладкого способа посад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Тук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аю</w:t>
            </w:r>
            <w:r>
              <w:rPr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</w:rPr>
              <w:t>ий апарат (АТД-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пор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коле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Мех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м приво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илад</w:t>
            </w:r>
          </w:p>
        </w:tc>
        <w:tc>
          <w:tcPr>
            <w:tcW w:w="3669" w:type="dxa"/>
            <w:tcBorders/>
            <w:shd w:fill="FFFFC8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6475" cy="17005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Схема навісної картоплесаджалки СН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дальшому догляд зводиться до боронування, обробка культиватором з одночасною прополкою. В південних районах проводять зрошення. Також проводять в південних районах України посадку картоплі влітку з 20 червня по 6 липня на попередньо зрошене поле. Глибина посадки 10-12 см. догляд аналогічний як і на півночі, тільки збільшують зрошення.    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МАРКИ МАШИН</w:t>
      </w:r>
      <w:r>
        <w:rPr/>
        <w:t xml:space="preserve"> </w:t>
      </w:r>
    </w:p>
    <w:tbl>
      <w:tblPr>
        <w:tblW w:w="4850" w:type="pct"/>
        <w:jc w:val="left"/>
        <w:tblInd w:w="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6"/>
        <w:gridCol w:w="2739"/>
        <w:gridCol w:w="2998"/>
      </w:tblGrid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АРТО</w:t>
            </w:r>
            <w:r>
              <w:rPr>
                <w:sz w:val="20"/>
                <w:szCs w:val="20"/>
                <w:lang w:val="uk-UA"/>
              </w:rPr>
              <w:t>ПЛЕ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ЖАЛКИ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ОСДКАМИ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br/>
              <w:t>СН-4Б   -  карт</w:t>
            </w:r>
            <w:r>
              <w:rPr>
                <w:sz w:val="20"/>
                <w:szCs w:val="20"/>
                <w:lang w:val="uk-UA"/>
              </w:rPr>
              <w:t>опле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жалка 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а 4-х рядна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br/>
              <w:t>САЯ-4   - карто</w:t>
            </w:r>
            <w:r>
              <w:rPr>
                <w:sz w:val="20"/>
                <w:szCs w:val="20"/>
                <w:lang w:val="uk-UA"/>
              </w:rPr>
              <w:t>пле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жалка автомати</w:t>
            </w:r>
            <w:r>
              <w:rPr>
                <w:sz w:val="20"/>
                <w:szCs w:val="20"/>
                <w:lang w:val="uk-UA"/>
              </w:rPr>
              <w:t>зована</w:t>
            </w:r>
            <w:r>
              <w:rPr>
                <w:sz w:val="20"/>
                <w:szCs w:val="20"/>
              </w:rPr>
              <w:t>на для посадки яров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карто</w:t>
            </w:r>
            <w:r>
              <w:rPr>
                <w:sz w:val="20"/>
                <w:szCs w:val="20"/>
                <w:lang w:val="uk-UA"/>
              </w:rPr>
              <w:t>плі</w:t>
            </w:r>
            <w:r>
              <w:rPr>
                <w:sz w:val="20"/>
                <w:szCs w:val="20"/>
              </w:rPr>
              <w:t xml:space="preserve"> 4-х рядна</w:t>
              <w:br/>
              <w:t>КСМ-4   -  карто</w:t>
            </w:r>
            <w:r>
              <w:rPr>
                <w:sz w:val="20"/>
                <w:szCs w:val="20"/>
                <w:lang w:val="uk-UA"/>
              </w:rPr>
              <w:t>пле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 xml:space="preserve">жалка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механ</w:t>
            </w:r>
            <w:r>
              <w:rPr>
                <w:sz w:val="20"/>
                <w:szCs w:val="20"/>
                <w:lang w:val="uk-UA"/>
              </w:rPr>
              <w:t>ізованим</w:t>
            </w:r>
            <w:r>
              <w:rPr>
                <w:sz w:val="20"/>
                <w:szCs w:val="20"/>
              </w:rPr>
              <w:t xml:space="preserve"> за</w:t>
            </w:r>
            <w:r>
              <w:rPr>
                <w:sz w:val="20"/>
                <w:szCs w:val="20"/>
                <w:lang w:val="uk-UA"/>
              </w:rPr>
              <w:t>вантаженням</w:t>
            </w:r>
            <w:r>
              <w:rPr>
                <w:sz w:val="20"/>
                <w:szCs w:val="20"/>
              </w:rPr>
              <w:t xml:space="preserve"> 4-х ряд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br/>
              <w:t>КСМ-6   -  карто</w:t>
            </w:r>
            <w:r>
              <w:rPr>
                <w:sz w:val="20"/>
                <w:szCs w:val="20"/>
                <w:lang w:val="uk-UA"/>
              </w:rPr>
              <w:t>пле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 xml:space="preserve">жалка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механ</w:t>
            </w:r>
            <w:r>
              <w:rPr>
                <w:sz w:val="20"/>
                <w:szCs w:val="20"/>
                <w:lang w:val="uk-UA"/>
              </w:rPr>
              <w:t>ізованим</w:t>
            </w:r>
            <w:r>
              <w:rPr>
                <w:sz w:val="20"/>
                <w:szCs w:val="20"/>
              </w:rPr>
              <w:t xml:space="preserve"> за</w:t>
            </w:r>
            <w:r>
              <w:rPr>
                <w:sz w:val="20"/>
                <w:szCs w:val="20"/>
                <w:lang w:val="uk-UA"/>
              </w:rPr>
              <w:t>вантаженням</w:t>
            </w:r>
            <w:r>
              <w:rPr>
                <w:sz w:val="20"/>
                <w:szCs w:val="20"/>
              </w:rPr>
              <w:t xml:space="preserve"> 6-и ряд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br/>
              <w:t>КСМ-8   -  карто</w:t>
            </w:r>
            <w:r>
              <w:rPr>
                <w:sz w:val="20"/>
                <w:szCs w:val="20"/>
                <w:lang w:val="uk-UA"/>
              </w:rPr>
              <w:t>пле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 xml:space="preserve">жалка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механ</w:t>
            </w:r>
            <w:r>
              <w:rPr>
                <w:sz w:val="20"/>
                <w:szCs w:val="20"/>
                <w:lang w:val="uk-UA"/>
              </w:rPr>
              <w:t>ізованим</w:t>
            </w:r>
            <w:r>
              <w:rPr>
                <w:sz w:val="20"/>
                <w:szCs w:val="20"/>
              </w:rPr>
              <w:t xml:space="preserve"> за</w:t>
            </w:r>
            <w:r>
              <w:rPr>
                <w:sz w:val="20"/>
                <w:szCs w:val="20"/>
                <w:lang w:val="uk-UA"/>
              </w:rPr>
              <w:t>вантаженням</w:t>
            </w:r>
            <w:r>
              <w:rPr>
                <w:sz w:val="20"/>
                <w:szCs w:val="20"/>
              </w:rPr>
              <w:t xml:space="preserve"> 8-и рядна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-2,8  - культиватор окучник 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>— 4-х ря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  <w:br/>
              <w:t>КРН-4,2  - культиватор р</w:t>
            </w:r>
            <w:r>
              <w:rPr>
                <w:sz w:val="20"/>
                <w:szCs w:val="20"/>
                <w:lang w:val="uk-UA"/>
              </w:rPr>
              <w:t>ослинопоживний</w:t>
            </w:r>
            <w:r>
              <w:rPr>
                <w:sz w:val="20"/>
                <w:szCs w:val="20"/>
              </w:rPr>
              <w:t xml:space="preserve"> 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— 6-и ря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  <w:br/>
              <w:t>КРН-5,6  - культиватор р</w:t>
            </w:r>
            <w:r>
              <w:rPr>
                <w:sz w:val="20"/>
                <w:szCs w:val="20"/>
                <w:lang w:val="uk-UA"/>
              </w:rPr>
              <w:t>ослинопоживний</w:t>
            </w:r>
            <w:r>
              <w:rPr>
                <w:sz w:val="20"/>
                <w:szCs w:val="20"/>
              </w:rPr>
              <w:t xml:space="preserve"> 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—8-и ря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Р-1,5  -  кос</w:t>
            </w:r>
            <w:r>
              <w:rPr>
                <w:sz w:val="20"/>
                <w:szCs w:val="20"/>
                <w:lang w:val="uk-UA"/>
              </w:rPr>
              <w:t>ар</w:t>
            </w:r>
            <w:r>
              <w:rPr>
                <w:sz w:val="20"/>
                <w:szCs w:val="20"/>
              </w:rPr>
              <w:t xml:space="preserve">ка роторна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бункером</w:t>
              <w:br/>
              <w:t>КТН-2В  -  карто</w:t>
            </w: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лекопа</w:t>
            </w:r>
            <w:r>
              <w:rPr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</w:rPr>
              <w:t xml:space="preserve"> 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трак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2-х ря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  <w:br/>
              <w:t>КСТ-1,4  -  карто</w:t>
            </w: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лекопа</w:t>
            </w:r>
            <w:r>
              <w:rPr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</w:rPr>
              <w:t xml:space="preserve"> скорос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трак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2-х ряд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br/>
              <w:t>ККУ-2  — комбайн карто</w:t>
            </w:r>
            <w:r>
              <w:rPr>
                <w:sz w:val="20"/>
                <w:szCs w:val="20"/>
                <w:lang w:val="uk-UA"/>
              </w:rPr>
              <w:t>пле</w:t>
            </w:r>
            <w:r>
              <w:rPr>
                <w:sz w:val="20"/>
                <w:szCs w:val="20"/>
              </w:rPr>
              <w:t>уборочны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прицеп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2-х ря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  <w:br/>
              <w:t>AVR-220  — комбайн карто</w:t>
            </w:r>
            <w:r>
              <w:rPr>
                <w:sz w:val="20"/>
                <w:szCs w:val="20"/>
                <w:lang w:val="uk-UA"/>
              </w:rPr>
              <w:t>пле</w:t>
            </w:r>
            <w:r>
              <w:rPr>
                <w:sz w:val="20"/>
                <w:szCs w:val="20"/>
              </w:rPr>
              <w:t>уборочны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прицеп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2-х ря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2286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7440" cy="2303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Зрошення картоплі і її обробі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и картоп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орти картоплі розрізняють по скоростиглості і по їх використанню: столові, універсальні, кормові, технічні. Найбільш розповсюдженими сортами являються ранньостиглі сорти (вегетаційний період 70-80 днів): Білоруський, Боже дар, Же ран, Веста, Карлик 04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ранні (вегетаційний період 80-90 днів): Дара, Дубравка, Малинський білий, Доброч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стиглі (вегетаційний період 110-120 днів): Звіздаль, Анг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ньопізні, пізні (вегетаційний період 120-150 днів) Дорогинь, Поліський розовий, Тетерів, Ві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раховані сорти стійки до раку картоплі, немат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і селекцію нових сортів проводить: Академія аграрних наук, інститут картоплярства(смт.Немішаеве),численні дослідні стан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дослідних станцій слід виділити провідну в галузі це станція ім. А.Н.Засухіна (Малинський район). Вона була заснована в 1914 році. Основними напрямками роботи станції являються: збільшення урожайності піщаних ґрунтів, організація селективної і насіннєвої роботи з картоплею. Поступово Поліська дослідницька станція перетворилася на одну з кращих науково-дослідних установ України, перш за все, в області селекції і  насінництва картоплі. Тут були створені і районовані популярні в Україні і за її межами сорти: Роза Полісся, Ранній Поліський, Островський, Барановський і ін.</w:t>
      </w:r>
      <w:r>
        <w:rPr>
          <w:sz w:val="28"/>
          <w:szCs w:val="28"/>
        </w:rPr>
        <w:t xml:space="preserve"> В дан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й час Поліська дослідницька станція є структурною ланкою в мережі наукових установ Інституту картопляр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ААН, дослідницька діяльність її колективу, яким керує Іван Іванович Андрієнко, майже повністю зорієнтована на проблеми картоплярства. Це «фабрика» нових сортів картоплі, безперервний «конвеєр», що поставляє новинки в Реєстр сортів рослин України, а потім — у фермерськ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присадибні господарства наших громадян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1760" cy="24580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Сорти картоп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 Збір і зберігання картоплі. Шкідники і хвороб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 картоплі триває з серпня по жовтень місяць. На збирання урожаю приходиться 45-60% загальних затрат праці, застосовується велика кількість ручної праці. В залежності від сорту, призначення, наявності техніки, способу збирання і грунтово – кліматичних умов визначається початок і тривалість збору. Картоплезбиральні машини повинні підкопувати пласт на повну глибину і ширину залягання бульби в ґрунті. Необхідно при збиранні комбайнами збирати в бункер, або подавати в тару не менше 95% бульби. Допуск пошкодженої бульби допускається не більше 5%. Картоплесортувалки повинні розділяти бульби на три фракції: велику(маса 80 г.), середню(50-80 г.) і дрібну(30-50 г.). Пошкодження бульби в межах 1%. Чистота великої і середньої фракцій від домішок повинна бути 99%, а дрібної – 9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оплю збирають картоплезбиральними комбайнами і картоплекопалками: прямим комбайнуванням, роздільним та комбіновани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збиранні комбайнами ККУ-2А, КСК-4 бульби викопують, відділяють від ґрунту і гички, збирають в бункер, відвантажують на транспорт відвозять на картоплесортувальний пункт КСП – 15Б. При роздільному збиранні картоплі застосовують картоплекопач-валоукладчик УКВ-2, бульби з 2-х,4-х, або 6-ти рядів викопують і зложують в загальний валок для просушки, а потім підбирають комбайном. При комбінованому способі збирання бульби викопуються машиною УКВ-2 з двох або чотирьох рядків зложують в міжряддя двох сусідніх рядків. Потім після просушки бульби в валках близько 2-4 годин комбайн збирає залишену картоплю. Картоплекопачі КСТ-1,4, КТН-2В, КТН-1А при роботі викопують бульби з ґрунту і виложують їх на поверхню для збирання вруч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рогресивним методом збирання картоплі є поточний. При цьому способі для збирання і післязбиральної обробки картоплі застосовують технічний комплекс машин: комбайн, копачі, самохвальний транспорт, сортувальні машини і пункти, транспортери , навантажувачі, а також машини для збирання гички. Поточний процес збирання картоплі механізований з моменту викопування бульби комбайном, до закладки її в сх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еликі фермерські господарства(площа до 5 га) при збиранні застосовують мотоблоки та мотокультиватори. Принцип роботи подібний до роботи картоплекопачів КСТ,КТ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ібрану і відсортовану картоплю зберігають у спеціально для цього підготовлених сховищах, погребах. Попередньо вони очищуються від сміття і з метою дезінфекції обробляються розчином хлорного вапна. Іноді застосовують спеціальні димові шашки. Після дезинфекції сховище провітрюється. Картопля зберігається насипом або у відсіках. Картоплю присипають крейдою, вапном, деревною золою. Перед закладанням картоплі її ще раз оглядають, великі бульби відділяють від середніх і дрібних, відділяються також хворі бульби. До кінця вересня свіжо зібрана картопля інтенсивно дихає, тому повинні бути відкриті всі отвори і люки сховища. В жовтні з 20-го числа при досягненні в сховищі температури 9-10 градусів всі вентиляційні отвори зачиняють. При появі запаху гниття необхідно зробити перебирання картоплі. З другої половини листопада температура в сховищі повинна бути на рівні 3-5 градусів. А в насипу: 2-3 градуси при відносній вологості 85-90%. При більш високій температурі посилюється дихання бульби і втрата сухої речовини: вона втрачає свою масу і зморщується, знижуються смакові якості. Якщо температура знизиться до 0 градусів, то картопля стане солодкуватою, і менш придатною для зберігання. Весною також необхідно слідкувати за температурою в сховищі, не допускаючи різкого підняття температури. При зберіганні слідкують за появою ростків. Якщо вони виросли до 3-4 см, то при вживанні такої картоплі необхідно зрізати товстий верхній шар бульби. Терміни, умови зберігання для кожного сорту індивідуальні.</w:t>
      </w:r>
    </w:p>
    <w:p>
      <w:pPr>
        <w:pStyle w:val="Normal"/>
        <w:spacing w:lineRule="auto" w:line="360"/>
        <w:ind w:firstLine="709"/>
        <w:jc w:val="both"/>
        <w:rPr>
          <w:caps/>
          <w:shadow/>
          <w:sz w:val="28"/>
          <w:szCs w:val="28"/>
          <w:lang w:val="uk-UA"/>
        </w:rPr>
      </w:pPr>
      <w:r>
        <w:rPr>
          <w:caps/>
          <w:shadow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hadow/>
          <w:sz w:val="28"/>
          <w:szCs w:val="28"/>
          <w:lang w:val="uk-UA"/>
        </w:rPr>
      </w:pPr>
      <w:r>
        <w:rPr>
          <w:caps/>
          <w:shadow/>
          <w:sz w:val="28"/>
          <w:szCs w:val="28"/>
          <w:lang w:val="uk-UA"/>
        </w:rPr>
        <w:t>Шкідники і хвороби</w:t>
      </w:r>
    </w:p>
    <w:p>
      <w:pPr>
        <w:pStyle w:val="Normal"/>
        <w:spacing w:lineRule="auto" w:line="360"/>
        <w:ind w:firstLine="709"/>
        <w:jc w:val="both"/>
        <w:rPr>
          <w:caps/>
          <w:shadow/>
          <w:sz w:val="28"/>
          <w:szCs w:val="28"/>
          <w:lang w:val="uk-UA"/>
        </w:rPr>
      </w:pPr>
      <w:r>
        <w:rPr>
          <w:caps/>
          <w:shadow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відомо близько 100 шкідливих організмів, які так чи інакше пошкоджують картоплю. Це комахи, слимаки, нематоди, бактерії, віруси. Вони наносять від 30-50% шкоди врожаю. Найбільш небезпечними шкідниками на території України являються: колорадський жук, картопляна міль, різні види попелиці, а також грунтово живучі шкідники - дротяник, личинки хру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outline/>
          <w:sz w:val="28"/>
          <w:szCs w:val="28"/>
          <w:lang w:val="uk-UA"/>
        </w:rPr>
        <w:t>Колорадський жук</w:t>
      </w:r>
      <w:r>
        <w:rPr>
          <w:sz w:val="28"/>
          <w:szCs w:val="28"/>
          <w:lang w:val="uk-UA"/>
        </w:rPr>
        <w:t xml:space="preserve"> </w:t>
      </w:r>
      <w:r>
        <w:rPr>
          <w:rStyle w:val="Emphasis"/>
          <w:sz w:val="28"/>
          <w:szCs w:val="28"/>
          <w:lang w:val="uk-UA"/>
        </w:rPr>
        <w:t>(</w:t>
      </w:r>
      <w:r>
        <w:rPr>
          <w:rStyle w:val="Emphasis"/>
          <w:sz w:val="28"/>
          <w:szCs w:val="28"/>
          <w:lang w:val="en-US"/>
        </w:rPr>
        <w:t>Leptinotarsa</w:t>
      </w:r>
      <w:r>
        <w:rPr>
          <w:rStyle w:val="Emphasis"/>
          <w:sz w:val="28"/>
          <w:szCs w:val="28"/>
          <w:lang w:val="uk-UA"/>
        </w:rPr>
        <w:t xml:space="preserve"> </w:t>
      </w:r>
      <w:r>
        <w:rPr>
          <w:rStyle w:val="Emphasis"/>
          <w:sz w:val="28"/>
          <w:szCs w:val="28"/>
          <w:lang w:val="en-US"/>
        </w:rPr>
        <w:t>decemlineata</w:t>
      </w:r>
      <w:r>
        <w:rPr>
          <w:rStyle w:val="Emphasis"/>
          <w:sz w:val="28"/>
          <w:szCs w:val="28"/>
          <w:lang w:val="uk-UA"/>
        </w:rPr>
        <w:t>)-</w:t>
      </w:r>
      <w:r>
        <w:rPr>
          <w:rStyle w:val="Emphasis"/>
          <w:i w:val="false"/>
          <w:sz w:val="28"/>
          <w:szCs w:val="28"/>
          <w:lang w:val="uk-UA"/>
        </w:rPr>
        <w:t xml:space="preserve"> розповсюджений на території України скрізь. Найбільш шкідливі личинки( в стадії личинки одна особина здатна знищити </w:t>
      </w:r>
      <w:r>
        <w:rPr>
          <w:sz w:val="28"/>
          <w:szCs w:val="28"/>
        </w:rPr>
        <w:t>до 35 см</w:t>
      </w:r>
      <w:r>
        <w:rPr>
          <w:sz w:val="28"/>
          <w:szCs w:val="28"/>
          <w:vertAlign w:val="superscript"/>
        </w:rPr>
        <w:t>2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листа). Зимують жуки на полях з під картоплі на глибині до 100 см. Доросла особина здатна перелітати на значні відст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outline/>
          <w:sz w:val="28"/>
          <w:szCs w:val="28"/>
          <w:lang w:val="uk-UA"/>
        </w:rPr>
        <w:t>Картопляна міль</w:t>
      </w:r>
      <w:r>
        <w:rPr>
          <w:sz w:val="28"/>
          <w:szCs w:val="28"/>
          <w:lang w:val="uk-UA"/>
        </w:rPr>
        <w:t xml:space="preserve"> </w:t>
      </w:r>
      <w:r>
        <w:rPr>
          <w:rStyle w:val="Emphasis"/>
          <w:sz w:val="28"/>
          <w:szCs w:val="28"/>
          <w:lang w:val="uk-UA"/>
        </w:rPr>
        <w:t>(</w:t>
      </w:r>
      <w:r>
        <w:rPr>
          <w:rStyle w:val="Emphasis"/>
          <w:sz w:val="28"/>
          <w:szCs w:val="28"/>
          <w:lang w:val="en-US"/>
        </w:rPr>
        <w:t>Phthorimeae</w:t>
      </w:r>
      <w:r>
        <w:rPr>
          <w:rStyle w:val="Emphasis"/>
          <w:sz w:val="28"/>
          <w:szCs w:val="28"/>
          <w:lang w:val="uk-UA"/>
        </w:rPr>
        <w:t xml:space="preserve"> </w:t>
      </w:r>
      <w:r>
        <w:rPr>
          <w:rStyle w:val="Emphasis"/>
          <w:sz w:val="28"/>
          <w:szCs w:val="28"/>
          <w:lang w:val="en-US"/>
        </w:rPr>
        <w:t>operculella</w:t>
      </w:r>
      <w:r>
        <w:rPr>
          <w:rStyle w:val="Emphasis"/>
          <w:sz w:val="28"/>
          <w:szCs w:val="28"/>
          <w:lang w:val="uk-UA"/>
        </w:rPr>
        <w:t xml:space="preserve"> )</w:t>
      </w:r>
      <w:r>
        <w:rPr>
          <w:rStyle w:val="Emphasis"/>
          <w:i w:val="false"/>
          <w:sz w:val="28"/>
          <w:szCs w:val="28"/>
          <w:lang w:val="uk-UA"/>
        </w:rPr>
        <w:t xml:space="preserve"> карантинний об’єкт, окремі площі виявлені на півдні України. Гусінь пошкоджує листя, стебла і бульби картоплі. В період вегетації дає 6-8 поколінь, а в період зберігання до 11-ти. Надзвичайно небезпечна пошкоджує до 80% врожаю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outline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outline/>
          <w:sz w:val="28"/>
          <w:szCs w:val="28"/>
          <w:lang w:val="uk-UA"/>
        </w:rPr>
        <w:t>Дротяник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sz w:val="28"/>
          <w:szCs w:val="28"/>
          <w:lang w:val="uk-UA"/>
        </w:rPr>
        <w:t>(</w:t>
      </w:r>
      <w:r>
        <w:rPr>
          <w:rStyle w:val="Emphasis"/>
          <w:sz w:val="28"/>
          <w:szCs w:val="28"/>
          <w:lang w:val="en-US"/>
        </w:rPr>
        <w:t>Elateridae</w:t>
      </w:r>
      <w:r>
        <w:rPr>
          <w:rStyle w:val="Emphasis"/>
          <w:sz w:val="28"/>
          <w:szCs w:val="28"/>
          <w:lang w:val="uk-UA"/>
        </w:rPr>
        <w:t xml:space="preserve">) </w:t>
      </w:r>
      <w:r>
        <w:rPr>
          <w:rStyle w:val="Emphasis"/>
          <w:i w:val="false"/>
          <w:sz w:val="28"/>
          <w:szCs w:val="28"/>
          <w:lang w:val="uk-UA"/>
        </w:rPr>
        <w:t xml:space="preserve">– личинки жуків. В Україні найбільш розповсюджені: смугастий, темний та ін. Особливо небезпечні на полях з низьким рівнем агротехніки. Личинки пошкоджують бульби проникаючи в них, особливо в посуху. Підраховано, що при наявності </w:t>
      </w:r>
      <w:r>
        <w:rPr>
          <w:sz w:val="28"/>
          <w:szCs w:val="28"/>
        </w:rPr>
        <w:t>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6-8 личинок </w:t>
      </w:r>
      <w:r>
        <w:rPr>
          <w:sz w:val="28"/>
          <w:szCs w:val="28"/>
          <w:lang w:val="uk-UA"/>
        </w:rPr>
        <w:t>ушкоджується</w:t>
      </w:r>
      <w:r>
        <w:rPr>
          <w:sz w:val="28"/>
          <w:szCs w:val="28"/>
        </w:rPr>
        <w:t xml:space="preserve"> до 60% </w:t>
      </w:r>
      <w:r>
        <w:rPr>
          <w:sz w:val="28"/>
          <w:szCs w:val="28"/>
          <w:lang w:val="uk-UA"/>
        </w:rPr>
        <w:t>бульб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уль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уть</w:t>
      </w:r>
      <w:r>
        <w:rPr>
          <w:sz w:val="28"/>
          <w:szCs w:val="28"/>
        </w:rPr>
        <w:t xml:space="preserve"> загнива</w:t>
      </w:r>
      <w:r>
        <w:rPr>
          <w:sz w:val="28"/>
          <w:szCs w:val="28"/>
          <w:lang w:val="uk-UA"/>
        </w:rPr>
        <w:t>ти і втрачати товарний вигл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outline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outline/>
          <w:sz w:val="28"/>
          <w:szCs w:val="28"/>
          <w:lang w:val="uk-UA"/>
        </w:rPr>
        <w:t xml:space="preserve">Майський хрущ </w:t>
      </w:r>
      <w:r>
        <w:rPr>
          <w:rStyle w:val="Emphasis"/>
          <w:sz w:val="28"/>
          <w:szCs w:val="28"/>
          <w:lang w:val="uk-UA"/>
        </w:rPr>
        <w:t>(</w:t>
      </w:r>
      <w:r>
        <w:rPr>
          <w:rStyle w:val="Emphasis"/>
          <w:sz w:val="28"/>
          <w:szCs w:val="28"/>
          <w:lang w:val="en-US"/>
        </w:rPr>
        <w:t>Melolontha</w:t>
      </w:r>
      <w:r>
        <w:rPr>
          <w:rStyle w:val="Emphasis"/>
          <w:sz w:val="28"/>
          <w:szCs w:val="28"/>
          <w:lang w:val="uk-UA"/>
        </w:rPr>
        <w:t xml:space="preserve"> </w:t>
      </w:r>
      <w:r>
        <w:rPr>
          <w:rStyle w:val="Emphasis"/>
          <w:sz w:val="28"/>
          <w:szCs w:val="28"/>
          <w:lang w:val="en-US"/>
        </w:rPr>
        <w:t>melolontha</w:t>
      </w:r>
      <w:r>
        <w:rPr>
          <w:rStyle w:val="Emphasis"/>
          <w:sz w:val="28"/>
          <w:szCs w:val="28"/>
          <w:lang w:val="uk-UA"/>
        </w:rPr>
        <w:t>)</w:t>
      </w:r>
      <w:r>
        <w:rPr>
          <w:rStyle w:val="Emphasis"/>
          <w:i w:val="false"/>
          <w:sz w:val="28"/>
          <w:szCs w:val="28"/>
          <w:lang w:val="uk-UA"/>
        </w:rPr>
        <w:t xml:space="preserve"> В стадії личинки пошкоджує бульби, внаслідок чого втрачається товарний вигляд картоплі. </w:t>
      </w:r>
      <w:r>
        <w:rPr>
          <w:sz w:val="28"/>
          <w:szCs w:val="28"/>
        </w:rPr>
        <w:t>Личинки д</w:t>
      </w:r>
      <w:r>
        <w:rPr>
          <w:sz w:val="28"/>
          <w:szCs w:val="28"/>
          <w:lang w:val="uk-UA"/>
        </w:rPr>
        <w:t>овжиною</w:t>
      </w:r>
      <w:r>
        <w:rPr>
          <w:sz w:val="28"/>
          <w:szCs w:val="28"/>
        </w:rPr>
        <w:t xml:space="preserve"> 40-50 мм, грязного ж</w:t>
      </w:r>
      <w:r>
        <w:rPr>
          <w:sz w:val="28"/>
          <w:szCs w:val="28"/>
          <w:lang w:val="uk-UA"/>
        </w:rPr>
        <w:t>овтува</w:t>
      </w:r>
      <w:r>
        <w:rPr>
          <w:sz w:val="28"/>
          <w:szCs w:val="28"/>
        </w:rPr>
        <w:t>то-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ого </w:t>
      </w:r>
      <w:r>
        <w:rPr>
          <w:sz w:val="28"/>
          <w:szCs w:val="28"/>
          <w:lang w:val="uk-UA"/>
        </w:rPr>
        <w:t>кольору</w:t>
      </w:r>
      <w:r>
        <w:rPr>
          <w:sz w:val="28"/>
          <w:szCs w:val="28"/>
        </w:rPr>
        <w:t>, дуго</w:t>
      </w:r>
      <w:r>
        <w:rPr>
          <w:sz w:val="28"/>
          <w:szCs w:val="28"/>
          <w:lang w:val="uk-UA"/>
        </w:rPr>
        <w:t>подібно вигнуті</w:t>
      </w:r>
      <w:r>
        <w:rPr>
          <w:sz w:val="28"/>
          <w:szCs w:val="28"/>
        </w:rPr>
        <w:t>, по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кими волосками, в </w:t>
      </w:r>
      <w:r>
        <w:rPr>
          <w:sz w:val="28"/>
          <w:szCs w:val="28"/>
          <w:lang w:val="uk-UA"/>
        </w:rPr>
        <w:t>грунті</w:t>
      </w:r>
      <w:r>
        <w:rPr>
          <w:sz w:val="28"/>
          <w:szCs w:val="28"/>
        </w:rPr>
        <w:t xml:space="preserve"> жив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3-4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>. Ст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зимовки проход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грунті</w:t>
      </w:r>
      <w:r>
        <w:rPr>
          <w:sz w:val="28"/>
          <w:szCs w:val="28"/>
        </w:rPr>
        <w:t xml:space="preserve"> на глуб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 150 с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Найбільш розповсюдженими хворобами картоплі є: </w:t>
      </w:r>
      <w:r>
        <w:rPr>
          <w:rStyle w:val="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тофтороз, альтернариоз, ризоктоніоз, парша звич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>Фітофтороз (</w:t>
      </w:r>
      <w:r>
        <w:rPr>
          <w:rStyle w:val="Longtext"/>
          <w:sz w:val="28"/>
          <w:szCs w:val="28"/>
          <w:shd w:fill="FFFFFF" w:val="clear"/>
        </w:rPr>
        <w:t>Phytophthora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infestans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) - найбільш шкідливе захворювання. У середині </w:t>
      </w:r>
      <w:r>
        <w:rPr>
          <w:rStyle w:val="Longtext"/>
          <w:sz w:val="28"/>
          <w:szCs w:val="28"/>
          <w:shd w:fill="FFFFFF" w:val="clear"/>
        </w:rPr>
        <w:t>XIX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 століття повністю знищило картоплю в Ірландії, внаслідок чого від голоду загинуло до 1,5 млн. осіб. </w:t>
      </w:r>
      <w:r>
        <w:rPr>
          <w:rStyle w:val="Longtext"/>
          <w:sz w:val="28"/>
          <w:szCs w:val="28"/>
        </w:rPr>
        <w:t xml:space="preserve">У середньому втрати від розвитку фітофторозу складають 10-30%, хоча в роки епіфітотій можуть досягати 50-70%. Збудник фітофторозу вражає листя, стебла, квіти, ягоди і бульби картоплі, а також ряд інших культур родини пасльонових. </w:t>
      </w:r>
      <w:r>
        <w:rPr>
          <w:rStyle w:val="Longtext"/>
          <w:sz w:val="28"/>
          <w:szCs w:val="28"/>
          <w:shd w:fill="FFFFFF" w:val="clear"/>
        </w:rPr>
        <w:t xml:space="preserve">Перші ознаки хвороби зазвичай проявляються на листках і стеблах верхнього ярусу. Ця особливість дуже підвищує шкодочинність фітофторозу, оскільки при цьому уражаються молоді, фізіологічно активні тканини рослин, що знижує їх продуктивність у декілька разів сильніше, ніж поразка нижніх, фізіологічно менш активних, тканин. </w:t>
      </w:r>
      <w:r>
        <w:rPr>
          <w:rStyle w:val="Longtext"/>
          <w:sz w:val="28"/>
          <w:szCs w:val="28"/>
        </w:rPr>
        <w:t xml:space="preserve">При ураженні хворобою на листках з'являються окремі бурі плями з характерним свинцевим відтінком. </w:t>
      </w:r>
      <w:r>
        <w:rPr>
          <w:rStyle w:val="Longtext"/>
          <w:sz w:val="28"/>
          <w:szCs w:val="28"/>
          <w:shd w:fill="FFFFFF" w:val="clear"/>
        </w:rPr>
        <w:t xml:space="preserve">Вони швидко збільшуються в розмірах, охоплюють весь кущ і поширюються на інші рослини. За сприятливих умов хвороба поширюється дуже інтенсивно і звичайно досить 7-10 днів для того, щоб гичка картоплі повністю загинула на всій площі. Вранці або в сиру погоду на хворих рослинах з нижнього боку листків на кордоні хворий і здорової тканини з'являється білий наліт спороношення гриба. При листовий формі фітофторозу в суху погоду уражені листя засихають, але не обсипаються, а у вологу - швидко загнивають, поширюючи при цьому слабкий запах цвілі. При стеблової формі хвороби на стеблах і черешках утворюються смуги коричневих відмерлих тканин, які часто повністю охоплюють верхню частину стебла. На бульбах фітофтороз виявляється у вигляді вдавлених, твердих, чітко окреслених бурих плям. </w:t>
      </w:r>
      <w:r>
        <w:rPr>
          <w:rStyle w:val="Longtext"/>
          <w:sz w:val="28"/>
          <w:szCs w:val="28"/>
        </w:rPr>
        <w:t xml:space="preserve">На розрізі добре видно уражені тканини, які, особливо на початку поразки, своєрідними брудно-жовтими мовами поширюються в глиб бульби. У такі тканини легко проникають інші мікроскопічні гриби і бактерії, ще більше підсилюють гниття картоплі. Фітофтороз - це хвороба помірного вологого клімату. </w:t>
      </w:r>
      <w:r>
        <w:rPr>
          <w:rStyle w:val="Longtext"/>
          <w:sz w:val="28"/>
          <w:szCs w:val="28"/>
          <w:shd w:fill="FFFFFF" w:val="clear"/>
        </w:rPr>
        <w:t xml:space="preserve">Рослини інфікуються лише при наявності вологи на поверхні листя. </w:t>
      </w:r>
      <w:r>
        <w:rPr>
          <w:rStyle w:val="Longtext"/>
          <w:sz w:val="28"/>
          <w:szCs w:val="28"/>
        </w:rPr>
        <w:t xml:space="preserve">Проте терміни поразки в значній мірі залежать і від температури. </w:t>
      </w:r>
      <w:r>
        <w:rPr>
          <w:rStyle w:val="Longtext"/>
          <w:sz w:val="28"/>
          <w:szCs w:val="28"/>
          <w:shd w:fill="FFFFFF" w:val="clear"/>
        </w:rPr>
        <w:t>Так, при 10 ° С для ураження рослини достатньо 3 години, при 15 ° С - 2, при 20 ... 25 - 1,5 години. Від початку поразки до візуального прояву ознак захворювання, у залежності від температури, проходить від 3 до 16 днів.</w:t>
      </w:r>
    </w:p>
    <w:p>
      <w:pPr>
        <w:pStyle w:val="Normal"/>
        <w:spacing w:lineRule="auto" w:line="360"/>
        <w:ind w:firstLine="709"/>
        <w:jc w:val="both"/>
        <w:rPr>
          <w:rStyle w:val="Medium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lang w:val="uk-UA"/>
        </w:rPr>
        <w:t>Парша звичайна (</w:t>
      </w:r>
      <w:r>
        <w:rPr>
          <w:rStyle w:val="Longtext"/>
          <w:sz w:val="28"/>
          <w:szCs w:val="28"/>
        </w:rPr>
        <w:t>Streptomyces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</w:rPr>
        <w:t>scabies</w:t>
      </w:r>
      <w:r>
        <w:rPr>
          <w:rStyle w:val="Longtext"/>
          <w:sz w:val="28"/>
          <w:szCs w:val="28"/>
          <w:lang w:val="uk-UA"/>
        </w:rPr>
        <w:t xml:space="preserve"> та ін) - знижує насіннєві якості бульб, погіршує їх товарний вигляд і біохімічний склад. </w:t>
      </w:r>
      <w:r>
        <w:rPr>
          <w:rStyle w:val="Longtext"/>
          <w:sz w:val="28"/>
          <w:szCs w:val="28"/>
          <w:shd w:fill="FFFFFF" w:val="clear"/>
        </w:rPr>
        <w:t>При ураженні паршею на бульбах утворюються сухі неглибокі виразки неправильної форми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 </w:t>
      </w:r>
      <w:r>
        <w:rPr>
          <w:rStyle w:val="Mediumtext"/>
          <w:sz w:val="28"/>
          <w:szCs w:val="28"/>
        </w:rPr>
        <w:t xml:space="preserve">діаметром 1 см і більше. Виразки можуть зливатися і утворювати суцільну кірку. </w:t>
      </w:r>
      <w:r>
        <w:rPr>
          <w:rStyle w:val="Mediumtext"/>
          <w:sz w:val="28"/>
          <w:szCs w:val="28"/>
          <w:shd w:fill="FFFFFF" w:val="clear"/>
        </w:rPr>
        <w:t>Збудниками парші є актиноміцети, які зберігаються на бульбах і в грунті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  <w:lang w:val="uk-UA"/>
        </w:rPr>
        <w:t>Альтернаріоз (</w:t>
      </w:r>
      <w:r>
        <w:rPr>
          <w:rStyle w:val="Longtext"/>
          <w:sz w:val="28"/>
          <w:szCs w:val="28"/>
          <w:shd w:fill="FFFFFF" w:val="clear"/>
        </w:rPr>
        <w:t>Alternaria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solani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) - обумовлює загибель частини листової поверхні, при цьому зменшується фотосинтетичний апарат рослин, внаслідок чого знижується врожай (на 15-20%, а в окремі роки і до 40%). Симптоми хвороби можуть виявлятися вже в кінці першої - початку другої декади червня на листках середнього і нижнього ярусів. </w:t>
      </w:r>
      <w:r>
        <w:rPr>
          <w:rStyle w:val="Longtext"/>
          <w:sz w:val="28"/>
          <w:szCs w:val="28"/>
          <w:shd w:fill="FFFFFF" w:val="clear"/>
        </w:rPr>
        <w:t xml:space="preserve">Спочатку на листках з'являються дрібні  хлоротічності плями, які незабаром темніють і набувають темно-коричневе забарвлення. Плями мають неправильну округлу форму і чітко контрастують зі здоровою частиною листя. Характерною особливістю альтернаріозних плям є наявність специфічної концентрічності. Сильно уражені тканини стають крихкими і легко ламаються. На стеблах альтернаріоз проявляється у вигляді штрихів, які поступово розростаються і зливаються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</w:rPr>
        <w:t xml:space="preserve">Ризоктоніозом (Rhizoctonia solani) - її ще називають чорною паршею. Основна шкідливість полягає у пошкодженні паростків, що знижує схожість рослин, їх стеблі-утворюючу здатність і в результаті негативно позначається на врожайності. Найбільш характерними симптомами ризоктоніозом на бульбах є наявність на шкірці невеликих склероції гриба, що нагадують по вигляду шматочки щільно прилип грунту, але, на відміну від грунту, склероції не змиваються водою і при намочуванні набувають чорне забарвлення. </w:t>
      </w:r>
      <w:r>
        <w:rPr>
          <w:rStyle w:val="Longtext"/>
          <w:sz w:val="28"/>
          <w:szCs w:val="28"/>
        </w:rPr>
        <w:t xml:space="preserve">На вегетуючих рослинах ризоктоніозом проявляється в пожовтіння і лодочкообразном скручуванні листя, внаслідок чого кущ набуває вигляду ураженого вірусом скручування листя. </w:t>
      </w:r>
      <w:r>
        <w:rPr>
          <w:rStyle w:val="Longtext"/>
          <w:sz w:val="28"/>
          <w:szCs w:val="28"/>
          <w:shd w:fill="FFFFFF" w:val="clear"/>
        </w:rPr>
        <w:t>Якщо уражений ризоктоніозом кущ висмикнути з грунту, на нижній частині стебел, столона і коренях помітні коричневі, глибокі, мокнучі виразки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>У боротьбі зі шкідниками найбільший ефект забезпечується застосуванням комплексу захисних прийомів, а саме: механічних, агротехнічних і хімічних. Дотримання сівозміни, передпосадкового пророщування і прогрівання бульб, якісна обробка ґрунту дозволяють знизити щільність популяції шкідників, а значить - зменшити використання інсектицидів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1690" cy="15011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75" r="-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юнки до розділу містяться в додатк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 Використання картоплі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пля широко використову</w:t>
      </w:r>
      <w:r>
        <w:rPr>
          <w:sz w:val="28"/>
          <w:szCs w:val="28"/>
          <w:lang w:val="uk-UA"/>
        </w:rPr>
        <w:t>ється  в кулінарії( приготування страв, картоплі фрі, чіпсів), для отримання крохмалю, спирту, патоки, глюко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крохмалю, глюкози патоки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ділення крохмалю картоплю очищують, подрібнюють за допомогою терок. Для перешкоджання зміні кольору використовують газоподібний двоокис сірки. З допомогою екстракційних сит виділяють крохмаль. В подальшому очищають. </w:t>
      </w:r>
      <w:r>
        <w:rPr>
          <w:rStyle w:val="Longtext"/>
          <w:sz w:val="28"/>
          <w:szCs w:val="28"/>
          <w:shd w:fill="FFFFFF" w:val="clear"/>
        </w:rPr>
        <w:t xml:space="preserve">Очищення заснована на різниці в щільності води (1 г / мл), клітковини (1,05 г / мл) і крохмалю (1,55 г / мл): </w:t>
      </w:r>
      <w:r>
        <w:rPr>
          <w:rStyle w:val="Longtext"/>
          <w:sz w:val="28"/>
          <w:szCs w:val="28"/>
          <w:shd w:fill="FFFFFF" w:val="clear"/>
          <w:lang w:val="uk-UA"/>
        </w:rPr>
        <w:t>у</w:t>
      </w:r>
      <w:r>
        <w:rPr>
          <w:rStyle w:val="Longtext"/>
          <w:sz w:val="28"/>
          <w:szCs w:val="28"/>
          <w:shd w:fill="FFFFFF" w:val="clear"/>
        </w:rPr>
        <w:t xml:space="preserve"> сильних гравітаційних полях в гідроциклони і центрифузі крохмаль осідає швидко, в той час як </w:t>
      </w:r>
      <w:r>
        <w:rPr>
          <w:rStyle w:val="Longtext"/>
          <w:sz w:val="28"/>
          <w:szCs w:val="28"/>
        </w:rPr>
        <w:t>клітковина (залишкова пульпа) залишається в підвішеному стані у воді.</w:t>
      </w:r>
      <w:r>
        <w:rPr>
          <w:rStyle w:val="Longtext"/>
          <w:sz w:val="28"/>
          <w:szCs w:val="28"/>
          <w:lang w:val="uk-UA"/>
        </w:rPr>
        <w:t xml:space="preserve"> В подальшому крохмаль охолоджують сушать і просіюють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У промисловості перетворення крохмалю в глюкозу (процес оцукрювання) відбувається шляхом кип'ятіння його упродовж декількох годин з розбавленою сірчаною кислотою </w:t>
      </w:r>
      <w:r>
        <w:rPr>
          <w:rStyle w:val="Longtext"/>
          <w:sz w:val="28"/>
          <w:szCs w:val="28"/>
          <w:shd w:fill="FFFFFF" w:val="clear"/>
        </w:rPr>
        <w:t xml:space="preserve">(каталітичний вплив сірчаної кислоти на оцукрювання крохмалю було виявлено в 1811 р. К. С. Кірхгофа). Щоб з отриманого розчину видалити сірчану кислоту до нього додають крейду, отримуючи з сірчаної кислоти нерозчинний сульфат кальцію. Останній відфільтровують, і речовина випарюють. </w:t>
      </w:r>
      <w:r>
        <w:rPr>
          <w:rStyle w:val="Longtext"/>
          <w:sz w:val="28"/>
          <w:szCs w:val="28"/>
        </w:rPr>
        <w:t xml:space="preserve">Виходить густа солодка маса - крохмальна патока, яка містить крім глюкози значну кількість інших продуктів гідролізу крохмалю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Патока використовується для приготування кондитерських виробів і для різноманітних технічних цілей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Якщо потрібно отримати чисту глюкозу, то кип'ятіння крохмалю ведуть довше, ніж досягається більш повне перетворення його в глюкозу. Отриманий після нейтралізації і фільтрування розчин згущують, поки з нього не почнуть випадати кристали глюкози. При нагріванні сухого крохмалю до 200-250 ° C відбувається часткове його розкладання і виходить суміш менш складних ніж крохмаль полісахаридів (декстрин та інші)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>Фізична зміна дозволяє отримувати крохмаль з високою здатністю утримувати вологу, що в свою чергу надає кінцевому продукту бажану консистенцію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rStyle w:val="Longtext"/>
          <w:sz w:val="28"/>
          <w:szCs w:val="28"/>
          <w:shd w:fill="FFFFFF" w:val="clear"/>
        </w:rPr>
        <w:t xml:space="preserve">шлунковому тракті людини і тварини крохмаль піддається гідролізу і перетворюється на глюкозу, яка засвоюється організмом. </w:t>
      </w:r>
      <w:r>
        <w:rPr>
          <w:rStyle w:val="Longtext"/>
          <w:sz w:val="28"/>
          <w:szCs w:val="28"/>
        </w:rPr>
        <w:t xml:space="preserve">Проміжними продуктами гідролізу крохмалю є декстрини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Крохмаль, як харчова добавка, використовується для загущення багатьох харчових продуктів, приготування киселів, заправок і соусів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У харчовій промисловості крохмаль використовується для отримання глюкози і патоки, у текстильній - для обробки тканин, у паперовій - в якості наповнювач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</w:rPr>
        <w:t xml:space="preserve">Крохмаль, будучи одним з продуктів фотосинтезу, широко розповсюджений у природі. </w:t>
      </w:r>
      <w:r>
        <w:rPr>
          <w:rStyle w:val="Longtext"/>
          <w:sz w:val="28"/>
          <w:szCs w:val="28"/>
          <w:shd w:fill="FFFFFF" w:val="clear"/>
        </w:rPr>
        <w:t xml:space="preserve">Для рослин він є запасом поживних речовин і міститься в основному в плодах, насінні і бульбах. </w:t>
      </w:r>
      <w:r>
        <w:rPr>
          <w:rStyle w:val="Longtext"/>
          <w:sz w:val="28"/>
          <w:szCs w:val="28"/>
          <w:lang w:val="uk-UA"/>
        </w:rPr>
        <w:t xml:space="preserve">В картоплі його (до 25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иробництво картопл</w:t>
      </w:r>
      <w:r>
        <w:rPr>
          <w:i/>
          <w:sz w:val="28"/>
          <w:szCs w:val="28"/>
          <w:lang w:val="uk-UA"/>
        </w:rPr>
        <w:t>і фрі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Картопля фрі з'я</w:t>
      </w:r>
      <w:r>
        <w:rPr>
          <w:rStyle w:val="Longtext"/>
          <w:sz w:val="28"/>
          <w:szCs w:val="28"/>
          <w:shd w:fill="FFFFFF" w:val="clear"/>
          <w:lang w:val="uk-UA"/>
        </w:rPr>
        <w:t>вилась</w:t>
      </w:r>
      <w:r>
        <w:rPr>
          <w:rStyle w:val="Longtext"/>
          <w:sz w:val="28"/>
          <w:szCs w:val="28"/>
          <w:shd w:fill="FFFFFF" w:val="clear"/>
        </w:rPr>
        <w:t xml:space="preserve"> приблизно тоді ж, коли з'явилися чіпси (в 19</w:t>
      </w:r>
      <w:r>
        <w:rPr>
          <w:rStyle w:val="Longtext"/>
          <w:sz w:val="28"/>
          <w:szCs w:val="28"/>
          <w:shd w:fill="FFFFFF" w:val="clear"/>
          <w:lang w:val="uk-UA"/>
        </w:rPr>
        <w:t>-</w:t>
      </w:r>
      <w:r>
        <w:rPr>
          <w:rStyle w:val="Longtext"/>
          <w:sz w:val="28"/>
          <w:szCs w:val="28"/>
          <w:shd w:fill="FFFFFF" w:val="clear"/>
        </w:rPr>
        <w:t>м</w:t>
      </w:r>
      <w:r>
        <w:rPr>
          <w:rStyle w:val="Longtext"/>
          <w:sz w:val="28"/>
          <w:szCs w:val="28"/>
          <w:shd w:fill="FFFFFF" w:val="clear"/>
          <w:lang w:val="uk-UA"/>
        </w:rPr>
        <w:t>у</w:t>
      </w:r>
      <w:r>
        <w:rPr>
          <w:rStyle w:val="Longtext"/>
          <w:sz w:val="28"/>
          <w:szCs w:val="28"/>
          <w:shd w:fill="FFFFFF" w:val="clear"/>
        </w:rPr>
        <w:t xml:space="preserve"> столітті). Технологія виробництва картоплі фрі схожа з виробництвом чіпсів  початок технологічного ланцюжка (миття і сортування сирої картоплі, очищення, різання бульб)), але в той же час є й суттєві відмінності. При виробництві картоплі фрі нарізан</w:t>
      </w:r>
      <w:r>
        <w:rPr>
          <w:rStyle w:val="Longtext"/>
          <w:sz w:val="28"/>
          <w:szCs w:val="28"/>
          <w:shd w:fill="FFFFFF" w:val="clear"/>
          <w:lang w:val="uk-UA"/>
        </w:rPr>
        <w:t>у</w:t>
      </w:r>
      <w:r>
        <w:rPr>
          <w:rStyle w:val="Longtext"/>
          <w:sz w:val="28"/>
          <w:szCs w:val="28"/>
          <w:shd w:fill="FFFFFF" w:val="clear"/>
        </w:rPr>
        <w:t xml:space="preserve"> соломкою картоплю бланшу</w:t>
      </w:r>
      <w:r>
        <w:rPr>
          <w:rStyle w:val="Longtext"/>
          <w:sz w:val="28"/>
          <w:szCs w:val="28"/>
          <w:shd w:fill="FFFFFF" w:val="clear"/>
          <w:lang w:val="uk-UA"/>
        </w:rPr>
        <w:t>ють</w:t>
      </w:r>
      <w:r>
        <w:rPr>
          <w:rStyle w:val="Longtext"/>
          <w:sz w:val="28"/>
          <w:szCs w:val="28"/>
          <w:shd w:fill="FFFFFF" w:val="clear"/>
        </w:rPr>
        <w:t xml:space="preserve"> двічі, потім присмажу</w:t>
      </w:r>
      <w:r>
        <w:rPr>
          <w:rStyle w:val="Longtext"/>
          <w:sz w:val="28"/>
          <w:szCs w:val="28"/>
          <w:shd w:fill="FFFFFF" w:val="clear"/>
          <w:lang w:val="uk-UA"/>
        </w:rPr>
        <w:t>ють</w:t>
      </w:r>
      <w:r>
        <w:rPr>
          <w:rStyle w:val="Longtext"/>
          <w:sz w:val="28"/>
          <w:szCs w:val="28"/>
          <w:shd w:fill="FFFFFF" w:val="clear"/>
        </w:rPr>
        <w:t xml:space="preserve"> на спеціальному рослинному маслі і швидко заморожу</w:t>
      </w:r>
      <w:r>
        <w:rPr>
          <w:rStyle w:val="Longtext"/>
          <w:sz w:val="28"/>
          <w:szCs w:val="28"/>
          <w:shd w:fill="FFFFFF" w:val="clear"/>
          <w:lang w:val="uk-UA"/>
        </w:rPr>
        <w:t>ють</w:t>
      </w:r>
      <w:r>
        <w:rPr>
          <w:rStyle w:val="Longtext"/>
          <w:sz w:val="28"/>
          <w:szCs w:val="28"/>
          <w:shd w:fill="FFFFFF" w:val="clear"/>
        </w:rPr>
        <w:t>, завдяки чому в</w:t>
      </w:r>
      <w:r>
        <w:rPr>
          <w:rStyle w:val="Longtext"/>
          <w:sz w:val="28"/>
          <w:szCs w:val="28"/>
          <w:shd w:fill="FFFFFF" w:val="clear"/>
          <w:lang w:val="uk-UA"/>
        </w:rPr>
        <w:t>о</w:t>
      </w:r>
      <w:r>
        <w:rPr>
          <w:rStyle w:val="Longtext"/>
          <w:sz w:val="28"/>
          <w:szCs w:val="28"/>
          <w:shd w:fill="FFFFFF" w:val="clear"/>
        </w:rPr>
        <w:t>н</w:t>
      </w:r>
      <w:r>
        <w:rPr>
          <w:rStyle w:val="Longtext"/>
          <w:sz w:val="28"/>
          <w:szCs w:val="28"/>
          <w:shd w:fill="FFFFFF" w:val="clear"/>
          <w:lang w:val="uk-UA"/>
        </w:rPr>
        <w:t>а</w:t>
      </w:r>
      <w:r>
        <w:rPr>
          <w:rStyle w:val="Longtext"/>
          <w:sz w:val="28"/>
          <w:szCs w:val="28"/>
          <w:shd w:fill="FFFFFF" w:val="clear"/>
        </w:rPr>
        <w:t xml:space="preserve"> зберігає свої смакові та поживні якості. Для виробництва картоплі фрі використовуються тільки елітні сорти картоплі, що мають необхідний розмір, текстуру і смак. Завдяки особливій переро</w:t>
      </w:r>
      <w:r>
        <w:rPr>
          <w:rStyle w:val="Longtext"/>
          <w:sz w:val="28"/>
          <w:szCs w:val="28"/>
          <w:shd w:fill="FFFFFF" w:val="clear"/>
          <w:lang w:val="uk-UA"/>
        </w:rPr>
        <w:t>бці</w:t>
      </w:r>
      <w:r>
        <w:rPr>
          <w:rStyle w:val="Longtext"/>
          <w:sz w:val="28"/>
          <w:szCs w:val="28"/>
          <w:shd w:fill="FFFFFF" w:val="clear"/>
        </w:rPr>
        <w:t xml:space="preserve"> картоплі - чищенні за допомогою пари (коли бульби проходять крізь потік сильно нагрітого пара, від якого шкірка тріскається і легко видаляється), короткочасної попередньою обсмаженні і швидкому заморожуванню - у ньому зберігається максимальна кількість вітамінів і корисних речовин. </w:t>
      </w:r>
      <w:r>
        <w:rPr>
          <w:rStyle w:val="Longtext"/>
          <w:sz w:val="28"/>
          <w:szCs w:val="28"/>
        </w:rPr>
        <w:t xml:space="preserve">У виробництві картоплі фрі є свої секрети. Наприклад, для збереження максимальної кількості корисних речовин, а також для додання своєрідною текстури та смаку (зовні хрустка пожаренная скоринка, усередині м'який картопля) на заводі картоплю нарізають, бланшують, а потім опускають в гаряче масло на 2-3 секунди. </w:t>
      </w:r>
      <w:r>
        <w:rPr>
          <w:rStyle w:val="Longtext"/>
          <w:sz w:val="28"/>
          <w:szCs w:val="28"/>
          <w:shd w:fill="FFFFFF" w:val="clear"/>
        </w:rPr>
        <w:t>Так на ще сирому овоч</w:t>
      </w:r>
      <w:r>
        <w:rPr>
          <w:rStyle w:val="Longtext"/>
          <w:sz w:val="28"/>
          <w:szCs w:val="28"/>
          <w:shd w:fill="FFFFFF" w:val="clear"/>
          <w:lang w:val="uk-UA"/>
        </w:rPr>
        <w:t>і</w:t>
      </w:r>
      <w:r>
        <w:rPr>
          <w:rStyle w:val="Longtext"/>
          <w:sz w:val="28"/>
          <w:szCs w:val="28"/>
          <w:shd w:fill="FFFFFF" w:val="clear"/>
        </w:rPr>
        <w:t xml:space="preserve"> утворюється злегка просмажене скоринка. Потім картоплю швидко заморожують і відправляють на продаж. При подальшій жарінні скоринка перешкоджає проникненню масла всередину продукту. Завдяки цьому картопля фрі виходить не тільки смачним, але й менш жирним, ніж при використанні інших способів смаження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7270" cy="1285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495800" cy="23431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ітні технології у галузі. Перспектива галуз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населення на планеті змушує не тільки освоювати нові території для виробництва картоплі(Африка, Пд. Америка), але і ефективно її вирощувати, зберігати та переробляти на вже освоєних територіях. Саме на це спрямовуються новітні технолог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ландська технологія вирощування картоп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на розроблена для господарств, де великі картопляні поля і передбачається використання комплексу сільськогосподарських машин. Основу голландської технології обробітку картоплі складає комплекс агротехнічних засобів. Для обробітку ґрунту використовують фрезерні машини, з активними робочими органами, грунт стає пухким. Проти бур’янів обов’язково використовують гербіциди. Завжди дотримуються технологічної дисципліни, всі агротехнічні прийоми виконують якісно і вчасно. Відмінна особливість технології – скорочена до мінімуму механічна обробка при догляді за посадками. Після формування високо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их гребенів за один поход агрегату міжрядну обробку ґрунту в подальшому не проводять. Якість посадочного матеріалу – основа основ голландської технології. Голландські фермери висаджують тільки оздоровлену від вірусної інфекції і інших хвороб сертифіковану насіннєву картоплю продуктивних сортів. Вона повинна відповідати стандарту: бульби діаметром 30-50 мм, сортова чистота і схожість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уже важливий правильний розрахунок густоти посадки картоплі. На </w:t>
      </w:r>
      <w:r>
        <w:rPr>
          <w:sz w:val="28"/>
          <w:szCs w:val="28"/>
        </w:rPr>
        <w:t>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винно бути не менше 30 стебел. Для цього після проростання на посадку відбирають бульби, на яких проросло не менше 5 вічок, з яких виростуть 5 стебел, таким чином на  </w:t>
      </w:r>
      <w:r>
        <w:rPr>
          <w:sz w:val="28"/>
          <w:szCs w:val="28"/>
        </w:rPr>
        <w:t>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 висаджують 6 бульб, а на 10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 – 600 буль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е значення має і ширина міжрядь. Голландська технологія передбачає посадку картоплі з міжряддям 75 см. Обов’язковий агроприйом  на посадках картоплі – обприскування рослин препаратами проти фітофторозу, вірусів та їх переносників ( попелиця ). Оскільки технологія заснована на створені сприятливих умов для швидкого росту і розвитку рослин, то бульби збираються порівняно рано, це попереджує зараження її різними хворобами. Збір розпочинають в кінці липня на початку серпня. Перед збиранням картоплі з поля обов’язково видаляють гичку, бульби залишають в землі ще на 10-12 днів в залежності від сорту. Таким чином при використанні і додержанні технології можливе отримання врожаю 30-40  </w:t>
      </w:r>
      <w:r>
        <w:rPr>
          <w:sz w:val="28"/>
          <w:szCs w:val="28"/>
        </w:rPr>
        <w:t>т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окрім вирощування, новітні технології впроваджуються і в переробку картоплі, як приклад переробка картоплі на крохмаль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Переробка картоплі на крохмаль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В </w:t>
      </w:r>
      <w:r>
        <w:rPr>
          <w:rStyle w:val="Longtext"/>
          <w:sz w:val="28"/>
          <w:szCs w:val="28"/>
          <w:shd w:fill="FFFFFF" w:val="clear"/>
          <w:lang w:val="uk-UA"/>
        </w:rPr>
        <w:t>Російській Федерації</w:t>
      </w:r>
      <w:r>
        <w:rPr>
          <w:rStyle w:val="Longtext"/>
          <w:sz w:val="28"/>
          <w:szCs w:val="28"/>
          <w:shd w:fill="FFFFFF" w:val="clear"/>
        </w:rPr>
        <w:t xml:space="preserve"> розроблен</w:t>
      </w:r>
      <w:r>
        <w:rPr>
          <w:rStyle w:val="Longtext"/>
          <w:sz w:val="28"/>
          <w:szCs w:val="28"/>
          <w:shd w:fill="FFFFFF" w:val="clear"/>
          <w:lang w:val="uk-UA"/>
        </w:rPr>
        <w:t>а</w:t>
      </w:r>
      <w:r>
        <w:rPr>
          <w:rStyle w:val="Longtext"/>
          <w:sz w:val="28"/>
          <w:szCs w:val="28"/>
          <w:shd w:fill="FFFFFF" w:val="clear"/>
        </w:rPr>
        <w:t xml:space="preserve"> і в широких масштабах впроваджена принципово нова безвідходна технологія картопляного крохмалю, заснована на застосуванні гідроциклони установок для поділу картопляної кашки на крохмальну суспензію і суміш мезги з картопляним соком. </w:t>
      </w:r>
      <w:r>
        <w:rPr>
          <w:rStyle w:val="Longtext"/>
          <w:sz w:val="28"/>
          <w:szCs w:val="28"/>
        </w:rPr>
        <w:t>Її істотна відмінність від , технологічних схем</w:t>
      </w:r>
      <w:r>
        <w:rPr>
          <w:rStyle w:val="Longtext"/>
          <w:sz w:val="28"/>
          <w:szCs w:val="28"/>
          <w:lang w:val="uk-UA"/>
        </w:rPr>
        <w:t xml:space="preserve">, що діяли раніше </w:t>
      </w:r>
      <w:r>
        <w:rPr>
          <w:rStyle w:val="Longtext"/>
          <w:sz w:val="28"/>
          <w:szCs w:val="28"/>
        </w:rPr>
        <w:t xml:space="preserve">полягає в тому, що в одній гідроциклонів установці виконуються всі операції процесу одержання крохмалю: його вимивання з кашки, виділення картопляного соку, промивання крохмалю і мезги. </w:t>
      </w:r>
      <w:r>
        <w:rPr>
          <w:rStyle w:val="Longtext"/>
          <w:sz w:val="28"/>
          <w:szCs w:val="28"/>
          <w:shd w:fill="FFFFFF" w:val="clear"/>
        </w:rPr>
        <w:t xml:space="preserve">При цьому різко знижується витрата свіжої води, що становить близько 0,5 м3 на 1 тонну картоплі. Практично ліквідуються стічні води, а отримувані досить концентровані побічні продукти (7-10% сухих речовин) ефективно реалізуються на кормові цілі в натуральному або переробленому вигляді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Гідроциклони установки вимагають значно меншою виробничої площі, що створює умови для різкого збільшення потужності підприємства. З їх використанням технологічний процес став безперервним, його значно легше автоматизувати, скоротилися витрати праці, покращилася культура виробництва. У якості типових були розроблені гідроциклони установки добовою продуктивністю з переробки картоплі 500 т (ГУ-500) та 200 т (ГУ-200)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Конструкція установки і безвідходна технологія переробки картоплі захищені патентами РФ і запатентовані в ряді країн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З урахуванням потреб малого та середнього бізнесу в малотоннажному виробництві картопляного крохмалю розроблена лінія переробки картоплі потужністю 10 т на добу з використанням гідроциклони установок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</w:rPr>
        <w:t xml:space="preserve">З метою зниження витрат свіжої води та охорони навколишнього середовища були розроблені балансові схеми водоспоживання та водовідведення для різних технологічних процесів. </w:t>
      </w:r>
      <w:r>
        <w:rPr>
          <w:rStyle w:val="Longtext"/>
          <w:sz w:val="28"/>
          <w:szCs w:val="28"/>
        </w:rPr>
        <w:t>Створені та впроваджені у виробництво схеми оборотного водопостачання картофелекрахмального виробництва і спосіб очищення стічних вод з використанням одноклітинної водорості хлор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</w:rPr>
        <w:t xml:space="preserve"> 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5"/>
        <w:gridCol w:w="1186"/>
        <w:gridCol w:w="599"/>
        <w:gridCol w:w="1191"/>
        <w:gridCol w:w="810"/>
        <w:gridCol w:w="600"/>
        <w:gridCol w:w="1188"/>
        <w:gridCol w:w="874"/>
        <w:gridCol w:w="71"/>
        <w:gridCol w:w="318"/>
        <w:gridCol w:w="326"/>
        <w:gridCol w:w="1413"/>
      </w:tblGrid>
      <w:tr>
        <w:trPr>
          <w:trHeight w:val="386" w:hRule="atLeast"/>
        </w:trPr>
        <w:tc>
          <w:tcPr>
            <w:tcW w:w="1245" w:type="dxa"/>
            <w:vMerge w:val="restart"/>
            <w:tcBorders/>
            <w:shd w:fill="EBAA94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</w:t>
            </w: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</w:rPr>
              <w:t>я</w:t>
            </w:r>
          </w:p>
        </w:tc>
        <w:tc>
          <w:tcPr>
            <w:tcW w:w="8576" w:type="dxa"/>
            <w:gridSpan w:val="11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Грунт </w:t>
            </w:r>
          </w:p>
        </w:tc>
      </w:tr>
      <w:tr>
        <w:trPr>
          <w:trHeight w:val="148" w:hRule="atLeast"/>
        </w:trPr>
        <w:tc>
          <w:tcPr>
            <w:tcW w:w="1245" w:type="dxa"/>
            <w:vMerge w:val="continue"/>
            <w:tcBorders/>
            <w:shd w:fill="EBAA94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ки</w:t>
            </w:r>
          </w:p>
        </w:tc>
        <w:tc>
          <w:tcPr>
            <w:tcW w:w="599" w:type="dxa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п</w:t>
            </w:r>
            <w:r>
              <w:rPr>
                <w:sz w:val="20"/>
                <w:szCs w:val="20"/>
                <w:lang w:val="uk-UA"/>
              </w:rPr>
              <w:t>ісок</w:t>
            </w:r>
          </w:p>
        </w:tc>
        <w:tc>
          <w:tcPr>
            <w:tcW w:w="1191" w:type="dxa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е</w:t>
            </w:r>
            <w:r>
              <w:rPr>
                <w:sz w:val="20"/>
                <w:szCs w:val="20"/>
                <w:lang w:val="uk-UA"/>
              </w:rPr>
              <w:t>зволожена</w:t>
            </w:r>
          </w:p>
        </w:tc>
        <w:tc>
          <w:tcPr>
            <w:tcW w:w="810" w:type="dxa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ки</w:t>
            </w:r>
          </w:p>
        </w:tc>
        <w:tc>
          <w:tcPr>
            <w:tcW w:w="600" w:type="dxa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</w:t>
            </w:r>
            <w:r>
              <w:rPr>
                <w:sz w:val="20"/>
                <w:szCs w:val="20"/>
                <w:lang w:val="uk-UA"/>
              </w:rPr>
              <w:t>ісок</w:t>
            </w:r>
          </w:p>
        </w:tc>
        <w:tc>
          <w:tcPr>
            <w:tcW w:w="1188" w:type="dxa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</w:t>
            </w:r>
            <w:r>
              <w:rPr>
                <w:sz w:val="20"/>
                <w:szCs w:val="20"/>
                <w:lang w:val="uk-UA"/>
              </w:rPr>
              <w:t>зволожена</w:t>
            </w:r>
          </w:p>
        </w:tc>
        <w:tc>
          <w:tcPr>
            <w:tcW w:w="874" w:type="dxa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ки</w:t>
            </w:r>
          </w:p>
        </w:tc>
        <w:tc>
          <w:tcPr>
            <w:tcW w:w="389" w:type="dxa"/>
            <w:gridSpan w:val="2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</w:t>
            </w:r>
            <w:r>
              <w:rPr>
                <w:sz w:val="20"/>
                <w:szCs w:val="20"/>
                <w:lang w:val="uk-UA"/>
              </w:rPr>
              <w:t>ісок</w:t>
            </w:r>
          </w:p>
        </w:tc>
        <w:tc>
          <w:tcPr>
            <w:tcW w:w="1739" w:type="dxa"/>
            <w:gridSpan w:val="2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</w:t>
            </w:r>
            <w:r>
              <w:rPr>
                <w:sz w:val="20"/>
                <w:szCs w:val="20"/>
                <w:lang w:val="uk-UA"/>
              </w:rPr>
              <w:t>зволожена</w:t>
            </w:r>
          </w:p>
        </w:tc>
      </w:tr>
      <w:tr>
        <w:trPr>
          <w:trHeight w:val="148" w:hRule="atLeast"/>
        </w:trPr>
        <w:tc>
          <w:tcPr>
            <w:tcW w:w="1245" w:type="dxa"/>
            <w:vMerge w:val="continue"/>
            <w:tcBorders/>
            <w:shd w:fill="EBAA94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рожай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ь т/га</w:t>
            </w:r>
          </w:p>
        </w:tc>
        <w:tc>
          <w:tcPr>
            <w:tcW w:w="2598" w:type="dxa"/>
            <w:gridSpan w:val="3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кла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мішок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002" w:type="dxa"/>
            <w:gridSpan w:val="5"/>
            <w:tcBorders/>
            <w:shd w:fill="EBAA9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uk-UA"/>
              </w:rPr>
              <w:t>шкодження</w:t>
            </w:r>
            <w:r>
              <w:rPr>
                <w:sz w:val="20"/>
                <w:szCs w:val="20"/>
              </w:rPr>
              <w:t>, %</w:t>
            </w:r>
          </w:p>
        </w:tc>
      </w:tr>
      <w:tr>
        <w:trPr>
          <w:trHeight w:val="170" w:hRule="atLeast"/>
        </w:trPr>
        <w:tc>
          <w:tcPr>
            <w:tcW w:w="1245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тенсивна</w:t>
            </w:r>
          </w:p>
        </w:tc>
        <w:tc>
          <w:tcPr>
            <w:tcW w:w="1186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599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91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1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0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88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45" w:type="dxa"/>
            <w:gridSpan w:val="2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44" w:type="dxa"/>
            <w:gridSpan w:val="2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3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26" w:hRule="atLeast"/>
        </w:trPr>
        <w:tc>
          <w:tcPr>
            <w:tcW w:w="1245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падно</w:t>
            </w: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вропейс</w:t>
            </w:r>
            <w:r>
              <w:rPr>
                <w:sz w:val="20"/>
                <w:szCs w:val="20"/>
                <w:lang w:val="uk-UA"/>
              </w:rPr>
              <w:t>ька</w:t>
            </w:r>
          </w:p>
        </w:tc>
        <w:tc>
          <w:tcPr>
            <w:tcW w:w="1186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599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91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1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0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88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74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15" w:type="dxa"/>
            <w:gridSpan w:val="3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3" w:type="dxa"/>
            <w:tcBorders/>
            <w:shd w:fill="EBC4B7" w:val="clear"/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71" w:hRule="atLeast"/>
        </w:trPr>
        <w:tc>
          <w:tcPr>
            <w:tcW w:w="1245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рядо</w:t>
            </w:r>
            <w:r>
              <w:rPr>
                <w:sz w:val="20"/>
                <w:szCs w:val="20"/>
                <w:lang w:val="uk-UA"/>
              </w:rPr>
              <w:t>стрічкова</w:t>
            </w:r>
          </w:p>
        </w:tc>
        <w:tc>
          <w:tcPr>
            <w:tcW w:w="1186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599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191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1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60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8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874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15" w:type="dxa"/>
            <w:gridSpan w:val="3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13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4" w:hRule="atLeast"/>
        </w:trPr>
        <w:tc>
          <w:tcPr>
            <w:tcW w:w="1245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рядна*</w:t>
            </w:r>
          </w:p>
        </w:tc>
        <w:tc>
          <w:tcPr>
            <w:tcW w:w="1186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  <w:br/>
              <w:t xml:space="preserve">(30,3) </w:t>
            </w:r>
          </w:p>
        </w:tc>
        <w:tc>
          <w:tcPr>
            <w:tcW w:w="599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  <w:br/>
              <w:t xml:space="preserve">(19) </w:t>
            </w:r>
          </w:p>
        </w:tc>
        <w:tc>
          <w:tcPr>
            <w:tcW w:w="1191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  <w:br/>
              <w:t xml:space="preserve">(21,5) </w:t>
            </w:r>
          </w:p>
        </w:tc>
        <w:tc>
          <w:tcPr>
            <w:tcW w:w="81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  <w:br/>
              <w:t xml:space="preserve">(14) </w:t>
            </w:r>
          </w:p>
        </w:tc>
        <w:tc>
          <w:tcPr>
            <w:tcW w:w="600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  <w:br/>
              <w:t xml:space="preserve">(17,5) </w:t>
            </w:r>
          </w:p>
        </w:tc>
        <w:tc>
          <w:tcPr>
            <w:tcW w:w="1188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  <w:br/>
              <w:t>(25)</w:t>
            </w:r>
          </w:p>
        </w:tc>
        <w:tc>
          <w:tcPr>
            <w:tcW w:w="874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  <w:br/>
              <w:t xml:space="preserve">(14) </w:t>
            </w:r>
          </w:p>
        </w:tc>
        <w:tc>
          <w:tcPr>
            <w:tcW w:w="715" w:type="dxa"/>
            <w:gridSpan w:val="3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  <w:br/>
              <w:t xml:space="preserve">(18,5) </w:t>
            </w:r>
          </w:p>
        </w:tc>
        <w:tc>
          <w:tcPr>
            <w:tcW w:w="1413" w:type="dxa"/>
            <w:tcBorders/>
            <w:shd w:fill="EBC4B7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  <w:br/>
              <w:t xml:space="preserve">(7,3) 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З використанням при догляді</w:t>
      </w:r>
      <w:r>
        <w:rPr>
          <w:sz w:val="28"/>
          <w:szCs w:val="28"/>
        </w:rPr>
        <w:t xml:space="preserve"> ак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(п</w:t>
      </w:r>
      <w:r>
        <w:rPr>
          <w:sz w:val="28"/>
          <w:szCs w:val="28"/>
          <w:lang w:val="uk-UA"/>
        </w:rPr>
        <w:t>асивних</w:t>
      </w:r>
      <w:r>
        <w:rPr>
          <w:sz w:val="28"/>
          <w:szCs w:val="28"/>
        </w:rPr>
        <w:t>)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чих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пектива галузі в Украї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sz w:val="28"/>
          <w:szCs w:val="28"/>
          <w:lang w:val="uk-UA"/>
        </w:rPr>
        <w:t xml:space="preserve">Не дивлячись на те, що 2008 рік був проголошений  Міжнародним роком картоплі, в Україні так і не приділяється належної уваги цій галузі. </w:t>
      </w:r>
      <w:r>
        <w:rPr>
          <w:rStyle w:val="Longtext"/>
          <w:sz w:val="28"/>
          <w:szCs w:val="28"/>
          <w:shd w:fill="FFFFFF" w:val="clear"/>
        </w:rPr>
        <w:t>Так що здавалося природним, що українців не треба переконувати в користі цього продукту. Однак, нескінченно займаючись політичними проблемами, виборами, газовими скандалами, ми фактично залишилися в стороні від Міжнародного року картоплі та пов'язаних з ним важливих подій. Звичайно, можна пишатися тим, що за даними ФАО Україна входить до числа світових лідерів з виробництва картоплі, поступаючись лише Китаю, Росії та Індії. Але ось що разюче - при цьому ми не тільки майже не експортуємо свій вітчизняний продукт, а й з кожним роком споживаємо все більше імпортної картоплі, яку завозять в основному в замороженому вигляді! Саме в минулому році в Україну ввезли рекордні обсяги замороженої картоплі. 85% поставок забезпечили найближчі сусіди - Польща, інші 15% завезли з Голландії.</w:t>
      </w:r>
      <w:r>
        <w:rPr>
          <w:rStyle w:val="InternetLink"/>
          <w:color w:val="000000"/>
          <w:sz w:val="28"/>
          <w:szCs w:val="28"/>
          <w:shd w:fill="FFFFFF" w:val="clear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Чи варто говорити, що при заморожуванні картопля втрачає всі вітаміни? Як стверджують фахівці з лабораторії НДІ харчування,особливої шкоди організму в</w:t>
      </w:r>
      <w:r>
        <w:rPr>
          <w:rStyle w:val="Longtext"/>
          <w:sz w:val="28"/>
          <w:szCs w:val="28"/>
          <w:shd w:fill="FFFFFF" w:val="clear"/>
          <w:lang w:val="uk-UA"/>
        </w:rPr>
        <w:t>о</w:t>
      </w:r>
      <w:r>
        <w:rPr>
          <w:rStyle w:val="Longtext"/>
          <w:sz w:val="28"/>
          <w:szCs w:val="28"/>
          <w:shd w:fill="FFFFFF" w:val="clear"/>
        </w:rPr>
        <w:t>н</w:t>
      </w:r>
      <w:r>
        <w:rPr>
          <w:rStyle w:val="Longtext"/>
          <w:sz w:val="28"/>
          <w:szCs w:val="28"/>
          <w:shd w:fill="FFFFFF" w:val="clear"/>
          <w:lang w:val="uk-UA"/>
        </w:rPr>
        <w:t>а</w:t>
      </w:r>
      <w:r>
        <w:rPr>
          <w:rStyle w:val="Longtext"/>
          <w:sz w:val="28"/>
          <w:szCs w:val="28"/>
          <w:shd w:fill="FFFFFF" w:val="clear"/>
        </w:rPr>
        <w:t xml:space="preserve"> не принесе, але й користі від н</w:t>
      </w:r>
      <w:r>
        <w:rPr>
          <w:rStyle w:val="Longtext"/>
          <w:sz w:val="28"/>
          <w:szCs w:val="28"/>
          <w:shd w:fill="FFFFFF" w:val="clear"/>
          <w:lang w:val="uk-UA"/>
        </w:rPr>
        <w:t>еї</w:t>
      </w:r>
      <w:r>
        <w:rPr>
          <w:rStyle w:val="Longtext"/>
          <w:sz w:val="28"/>
          <w:szCs w:val="28"/>
          <w:shd w:fill="FFFFFF" w:val="clear"/>
        </w:rPr>
        <w:t xml:space="preserve"> ніякої. Усі вітаміни при такій обробці втрачаються, і залишаються тільки крохмалисті речовини. Але ж тільки мороже</w:t>
      </w:r>
      <w:r>
        <w:rPr>
          <w:rStyle w:val="Longtext"/>
          <w:sz w:val="28"/>
          <w:szCs w:val="28"/>
          <w:shd w:fill="FFFFFF" w:val="clear"/>
          <w:lang w:val="uk-UA"/>
        </w:rPr>
        <w:t>ну</w:t>
      </w:r>
      <w:r>
        <w:rPr>
          <w:rStyle w:val="Longtext"/>
          <w:sz w:val="28"/>
          <w:szCs w:val="28"/>
          <w:shd w:fill="FFFFFF" w:val="clear"/>
        </w:rPr>
        <w:t xml:space="preserve"> картоплю і використову</w:t>
      </w:r>
      <w:r>
        <w:rPr>
          <w:rStyle w:val="Longtext"/>
          <w:sz w:val="28"/>
          <w:szCs w:val="28"/>
          <w:shd w:fill="FFFFFF" w:val="clear"/>
          <w:lang w:val="uk-UA"/>
        </w:rPr>
        <w:t>ють</w:t>
      </w:r>
      <w:r>
        <w:rPr>
          <w:rStyle w:val="Longtext"/>
          <w:sz w:val="28"/>
          <w:szCs w:val="28"/>
          <w:shd w:fill="FFFFFF" w:val="clear"/>
        </w:rPr>
        <w:t xml:space="preserve"> зараз в підприємствах швидкого харчування, які повсюдно витіснили звичні кафе та їдальні. Фастфуди є основними споживачами цього продукту, лише незначна частина імпорту надходить до супермаркетів. </w:t>
      </w:r>
      <w:r>
        <w:rPr>
          <w:rStyle w:val="Longtext"/>
          <w:sz w:val="28"/>
          <w:szCs w:val="28"/>
        </w:rPr>
        <w:t xml:space="preserve">Є думка, що ці заклади задовольнилися б і вітчизняним продуктом, але в промислових обсягах він в Україні практично не </w:t>
      </w:r>
      <w:r>
        <w:rPr>
          <w:rStyle w:val="Longtext"/>
          <w:sz w:val="28"/>
          <w:szCs w:val="28"/>
          <w:lang w:val="uk-UA"/>
        </w:rPr>
        <w:t>виробляється</w:t>
      </w:r>
      <w:r>
        <w:rPr>
          <w:rStyle w:val="Longtext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 xml:space="preserve">Як стверджує директор аналітичної компанії «ПроАгро», М. Верницький, 95% усього вітчизняного картоплі (а в деяких областях і всі 99%!) Вирощується у приватних господарствах. </w:t>
      </w:r>
      <w:r>
        <w:rPr>
          <w:rStyle w:val="Longtext"/>
          <w:sz w:val="28"/>
          <w:szCs w:val="28"/>
        </w:rPr>
        <w:t xml:space="preserve">Нечисленні підприємства, що виробляють продукт у промисловому масштабі, просто не витримують конкуренції. Наше населення, на відміну від західних фермерів, взагалі не звикло, та й не вміє </w:t>
      </w:r>
      <w:r>
        <w:rPr>
          <w:rStyle w:val="Longtext"/>
          <w:sz w:val="28"/>
          <w:szCs w:val="28"/>
          <w:lang w:val="uk-UA"/>
        </w:rPr>
        <w:t>рахувати</w:t>
      </w:r>
      <w:r>
        <w:rPr>
          <w:rStyle w:val="Longtext"/>
          <w:sz w:val="28"/>
          <w:szCs w:val="28"/>
        </w:rPr>
        <w:t xml:space="preserve"> свої витрати і рентабельність. </w:t>
      </w:r>
      <w:r>
        <w:rPr>
          <w:rStyle w:val="Longtext"/>
          <w:sz w:val="28"/>
          <w:szCs w:val="28"/>
          <w:shd w:fill="FFFFFF" w:val="clear"/>
        </w:rPr>
        <w:t xml:space="preserve">Тому воно продає картоплю за тією ціною, часто дуже низькою, яку йому пропонують, адже ручна праця у нас не має вартості. </w:t>
      </w:r>
      <w:r>
        <w:rPr>
          <w:rStyle w:val="Longtext"/>
          <w:sz w:val="28"/>
          <w:szCs w:val="28"/>
        </w:rPr>
        <w:t xml:space="preserve">Зрозуміло, таку конкуренцію витримати дуже складно, тому промислове виробництво розвивається слабо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Є й ще одна, не менш важлива причина відсутності місцевого продукту на ринку. Виявляється, в Україні вартість виробництва картоплі настільки висока, що навіть незважаючи на високі ввізні мита, імпортувати заморожену картоплю з-за кордону дешевше! . За даними керівника аналітичного відділу консалтингової компанії А</w:t>
      </w:r>
      <w:r>
        <w:rPr>
          <w:rStyle w:val="Longtext"/>
          <w:sz w:val="28"/>
          <w:szCs w:val="28"/>
          <w:shd w:fill="FFFFFF" w:val="clear"/>
          <w:lang w:val="uk-UA"/>
        </w:rPr>
        <w:t>.</w:t>
      </w:r>
      <w:r>
        <w:rPr>
          <w:rStyle w:val="Longtext"/>
          <w:sz w:val="28"/>
          <w:szCs w:val="28"/>
          <w:shd w:fill="FFFFFF" w:val="clear"/>
        </w:rPr>
        <w:t xml:space="preserve"> М</w:t>
      </w:r>
      <w:r>
        <w:rPr>
          <w:rStyle w:val="Longtext"/>
          <w:sz w:val="28"/>
          <w:szCs w:val="28"/>
          <w:shd w:fill="FFFFFF" w:val="clear"/>
          <w:lang w:val="uk-UA"/>
        </w:rPr>
        <w:t>.</w:t>
      </w:r>
      <w:r>
        <w:rPr>
          <w:rStyle w:val="Longtext"/>
          <w:sz w:val="28"/>
          <w:szCs w:val="28"/>
          <w:shd w:fill="FFFFFF" w:val="clear"/>
        </w:rPr>
        <w:t xml:space="preserve"> Колесник, собівартість польс</w:t>
      </w:r>
      <w:r>
        <w:rPr>
          <w:rStyle w:val="Longtext"/>
          <w:sz w:val="28"/>
          <w:szCs w:val="28"/>
          <w:shd w:fill="FFFFFF" w:val="clear"/>
          <w:lang w:val="uk-UA"/>
        </w:rPr>
        <w:t>ької</w:t>
      </w:r>
      <w:r>
        <w:rPr>
          <w:rStyle w:val="Longtext"/>
          <w:sz w:val="28"/>
          <w:szCs w:val="28"/>
          <w:shd w:fill="FFFFFF" w:val="clear"/>
        </w:rPr>
        <w:t xml:space="preserve"> картоплі нижче, ніж нашо</w:t>
      </w:r>
      <w:r>
        <w:rPr>
          <w:rStyle w:val="Longtext"/>
          <w:sz w:val="28"/>
          <w:szCs w:val="28"/>
          <w:shd w:fill="FFFFFF" w:val="clear"/>
          <w:lang w:val="uk-UA"/>
        </w:rPr>
        <w:t>ї</w:t>
      </w:r>
      <w:r>
        <w:rPr>
          <w:rStyle w:val="Longtext"/>
          <w:sz w:val="28"/>
          <w:szCs w:val="28"/>
          <w:shd w:fill="FFFFFF" w:val="clear"/>
        </w:rPr>
        <w:t>. Поляки мають пев</w:t>
      </w:r>
      <w:r>
        <w:rPr>
          <w:rStyle w:val="Longtext"/>
          <w:sz w:val="28"/>
          <w:szCs w:val="28"/>
          <w:shd w:fill="FFFFFF" w:val="clear"/>
          <w:lang w:val="uk-UA"/>
        </w:rPr>
        <w:t>не</w:t>
      </w:r>
      <w:r>
        <w:rPr>
          <w:rStyle w:val="Longtext"/>
          <w:sz w:val="28"/>
          <w:szCs w:val="28"/>
          <w:shd w:fill="FFFFFF" w:val="clear"/>
        </w:rPr>
        <w:t xml:space="preserve"> квотування на виробництво продукції сільського господарства, тому воно активно розширюється і поширюється, в тому числі, на український ринок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</w:rPr>
        <w:t xml:space="preserve">Звичайно, говорити про те, що наше населення повністю перейде на іноземну картоплю, не доводиться. </w:t>
      </w:r>
      <w:r>
        <w:rPr>
          <w:rStyle w:val="Longtext"/>
          <w:sz w:val="28"/>
          <w:szCs w:val="28"/>
          <w:shd w:fill="FFFFFF" w:val="clear"/>
        </w:rPr>
        <w:t xml:space="preserve">Зростання імпорту відбувається тільки за рахунок попиту з боку закладів громадського харчування, населення ж в масі своїй, як і раніше орієнтоване на ринок з натуральним продуктом. </w:t>
      </w:r>
      <w:r>
        <w:rPr>
          <w:rStyle w:val="Longtext"/>
          <w:sz w:val="28"/>
          <w:szCs w:val="28"/>
        </w:rPr>
        <w:t>Хоча доводиться визнати, що існує тенденція до певного скорочення виробництва. Виявляється, з кожним роком українці їдять все менше картоплі, як вітчизняної, так і прив</w:t>
      </w:r>
      <w:r>
        <w:rPr>
          <w:rStyle w:val="Longtext"/>
          <w:sz w:val="28"/>
          <w:szCs w:val="28"/>
          <w:lang w:val="uk-UA"/>
        </w:rPr>
        <w:t>озної</w:t>
      </w:r>
      <w:r>
        <w:rPr>
          <w:rStyle w:val="Longtext"/>
          <w:sz w:val="28"/>
          <w:szCs w:val="28"/>
        </w:rPr>
        <w:t xml:space="preserve">, притому, що зростає споживання круп, макаронних виробів і овочів. </w:t>
      </w:r>
      <w:r>
        <w:rPr>
          <w:rStyle w:val="Longtext"/>
          <w:sz w:val="28"/>
          <w:szCs w:val="28"/>
          <w:shd w:fill="FFFFFF" w:val="clear"/>
        </w:rPr>
        <w:t xml:space="preserve">У всьому світі відбувається навпаки - головний незлаковий продукт користується все більшою популярністю, причому саме в тих країнах, де страви з картоплі звичайно не є основними. </w:t>
      </w:r>
      <w:r>
        <w:rPr>
          <w:rStyle w:val="Longtext"/>
          <w:sz w:val="28"/>
          <w:szCs w:val="28"/>
        </w:rPr>
        <w:t xml:space="preserve">Правда, за споживанням картоплі на душу населення (160 кг на рік), ми обганяємо жителів Перу (100 кг), але удвічі поступаємося сусідам-білорусам. </w:t>
      </w:r>
      <w:r>
        <w:rPr>
          <w:rStyle w:val="Longtext"/>
          <w:sz w:val="28"/>
          <w:szCs w:val="28"/>
          <w:shd w:fill="FFFFFF" w:val="clear"/>
        </w:rPr>
        <w:t>Нинішня фінансова криза, що врази</w:t>
      </w:r>
      <w:r>
        <w:rPr>
          <w:rStyle w:val="Longtext"/>
          <w:sz w:val="28"/>
          <w:szCs w:val="28"/>
          <w:shd w:fill="FFFFFF" w:val="clear"/>
          <w:lang w:val="uk-UA"/>
        </w:rPr>
        <w:t>ла</w:t>
      </w:r>
      <w:r>
        <w:rPr>
          <w:rStyle w:val="Longtext"/>
          <w:sz w:val="28"/>
          <w:szCs w:val="28"/>
          <w:shd w:fill="FFFFFF" w:val="clear"/>
        </w:rPr>
        <w:t xml:space="preserve">, в першу чергу банківську систему, звичайно, буде мати негативні наслідки. </w:t>
      </w:r>
      <w:r>
        <w:rPr>
          <w:rStyle w:val="Longtext"/>
          <w:sz w:val="28"/>
          <w:szCs w:val="28"/>
        </w:rPr>
        <w:t xml:space="preserve">Але світова продовольча криза, яка триває вже давно, має набагато більш важкі наслідки в усьому світі. </w:t>
      </w:r>
      <w:r>
        <w:rPr>
          <w:rStyle w:val="Longtext"/>
          <w:sz w:val="28"/>
          <w:szCs w:val="28"/>
          <w:shd w:fill="FFFFFF" w:val="clear"/>
        </w:rPr>
        <w:t xml:space="preserve">ФАО планує боротися з цим лихом, в тому числі і за рахунок нарощування обсягів виробництва картоплі. За даними цієї впливової організації, за три майбутніх десятиліть обсяг виробництва сільгосппродукції в цілому повинен зрости на 60%, щоб задовольнити зростаючі апетити людства, при цьому саме картопля буде мати вирішальне значення для виконання цих завдань. Чи треба говорити, які перспективи у зв'язку з цим можуть відкриватися для нашої країни?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Експерти кажуть, що Україна як світовий виробник могла б непогано заробити на експорті, але найближчим часом ця н</w:t>
      </w:r>
      <w:r>
        <w:rPr>
          <w:rStyle w:val="Longtext"/>
          <w:sz w:val="28"/>
          <w:szCs w:val="28"/>
          <w:shd w:fill="FFFFFF" w:val="clear"/>
          <w:lang w:val="uk-UA"/>
        </w:rPr>
        <w:t>и</w:t>
      </w:r>
      <w:r>
        <w:rPr>
          <w:rStyle w:val="Longtext"/>
          <w:sz w:val="28"/>
          <w:szCs w:val="28"/>
          <w:shd w:fill="FFFFFF" w:val="clear"/>
        </w:rPr>
        <w:t>ша буде пустувати. І все через горезві</w:t>
      </w:r>
      <w:r>
        <w:rPr>
          <w:rStyle w:val="Longtext"/>
          <w:sz w:val="28"/>
          <w:szCs w:val="28"/>
          <w:shd w:fill="FFFFFF" w:val="clear"/>
          <w:lang w:val="uk-UA"/>
        </w:rPr>
        <w:t>сну</w:t>
      </w:r>
      <w:r>
        <w:rPr>
          <w:rStyle w:val="Longtext"/>
          <w:sz w:val="28"/>
          <w:szCs w:val="28"/>
          <w:shd w:fill="FFFFFF" w:val="clear"/>
        </w:rPr>
        <w:t xml:space="preserve"> відсутн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ість </w:t>
      </w:r>
      <w:r>
        <w:rPr>
          <w:rStyle w:val="Longtext"/>
          <w:sz w:val="28"/>
          <w:szCs w:val="28"/>
          <w:shd w:fill="FFFFFF" w:val="clear"/>
        </w:rPr>
        <w:t xml:space="preserve">промислового виробництва. </w:t>
      </w:r>
      <w:r>
        <w:rPr>
          <w:rStyle w:val="Longtext"/>
          <w:sz w:val="28"/>
          <w:szCs w:val="28"/>
        </w:rPr>
        <w:t xml:space="preserve">Нинішнє картоплярство в країні схильне до яскраво вираженого екстенсивному характеру, при якому обсяги виробництва досягаються за рахунок розширення площ, а не завдяки новим технологіям. Крім того, значна частина врожаю щороку гине від хвороб і шкідників або в результаті поганого зберігання. </w:t>
      </w:r>
      <w:r>
        <w:rPr>
          <w:rStyle w:val="Longtext"/>
          <w:sz w:val="28"/>
          <w:szCs w:val="28"/>
          <w:shd w:fill="FFFFFF" w:val="clear"/>
        </w:rPr>
        <w:t xml:space="preserve">Як показує аналіз виробництва та реалізації бульб в індивідуальному секторі, вони не завжди конкурентоспроможні. </w:t>
      </w:r>
      <w:r>
        <w:rPr>
          <w:rStyle w:val="Longtext"/>
          <w:sz w:val="28"/>
          <w:szCs w:val="28"/>
        </w:rPr>
        <w:t xml:space="preserve">Врожайність рідко перевищує </w:t>
      </w:r>
      <w:r>
        <w:rPr>
          <w:rStyle w:val="Longtext"/>
          <w:sz w:val="28"/>
          <w:szCs w:val="28"/>
          <w:lang w:val="uk-UA"/>
        </w:rPr>
        <w:t>11</w:t>
      </w:r>
      <w:r>
        <w:rPr>
          <w:rStyle w:val="Longtext"/>
          <w:sz w:val="28"/>
          <w:szCs w:val="28"/>
        </w:rPr>
        <w:t xml:space="preserve"> центнерів з га. </w:t>
      </w:r>
      <w:r>
        <w:rPr>
          <w:rStyle w:val="Longtext"/>
          <w:sz w:val="28"/>
          <w:szCs w:val="28"/>
          <w:shd w:fill="FFFFFF" w:val="clear"/>
        </w:rPr>
        <w:t xml:space="preserve">(У Голландії, наприклад, може досягати і </w:t>
      </w:r>
      <w:r>
        <w:rPr>
          <w:rStyle w:val="Longtext"/>
          <w:sz w:val="28"/>
          <w:szCs w:val="28"/>
          <w:shd w:fill="FFFFFF" w:val="clear"/>
          <w:lang w:val="uk-UA"/>
        </w:rPr>
        <w:t>40</w:t>
      </w:r>
      <w:r>
        <w:rPr>
          <w:rStyle w:val="Longtext"/>
          <w:sz w:val="28"/>
          <w:szCs w:val="28"/>
          <w:shd w:fill="FFFFFF" w:val="clear"/>
        </w:rPr>
        <w:t xml:space="preserve">!). </w:t>
      </w:r>
      <w:r>
        <w:rPr>
          <w:rStyle w:val="Longtext"/>
          <w:sz w:val="28"/>
          <w:szCs w:val="28"/>
          <w:shd w:fill="FFFFFF" w:val="clear"/>
          <w:lang w:val="uk-UA"/>
        </w:rPr>
        <w:t>А</w:t>
      </w:r>
      <w:r>
        <w:rPr>
          <w:rStyle w:val="Longtext"/>
          <w:sz w:val="28"/>
          <w:szCs w:val="28"/>
          <w:shd w:fill="FFFFFF" w:val="clear"/>
        </w:rPr>
        <w:t xml:space="preserve">дже ми маємо дуже серйозний науковий потенціал. Питаннями розведення цієї важливої культури займається Інститут картоплярства Української академії аграрних наук, що має 20 опорних пунктів по країні, а також Поліська дослідна станція та 5 дослідних господарств. Звичайно, в Болівії вирощується понад 1300 сортів картоплі, в Перу - більше 4000, а в Україні - трохи більше 50 сортів. Тим не менше, вітчизняні розробки та наявні наукові кадри цілком могли б стати базою відродження галузі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Звичайно, це неможливо без цілеспрямованої державної підтримки</w:t>
      </w:r>
      <w:r>
        <w:rPr>
          <w:rStyle w:val="Longtext"/>
          <w:sz w:val="28"/>
          <w:szCs w:val="28"/>
          <w:shd w:fill="FFFFFF" w:val="clear"/>
          <w:lang w:val="uk-UA"/>
        </w:rPr>
        <w:t>.</w:t>
      </w:r>
      <w:r>
        <w:rPr>
          <w:rStyle w:val="Longtext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  <w:lang w:val="uk-UA"/>
        </w:rPr>
        <w:t>Программа підтримки галузі</w:t>
      </w:r>
      <w:r>
        <w:rPr>
          <w:rStyle w:val="Longtext"/>
          <w:sz w:val="28"/>
          <w:szCs w:val="28"/>
          <w:shd w:fill="FFFFFF" w:val="clear"/>
        </w:rPr>
        <w:t xml:space="preserve"> має бути, на мій погляд, розроблена в масштабах всієї України, до того ж на тривалий період. </w:t>
      </w:r>
      <w:r>
        <w:rPr>
          <w:rStyle w:val="Longtext"/>
          <w:sz w:val="28"/>
          <w:szCs w:val="28"/>
        </w:rPr>
        <w:t xml:space="preserve">Існує науковий потенціал, накопичений величезний досвід, а головне - є все зростаючий попит на продукцію картоплярства в усьому світі. </w:t>
      </w:r>
      <w:r>
        <w:rPr>
          <w:rStyle w:val="Longtext"/>
          <w:sz w:val="28"/>
          <w:szCs w:val="28"/>
          <w:shd w:fill="FFFFFF" w:val="clear"/>
        </w:rPr>
        <w:t>Розвиток цієї галузі при всемірної державної підтримки - один з реальних шляхів виходу з криз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да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Збір та зберігання картоп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95675" cy="2667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92675" cy="3276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53000" cy="3714750"/>
            <wp:effectExtent l="0" t="0" r="0" b="0"/>
            <wp:docPr id="16" name="image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_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Збір та зберігання картоп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1320" cy="24466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668780" cy="22872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89569E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1:00Z</dcterms:created>
  <dc:creator>kolobok</dc:creator>
  <dc:description/>
  <cp:keywords/>
  <dc:language>en-US</dc:language>
  <cp:lastModifiedBy>SYSTEM</cp:lastModifiedBy>
  <cp:lastPrinted>2010-07-10T11:14:00Z</cp:lastPrinted>
  <dcterms:modified xsi:type="dcterms:W3CDTF">2011-09-08T01:41:00Z</dcterms:modified>
  <cp:revision>2</cp:revision>
  <dc:subject/>
  <dc:title>Міністерство освіти і науки України</dc:title>
</cp:coreProperties>
</file>