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нешняя политика Александра I</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м внешней политики России при Александре I посвятили свои труды Н. С. Киняпина, В. В. Похлёбкин, С. Г. Пушкарёв, Н. А. Троицкий и другие современные историки. </w:t>
      </w:r>
    </w:p>
    <w:p>
      <w:pPr>
        <w:pStyle w:val="Normal"/>
        <w:suppressAutoHyphens w:val="true"/>
        <w:spacing w:lineRule="auto" w:line="360" w:before="0" w:after="0"/>
        <w:ind w:firstLine="709"/>
        <w:jc w:val="both"/>
        <w:rPr/>
      </w:pPr>
      <w:r>
        <w:rPr>
          <w:rFonts w:cs="Times New Roman" w:ascii="Times New Roman" w:hAnsi="Times New Roman"/>
          <w:sz w:val="28"/>
          <w:szCs w:val="28"/>
        </w:rPr>
        <w:t>В. В.Похлебки в книге «Внешняя политика Руси, России и СССР» пишет о том, что в начале ХIХ века главными направлениями внешней политики России были западное и южное.</w:t>
      </w:r>
    </w:p>
    <w:p>
      <w:pPr>
        <w:pStyle w:val="Normal"/>
        <w:suppressAutoHyphens w:val="true"/>
        <w:spacing w:lineRule="auto" w:line="360" w:before="0" w:after="0"/>
        <w:ind w:firstLine="709"/>
        <w:jc w:val="both"/>
        <w:rPr/>
      </w:pPr>
      <w:r>
        <w:rPr>
          <w:rFonts w:cs="Times New Roman" w:ascii="Times New Roman" w:hAnsi="Times New Roman"/>
          <w:sz w:val="28"/>
          <w:szCs w:val="28"/>
        </w:rPr>
        <w:t>Квинтэссенцию европейской внешней политики составляла борьба России и Франции за лидерство на континенте. Южное направление включало в себя взаимоотношения с Ираном (Персией) и Турцией (Османской импер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 вместе с Англией, Швецией, Австрией и Пруссией Россия приняла участие в антинаполеоновских коалициях 1805 - 1807 годов. Несмотря на огромный военный и экономический потенциал, коалиции держав терпели неудачи. В битве под Аустерлицем их войска потерпели серьёзное пораж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юля 1807 г. под Фридландом русские войска под командованием Л.Л. Беннигсена были разгромлены и отброшены за Неман. Наполеон вышел к границам Российской империи. В результате поражения Россия была вынуждена пойти на соглашение с Францией, которое было оформлено во время встречи Наполеона и Александра I в Тильзите 25 июня 1807 г. и договором в Эрфурте 28 сентября 1808 г. Петербург соглашался на присоединение России к объявленной Наполеоном континентальной блокаде Англии и создание герцогства Варшавского, Франция признавала права России на Финляндию (захваченную чуть позже во время русско-шведской войны 1808-1809 гг.) и Дунайские княже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устерлиц, Тильзит, Эрфурт были чрезвычайно тяжело восприняты в России. Во-первых, ее армия более ста лет, после Нарвы, не знала поражений в войнах. Во-вторых, был задет престиж страны и ее императора. Недавнего "антихриста" Наполеона Александр I вынужден был теперь называть "государь, брат мой". В-третьих, эти вынужденные соглашения ударили не только по самолюбию, но и по карману россиян, так как Франция не могла как торговый партнер заменить Англию. Именно последняя покупала ранее русский хлеб, лес, пеньку, полотно, кожи, сало и т.п.», - пишет Н. С. Киняпина в книге «Внешняя политика России первой половины XIX ве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 Пушкин недаром называл Тильзит "обидным звуком" для русского слуха. </w:t>
      </w:r>
    </w:p>
    <w:p>
      <w:pPr>
        <w:pStyle w:val="Normal"/>
        <w:suppressAutoHyphens w:val="true"/>
        <w:spacing w:lineRule="auto" w:line="360" w:before="0" w:after="0"/>
        <w:ind w:firstLine="709"/>
        <w:jc w:val="both"/>
        <w:rPr/>
      </w:pPr>
      <w:r>
        <w:rPr>
          <w:rFonts w:cs="Times New Roman" w:ascii="Times New Roman" w:hAnsi="Times New Roman"/>
          <w:sz w:val="28"/>
          <w:szCs w:val="28"/>
        </w:rPr>
        <w:t>Напряжённые отношения складывались на южных рубежах. Турция не желала признавать завоевание Россией побережья Чёрного моря. Главные задачи России заключались в следующем: обеспечить наиболее благоприятный режим в проливах Босфор и Дарданеллы и не допустить в Чёрное море иностранные военные суда (С. Г.Пушкарё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активно пользовалась правом покровительства балканским христианам, подданным Османской империи, полученным ею по Кучук - Кайнарджийскому (1754) и Ясскому (1791) договорам. Противоречия между Россией и Турцией привели в 1806 г. К войне между ними, которая закончилась в 1812 г. победой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На Кавказе российское правительство также проводило активную политику. В 1801 г. Грузия добровольно вошла в состав Российской империи. Результатом русско-иранской войны стало включение в состав Российской империи территории Северного Азербайджана и Дагестана. «Первый этап присоединения Кавказа к Российской империи был завершён» (Н. С. Кинягина).</w:t>
      </w:r>
    </w:p>
    <w:p>
      <w:pPr>
        <w:pStyle w:val="Normal"/>
        <w:suppressAutoHyphens w:val="true"/>
        <w:spacing w:lineRule="auto" w:line="360" w:before="0" w:after="0"/>
        <w:ind w:firstLine="709"/>
        <w:jc w:val="both"/>
        <w:rPr/>
      </w:pPr>
      <w:r>
        <w:rPr>
          <w:rFonts w:cs="Times New Roman" w:ascii="Times New Roman" w:hAnsi="Times New Roman"/>
          <w:sz w:val="28"/>
          <w:szCs w:val="28"/>
        </w:rPr>
        <w:t>Накануне войны отношения с Францией становились всё более напряжё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войны 1812 г. многочисленны и разноплановы. Главная из них - спор между Францией и Россией, Наполеоном и Александром о будущем Европы и мира. Оба самодержца имели свое представление о судьбе континента. Для Бонапарта она заключалась в установлении французских порядков в европейских государствах, установлении контроля за происходящим в них и уничтожении Англии как политического и экономического соперника. Александр I видел будущее Европы в установлении религиозного и политического единства, в создании неких соединенных штатов, в которых Россия и ее монарх будут играть роль наставника и арбит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х компромиссов не могло быть между Францией и Россией и по поводу континентальной блокады Англии. Для Наполеона эта блокада являлась ключевым мероприятием в его борьбе с Альбионом. Россия же при всем желании не могла в ней участвовать. Уже в 1809 г. дефицит бюджета по сравнению с 1801 г. вырос в 13 раз, империя стояла на пороге финансового крах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могли найти согласия тильзитские союзники по германскому и польскому вопросам. Тасуя границы и монархов германских княжеств, французский император задевал родственные чувства российского коллеги, что не могло не влиять на их отношения. Польша с конца XVIII в. являлась постоянной головной болью русского правительства. "Спор славян" приобрел настолько острый характер, что существование враждебного польского государства никак не устраивало российского самодержца. Наполеон же соглашался уничтожить его только взамен на уничтожение государства прусского. Наконец, в дело вмешались и сугубо личные мотивы. Когда Александр I выразил протест против убийства герцога Энгиенского, Наполеон грубо напомнил ему о гибели Павла I, обвинив императора в отцеубийстве. Позже, во время сватовства Бонапарта к сестрам Александра I, те ответили отказом в оскорбительной форме, что немедленно было доведено до сведения французского монарх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олкновение двух великих держав не могло быть неожиданностью ни для одной из них. Более того, дипломатическая и военная подготовка к войне велась задолго до 1812 г. Французская разведка собирала сведения о российских военачальниках и настроениях в западных губерниях, российская успешно охотилась за мобилизационными планами французов. В Петербурге было подготовлено около 10 планов ведения кампании против Наполеона, причем, большинство из них носило отнюдь не оборонительный характер, подразумевая превентивный удар по французской армии на территории Пру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Наполеона дипломатически изолировать Россию, связать ее войной против пяти государств закончились неудачей. Русско-шведская война завершилась в 1809 г., а надежды, что маршал Франции Ж.Б. Бернадот, ставший наследником шведского престола, развяжет новую антирусскую кампанию, оказались напрасными. С Османской империей, благодаря победам Кутузова, России удалось заключить мирный договор в 1812 г. Оставались только Франция и подвластные ей Австрия и Пруссия. На них и была сделана главная ставка французского императора. Решившись на войну с Россией, Наполеон намеревался в приграничных сражениях разгромить основные силы противника и заставить Александра I подписать новый кабальный договор с Францией. Победа открывала Бонапарту путь к европейскому, а значит и мировому господству, т.е. судьба континента решалась на российских просторах. Обо всём этом пишет исследователь Отечественной войны 1812 г. Н. А.Троицкий в книге «1812. Великий год России». Там же он подробно излагает ход во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леон подготовил для вторжения в Россию огромную армию, насчитывавшую около 650 тыс. человек. Из них 448 тыс. пересекли русскую границу в первые дни войны, а остальные прибывали, как подкрепление, летом и осенью 1812 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войны Россия смогла противопоставить противнику 317 тыс. человек, которые были разделены на три армии. Первая из них под командованием М.Б. Барклая де Толли прикрывала петербургское направление и насчитывала чуть более 120 тыс. солдат и офицеров. Вторая - генерала П.И. Багратиона - располагалась на московском направлении и состояла из 49,5 тыс. человек. Третья - генерала А.П. Тормасова - прикрывала Киев и насчитывала 44 тыс. Кроме того, у России имелись пять отдельных корпусов (Троицкий Н.А. 1812. Великий год России). Эта армия была феодальной по методам комплектования и отношениям между солдатами и офицерами. Но она была национальной, сплоченной и воодушевленной идеей защиты Отечества. Русский командный состав, хоть и уступал французскому, был представлен талантливыми военачальниками, которые вполне могли поспорить с наполеоновскими маршал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очь на 12 июня 1812 г. Наполеон начал переправлять свои войска через Неман, служивший западной границей Российской империи. Русские армии, прикрывавшие западную границу, вели арьергардные бои и отступали в глубь стран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2 июля в районе Смоленска соединились 1-я и 2-я русские армии, где 4 - 6 августа произошло кровопролитное сражение. Наши воины оборонялись достойно, но ради сохранения армии согласно общему плану оставили гор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ызвало недовольство в армии и обществ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тсутствие главнокомандующего русской армией дальше становилось нетерпимым, Поэтому Александр I поручил выборы главы армии Чрезвычайному комитету, составленному из высших сановников. 5 августа комитет единогласно избрал на этот пост М.И. Кутузо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тузов прибыл к войскам с намерением не допустить неприятеля в Москву, однако он учитывал и возможность неудачи, а потому считал главным сохранение армии, а не второй столицы. С другой стороны, сдать Москву без боя он не имел права. Место будущего боя главнокомандующий выбрал в 110 км, от ее стен у деревни Бородин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родинское сражение состоялось 26 августа 1812 г. и в нем сошлись 133,8 тыс. французов, имевших 587 орудий, и 154,8 русских под прикрытием 640 орудий (В. В. Похлёбкин). Ход битвы на протяжении всего дня диктовался Наполеоном. Ранним утром французы атаковали не левое, как предполагал русский штаб, а правое крыло позиций Кутузова. Им удалось овладеть Бородином, хотя и ценой потери трех четвертей состава штурмового отряда. Как оказалось, взятие Бородино было со стороны Наполеона отвлекающим маневром, направлением же главного удара были выбраны Багратионовы флеши на левом фланге русской армии. Их атаковали и Даву, и Мюрат, и Ней. Им удавалось на время захватывать флеши, но каждый раз, а всего атак было восемь, русские отбивали укрепления назад. Лишь после тяжелого ранения Багратиона флеши и деревня Семеновская были заняты французами. Но русские отошли лишь на 1 км и укрепились на новой пози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далось Наполеону прорвать и центр русской позиции, где главные события развернулись вокруг батареи генерала Раевского. После трех ожесточенных атак, ценой гибели нескольких генералов французам удалось овладеть Курганной высотой, но это никак не повлияло на общий исход сражения. С наступлением темноты противники разошлись. Наполеон с тем, чтобы утром продолжить битву, Кутузов с тем, чтобы отступить, спасая армию и Россию. Вокруг же итогов Бородинской битвы до сих пор не смолкают сп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одному из противников не удалось добиться своих целей: французы не разгромили русскую армию, Кутузов не сумел отстоять Москву. Наполеон потерял здесь по французским данным свыше 28 тыс. человек (из них 49 генералов), русские - 45,6 тыс. (из них 29 генералов). Уже это соотношение потерь оборонявшейся и наступавшей сторон говорит о блестящей выучке и богатом опыте французских войск. В конце концов, формально, оставшись на месте сражения (в то время, как русская армия покинула его), французы могли говорить о тактической победе. Но стратегические последствия Бородина были гораздо значительнее и складывались не в пользу императора Фран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го эта победа означала необходимость идти дальше вглубь России, надеясь лишь на то, что Александр I, сломленный неудачей, согласится на переговоры. Русская же армия приобрела в этой битве бесценный опыт, показала свою силу, устояла перед полководцем, побеждавшим все армии Европы. Для нее отступление, а не поражение при Бородино, означала лишь перегруппировку сил, ожидание подхода резервов. Так что моральная победа несомненно осталась на стороне Кутузова. Решение совещания в Филях сдать Москву неприятелю досталось ему нелегко. Однако после Бородино он, похоже, не сомневался в конечной побед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нтября 1812 г. русские войска оставили Москву в тот же день французы заняли ее. Они обнаружили в ней огромные запасы продовольствия и товаров, но не успели воспользоваться ими. В древней столице начался страшный пожар, о причинах которого историки спорят до сих пор. Видимо, не надо пытаться все свалить на действия захватчиков, так как накануне отхода русских войск Кутузов и московский генерал-губернатор Ф.В. Ростопчин приказали сжечь многочисленные склады и магазины, а "огнегасительные снаряды" вывезти из города. Понятно, что такое распоряжение обрекало деревянную Москву на выгорание. Сами москвичи, оставшиеся в городе (из 275547 человек осталось около 6 тыс.), помогали огню уничтожать припасы. В результате, из 9158 строений 6532 сгорели, в том числе дворцы, библиотеки, церкви. Наполеон был поражен: "Что за люди! Это скифы! Чтобы причинить мне временное зло, они разрушают созидание веков!» ( А. Н. Троицк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Москве он окончательно понял, что единственным спасением для него являются мирные переговоры. Трижды он предлагал Александру I подписать мирный договор, но Александр был непреклонен. Пока французы в Москве 36 дней дожидались начала переговоров, Кутузов сумел оторваться от их разведчиков и перешел с Рязанской на Калужскую дорогу.21 сентября он расположился лагерем у села Тарутино, перекрыв дорогу на Тулу с ее арсеналами и Калугу с запасами продовольствия и фуража. Вскоре в Тарутино были собраны силы, вдвое превосходившие французские - 240 тыс. человек против 116 тыс. у Наполеона. </w:t>
      </w:r>
    </w:p>
    <w:p>
      <w:pPr>
        <w:pStyle w:val="Normal"/>
        <w:suppressAutoHyphens w:val="true"/>
        <w:spacing w:lineRule="auto" w:line="360" w:before="0" w:after="0"/>
        <w:ind w:firstLine="709"/>
        <w:jc w:val="both"/>
        <w:rPr/>
      </w:pPr>
      <w:r>
        <w:rPr>
          <w:rFonts w:cs="Times New Roman" w:ascii="Times New Roman" w:hAnsi="Times New Roman"/>
          <w:sz w:val="28"/>
          <w:szCs w:val="28"/>
        </w:rPr>
        <w:t>Наполеон возомнил себя победителем и обратился к Александру с предложением мира, но не получил никакого ответа. Между тем в Москве начались пожары, охватившие весь город и способствовавшие начавшейся деморализации и дезорганизации французской армии; после того как все найденные в Москве припасы были разграблены, снабжение французской армии испытывало величайшие затруднения, ибо русские войска перехватывали и уничтожали французские отряды, посылаемые за провиантом и фуражом.7-го октября Наполеон дал приказ об отступлении и выехал из Москвы. Французы сделали попытку пройти от Москвы к Калуге, чтобы не отступать по старому, разоренному и опустошенному пути, но в сражении при Малоярославце были отражены и вынуждены повернуть на старую, смоленскую дорогу. Под ударами русской армии, окруженная казаками и партизанами, французская армия таяла в поспешном отступлении, которое к началу ноября превратилось уже в беспорядочное бегство. Уже 3-го ноября был издан царский манифест об изъявлении российскому народу благодарности за избавление отечества от нашествия неприятельского; манифест сообщает, что неприятель "бежит от Москвы с таким уничижением и страхом, с каким тщеславием и гордостью приближался к ней. Бежит, оставляя пушки, бросая обозы, подрывая снаряды свои... - неприятельские силы... главною частию или истреблены, или в полон взяты. Все единодушно в том содействовали" (А. Н. Троиц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года почти вся "великая армия" погибла; лишь жалкие остатки ее перешли границу, а Наполеон умчался во Францию готовить новую армию. Царский манифест от 25 декабря 1812 г. объявил о полной ликвидации неприятельского нашествия, при отражении которого "войско, дворянство, духовенство, купечество, народ, словом, все государственные чины и состояния, не щадя ни имуществ своих, ни жизни, составили единую душ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ничтожения "великой армии" Александр взял на себя задачу освобождения Европы от ига Наполеона и двинул свои войска в Германию. Пруссия, а потом и Австрия примкнули к нему и начали общими силами (в союзе с Англией) борьбу против Наполеона. В октябре 1813 г. в трехдневной "битве народов" под Лейпцигом союзники одержали решительную победу над Наполеоном, и 1 января 1814 г. русские войска перешли французскую границу. В марте 1814 г. союзные войска вступили в Париж; Наполеон постановлением французского сената был лишен престола, и королевский престол Франции занял Людовик XVIII (брат казненного революцией Людовика XVI). В мае 1814 г. союзники заключили с Францией мир, по которому Франция отказалась от своих завоеваний в Европе и возвратилась к границам 1792 года. Наполеон получил во владение остров Эльбу, с сохранением титула императора. Европейские государи и дипломаты съехались на конгресс в Вену для обсуждения и устройства европейских дел после ликвидации наполеоновских завоеваний. В 1815 г., когда заседания конгресса еще продолжались, Наполеон вдруг снова явился во Франции, и армия перешла на его сторону. Союзники снова открыли военные действия, Наполеон был разбит англичанами и пруссаками при Ватерлоо (в Бельгии) и был отвезен англичанами на остров св. Елены (в Атлантическом океане), где он умер в 1821 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Венского конгресса основанное Наполеоном герцогство Варшавское было присоединено к России, под именем царства Польского; Познань была отдана Пруссии, а Галиция (включая Тарнопольский округ) - Австрии. Собравшиеся в Вене монархи заключили между собой "священный союз" (акт 14-го сентября 1815 г), который, по замыслу Александра, должен был вносить в международные отношения начала мира и правды, взаимной помощи, братства и христианской любви. В действительности этот союз скоро превратился в оплот европейской реакции, стремившейся к сохранению абсолютизма и подавлявшей все свободолюбивые движения народов (В. В. Похлёбк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у I пришлось привыкать к новой, но приятной для него роли. Известная тогда французская писательница Ж. де Сталь говорила о нем: "Император русский - Агамемнон, царь царей!" Его провозглашали "умиротворителем Европы", и формально это было действительно так. Но гораздо более метко определил международную роль Александра I В.О. Ключевский, который назвал его "караульным часовым чужих престол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краткие итоги, следует отметить, что во внешней политике Александру I формально удалось добиться больших успехов, чем в вопросах внутриполитических. Россия оказалась на вершине европейской славы, а ее монарх стал вершителем судеб континента. Создание Священного союза вроде бы подчеркнуло это обстоятельство. Однако своих целей российскому императору достичь не удалось. Объединение монархов носило чисто внешний характер, оно легко забывалось, когда речь заходила о конкретных династических или национальных интересах. Народы европейских государств быстро и по-своему отреагировали на объединение своих владык, что заставило Священный союз выполнять полицейские функции по отношению к революционному и национально-освободительному движению. Разочарование Александра I стало еще более тягостным, когда он узнал, что и в России назревают революционные события, здесь начали складываться организации декабристов. Основными направлениями российской внешней политики были отношения с западноевропейскими странами и попытки решить восточный вопро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нешняя политика Николая I и Александра II</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м внешней политики России при НиколаеI и Александре II посвятили свои труды Н. С. Киняпина, В. В. Похлёбкин, С. Г. Пушкарёв, С. В. Мироненко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С. Киняпина в книге «Внешняя политика России первой половины XIX века» пишет о том, что на европейском направлении Россия добивалась сохранения существовавшего тогда расклада сил (так называемой "Венской системы"), гарантировавшего ей неприкосновенность западных границ и ведущую роль на континенте. Именно стремлением сохранить отвечавший русским национальным интересам статус-кво в Европе объясняется непримиримая борьба Николая I против "революционной заразы". Нельзя, конечно, сбрасывать со счетов и идеологический фактор, своеобразный дворянский интернационализм русской внешней политики. Однако роль "жандарма Европы", добровольно принятая на себя Николаем I, объясняется не столько неприятием передовых идейных течений, ставших знаменем европейских революционеров, сколько опасением за нарушение спокойствия и порядка на западных границах империи. Это могло привести и к утрате Россией доминирующей роли на международной арене, и к подрыву стабильности внутри империи. В своем стремлении к сохранению основ "Венской системы" Николай I встречал почти единодушное сопротивление остальных европейских государств, недовольных российской гегемони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С. Кипянина подробно анализирует основные направления внешней политики Николая I.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острившийся в середине 20-х гг. XIX в. восточный вопрос потребовал концентрации всех усилий российской дипломатии на этом направлении, отвлек внимание Николая I от европейских дел.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греческом вопросе Николай отказался продолжать нейтрально-пассивную политику Александра. Героическая борьба греков за независимость привлекала внимание и сочувствие всей Европы, и общественное мнение всех стран требовало от своих правительств помощи восставшим грекам. В 1827 г. в Лондоне был заключен договор, по которому Россия, Англия и Франция согласились добиваться политической автономии для Греции; три державы потребовали от султана прекращения военных действий против греков, а когда он отказался, соединенные эскадры Англии, России и Франции атаковали турецко-египетский флот (у Наварина) и уничтожили его (в 1827 г). Так как султан по-прежнему отказывался предоставить Греции автономию, Россия в 1828 г. объявила Турции войну. Русские войска заняли Молдавию и Валахию и перешли через Дунай. В 1829 г. генерал Дибич нанес туркам полное поражение у д. Кулевчи, перешел Балканские горы и взял Адрианополь. В Азиатской Турции генерал Паскевич взял турецкие крепости Каре и Эрзерум. Султан вынужден был просить мира, который и был заключен в Адрианополе в сентябре 1829 г. По этому миру султан признал широкую автономию дунайских княжеств - Молдавии и Валахии (причем "Россия приняла на себя ручательство в их благоденствии", т.е. получила право вмешиваться в балканские дела для защиты христиан), а также Сербии и Греции (в 1830 г. Греция была признана независимым королевством). В Европе граница между Россией и Турцией проходила по линии Прут - Нижний Дунай (включая часть дельты Дуная), на Кавказе Россия получила восточное побережье Черного моря, с портами Анапа и Поти. Проливы Босфор и Дарданеллы были открыты для торговых судов всех стра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одновременно с турецкой войной Россия вела успешную войну с Персией (в 1826 - 28 гг.), которая закончилась миром, заключенным в 1828 г. в дер. Туркманчай (между Тавризом и Тегераном): Персия уступила России земли по левому берегу р. Аракса (ханство Эриванское и ханство Нахичеванское) и обязалась уплатить военную контрибуц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бед над Турцией и Персией при Александре I и Николае I и территориальных приобретений на Кавказе, бывших результатом этих побед, перед русским правительством стояла задача покорения и умиротворения всего Кавказа; вольнолюбивые и воинственные кавказские племена оказывали упорное сопротивление продвижению русских войск, мешали сообщениям русских с Закавказским краем, нападали на пограничные поселения казаков на Тереке и на Кубани. Кавказские войны, начавшись скоро после принятия в русское подданство Грузии (в 1801 г), продолжались около 50 лет и закончились лишь при Александре II. Русские войска (долгое время главнокомандующий кавказской армией был заслуженный и популярный генерал Ермолов) с величайшим трудом и с большими потерями медленно продвигались в глубь Кавказских гор, устраивая линии небольших крепостей и опорных пунктов и принуждая к покорности соседние аулы, а затем - подавляя все новые и новые восстания горце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ва только закончились войны персидская и турецкая, как правительству Николая I пришлось вступить в вооруженный конфликт с Польшей. Польские патриоты не удовлетворялись конституцией 1815 года и не могли примириться с разделами Речи Посполитой; они стремились к восстановлению полной государственной независимости Польши, и притом - в границах 1772 года. Французская революция 1830 года дала толчок польскому движению, и в конце 1830-го года в Варшаве вспыхнуло восстание; вся польская армия присоединилась к восстанию, великий князь Константин с небольшим русским гарнизоном еле успел выбраться из Варшавы. Польский сейм, собравшийся в Варшаве, объявил династию Романовых лишенною польского престола и установил временное революционное правительство. Однако среди вождей революции скоро начались несогласия и раздоры, а польская армия была недостаточно сильна для борьбы с русской. В 1831 г. восстание было подавлено (Варшава взята штурм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давлении восстания конституционная хартия 1815 года была отменена, отдельное польское войско уничтожено, польские университеты в Варшаве и Вильне закрыты. Царство Польское было разделено на губернии и подчинено императорскому наместнику, который управлял страной с помощью совета из главных чиновников края (новый порядок управления в Польше был определен "органическим статутом" 1832 г). В западнорусских областях много земель, принадлежавших участникам восстания, было конфисковано и передано в русские руки. Униатское духовенство (во главе с митрополитом Литовским Иосифом Семашко) склонилось к воссоединению с православной церковью, и в 1839 г. униатские епископы на соборе в г. Полоцке приняли соответственное постановление, после чего Синод торжественно совершил акт воссоединения униатов с православными. После этого уния сохранилась лишь в Холмской области и в Гали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осле польского восстания на сцену международной политики снова выступил восточный вопрос. Турецкая империя очутилась в большой опасности вследствие восстания египетского паши Мегмеда-Али; султан обратился к Николаю с просьбой о помощи, и царь послал свои сухопутные и морские силы против мятежников; последние вынуждены были покориться, а в 1833 г. султан заключил с Россией союзный договор в Ункиар-Скелесси (на берегу Босфора), по которому он обязался закрыть Босфор и Дарданеллы для прохода военных судов всех иностранных держав, кроме России, и Турция становилась как бы под протекторат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акое преобладание России на Балканском полуострове вызвало недовольство и тревогу других европейских держав, особенно Англии. Когда в 1838 - 39 г. у султана снова возник конфликт с его египетским вассалом, в дело вмешались все великие державы и принудили Египет к покорности, а в 1840 г. в Лондоне была заключена конвенция, по которой Турция становилась под общую защиту всех пяти великих европейских держав: России, Англии, Франции, Австрии и Пру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ия 1848 - 49 гг. на время отвлекла внимание европейской дипломатии от восточного вопроса. Когда венгерское восстание грозило разрушением Австро-Венгерской монархии, молодой австрийский император Франц-Иосиф просил русского царя о помощи. Николай I, ненавидевший революцию, считал себя обязанным поддерживать принципы легитимизма и старого порядка не только у себя дома, но и в других государствах; он послал в Венгрию генерала Паскевича с войском, которое подавило восстание венгров и восстановило в Венгрии австрийскую власть. Вмешательство Николая в европейские дела на защиту старого порядка, конечно, вызвало всеобщее возмущение не только в революционных, но и в либеральных кругах, и Россия по милости Николая заслужила себе кличку международного (или европейского) жандарма. Обострению отношений способствовало то, что Николай недружелюбно относился к новому французскому императору, Наполеону III, превратившемуся в монарха из президента Французской республики, образовавшейся в результате революции 1848 год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считает Н. Кипянина, и правительства и народы Европы боялись и не любили России и ее реакционного и высокомерного царя и рады были воспользоваться первым случаем, чтобы уничтожить силу и влияние России в европейских делах. Случай этот скоро представился в связи с тем же "восточным вопросом". Николай считал себя покровителем православных в Палестине, а Франция выступила теперь в качестве покровительницы католиков. В 1851 г. по просьбе Франции султан приказал отобрать ключи от Вифлеемского храма у православного духовенства и отдать католикам. Николай энергично протестовал и требовал от султана общих гарантий охраны интересов православного населения Турции, но Турция, опираясь на поддержку западных держав, отклонила все дипломатические протесты и требования. Николай в 1853 г. приказал своим войскам оккупировать автономные дунайские княжества, пока Турция "не удовлетворит справедливых требований России" Осенью 1853 г. Турция, побуждаемая западными державами, объявила России войн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ымская война (1853-1856) годы стала главным внешнеполитическим событием и своеобразным итогом царствования Николая I. О причинах её и о том, чем руководствовался император, начиная войну, размышляет С. Мироненко в книге «Николай I”.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водом к войне послужил спор между православной и католической церквями о том, в чьем ведении должны находиться святые места в Палестине. Начиная войну с Турцией, Николай I полагал, что, имея авторитет «жандарма Европы», можно без боязни приступить к решению «восточного вопроса». Сначала успех сопутствовал России. Эскадра адмирала П. С. Нахимова разгромила турецкий флот в Синопской бухте. Между тем на стороне Турции в войну вступили Англия и Франция. Россия вынуждена была воевать с передовыми странами Европы. Их армии были вооружены нарезным оружием, превосходившим по дальнобойности устаревшие гладкоствольные ружья русских пехотинцев. Паровой флот союзников по численности в несколько раз превышал русский. Снабжение нашей армии затруднялось плохим состоянием грунтовых дорог, почти полным отсутствием железных. Таким образом, война обнажила отсталость России, слабость ее промышлен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подвиг величественной красоты осталась в истории героическая оборона Севастополя. Об этом пишет Б. И.Зверев в книге “Севастопольская оборона 1854-1855”. Севастопольцы мужественно защищали город в течение 349 дней. В боях погибли руководившие обороной адмиралы В.А. Корнилов, П.С. Нахимов, В.И. Истомин. Николай I не дожил до падения Севастополя, он скончался 18 февраля 1855 года. Александр II продолжил войну. В 1856 году был подписан Парижский мирный договор, по которому Россия теряла южную Бессарабию и устье Дуная, лишалась права держать военный флот на Черном море, отменялось ее покровительство Дунайским княжеством и Сербии. Россия утратила свои позиции на Ближнем Востоке и на Балкан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I сошел с исторической сцены бесславно, оставив после себя Россию в критическом состоянии, нуждавшуюся в коренном реформировании. Крепостнический режим внутри страны привел к внешнеполитическому краху царизма, а поражение в Крымской войне ускорило падение крепостного режима в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I умер в феврале 1855 г. в самый разгар севастопольской кампании. На престол вступил его сын, Александр II, который ясно видел необходимость коренных реформ в России. Война была закончена мирным договором в Париже (в марте 1856 г), по которому Россия уступала (в пользу Молдавии) устье Дуная и часть Бессарабии и потеряла право иметь военный флот на Черном море; Черное море было объявлено нейтральным, проливы были открыты для торговли, но закрыты для военных судов всех государств; Россия потеряла свое право покровительства над христианским населением Турции, которое было поставлено под протекторат всех великих европейских держа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царствование Александра II, - пишет С. Пушкарёв, - Россия приобрела значительные пространства земли на Дальнем Востоке и в Средней Азии. Воспользовавшись затруднительным положением Китая, которому Франция и Англия в 1857 г. объявили войну, генерал-губернатор Восточной Сибири Муравьев-Амурский занял Амурскую область (по левому берегу г. Амура), и по Айгунскому договору (1858 г.) она была уступлена Китаем России; в 1860 г., по договору, заключенному гр. Игнатьевым в Пекине, к России был присоединен также Уссурийский край (Приморская область); в новоприобретенном крае скоро возник ряд русских городов - Благовещенск, Хабаровск, Николаевск, Владивосток и открылось широкое поле для будущей земледельческой колонизации русских "переселенцев". В обмен на Курильские острова от Японии была приобретена южная часть о. Сахалина. Зато пустынная северо-западная часть Американского материка, полуостров Аляска, была продана в 1867 г. Северо-Американским Соединенным Штатам (за 7 миллионов долларов, причем многие американцы полагали, что она того не стои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олитике Александра II на Кавказе и в Средней Азии, о его попытках решить восточный вопрос пишет В. В. Похлёбк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х и 70-х гг. русские владения были широко раздвинуты в Средней Азии. В результате войн 1868-1876 гг. все Кокандское ханство было присоединено к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Кавказе при Александре II закончилась полувековая борьба с горцами. После продолжительного героического сопротивления русским завоевателям в горах Дагестана вождь кавказских горцев-мусульман Шамиль вынужден был сдаться. Этим было закончено покорение Кавказа. В 1864 г. было закончено также покорение Западного Кавказа. Весь Кавказ был разделен на административные округа русского типа и подчинен управлению русской админист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ми приобретениями на Кавказе, в Средней Азии и на Дальнем Востоке было закончено политическое объединение необъятной Евразийской равнины. Многонациональное государство, получившее название Империи Всероссийской, охватывало пространство от Вислы и Балтийского моря до берегов Тихого океана и от берегов Северного Ледовитого океана до границ Персии и Афганистана. Народы, населявшие это пространство, были связаны между собою не только политическими, но и экономическими и культурными связями. Если в отношениях правительства к "инородцам" временами появлялись "уклоны" национализма и шовинизма, то русский народ в целом и его лучшие представители в литературе никогда не страдали болезнью национального самомнения и не рассматривали своих соседей как "низшие рас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1875 г. в Боснии и Герцеговине вспыхнуло восстание, которое турки не могли подавить, несмотря на самые жестокие карательные меры. Жестокость усмирителей и сочувствие восставшим побудили соседние славянские страны, Сербию и Черногорию, объявить Турции войну (в 1876 г). В русском обществе ярко проявились симпатии к борющимся славянам. По требованию императора Александра султан прекратил военные действия; начались дипломатические переговоры о реформах в Турции для улучшения положения христианского населения, но они не дали никаких результатов, так как Англия, игравшая в "европейском концерте" первую скрипку, постоянно поддерживала Турцию. Тем временем восстание Предлог {«против»} не связан со словом {«турок»}. турок началось и в Болгарии, а за ним следовала "обычная" резня восставших усмирительными и карательными экспедициями. Император Александр не хотел войны, но под давлением русского общественного мнения он в апреле 1877 г. объявил Турции войну. Успехи русских были надолго задержаны неудачами под Плевной, где турецкая армия Османа-паши долго оказывала русским войскам отчаянное сопротивление и причиняла нападающим большие потери. Лишь в конце ноября армия Османа-паши была вынуждена к капитуляции, и русское наступление возобновилось. Султан вынужден был просить мира, который был заключен в феврале 1878 г. в местечке Сан-Стефано, вблизи Константинополя. По этому договору Турция признавала независимость Сербии, Черногории и Румынии, уступала Сербии и Черногории некоторые пограничные области, признавала образование автономного княжества Болгарии, простиравшегося от нижнего Дуная до Эгейского моря, уступала России в Закавказье взятые русскими войсками Каре и Батум с окружающей территори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Сан-Стефанского мира вызвали энергичные протесты Англии и Австрии, которые заняли в отношении России угрожающую позицию. Император Александр согласился принять посредничество германского канцлера Бисмарка и пересмотреть условия Сан-Стефанского мира на конгрессе в Берлине (в 1878 г), который существенно изменил условия Сан-Стефанского договора: территориальные приобретения Сербии и Черногории были сокращены; территория предполагавшегося Болгарского княжества была разделена на три части, Македония была возвращена Турции; Австро-Венгрии было предоставлено "временно" оккупировать Боснию и Герцеговину для устройства в них нормального управления; Англия получила остров Кип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упки, сделанные русской дипломатией на Берлинском конгрессе, вызвали большое недовольство и разочарование и в русском обществе и среди балканских народов и ослабили авторитет русского правительства дома и за границей.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3. Внешняя политика Николая II</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 Миронов в книге «Социальная история России периода империи (XVIII - начало XX в.). Генезис личности, демократической семьи, гражданского общества и правового государства» пишет, что вступление Николая II на престол не изменило новое направление внешней политики страны, окончательно определившееся в последние годы жизни Александра III. Ближайшие несколько лет дали тому немало подтвержд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з них стало официальное признание существования политического и военного союза России с республиканской Францией, само заключение которого в конце предшествующего царствования сохранялось в глубочайшей тайне. Открытым выражением этого стал государственный визит российского императора в Париж в сентябре 1896 года и ответное посещение Петербурга президентом Феликсом Фором. С тех пор регулярные русско-французские встречи на высшем уровне стали привычными для Европы, а союз двух стран - постоянной величиной баланса великих держав на континен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же традиционным был и обмен визитами между монархами России и Германии, хотя давние союзники уже успели превратиться в соперников. Однако до прямого их столкновения на полях первой мировой войны оставались еще два десятилетия, а на рубеже веков русско-германские отношения еще сохраняли видимость дружественных, чему способствовал и хороший личный контакт императоров Вильгельма и Николая. Укреплению взаимного согласия держав-соседей послужила и достигнутая в 1896 1897 годах договоренность между старыми противницами - Россией и ближайшей союзницей Германии Австро-Венгрией - о поддержании спокойствия на Балканах на следующие десять лет. Знаком относительного австро-русского примирения стало и появление в Петербурге редкого для северной столицы гостя - императора Франца-Иосиф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яя преемственность, внешняя политика первых лет николаевского царствования имела и свою отличительную особенность - заметное повышение российского внимания к Востоку: во второй половине 1890-х годов учащаются визиты высоких гостей из Азии - Китая, Японии, Сиам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Хотя внешняя политика России во времена Николая II носила в целом миролюбивый характер, влияние страны в европейских делах по-прежнему во многом основывалось на мощи ее вооруженных сил. С самого своего рождения Российская империя, детище Петра Великого, приобрела облик глубоко военизированной державы, в которой армия стала одним из важнейших государственных институтов. Не случайно многие иностранные, да и отечественные наблюдатели (вспомним А. И. Герцена) сравнивали Россию с императорским Римом. К концу XIX века страна располагала самой большой армией мира - ее численность превышала 900 тысяч человек, не считая казачьих частей. Военные расходы составляли около 300 миллионов рублей в год, более пятой части всего бюджета, и соперничать с Россией в этом отношении могла лишь соседняя Германия. В большинстве западных государств боевая мощь русской армии скорее даже преувеличивалась - не случайно во французских, немецких, английских газетах в те годы часто встречались утверждения, что "царь держит в своих руках судьбу мира в Европ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X век начался с усиления борьбы ведущих капиталистических держав за свое влияние в мире, за передел сфер господства и эксплуатации народов других стран. Нередко эти противоречия приводили к кровопролитным вооруженным столкновениям. К ним относится и русско-японская война, ставшая одним из наиболее значительных событий начала XX столетия. Она возникла в результате столкновения интересов правящих групп царской России и милитаристской Японии на Дальнем Восток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 русско-японской войне пишет А. И. Сорокин в книге «Оборона Порт-Артура». Война началась 27 января 1904 г. у морских ворот Порт-Артура. Россия терпела поражение за поражением: в Порт - Артуре, под Мукденом, около Цусимы. 23 августа между Россией и Японией был подписан мирный договор в г. Портсмут, констатировавший поражение России в войне. Япония присоединила к своей территории южную часть острова Сахалин, получила право на аренду Ляодунского полуострова и Порт-Артура. Россия признала сферу влияния Японии в Коре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чинами поражения в войне историки считают неподготовленность России к военным действиям на Дальнем Востоке, слабость транспортного обеспечения армии и бездарность высшего военного руково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внешней политики Николая II проявилась в Первой мировой войне. Об этом пишет Н. Верт. Ее вызвали противоречия между странами Тройственного союза и Тройственного согласия (Антанты) за сферы влияния, рынки сбыта и колонии. Вышла из Первой мировой войны Россия уже после прихода к власти большев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Архангельский А. Н. Александр I. М., 2000.</w:t>
      </w:r>
    </w:p>
    <w:p>
      <w:pPr>
        <w:pStyle w:val="Normal"/>
        <w:suppressAutoHyphens w:val="true"/>
        <w:spacing w:lineRule="auto" w:line="360" w:before="0" w:after="0"/>
        <w:rPr/>
      </w:pPr>
      <w:r>
        <w:rPr>
          <w:rFonts w:cs="Times New Roman" w:ascii="Times New Roman" w:hAnsi="Times New Roman"/>
          <w:sz w:val="28"/>
          <w:szCs w:val="28"/>
        </w:rPr>
        <w:t>2. Богданович М. И. История царствования императора Александра I и России в его правление. В 6-ти тт. СПб., 186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аллотон Анри. Александр I. М., 199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Верт Н. История советского государства. М., 1992.</w:t>
      </w:r>
    </w:p>
    <w:p>
      <w:pPr>
        <w:pStyle w:val="Normal"/>
        <w:suppressAutoHyphens w:val="true"/>
        <w:spacing w:lineRule="auto" w:line="360" w:before="0" w:after="0"/>
        <w:rPr/>
      </w:pPr>
      <w:r>
        <w:rPr>
          <w:rFonts w:cs="Times New Roman" w:ascii="Times New Roman" w:hAnsi="Times New Roman"/>
          <w:sz w:val="28"/>
          <w:szCs w:val="28"/>
        </w:rPr>
        <w:t>5. Зверев Б. И. Севастопольская оборона 1854-1855. М., 1956.</w:t>
      </w:r>
    </w:p>
    <w:p>
      <w:pPr>
        <w:pStyle w:val="Normal"/>
        <w:suppressAutoHyphens w:val="true"/>
        <w:spacing w:lineRule="auto" w:line="360" w:before="0" w:after="0"/>
        <w:rPr/>
      </w:pPr>
      <w:r>
        <w:rPr>
          <w:rFonts w:cs="Times New Roman" w:ascii="Times New Roman" w:hAnsi="Times New Roman"/>
          <w:sz w:val="28"/>
          <w:szCs w:val="28"/>
        </w:rPr>
        <w:t xml:space="preserve">6. Киняпина Н.С. Внешняя политика России первой половины XIX века. М., 1993.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Ключевский В. О. Курс русской истории. М.,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w:t>
        <w:tab/>
        <w:t xml:space="preserve">Корелин А.П. Россия на рубеже веков: исторические портреты. М., 1991. </w:t>
      </w:r>
    </w:p>
    <w:p>
      <w:pPr>
        <w:pStyle w:val="Normal"/>
        <w:suppressAutoHyphens w:val="true"/>
        <w:spacing w:lineRule="auto" w:line="360" w:before="0" w:after="0"/>
        <w:rPr/>
      </w:pPr>
      <w:r>
        <w:rPr>
          <w:rFonts w:cs="Times New Roman" w:ascii="Times New Roman" w:hAnsi="Times New Roman"/>
          <w:sz w:val="28"/>
          <w:szCs w:val="28"/>
        </w:rPr>
        <w:t>9.</w:t>
        <w:tab/>
        <w:t>Мироненко С. В. Страницы тайной истории самодержавия // Политическая история России первой половины XIX столетия. М., 199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w:t>
        <w:tab/>
        <w:t xml:space="preserve">Мироненко С.В. Николай I // Российские самодержцы. 1801 - 1917. М., 1993.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w:t>
        <w:tab/>
        <w:t xml:space="preserve">Платонов С.Ф.. Полный курс лекций по русской истории. Ростов н/Д , 1997. </w:t>
      </w:r>
    </w:p>
    <w:p>
      <w:pPr>
        <w:pStyle w:val="Normal"/>
        <w:suppressAutoHyphens w:val="true"/>
        <w:spacing w:lineRule="auto" w:line="360" w:before="0" w:after="0"/>
        <w:rPr/>
      </w:pPr>
      <w:r>
        <w:rPr>
          <w:rFonts w:cs="Times New Roman" w:ascii="Times New Roman" w:hAnsi="Times New Roman"/>
          <w:sz w:val="28"/>
          <w:szCs w:val="28"/>
        </w:rPr>
        <w:t>11.</w:t>
        <w:tab/>
        <w:t xml:space="preserve">Похлебкин В.В. Внешняя политика Руси, России и СССР. М., 1992.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 xml:space="preserve"> Пушкарев С.Г. Обзор русской истории. М., 1991. </w:t>
      </w:r>
    </w:p>
    <w:p>
      <w:pPr>
        <w:pStyle w:val="Normal"/>
        <w:suppressAutoHyphens w:val="true"/>
        <w:spacing w:lineRule="auto" w:line="360" w:before="0" w:after="0"/>
        <w:rPr/>
      </w:pPr>
      <w:r>
        <w:rPr>
          <w:rFonts w:cs="Times New Roman" w:ascii="Times New Roman" w:hAnsi="Times New Roman"/>
          <w:sz w:val="28"/>
          <w:szCs w:val="28"/>
        </w:rPr>
        <w:t>13.</w:t>
        <w:tab/>
        <w:t xml:space="preserve"> Соловьев С.М. Учебная книга по Русской истории. Л., 1990.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w:t>
        <w:tab/>
        <w:t>Сорокин А. И. Оборона Порт-Артура. М., 195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w:t>
        <w:tab/>
        <w:t xml:space="preserve"> Троицкий Н. А.1812. Великий год России. - М., 1988</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2:00Z</dcterms:created>
  <dc:creator>1</dc:creator>
  <dc:description/>
  <cp:keywords/>
  <dc:language>en-US</dc:language>
  <cp:lastModifiedBy>SYSTEM</cp:lastModifiedBy>
  <dcterms:modified xsi:type="dcterms:W3CDTF">2011-09-08T01:42:00Z</dcterms:modified>
  <cp:revision>2</cp:revision>
  <dc:subject/>
  <dc:title/>
</cp:coreProperties>
</file>