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ститут экономики и управл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экономики и управл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Default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Логистика в работе электроэнергетических систем</w:t>
      </w:r>
    </w:p>
    <w:p>
      <w:pPr>
        <w:pStyle w:val="Contents3"/>
        <w:suppressAutoHyphens w:val="true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tents3"/>
        <w:suppressAutoHyphens w:val="true"/>
        <w:ind w:right="0" w:firstLine="709"/>
        <w:jc w:val="both"/>
        <w:rPr>
          <w:sz w:val="28"/>
          <w:u w:val="single"/>
        </w:rPr>
      </w:pPr>
      <w:r>
        <w:rPr>
          <w:sz w:val="28"/>
        </w:rPr>
        <w:t>Пирогов Григорий</w:t>
      </w:r>
    </w:p>
    <w:p>
      <w:pPr>
        <w:pStyle w:val="Contents3"/>
        <w:suppressAutoHyphens w:val="true"/>
        <w:ind w:right="0" w:firstLine="709"/>
        <w:jc w:val="both"/>
        <w:rPr>
          <w:sz w:val="28"/>
        </w:rPr>
      </w:pPr>
      <w:r>
        <w:rPr>
          <w:sz w:val="28"/>
        </w:rPr>
        <w:t>Группа 32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Руководитель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венкова Татьяна Ивановна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.т.н., д.э.н., профессор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аллин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10 г.</w:t>
      </w:r>
      <w:r>
        <w:br w:type="page"/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лучшего понимания данной темы автор считает нужным упомянуть сначала о том что такое электроэнергетика и каковы ее особенности и проблемы как промышленности, а потом, причем тут логист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лектроэнергетика - одна из наиболее фондоемких отраслей промышленности, выполняющая системообразующую роль в народном хозяйстве любой промышленно-развитой страны. Основная особенность электроэнергетики - это непрерывность и практическое совпадение во времени процессов производства, распределения и потребления электроэнергии. Отсюда возникают главные технические и организационные проблемы отрасли, поскольку в ней полностью отсутствует прямая возможность складировать готовую продукцию энергетического потока, в то время как режим работы региональных энергосистем и единой энергосистемы страны, должны быть направлены на покрытие переменной части суточных, недельных, сезонных и годовых графиков электрических нагрузок. 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той связи при планировании электроэнергетического хозяйства нельзя ориентироваться только на показатели средней мощности электроснабжения. Здесь обязательно учитывается вероятность возникновения крайне неравномерного режима электропотребления, что в корне отличает электроэнергетические предприятия от подавляющего большинства других производственно-коммерческих структур, где основной задачей обычно является нацеленность на ритмичный режим работы, а не на оперативное, с высочайшей надежностью выполнение электроэнергетических заказов потребителей. Иначе и быть не может, ибо даже при кратковременном нарушении работы энергосистемы или ее перегрузке потребители рискуют недополучить электроэнергию, а то и вовсе оказаться отключенными от энергосистемы с вытекающими отсюда последствиями. Чтобы до предела снизить вероятность появления такой ситуации необходимо постоянно сохранять баланс между генерированием и потреблением электроэнергии.  Обеспечить данный баланс при переменной электрической нагрузке и аварийных ситуациях можно двумя путями: созданием определенных резервных мощностей региональных энергосистем и созданием мощных межсистемных электрических сетей для перетока электроэнергии в случае необходимости из одной региональной энергосистемой в друг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энергетика по своей физической природе функционирует как потоковый процесс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руппировка потоков электроэнергии является объектом товародвижения и основой формирования логистической системы электроэнергетик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логистический подход при формировании тарифной политики электроснабжения основан на максимально возможном учете индивидуальных особенностей электропотребления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зработаны научно-методические основы прямого и укрупненного нормирования расхода электроэнергии как необходимого условия логистической системы управления электроснабжение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ергосистема как топливно-энергетический комплекс охватывает энергетические ресурсы, выработку, преобразование, передачу и использование различных видов энергии. В энергосистему входят электроэнергетика, снабжение различными видами топлива, атомная энергетика – все это в масштабах страны образует единую энергетическую систе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ципиально важным является то, что электропроизводство, электросбыт и электроснабжение представляют собой потоковые процессы в силу своей физической сущности в электроэнергетической системе, которая включает следующие элементы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электростанци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вышающие трансформаторы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инхронные компенсаторы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нижающие трансформаторы у потребителей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татические конденсаторы разного напряжения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электроприборы, включая электродвигател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электротехнические установк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электрические сет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региональных энергосистем и предприятий электросетей появляются свои специфические задачи, обусловленные функциями в области планирования и ведения режимов. Так для региональных энергосистем одной из главных задач является распределение электрических и тепловых нагрузок между электростанциями, а для электросетей предприятий -выбор эксплуатационной схемы сети и закона регулирования напряжения в центрах питания распределительных сетей. Следует заметить, что на уровне филиалов региональных энергосистем и электросетей предприятий среди функций оперативного управления преобладают функции диспетчерского управления: переключения, локализации и ликвидации последствий аварийных ситуаций. На уровне центрального аппарата региональных энергосистем и электросетей предприятий больший приоритет имеют задачи по прогнозированию режима отпуска энергии и поступления оплаты за нее. Многолетняя практика показала, что существующая иерархическая система требований к отдельным подсистемам электроэнергетики в целом обеспечивает подчинение режима каждой отдельной энергосистемы оптимальному режиму единой энергосистемы и, наоборот, режим работы единой энергосистемы зависит от сигналов обратной связи с региональными энергосистемами, межсистемными энергетическими сетями и т.д. Вглядываясь глубже с позиций логистики, в электроэнергетике можно увидеть своеобразный гибрид управления логистическим процессом по «тянущему» и «толкающему» способам с использованием концепций производства-поставления товара «точно в срок» и «реагирования на спрос»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комплекс взаимосвязанных и взаимозависимых между собой поставщиков топливно-энергетических и других видов ресурсов, генерирующих мощностей электростанций, электросетевых предприятий, сбытовых организаций и всевозможных потребителей электроэнергии электроэнергетику невозможно представить вне системного подхода, который, как известно, является основополагающим принципом логистики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Логистика отождествляется с процессом управления и выступает элементом менеджмента. Чаще всего объектом управления логистики выступают товарно-материальные потоки в сфере обращения и производства, а также финансовые, информационные и другие потоки, которые обеспечивают и описывают изменения пространственно-временного положения товарно-материальных потоков. </w:t>
      </w:r>
    </w:p>
    <w:p>
      <w:pPr>
        <w:pStyle w:val="3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всем разнообразии толкований логистики в них прямо или опосредованно присутствуют определяющие понятия – поток и управление. Данное обстоятельство предопределяет условие логистизации управляемого процесс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огистика в электроэнергетике применяется в сферах аналогичных тем, в которых она применяется в любой традиционной коммерческой логистической системе (в логистике контрактов, логистике закупок, логистике запасов, производственной логистике, транспортной логистике, логистике хранения, логистике сбыта и др.), но со специфическими особенностями. Эти особенности делают энергетическую логистику более технической науко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работе электроэнергетическая логистика рассматривается как наука об управлении и оптимизации энергетических потоков, потоков услуг в сфере энергоснабжения и связанных с ними информационных и финансовых потоков в системе энергоснабжения для достижения поставленных целе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основной деятельностью любой энергетической компании является энергетическая логистика, а любая энергетическая компания является логистической энергетической систем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актика создания логистических управляющих систем позволила сформулировать следующую систему принципов энергетической логистики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безопасность управленческих решений – реализация управленческих решений не должна приводить к ущербу жизни, здоровья и имущества людей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экологичность управленческих решений – реализация управленческих решений должна сопровождаться минимальным влиянием на окружающую среду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надежность функционирования системы энергоснабжения – реализация любого управленческого решения должна обеспечивать нормальное непрерывное функционирование системы энергоснабжения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эффективность затрат – управленческое решение должно обеспечивать максимальную эффективность функционирования всей системы энергоснабжения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даптивность управленческих решений – управленческое решение должно быть рассчитано с учетом всех изменений внешней среды и самой системы энергоснабжения к моменту окончания его исполнения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инхронизация управленческих воздействий – управленческое решение должно быть рассчитано с учетом того, что его влияние на разные элементы системы энергоснабжения может наступить не одновременно, например вследствие их удаленности друг от друга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гулирование в режиме реального времени – частота выработки управленческих решений, величина, время и место исполнения соответствующих управляющих воздействий на систему энергоснабжения должны обеспечивать заданную точность управления во всех ее элементах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инимизация информационных потоков – персонал и система автоматического управления высшего уровня должны быть обеспечены всей необходимой информацией, объем которой должен быть минимальным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щита информации – информация, используемая при управлении системой энергоснабжения, должна быть защищена от несанкционированного доступа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оступность информации – процессы выработки и контроля реализации управленческого решения должны быть обеспечены всей необходимой информацией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гнозирование в управленческих решениях – управленческое решение должно быть рассчитано с учетом развития во времени текущей ситуации у потребителей, в окружающей среде и в самой системе энергоснабжения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финансовое обеспечение управленческих решений – реализация любого управленческого решения должна быть обеспечена соответствующими финансовыми средствами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истемность управленческих решений – управленческое решение должно влиять на изменение не только энергетических потоков, но и потоков информации и финансов, учитывать взаимодействие элементов системы энергоснабжения между собой, а также соответствовать всем принципам энергетической логистик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сновная задача, решаемая энергетической логистикой, – это автоматическое распределение нагрузки между элементами системы энергоснабжения. Качественное дифференцирование логистической системы электроэнергетического комплекса зависит от надежности работы всех звеньев систем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ведение надежности в качестве классифицирующего критерия логистических цепей электроэнергетического комплекса и определение их видов в зависимости от восстанавливаемости позволяет оценить степень надежности логистических цепей на основе определения показателей, связанных с явлениями отказа – событиями, заключающимися в нарушении работоспособности. С точки зрения предотвращения, отказы можно разделить на постепенные и внезапные. Если первые можно прогнозировать и предотвращать профилактическими мероприятиями, то внезапные отказы представляют наибольшую опасность для функционирования цепи. Возможность предотвращения постепенных отказов основывается на диагностировании параметров, свидетельствующих о нарушениях в порядке работы, в то время как внезапные отказы проявляются в виде резкого изменения параметров, что говорит о разрушении стабильного поведения логистической цеп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лассифицировать отказы, возникающие в звеньях логистической цепи, можно на основе перечня логистических функций выполняемых данным звеном. Причины отказов могут быть различными – техническими или организационными, но независимо от природы возникновения необходимо составление максимально полного перечня возможных сбоев в работе логистического звена, что позволит как выявить причины их появления, так и принять соответствующие меры по их предотвращ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частники логистической цепи могут увеличить степень ее надежности путем повышения уровня восстановления каждого звена на основе выработки механизмов реагирования на отказы и предотвращения угроз. Однако кардинально ряд внешних воздействий можно устранить только с участием соответствующих государственных институтов и на основе мер макроэкономического регулирова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дной из сложностей использования логистики в электроэнергетике, необходимость добавить в свойства логистического звена такие характеристики как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безотказность выполнения логистических операций (сохранение работоспособности звена в течение установленного времени работы данного участка цепи)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сохраняемость (свойство логистического звена сохранять работоспособность в достаточном количестве циклов функционирования логистической цепи)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ремонтопригодность (возможность разрабатывать и реализовывать организационно-экономические мероприятия, обеспечивающие поддержание на необходимом уровне безотказности его работы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ся электроэнергетическая система должна обладать определенным уровнем надежности (сохранять во времени установленные значения всех параметров). К показателям надежности, как было изложено выше, следует отнести: безотказность, сохраняемость, ремонтопригодность. Однако следует заметить, что забота о надежности системы зависит не только от надежности и качества распределения, качества сбыта, но и качества эксплуатации. Надежность постоянно изменяется в процессе эксплуатации электроэнергетической системы (турбины, генераторы, трансформаторы, электроприборы и др.) и при этом характеризует её состояние. Чтобы она сохраняла работоспособное состояние и обеспечивала заданный уровень качества, необходимо, чтобы все звенья, входящие в систему, имели высокий уровень надежности и утвержденные технические регламент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 все вышесказанное автор считает что электроэнергетика неспособна функционировать без использования логистики, так как та является ее неотъемной частью.</w:t>
      </w:r>
      <w:r>
        <w:br w:type="page"/>
      </w:r>
    </w:p>
    <w:p>
      <w:pPr>
        <w:pStyle w:val="33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Литература 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3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Т.И.Савенкова. Логистика учебное пособие. Москва. ОМЕГА-Л. 2009.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</w:rPr>
        <w:t>Альбеков А.У., Тлепцерищев А.М.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Организация и функционирование логистической системы электроэнергетического комплекса Ростовской области. Монография. Ростов. РИНХ. 2006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iCs/>
          <w:color w:val="000000"/>
          <w:sz w:val="28"/>
        </w:rPr>
        <w:t xml:space="preserve">А.А. Полуботко. Надежность и качество поставок электроэнергии – категории эффективности логистической системы. Статья. </w:t>
      </w:r>
      <w:r>
        <w:rPr>
          <w:color w:val="000000"/>
          <w:sz w:val="28"/>
        </w:rPr>
        <w:t>Ростов. РИНХ. 2009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 xml:space="preserve">Осика Л.К. </w:t>
      </w:r>
      <w:r>
        <w:rPr>
          <w:rStyle w:val="StrongEmphasis"/>
          <w:b w:val="false"/>
          <w:color w:val="000000"/>
          <w:sz w:val="28"/>
        </w:rPr>
        <w:t xml:space="preserve">Операторы коммерческого учета на рынках электроэнергии. Технология и организация деятельности. </w:t>
      </w:r>
      <w:r>
        <w:rPr>
          <w:color w:val="000000"/>
          <w:sz w:val="28"/>
        </w:rPr>
        <w:t>Москва ОМЕГА-Л. 2007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 xml:space="preserve">Осика Л.К. </w:t>
      </w:r>
      <w:r>
        <w:rPr>
          <w:rStyle w:val="StrongEmphasis"/>
          <w:b w:val="false"/>
          <w:color w:val="000000"/>
          <w:sz w:val="28"/>
        </w:rPr>
        <w:t>Коммерческий и технический учет электрической энергии на оптовом и розничном рынках: теория и практические рекомендации.</w:t>
      </w:r>
      <w:r>
        <w:rPr>
          <w:color w:val="000000"/>
          <w:sz w:val="28"/>
        </w:rPr>
        <w:t xml:space="preserve"> Москва ОМЕГА-Л. 2006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§­§°§®§Ц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.......+33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617" w:leader="none"/>
      </w:tabs>
      <w:spacing w:lineRule="auto" w:line="360"/>
      <w:ind w:right="47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44:00Z</dcterms:created>
  <dc:creator>grisha</dc:creator>
  <dc:description/>
  <cp:keywords/>
  <dc:language>en-US</dc:language>
  <cp:lastModifiedBy>SYSTEM</cp:lastModifiedBy>
  <dcterms:modified xsi:type="dcterms:W3CDTF">2011-09-08T01:44:00Z</dcterms:modified>
  <cp:revision>2</cp:revision>
  <dc:subject/>
  <dc:title>11</dc:title>
</cp:coreProperties>
</file>