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lineRule="auto" w:line="360"/>
        <w:ind w:left="0" w:right="-2" w:hanging="0"/>
        <w:rPr>
          <w:b w:val="false"/>
          <w:b w:val="false"/>
        </w:rPr>
      </w:pPr>
      <w:r>
        <w:rPr>
          <w:b w:val="false"/>
        </w:rPr>
        <w:t>ФЕДЕРАЛЬНОЕ АГЕНСТВО ПО ОБРАЗОВАНИЮ</w:t>
      </w:r>
    </w:p>
    <w:p>
      <w:pPr>
        <w:pStyle w:val="Subtitle"/>
        <w:widowControl w:val="false"/>
        <w:spacing w:lineRule="auto" w:line="360"/>
        <w:ind w:left="0" w:right="-2" w:hanging="0"/>
        <w:rPr/>
      </w:pPr>
      <w:r>
        <w:rPr>
          <w:b w:val="false"/>
        </w:rPr>
        <w:t>Гоу впо «КЕМЕРОВ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426"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ИЙ ФАКУЛЬТЕТ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ынка производственно-складских помещений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и: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уденты группы Э-041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дина Любовь,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дин Роман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ила: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.с.н., проф. Старикова Л.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о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709"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производственно-складских помещений в Кемерово, январь – октябрь 2008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отчете мы отразим текущую ситуацию со стоимостью 1 квадратного метра площади производственно-складских помещений в городе Кемеро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очки сосредоточения производственно-складских помещений – Заводский район (пр. Кузнецкий, ул. Шатурская), Центральный район, Кировский район. Также на рынке присутствуют единичные предложения в Предзаводском районе, на Радуге и ФПК. Интервал предлагаемых площадей — от 15 кв. м. до 71444 кв.м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борку попало 195 объектов, но из сравнения было исключено 63 объектов, т.к. отсутствует информация об их функциональном назначен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/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46"/>
        <w:gridCol w:w="1173"/>
        <w:gridCol w:w="1564"/>
        <w:gridCol w:w="1051"/>
        <w:gridCol w:w="1753"/>
        <w:gridCol w:w="149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ские помещ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пом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складские помещ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ные помещ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административный комплек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 + административные зд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 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, тыс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видно, что максимальная стоимость 1 кв.м. у производственно-административных комплексов, т.к. они обладают большей функциональностью и включают в себя: производственное помещение, складское помещение, административное помещение, все коммуник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борку попало 193 объекта, но из сравнения было исключено 9 объектов, т.к. отсутствует информация об их площади или цен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стоимостью за 1 кв.м. характеризуется складское помещение общей площадью 300 кв.м. в заводском районе. Это производственное помещение общей стоимостью 75000 тыс.руб., выставленное агентством Жильцов, Дмитриев и партнёры (11.07.2008г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й стоимостью за 1 кв.м. характеризуется складское помещение общей площадью 5000 кв.м. в заводском районе. Это складское помещение общей стоимостью 5500 тыс.руб., выставленное агентством Жильцов, Дмитриев и партнёры (11.07.2008г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>.</w:t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575"/>
        <w:gridCol w:w="1539"/>
        <w:gridCol w:w="1575"/>
        <w:gridCol w:w="1399"/>
      </w:tblGrid>
      <w:tr>
        <w:trPr>
          <w:trHeight w:val="617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 кв.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1000 кв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-4000 кв.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4001 кв.м.</w:t>
            </w:r>
          </w:p>
        </w:tc>
      </w:tr>
      <w:tr>
        <w:trPr>
          <w:trHeight w:val="32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у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3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цена, тыс.руб./1 кв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41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цена, тыс.руб./1 кв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, тыс.руб./1 кв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4570" cy="265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иаграммы видно, что на рынке больше всего предложения складских помещений площадью до 500 к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ы сравнили стоимостью 1 квадратного метра площади производственно-складских помещений в зависимости от района их нахож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/>
        <w:t>Таблица 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7"/>
        <w:gridCol w:w="1328"/>
        <w:gridCol w:w="1392"/>
        <w:gridCol w:w="1227"/>
        <w:gridCol w:w="1364"/>
        <w:gridCol w:w="1364"/>
      </w:tblGrid>
      <w:tr>
        <w:trPr>
          <w:trHeight w:val="1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и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ичный рай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ый район</w:t>
            </w:r>
          </w:p>
        </w:tc>
      </w:tr>
      <w:tr>
        <w:trPr>
          <w:trHeight w:val="47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у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1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общего числа объек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>
          <w:trHeight w:val="128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цена, тыс.руб./1 кв.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>
          <w:trHeight w:val="10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цена, тыс.руб./1 кв.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</w:tr>
      <w:tr>
        <w:trPr>
          <w:trHeight w:val="77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, тыс.руб./1 кв.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анных таблицы видно, что 55,7% всех производственно-складских помещений находятся в Заводском районе. Это обусловлено тем, что Заводский район - перспективная территория для развития деловой активности. Этому способствует как близость к административному и деловому центрам, так и удобство транспортных развязок при высокой концентрации населения и транспортных потоков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86450" cy="416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иаграммы видно, что средняя стоимость квадратного метра производственно-складских помещений колеблется в пределах от 64,6 тыс. рублей в Центральном районе до 17,1 тыс. рублей в Рудничном.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развалившиеся помещения без специального оборудования с необходимостью восстановления систем жизнеобеспечения постепенно уходят в прошлое. Собственники подобных помещений стараются продать объект по максимальной цене. Для этого они стараются улучшить юридический статус и качественные характеристики объек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ое оформление земельных отношений. Стоимость объекта значительно возрастает в том случае, если земельный участок используется владельцем здания на правах собственности. Это объяснимо тем, что процедура оформления земли в собственность очень длительная (7-8 месяцев) и затратная, поэтому количество желающих приобрести объект с оформленным в собственность земельным участком растет с каждым дне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, прилегающей к зданию. Ценится территория, огороженная забором, имеющая удобные подъездные пу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и восстановление коммуникаций. Проведение, либо восстановление коммуникаций — очень затратный процесс. В связи с этим потенциальные покупатели практически не интересуются объектами, лишенными систем жизнеобеспе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борку попало 127 объекта, но из сравнения было исключено 68 объектов, т.к. отсутствует информация о дате их выставления на продаж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52"/>
        <w:gridCol w:w="984"/>
        <w:gridCol w:w="722"/>
        <w:gridCol w:w="853"/>
        <w:gridCol w:w="593"/>
        <w:gridCol w:w="725"/>
        <w:gridCol w:w="722"/>
        <w:gridCol w:w="853"/>
        <w:gridCol w:w="949"/>
        <w:gridCol w:w="86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, тыс.руб./1 кв.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ий район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, тыс.руб./1 кв.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6375" cy="432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 информ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sibestate.r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realt-service.r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Всё про недвижимость» (№ 4,5,6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естник недвижимос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складов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функциональному назначению: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 снабжения, производства, распределения;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виду хранимой продукции: склады сырья, материалов, комплектующих, незавершенного производства, готовой продукции, тары и упаковки, остатков и отходов, инструментов;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форме собственности: собственные склады предприятий, коммерческие склады (общего пользования), арендуемые склады;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по функциональному назначению: склады сортировочно-распределительные, распределительные, сезонного или длительного хранения, транзитно-перевалочные (грузовые терминалы), снабжения производства (производственные), торговые;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продуктовой специализации: специализированные, неспециализированные, специальные, универсальные, смешанные;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по технической оснащенности: частично механизированные, механизированные, автоматизированные, автоматические;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наличию внешних подъездных путей: с причалами, с рельсовыми подъездными путями, с автодорожными путями;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виду складских зданий сооружений: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техническому устройству (конструкции); открытые склады (площадки), полузакрытые склады (площадки под навесом), закрытые склады;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этажности здания: многоэтажные, одноэтажные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 высотой до б м, высотные (свыше 6 м), высотно-стеллажные (более 10 м), с перепадом высот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3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Подзаголовок Знак"/>
    <w:qFormat/>
    <w:rPr>
      <w:rFonts w:ascii="Times New Roman" w:hAnsi="Times New Roman" w:cs="Times New Roman"/>
      <w:b/>
      <w:bCs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</w:tabs>
      <w:autoSpaceDE w:val="false"/>
      <w:spacing w:lineRule="auto" w:line="240" w:before="0" w:after="0"/>
      <w:ind w:left="426" w:hanging="0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6:00Z</dcterms:created>
  <dc:creator>ФСБ</dc:creator>
  <dc:description/>
  <cp:keywords/>
  <dc:language>en-US</dc:language>
  <cp:lastModifiedBy>SYSTEM</cp:lastModifiedBy>
  <cp:lastPrinted>2008-11-13T10:32:00Z</cp:lastPrinted>
  <dcterms:modified xsi:type="dcterms:W3CDTF">2011-09-08T01:46:00Z</dcterms:modified>
  <cp:revision>2</cp:revision>
  <dc:subject/>
  <dc:title/>
</cp:coreProperties>
</file>