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нятие о биомеханике ДТП, этапы её развит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оль и задачи по исследованию механизмов травмирования водителей, пассажиров и пешеходов при ДТП в повышении БДД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уальность проблемы. Экспертиза характера и механизма возникновения повреждений при автомобильной травме является актуальной и сложной проблемой судебной медицины и экспертной практики. Эта проблема приобретает особую актуальность в настоящее время в связи с резким увеличением количества автомобилей, изменением их конструктивных особенностей и возрастающим количеством случаев дорожно-транспортных происшествий с человеческими жерт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пы развития биомехан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новение биомеханики как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из книги Дж. Борелли De motu animalium Система рычагов, схема прикрепления мышц при сгибании в суставе и при разгибании. Скелетно-мышечная схема двух человек, по-разному удерживающих различный гру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телем науки биомеханики по праву считается Джованни Борелли, итальянский натуралист. Профессор университетов в Мессине (1649) и Пизе (1656). Помимо работ в области физики, астрономии и физиологии, он разрабатывал вопросы анатомии и физиологии с позиций математики и механики. Он показал, что движение конечностей и частей тела у человека и животных при поднятии тяжестей, ходьбе, беге, плавании можно объяснить принципами механики, впервые истолковал движение сердца как мышечное сокращение, изучая механику движения грудной клетки, установил пассивность расширения лёгк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известный труд ученого «Движение животных» («Dе Motu Animalium»). Его учение основано на твердых биомеханических принципах, в своей работе он описал принципы мускульного сокращения и впервые представил математические схемы движения. Он впервые использует биомеханическую модель для объяснения движения в биомеханической систе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ым толчком развития биомеханики был связан с изобретение метода кинофотосъемки движения человека. Французский физиолог, изобретатель и фотограф. Этьенн Марей(1830—1904) впервые применил кинофотосъемку для изучения движений человека. Так же впервые им был применен метод нанесения маркеров на тело человека — протопип будущей циклографии. Важной вехой в истории биомеханики явились исполненные Э. Майбриджем (1830—1904)(США) циклы фотографий, снятых несколькими камерами с разных точек зрения. Серия фотографий («Галопирующая лошадь», 1887), показала необычайную красоту пластики реальных движений. С тех пор кинофотосъемка применяется для анализа движений как один из основных методов биомеханики. Начало анализа движения человека было положено братьями Вебер (1836) в Германии. Первый трехмерный математический анализ человеческой походки проведен Вильгельмом Брауном и его студентом Отто Фишером в 1891 году. Методология анализа ходьбы не изменилась по сегодняшний день. Кроме того, Браун и Фишер впервые изучили массу, объём и центр масс человеческого тела, (проведя исследования на трупах), и получили данные, которые длительно использовали как биомеханический стандарт. Ими был также предложен метод определения массы сегментов тела и его объёма, используя погружение частей тела в воду. Так были получены данные возрастных изменений центров масс. Исследования Брауна и Фишера положили начало новой эпохи биомеханики — биомеханики ходьбы, а период со второй половины XIX столетия стали называть столетием ходь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й этап развития биомехан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телем теоретической основы современной биомеханики — учения о двигательной деятельности человека и животных можно по праву считать Николая Александровича Бернштейна (1896—196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зданная Бернштейном теория многоуровневого управления движениями, в том числе локомоциями человека, положила начало развитию новых принципов понимания жизнедеятельности организма. Поставив в центр внимания проблему активности организма по отношению к среде, Бернштейн объединил биомеханику и нейрофизиологию в единую науку физиологию движений. Понятие Н.А. Бернштейна о двигательной задаче как психической основе действий человека открыло пути изучения высших уровней сознания в двигательной деятельности человека. Подверглись подробной разработке вопросы формирования, строения и решения двигательной задачи. Эти вопросы стали рассматриваться в тесной связи со строением двигательного состава действия как системы движений. Ряд работ Бернштейна посвящён изучению динамики мышечных сил и иннервационной структуры двигательных актов. Он внёс коренные усовершенствования в технику регистрации и анализа движений (кимоциклограмма, циклограмметрия). Некоторые идеи, высказанные Бернштейном в 30-х гг., предвосхитили основные положения кибернетики. Бернштейну принадлежит одна из первых чётких формулировок понятия обратной связи в физиологии, а также идея поуровневой организации движений. В связи с недостаточностью понятия «рефлекторной дуги» для объяснения двигательных актов Бернштейн ввёл понятие «рефлекторного кольца», основанное на трактовке всей системы отношений организма со средой как непрерывного цикл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926 г. Н.А. Бернштейном на основе исследований в биомеханической лаборатории Центрального института труда было издано «Общая биомеханика» как первая часть «Основ учения о движениях человека». Важно отметить, что в учебнике «Физиология человека», изданном в 1946 г. (под ред. М.Е. Маршака), уже полностью представлено учение Н.А. Бернштейна о координации движений, без которого невозможно и представить современную биомехани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ль и задачи по исследованию механизмов травмирования водителей, пассажиров и пешеходов при ДТП в повышении безопасности дорож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исследований биомеханики движений человека при ДТП является качественный и количественный системный биомеханический анализ и синтез движений (перемещений) человека и переносимости его телом импульсных перегрузок, которые проводятся для взаимного согласования физических возможностей чело века и современных технических устройств в условиях их взаимодействия при ДТП. Для проведения системного качественного и количественного анализа комплексно изучают биомеханику движений человека при ДТП: движения или перемещения без учета (с учетом) действующих нагрузок; способность организма человека переносить возникающие в условиях ДТП перегру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я во внимание системный подход к исследованиям пассивной безопасности и классификацию ДТП, биомеханика движений человека при ДТП (биокинематика и биодинамика ДТП) изучается дифференцированно по типам (видам) ДТП, типам авто транспортных средств и местоположению человека в автомобиле. При изучении общей биомеханики основными являются экспериментальные методы исследования. Для исследования биокинематики и биодинамики основных типов (видов) ДТП применяются экспериментальные методы полной и частичной имитации ДТП с использованием современной теории и методов общей биомеханики. За базовые характеристики при проведении биомеханических исследований ДТП следует принимать антропометрические характеристики человека; положение человека в автомобиле; геометрические параметры салона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механизмов травмирования человека в автомобиле и биомеханики движения человека при ДТП при массовых полигонных испытаниях и изучении реальных ДТП позволили определить выходные характеристики системы обеспечения пассив 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механика движений человека в автомобиле в условиях столкновений определяется следующими параметрами: типом и характеристикой удерживающего средства, ударно-прочностными свойствами автомобиля в зоне его контакта с объектом соударения и скоростью (изменением скорости) движения автомобиля в момент столкнов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ранения людей в дорожно-транспортных происшеств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ения, получаемые в ДТП, совершенно не похожи на ранения от других источников повреждений, и кроме того, в этих ранениях более или менее явно проявляется характер их нанесения (переезд, сжатие, столкновение) и особенности самих автомобилей. Ведь автомобили по конструкции и форме представляют собой довольно крупные и чрезвычайно сложные агрегаты, наделенные как широкими и плоскими элементами, так и узкими, острыми и твердыми деталями. К тому же автомобили обычно движутся с высокой скоростью. Но травмы людям наносят не только сами автомобили. Часто источниками травмирования являются элементы дороги. Ранения, полученные таким путем, как правило, разнообразны, сложны и характеризуются многочисленными разрывами мышечных тканей. В последние годы проводятся исследования, направленные на изучение связей между этими столь разнообразными ранениями и формой или конструкцией автомобиля. Появилось немало публикаций, в которых раскрываются особенности ранений, полученных в автодорожных происшествиях. Чрезвычайно специфичны раны пешеходов, сбитых автомобилями, поскольку внешние конструктивные элементы последних примерно одинаковы. Самую непосредственную связь с формой ран имеют такие элементы автомобиля, как бамперы, крылья, капот, наружные зеркала заднего вида, ветровое стекло, указатели поворотов (выполненные в форме различных стрелок) и другие элементы и детали конструкции автомобиля, расположенные снаружи и выступающие за габари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ения от бамперов. Среди ран, полученных при ударах, особенно специфичны те, которые причиняют бамперы автомобилей. Передний бампер - это деталь, которая первой приходит в соприкосновение при столкновении или наезде. Бампер располагается достаточно низко и потому при наездах на пешеходов травмирует им ноги. Бамперы грузовых автомобилей и автобусов, как правило, ударяют человека среднего роста по бедру, бамперы легковых автомобилей среднего класса травмируют верхнюю часть голени человека, а мало- и микролитражки - ее нижнюю часть. В результате ударов бамперов автомобилей могут быть контузии и ушибы. Однако бывают случаи, когда снаружи у пострадавшего нет никаких повреждений, но произошло внутреннее кровоизлияние в мышцы, прилегающие к кости, и их разрушение. Во всех случаях, когда травму наносит автомобиль, движущийся со скоростью более 50 км/ч, результатом будут различные переломы костей. Чаще всего переломы получаются из-за наезда на пешехода спереди и сбоку, реже при наездах сзади, ибо в последнем случае мышцы и коленные суставы выполняют функции компенса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ы от удара об капот и ветровое стекло. Обычно высота капота над уровнем дорожного полотна постоянна у автомобилей различных типов. У некоторых моделей легковых автомобилей передний срез капота находится на уровне верхней части бедра. В зависимости от силы и других характеристик удара капотом могут произойти кровоизлияния под кожу, может быть содрана кожа, а также могут быть и другие виды травмирования. Травмы от удара капотом, внешне кажущиеся легкими, на самом деле нередко являются очень тяжелыми - разрывы и кровоизлияния в мышцы бедра, переломы таза, поясницы, ушибы и разрушения брюшной полости. В некоторых случаях пешеход подбрасывается капотом вверх и затем падает на проезжую часть. При этом он ударяется о покрытие головой или другими частями те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механика основных видов ДТ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наиболее тяжелых ДТП (столкновения, наезды на неподвижные препятствия, опрокидывания) вначале деформируется кузов автомобиля, происходит первичный удар. Кинетическая энергия автомобиля при этом тратится на поломку и деформацию деталей. Человек внутри автомобиля продолжает движение по инерции с прежней скоростью. Силы, удерживающие тело человека (мышечные усилия конечностей, трение о поверхность сиденья), невелики по сравнению с инерционными нагрузками и не могут воспрепятствовать перемещению. Когда человек контактирует с деталями автомобиля – рулевым колесом, панелью приборов, ветровым стеклом и т.п., происходит вторичный удар. Параметры вторичного удара зависят от скорости и замедления автомобиля, перемещения тела человека, формы и механических свойств деталей, о которые он ударяется. При высоких скоростях автомобиля возможен также третичный удар, т.е. удар внутренних органов человека (например, мозговой массы, печени, сердца) о твердые части ске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рис. 1 показан механизм образования травм при встречных столкновениях у водителя легкового автомобиля. В начале удара водитель скользит по сиденью вперед, и его колени ударяются о панель приборов (рис. 1, а и б). Затем сгибаются тазобедренные суставы, и верхняя часть туловища наклоняется вперед до удара о рулевое колесо (в и г). При больших скоростях автомобиля возможен удар о ветровое стекло (д и е), а при боковых столкновениях – повреждение головы об угловую сторону кузова. Передний пассажир, перемещаясь вперед, также ударяется сначала коленями о панель приборов, затем головой о ветровое стекло (рис. 2, а–г). В случае движения автомобиля с большой скоростью возможно травмирование подбородка и груди пассажира о верхний край панели приборов (рис. 2, д и е). При боковых ударах повреждаются плечи, руки и колени. Таким образом, источниками травм водителя наиболее часто являются рулевая колонка, рулевое колесо, панель приборов. Для передних пассажиров опасность представляют панель приборов и ветровое стекло, а для задних – спинки передних сидений. Кнопки и рычаги управления, пепельницы, детали радиоприемника обычно не наносят серьезных ранений. Однако при ударе о них головой у водителя и пассажиров может быть повреждено лицо. Также источниками повреждений являются детали дверей. Большое число травм получают люди при выбрасывании через двери, открывшиеся вследствие уд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435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Механизм образования травм у водителя при столкновении автомоби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435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Механизм образования травм у переднего пассаж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необходимо учитывать, следую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двигатель, который у большинства современных автомобилей находится впереди, в результате удара вполне может оказаться внутри салона и упасть на но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если автомобиль “догоняют” сзади, то резкое запрокидывание головы – верный перелом позвон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тдельные детали интерьера могут при ударе срываться со своих мест и отправляться в путешествие по сало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ые травмы с учетом вида ДТ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дары (наезды) сзади. При наездах на автомобиль сзади характерны повреждения в шейном и верхнегрудном отделах позвоночника. В первый момент столкновения возникает резкий перегиб в области шеи назад, после чего голова перемещается относительно туловища вперед, при этом происходит не только повреждение шеи, ее мягких тканей и позвоночника под действием сил растяжения, но и определенный сдвиг головы относительно первых шейных позвонков. Возможны травмы сосудов, нервов шеи, связок, а также разрывы сочленения между черепом и первым шейным позвонком, перелом зубовидного отростка второго шейного позвонка с травмой спинного мозга, компрессионные переломы тел позвон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в случае отсутствия явных повреждений костных частей шеи диагностика затруднена (особенно, если пострадавший находится в тяжелом или бессознательном состоянии и не может сообщить врачу о своих ощущениях), так как зачастую каких-либо внешних признаков повреждений на шее не наблюдается. В ряде случаев повреждения связок и тел по звонков определялись только по результатам вскрытия труп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кидывание. Характерных механизмов травмирования при опрокидывании установлено не было. Основными причинами травмирования является выбрасывание человека из автомобиля, деформация автомобиля с нарушением жизненного пространства, а реже удар головой о выступающие элементы салона. Применение ремней безопасности и оптимизация ударно прочностных свойств верхней части кузова (кабины) позволяют практически исключить тяжелые случаи повреждения тела человека в автомобиле при опрокидыв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учении перемещений человека в автомобиле при ДТП тело человека с учетом требований общей биомеханики целесообразно рассматривать как биомеханическую систему, состоящую из биокинематических звеньев с наложенными связями, определяющими характеристики движений. Биокинематическая цепь (базисная модель) тела состоит из следующих основных подвижно соединенных твердых звеньев: головы, туловища, бедра и голени. Перемещения человека изучаются относительно недеформируемой части автомобиля и поверхности дороги. В качестве базовых точек, характеризующих положение человека в автомобиле, принимаются точки координаты относительно конструкции автотранспортного сре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следования повреждений, которые люди получают при ДТП, ученые в основном используют манек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нство исследователей для измерения повреждений используют манекены. На таких манекенах определяют и измеряют повреждение организма во время Д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изучении кинематики и динамики человека в автомобиле в условиях ДТП с учетом современных требований к техническому оснащению биомеханических исследований, как правило, используют скоростную киносъемку (скорость съемки 6001000 кадров в секунду), измерительно-регистрирующий комплекс электронной аппаратуры с применением автоматизированной обработки результатов на ЭВМ и кинодешифраторе. В пределах, допустимых техникой безопасности, объектом исследования является человек, в случаях невозможности выполнения техники безопасности исследования проводятся на антропометрических манекенах. Биокинематика и биодинамика движений человека при ДТП в большой степени определяются использованием водителями и пассажирами специальных защитных удерживающих средств. В настоящее время наиболее распространенным типом специальных защитных удерживающих средств являются ремни безопасности, поэтому биомеханика движений человека при ДТП должна исследоваться как для случая применения ремней безопасности, так и для случая их отсут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а манекенов в том, что они могут быть использованы в гораздо большем количестве экспериментов. Однако для анализа желательно сравнивать результаты отдельных экспериментов, проводимых с одним и тем же или, в крайнем случае, с похожими манекенами. Неудобство использования манекенов заключается в отсутствии прямого ме-тода измерений повреждений манекена. Схожесть скелета манекена и человека ограничена позвоночным столбом, ребрами и несколькими другими костями. Сочленения скелета - обычные шарниры, в то время как у человека в каждом сочленении имеется большее число степеней свободы. Из-за иного способа прикрепления мягких тканей при ударе возникают иные силы и ускорения, которые вызывают иные повреждения, чем у реального человека. Стандартный манекен является аналогом мужчины среднего роста и имеет соответствующие размеры, вес и свободу перемещений в отдельных суставах. Одно из важных требований к манекену - это совпадение центра тяжести отдельных его частей с реальными данными для мужчины среднего роста, так как в противном случае кинематика частей манекена при аварии не будет отражать реальной картины, происходящей при ДТ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трудность при разработке стандартов на манекены заключается в том, что в настоящее время очень мало данных, характеризующих антропометрию и кинематику движения человеческого тела. Поэтому трудно вывести какие-нибудь усредненные достаточно достоверные данные. Работа в этом направлении ведется, причем классификация осуществляется по половому и возрастному признакам с учетом физического состояния. Манекены обычно изготавливают из резины и снабжают стальным каркасом с необходимым числом шарнирных соединений. Шарнирам металлического каркаса стремятся придать жесткость, идентичную жесткости суставов скелета человека, а прочность отдельных частей сделать равной прочности соответствующих частей человеческого т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вольно трудной задачей оказалась надежная регистрация места, характера и степени тяжести травмы, полученной манекеном. Один из применяемых приемов - покрытие наружной поверхности манекена двумя слоями краски, внутреннего слоя - красной и весьма прочной, а наружного слоя - белой и сравнительно непрочной. Такой прием дает возможность достаточно точно фиксировать места травм по участкам обнажившейся красной краски, но не позволяет оценивать тяжесть травмы и лишь весьма приблизительно характеризует истинную реакцию человеческого тела при ав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ужная оболочка головы манекена имеет слоистую структуру, имитирующую строение кожи и лицевых мышц. Голова присоединена к туловищу таким образом, что сохраняет вертикальное положение до ускорения 2 g. Строение туловища манекена допускает его посадку в такой позе, которую занимает человек на сиденье автомобиля. Грудная клетка манекена должна быть достаточно твердой, упругой и иметь соответствующую жесткость. Для определения величины замедления в процессе испытаний в голове, груди, коленях и других местах манекена размещают датчики-десселерометры инерционного типа, соединенные проводами с электронным регистрирующим устройством на пульте управления. В большинство постоянно используемых манекенов встраивают травмозаписывающие датч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дел исследований безопасности пассажиров фирмы General Motors разработал новую серию манекенов, которые близки по своим свойствам к человеческому телу. Скелет манекена повреждается при тех же нагрузках, что и скелет живого человека, а порезы на его коже появляются в результате таких же динамических воздействий, которые приводят к порезам на коже человека. В местах ушибов кожа изменяет цвет, коленные чашечки смещаются, при ударах сочлененные части тела поворачиваются относительно друг друга. При сильных ударах на черепе появляются трещины. «Кожа» манекена изготовлена из синтетического материала и отделена слоем натуральной резины от материала красного цвета, который при порезах кожи создает впечатление кровотечения. Во время экспериментов исследователи вели киносъемку, при помощи которой затем были восстановлены все перемещения манекена в процессе экспериментального происшествия. Затем производили внешний осмотр и вскрытие манекена и таким путем выясняли причину полученных им наружных и внутренних повреждений. Дальнейшее совершенствование конструкции манекенов позволит оценивать не только количество, но и степень тяжести получаемых тра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каждое полученное повреждение влияют различные факторы: вид ДТП и его характеристика (скорость столкновения, угол удара, марки автомобилей); физиологические свойства пассажира (вес, рост, возраст, пол человека); использование безопасных элементов конструкции автомобиля (ремни с инерционным устройством сокращают травмы головы до 40% и травмы в области грудной клетки до 65%; ремни безопасности снижают на 62-75% количество смертельных случаев; безопасная рулевая колонка - на 30-40% опасность травмирования); квалификация водителя - умение подставить нужную сторону автомобиля при ДТ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в первую очередь исключить опасные для жизни человека травмы такие, как перелом шейных позвонков и повреждение чере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автомобили все чаще оборудуют не отдельными средствами пассивной безопасности, а единой системой. Время ее функционирования исчисляется десятыми долями секунды, но успевает она многое: отключить зажигание, подтянуть ремни безопасности, “укоротить” рулевую колонку, надуть и затем “сдуть” подушки, разблокировать двери, а кроме того – послать на “полицейской волне” кодированное сообщение с указанием точных координат аварии (для этого машины оборудуются навигационным приемником), включить радиомаяк и, при необходимости, систему пожаротушения, да еще сохранить в памяти бортового компьютера все параметры движения за десяток секунд до аварии. Эффективность таких систем постоянно растет, но лучше все-таки ограничиться заочным с ними знакомств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идоров Ю.С. Судебно-медицинская оценка повреждений водителей и пассажиров переднего сиденья легкового автомобиля при столкновениях. Дис. д.м.н.- М.- 1990.- с.230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Медико-автотехнические критерии, исследуемые при экспертном установлении местонахождения лиц в салоне автомобиля в момент ДТП. - М., Минздрав РФ- 1994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ябчинский. А.И. Механизм травмирования человека в автомобиле и биомеханника дорожно-транспортных происшествий; 1979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Судебно-медицинские критерии повреждений водителей и пассажиров транспортных средств при травме внутри автомобиля. 23.03.89 НИИ СМ МЗ СССР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унева З.М. Определение местонахождения пострадавших в салоне автомобиля в момент дорожно-транспортного происшеств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Трубников В.Ф., Истомин Г.П. Характеристика повреждений при автодорожных травмах со смертельным исходом// Отопед. травматология.-1974.-№2.- 7-10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окина Е.В., Алпатов И.М. Принципы подходов медико-трасологических и биомиханических исследований при экспертизе автомобильной травмы // Судебно-медицинская экспертиза. Научно-практический журнал. М., Медицина.- 2002.-т.45.№3.- 10-12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7:00Z</dcterms:created>
  <dc:creator>Ирина</dc:creator>
  <dc:description/>
  <cp:keywords/>
  <dc:language>en-US</dc:language>
  <cp:lastModifiedBy>SYSTEM</cp:lastModifiedBy>
  <dcterms:modified xsi:type="dcterms:W3CDTF">2011-09-08T01:47:00Z</dcterms:modified>
  <cp:revision>2</cp:revision>
  <dc:subject/>
  <dc:title>Содержание</dc:title>
</cp:coreProperties>
</file>