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sz w:val="28"/>
          <w:szCs w:val="28"/>
        </w:rPr>
        <w:t>АДЫГЕЙ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caps/>
          <w:sz w:val="28"/>
          <w:szCs w:val="28"/>
        </w:rPr>
        <w:t>Реферат</w:t>
      </w:r>
    </w:p>
    <w:p>
      <w:pPr>
        <w:pStyle w:val="Heading4"/>
        <w:keepNext w:val="false"/>
        <w:keepLines w:val="false"/>
        <w:suppressAutoHyphens w:val="false"/>
        <w:spacing w:before="0" w:after="0"/>
        <w:rPr>
          <w:caps/>
          <w:spacing w:val="0"/>
        </w:rPr>
      </w:pPr>
      <w:r>
        <w:rPr>
          <w:caps/>
          <w:spacing w:val="0"/>
        </w:rPr>
        <w:t>«животные красной книги адыгеи»</w:t>
      </w:r>
    </w:p>
    <w:p>
      <w:pPr>
        <w:pStyle w:val="Normal"/>
        <w:spacing w:lineRule="auto" w:line="360"/>
        <w:jc w:val="center"/>
        <w:rPr>
          <w:b/>
          <w:b/>
          <w:bCs/>
          <w:i/>
          <w:i/>
          <w:iCs/>
          <w:smallCaps/>
          <w:spacing w:val="0"/>
          <w:sz w:val="28"/>
          <w:szCs w:val="28"/>
        </w:rPr>
      </w:pPr>
      <w:r>
        <w:rPr>
          <w:b/>
          <w:bCs/>
          <w:i/>
          <w:iCs/>
          <w:smallCaps/>
          <w:spacing w:val="0"/>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Майкоп</w:t>
      </w:r>
    </w:p>
    <w:p>
      <w:pPr>
        <w:pStyle w:val="Normal"/>
        <w:spacing w:lineRule="auto" w:line="360"/>
        <w:jc w:val="center"/>
        <w:rPr>
          <w:b/>
          <w:b/>
          <w:bCs/>
          <w:sz w:val="28"/>
          <w:szCs w:val="28"/>
        </w:rPr>
      </w:pPr>
      <w:r>
        <w:rPr>
          <w:b/>
          <w:bCs/>
          <w:sz w:val="28"/>
          <w:szCs w:val="28"/>
        </w:rPr>
        <w:t>2010 г.</w:t>
      </w:r>
      <w:r>
        <w:br w:type="page"/>
      </w:r>
    </w:p>
    <w:p>
      <w:pPr>
        <w:pStyle w:val="Normal"/>
        <w:spacing w:lineRule="auto" w:line="360"/>
        <w:ind w:firstLine="709"/>
        <w:jc w:val="both"/>
        <w:rPr>
          <w:b/>
          <w:b/>
          <w:bCs/>
          <w:sz w:val="28"/>
          <w:szCs w:val="28"/>
        </w:rPr>
      </w:pPr>
      <w:r>
        <w:rPr>
          <w:b/>
          <w:bCs/>
          <w:sz w:val="28"/>
          <w:szCs w:val="28"/>
        </w:rPr>
        <w:t>КАВКАЗСКИЙ БУРЫЙ МЕДВЕД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ешний вид.</w:t>
      </w:r>
      <w:r>
        <w:rPr>
          <w:sz w:val="28"/>
          <w:szCs w:val="28"/>
        </w:rPr>
        <w:t xml:space="preserve"> Медведей трудно спутать с другими зверями - все они крупные, лохматые, неуклюжего сложения, с большой головой, небольшими ушами и коротким хвостом. Глаза ночью светятся темно-красным светом. Длина тела до 2 м, у дальневосточных медведей - до 2,8 м. Между лбом и переносицей в профиль хорошо заметная впадина. У стоящего зверя холка заметно выше крупа. Окраска бурая, реже черная или рыжеватая, у кавказских зверей обычно более светлая. На плечах бывает светлая полоса, особенно часто у молодых и у южнокурильских медведей. Изредка есть также светлое пятно на груди. Уши небольшие, округлые.</w:t>
      </w:r>
    </w:p>
    <w:p>
      <w:pPr>
        <w:pStyle w:val="Normal"/>
        <w:spacing w:lineRule="auto" w:line="360"/>
        <w:ind w:firstLine="709"/>
        <w:jc w:val="both"/>
        <w:rPr/>
      </w:pPr>
      <w:r>
        <w:rPr>
          <w:sz w:val="28"/>
          <w:szCs w:val="28"/>
        </w:rPr>
        <w:t>В ряде мест охотники уверены, что мелкие светлые и крупные черные медведи (муравьятники и стервятники) - это два разных вида. Однако, хотя светлые и темные звери в некоторых районах (например, на Кавказе) отличаются и телосложением, и формой черепа, и поведением, они свободно скрещиваются между собой и представляют просто биологические формы. Когда-то подобная изменчивость спровоцировала честолюбивых натуралистов описать множество "видов" и "подвидов", но теперь все бурые медведи, от русского мишки до американского гризли, сведены к одному виду.</w:t>
      </w:r>
    </w:p>
    <w:p>
      <w:pPr>
        <w:pStyle w:val="Normal"/>
        <w:spacing w:lineRule="auto" w:line="360"/>
        <w:ind w:firstLine="709"/>
        <w:jc w:val="both"/>
        <w:rPr/>
      </w:pPr>
      <w:r>
        <w:rPr>
          <w:b/>
          <w:bCs/>
          <w:sz w:val="28"/>
          <w:szCs w:val="28"/>
        </w:rPr>
        <w:t>Распространение.</w:t>
      </w:r>
      <w:r>
        <w:rPr>
          <w:sz w:val="28"/>
          <w:szCs w:val="28"/>
        </w:rPr>
        <w:t xml:space="preserve"> Бурый медведь обитает по всей лесной зоне, кроме юга европейской части России, местами в лесотундре, на Кавказе. В прошлом встречался и в степях. Летом часто заходит в тундру и высокогорья, кормится на лугах и полях овса. На Чукотке живет в тундре постоянно.</w:t>
      </w:r>
    </w:p>
    <w:p>
      <w:pPr>
        <w:pStyle w:val="Normal"/>
        <w:spacing w:lineRule="auto" w:line="360"/>
        <w:ind w:firstLine="709"/>
        <w:jc w:val="both"/>
        <w:rPr/>
      </w:pPr>
      <w:r>
        <w:rPr>
          <w:b/>
          <w:bCs/>
          <w:sz w:val="28"/>
          <w:szCs w:val="28"/>
        </w:rPr>
        <w:t>Биология и поведение.</w:t>
      </w:r>
      <w:r>
        <w:rPr>
          <w:sz w:val="28"/>
          <w:szCs w:val="28"/>
        </w:rPr>
        <w:t xml:space="preserve"> Активен чаще в сумерках и ночью, но иногда также днем. Зимой бурый медведь впадает в неглубокий сон, устроив берлогу под корнями вывороченной ветром ели, в нише обрыва, яме, пещере, неглубокой норе или другом укромном месте, где скапливается много снега. Спит очень чутко, при беспокойстве покидает берлогу и долго бродит кругами, прежде чем снова залечь. Зимой берлогу можно узнать по струйке пара, поднимающейся над входным отверстием - челом. Некоторые сибирские медведи в годы неурожая кедровых орехов вообще не ложатся в берлогу, а бродят по тайге в поисках падали или неосторожного туриста. Такие звери - шатуны очень опасны и подлежат отстрелу. Голод порой доводит их до нападения на автомашины и тракторы. В Дагестане в теплые зимы медведи тоже не впадают в сон, но там им удается протянуть до весны на растительных кормах.</w:t>
      </w:r>
    </w:p>
    <w:p>
      <w:pPr>
        <w:pStyle w:val="Normal"/>
        <w:spacing w:lineRule="auto" w:line="360"/>
        <w:ind w:firstLine="709"/>
        <w:jc w:val="both"/>
        <w:rPr/>
      </w:pPr>
      <w:r>
        <w:rPr>
          <w:sz w:val="28"/>
          <w:szCs w:val="28"/>
        </w:rPr>
        <w:t>Обычно медведь избегает встречи с человеком. Однако зверь, внезапно встреченный на узкой тропе, застигнутый у добычи, раненый или медведица, охраняющая медвежат, вполне могут напасть просто от испуга. Поэтому в местах, где много медведей, рекомендуется при ходьбе трещать сучьями или что-нибудь напевать. Вообще пользоваться медвежьими тропами очень удобно, хотя ветки над ними смыкаются на высоте метр-полтора. В некоторых местах такие тропы существуют тысячелетиями и буквально выбиты в твердой скале. Очень редко медведи становятся настоящими людоедами. Как правило, это случается с крупными темноокрашенными самцами. Агрессивность к людям и домашнему скоту чаще всего проявляют восточносибирские, приамурские и южнокурильские медведи, реже всего - камчатские, чукотские и кавказские. Людоедов-"рецидивистов" за послевоенные годы отмечено около трех десятков, а вообще за год жертвами медведей становятся в среднем по России не более десятка человек и около сотни голов скота.</w:t>
      </w:r>
    </w:p>
    <w:p>
      <w:pPr>
        <w:pStyle w:val="Normal"/>
        <w:spacing w:lineRule="auto" w:line="360"/>
        <w:ind w:firstLine="709"/>
        <w:jc w:val="both"/>
        <w:rPr/>
      </w:pPr>
      <w:r>
        <w:rPr>
          <w:sz w:val="28"/>
          <w:szCs w:val="28"/>
        </w:rPr>
        <w:t>Летом медведи-самцы метят границы территории, вставая на задние лапы и сдирая когтями кору с деревьев. Такие "пограничные деревья" используются разными зверями десятки лет. В безлесных горах медведь дерет любые подходящие предметы - глинистые склоны, туристские палатки (обычно в отсутствие хозяев). Чтобы обезопасить палатку, проще всего обозначить границу своего участка, помочившись в нескольких местах на расстоянии 10-20 метров вокруг лагеря.</w:t>
      </w:r>
    </w:p>
    <w:p>
      <w:pPr>
        <w:pStyle w:val="Normal"/>
        <w:spacing w:lineRule="auto" w:line="360"/>
        <w:ind w:firstLine="709"/>
        <w:jc w:val="both"/>
        <w:rPr/>
      </w:pPr>
      <w:r>
        <w:rPr>
          <w:b/>
          <w:bCs/>
          <w:sz w:val="28"/>
          <w:szCs w:val="28"/>
        </w:rPr>
        <w:t>Следы.</w:t>
      </w:r>
      <w:r>
        <w:rPr>
          <w:sz w:val="28"/>
          <w:szCs w:val="28"/>
        </w:rPr>
        <w:t xml:space="preserve"> Следы очень широкие и глубокие, пятипалые (слева - отпечаток передней лапы, справа - задней), отличаются длинными когтями и косолапостью (такая постановка лапы более удобна для лазанья по деревьям). Длина отпечатков пальцев на следах передних лап в 2-3 раза меньше, чем длина отпечатка ладони.</w:t>
      </w:r>
    </w:p>
    <w:p>
      <w:pPr>
        <w:pStyle w:val="Normal"/>
        <w:spacing w:lineRule="auto" w:line="360"/>
        <w:ind w:firstLine="709"/>
        <w:jc w:val="both"/>
        <w:rPr/>
      </w:pPr>
      <w:r>
        <w:rPr>
          <w:b/>
          <w:bCs/>
          <w:sz w:val="28"/>
          <w:szCs w:val="28"/>
        </w:rPr>
        <w:t>Питание.</w:t>
      </w:r>
      <w:r>
        <w:rPr>
          <w:sz w:val="28"/>
          <w:szCs w:val="28"/>
        </w:rPr>
        <w:t xml:space="preserve"> Бурый медведь питается, в основном, различными растительными кормами, личинками насекомых, муравьями, при случае - грызунами и их запасами, падалью. Некоторые звери, чаще самцы из северной части ареала, охотятся на копытных, скрадывая их или нападая из засады. Несмотря на огромный вес и кажущуюся неуклюжесть, медведь очень подвижный и "спортивный" зверь. Он способен бесшумно подкрасться к добыче, настичь ее в стремительном (до 50 км/ч) броске, вскочить на спину и убить одним ударом лапы (обычно левой). У медведя нет мягких подушечек на лапах, поэтому бесшумность подкрадывания достигается особым способом постановки ступни. Взрослый медведь способен одним ударом лапы сломать позвоночник лосю или коню. Добычу или найденную падаль медведь заваливает хворостом и держится неподалеку, пока не доест тушу полностью. Если зверь не очень голоден, он часто выжидает несколько дней, пока мясо не станет более мягким. Дальневосточные медведи летом и осенью ловят идущих на нерест лососей. На нерестовых реках иногда можно увидеть сразу по 10-30 зверей. Особенно широко известно ежегодное скопление медведей на Курильском озере (Южная Камчатка). Там, где есть горячие источники, медведи с удовольствием принимают лечебные ванны, особенно ранней весной. При случае добывают каланов и тюленей на береговых залежках и даже выходят на лед в погоне за нерпами.</w:t>
      </w:r>
    </w:p>
    <w:p>
      <w:pPr>
        <w:pStyle w:val="Normal"/>
        <w:spacing w:lineRule="auto" w:line="360"/>
        <w:ind w:firstLine="709"/>
        <w:jc w:val="both"/>
        <w:rPr/>
      </w:pPr>
      <w:r>
        <w:rPr>
          <w:b/>
          <w:bCs/>
          <w:sz w:val="28"/>
          <w:szCs w:val="28"/>
        </w:rPr>
        <w:t>Размножение.</w:t>
      </w:r>
      <w:r>
        <w:rPr>
          <w:sz w:val="28"/>
          <w:szCs w:val="28"/>
        </w:rPr>
        <w:t xml:space="preserve"> Гон летом, он сопровождается драками самцов, изредка со смертельным исходом. Медведицы приносят (чаще раз в два года) 1-2, изредка до 4 крошечных медвежат в берлоге в конце зимы и лишь через 2-3 месяца выходят с ними наружу. Молодые становятся половозрелыми в 3-4 года.</w:t>
      </w:r>
    </w:p>
    <w:p>
      <w:pPr>
        <w:pStyle w:val="Normal"/>
        <w:spacing w:lineRule="auto" w:line="360"/>
        <w:ind w:firstLine="709"/>
        <w:jc w:val="both"/>
        <w:rPr/>
      </w:pPr>
      <w:r>
        <w:rPr>
          <w:b/>
          <w:bCs/>
          <w:sz w:val="28"/>
          <w:szCs w:val="28"/>
        </w:rPr>
        <w:t xml:space="preserve">Хозяйственное значение. </w:t>
      </w:r>
      <w:r>
        <w:rPr>
          <w:sz w:val="28"/>
          <w:szCs w:val="28"/>
        </w:rPr>
        <w:t>Медведь служит объектом спортивной охоты. Жир и желчь используются в медицинских целях. Ценность медвежьей желчи провоцирует браконьерский отстрел медведей. Жир медведя, как и других впадающих в зимнюю спячку зверей, содержит большое количество витаминов и имеет целебные свойства.</w:t>
      </w:r>
    </w:p>
    <w:p>
      <w:pPr>
        <w:pStyle w:val="Normal"/>
        <w:spacing w:lineRule="auto" w:line="360"/>
        <w:ind w:firstLine="709"/>
        <w:jc w:val="both"/>
        <w:rPr/>
      </w:pPr>
      <w:r>
        <w:rPr>
          <w:sz w:val="28"/>
          <w:szCs w:val="28"/>
        </w:rPr>
        <w:t>В мифологии большинства народов Евразии и Северной Америки медведь служит как бы связующим звеном между миром людей и миром животных. Первобытные охотники считали обязательным, добыв медведя, совершать обряд камлания, прося прощения у духа убитого. Камлание и доныне совершают коренные жители глухих районов Севера и Дальнего Востока. В некоторых местах убийство медведя с помощью огнестрельного оружия и до сих пор считается грехом. Древние предки европейских народов так боялись медведя, что произносить вслух его названия arctos (у ариев в V-I тысячелетиях до н.э., позже у латинских народов) и мечка (у славян в V-IX веках н.э.) было запрещено. Вместо них использовались прозвища: ursus у римлян, веаr у древних германцев, ведмiдъ или медведь - у славян. С веками эти прозвища превратились в названия, которые в свою очередь были также запрещены у охотников и заменены прозвищами (у русских - Михайло Иваныч, Топтыгин, Хозяин). В раннехристианской традиции медведь считался зверем сатаны.</w:t>
      </w:r>
    </w:p>
    <w:p>
      <w:pPr>
        <w:pStyle w:val="Normal"/>
        <w:spacing w:lineRule="auto" w:line="360"/>
        <w:ind w:firstLine="709"/>
        <w:jc w:val="both"/>
        <w:rPr>
          <w:sz w:val="28"/>
          <w:szCs w:val="28"/>
        </w:rPr>
      </w:pPr>
      <w:r>
        <w:rPr>
          <w:sz w:val="28"/>
          <w:szCs w:val="28"/>
        </w:rPr>
        <w:t>Мясо медведей почти всегда заражено глистами, особенно у старых и ослабленных зверей. Поэтому употреблять его в пищу следует с большой осторожностью. Особую опасность представляет трихинеллез., которым бывает заражено до трети бурых медведей. Трихины не погибают при копчении, замораживании или засолке; надежно обеззаразить мясо можно лишь тепловой обработкой, например, получасовым кипячением.</w:t>
      </w:r>
      <w:r>
        <w:br w:type="page"/>
      </w:r>
    </w:p>
    <w:p>
      <w:pPr>
        <w:pStyle w:val="Normal"/>
        <w:spacing w:lineRule="auto" w:line="360"/>
        <w:ind w:firstLine="709"/>
        <w:jc w:val="both"/>
        <w:rPr/>
      </w:pPr>
      <w:r>
        <w:rPr>
          <w:b/>
          <w:bCs/>
          <w:sz w:val="28"/>
          <w:szCs w:val="28"/>
        </w:rPr>
        <w:t>ЮЖНОРУССКАЯ ПЕРЕВЯЗ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ешний вид.</w:t>
      </w:r>
      <w:r>
        <w:rPr>
          <w:sz w:val="28"/>
          <w:szCs w:val="28"/>
        </w:rPr>
        <w:t xml:space="preserve"> Перевязка похожа на хорьков, но отличается пятнистой спиной. Длина тела 27-35 см, хвоста 12-18 см. Окраска золотистая с бурыми пятнами, часто сливающимися в поперечные полоски. Голова, низ тела и ноги черно-бурые, на морде белая поперечная полоса, кончики носа и ушей тоже белые. Хвост светлый с темным кончиком. Глаза ночью слабо светятся медно-красным светом.</w:t>
      </w:r>
    </w:p>
    <w:p>
      <w:pPr>
        <w:pStyle w:val="Normal"/>
        <w:spacing w:lineRule="auto" w:line="360"/>
        <w:ind w:firstLine="709"/>
        <w:jc w:val="both"/>
        <w:rPr/>
      </w:pPr>
      <w:r>
        <w:rPr>
          <w:b/>
          <w:bCs/>
          <w:sz w:val="28"/>
          <w:szCs w:val="28"/>
        </w:rPr>
        <w:t>Распространение.</w:t>
      </w:r>
      <w:r>
        <w:rPr>
          <w:sz w:val="28"/>
          <w:szCs w:val="28"/>
        </w:rPr>
        <w:t xml:space="preserve"> Распространена на юге европейской части России, в Предкавказье и Алтайском крае. На Центральном и Восточном Кавказе встречается в высокогорьях. Обитает в степях и пустынях, охотится в основном ночью. При распашке степей исчезает.</w:t>
      </w:r>
    </w:p>
    <w:p>
      <w:pPr>
        <w:pStyle w:val="Normal"/>
        <w:spacing w:lineRule="auto" w:line="360"/>
        <w:ind w:firstLine="709"/>
        <w:jc w:val="both"/>
        <w:rPr/>
      </w:pPr>
      <w:r>
        <w:rPr>
          <w:b/>
          <w:bCs/>
          <w:sz w:val="28"/>
          <w:szCs w:val="28"/>
        </w:rPr>
        <w:t>Биология и поведение.</w:t>
      </w:r>
      <w:r>
        <w:rPr>
          <w:sz w:val="28"/>
          <w:szCs w:val="28"/>
        </w:rPr>
        <w:t xml:space="preserve"> Живет в норах грызунов, иногда роет собственные. При опасности часто с криком загибает на спину распушенный хвост и запрокидывает голову. Если хищник не испугается предупреждающей черно-белой окраски, из желез под хвостом выбрызгивается жидкость с резким неприятным запахом.</w:t>
      </w:r>
    </w:p>
    <w:p>
      <w:pPr>
        <w:pStyle w:val="Normal"/>
        <w:spacing w:lineRule="auto" w:line="360"/>
        <w:ind w:firstLine="709"/>
        <w:jc w:val="both"/>
        <w:rPr/>
      </w:pPr>
      <w:r>
        <w:rPr>
          <w:b/>
          <w:bCs/>
          <w:sz w:val="28"/>
          <w:szCs w:val="28"/>
        </w:rPr>
        <w:t xml:space="preserve">Следы. </w:t>
      </w:r>
      <w:r>
        <w:rPr>
          <w:sz w:val="28"/>
          <w:szCs w:val="28"/>
        </w:rPr>
        <w:t xml:space="preserve">Следы округлые, примерно 2,5 х 2,5 см, длина прыжка 25-60 см. В отличие от других куньих, перевязка на бегу не попадает задними лапами в следы передних, поэтому отпечатки расположены группами по 4. </w:t>
      </w:r>
    </w:p>
    <w:p>
      <w:pPr>
        <w:pStyle w:val="Normal"/>
        <w:spacing w:lineRule="auto" w:line="360"/>
        <w:ind w:firstLine="709"/>
        <w:jc w:val="both"/>
        <w:rPr/>
      </w:pPr>
      <w:r>
        <w:rPr>
          <w:b/>
          <w:bCs/>
          <w:sz w:val="28"/>
          <w:szCs w:val="28"/>
        </w:rPr>
        <w:t>Питание.</w:t>
      </w:r>
      <w:r>
        <w:rPr>
          <w:sz w:val="28"/>
          <w:szCs w:val="28"/>
        </w:rPr>
        <w:t xml:space="preserve"> Питается грызунами, пресмыкающимися, реже насекомыми, птенцами и яйцами птиц.</w:t>
      </w:r>
    </w:p>
    <w:p>
      <w:pPr>
        <w:pStyle w:val="Normal"/>
        <w:spacing w:lineRule="auto" w:line="360"/>
        <w:ind w:firstLine="709"/>
        <w:jc w:val="both"/>
        <w:rPr/>
      </w:pPr>
      <w:r>
        <w:rPr>
          <w:b/>
          <w:bCs/>
          <w:sz w:val="28"/>
          <w:szCs w:val="28"/>
        </w:rPr>
        <w:t>Размножение.</w:t>
      </w:r>
      <w:r>
        <w:rPr>
          <w:sz w:val="28"/>
          <w:szCs w:val="28"/>
        </w:rPr>
        <w:t xml:space="preserve"> Гон в конце лета, ранней весной самки приносят 3-8 детенышей. Интересно, что на период размножения у перевязки несколько меняется окраска меха - он слегка желтеет.</w:t>
      </w:r>
    </w:p>
    <w:p>
      <w:pPr>
        <w:pStyle w:val="Normal"/>
        <w:spacing w:lineRule="auto" w:line="360"/>
        <w:ind w:firstLine="709"/>
        <w:jc w:val="both"/>
        <w:rPr/>
      </w:pPr>
      <w:r>
        <w:rPr>
          <w:b/>
          <w:bCs/>
          <w:sz w:val="28"/>
          <w:szCs w:val="28"/>
        </w:rPr>
        <w:t>Хозяйственное значение.</w:t>
      </w:r>
      <w:r>
        <w:rPr>
          <w:sz w:val="28"/>
          <w:szCs w:val="28"/>
        </w:rPr>
        <w:t xml:space="preserve"> Мех перевязки малоценен. </w:t>
      </w:r>
      <w:r>
        <w:br w:type="page"/>
      </w:r>
    </w:p>
    <w:p>
      <w:pPr>
        <w:pStyle w:val="Normal"/>
        <w:spacing w:lineRule="auto" w:line="360"/>
        <w:ind w:firstLine="709"/>
        <w:jc w:val="both"/>
        <w:rPr>
          <w:b/>
          <w:b/>
          <w:bCs/>
          <w:sz w:val="28"/>
          <w:szCs w:val="28"/>
        </w:rPr>
      </w:pPr>
      <w:r>
        <w:rPr>
          <w:b/>
          <w:bCs/>
          <w:sz w:val="28"/>
          <w:szCs w:val="28"/>
        </w:rPr>
        <w:t>КАВКАЗСКИЙ БАРС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ешний вид. </w:t>
      </w:r>
      <w:r>
        <w:rPr>
          <w:sz w:val="28"/>
          <w:szCs w:val="28"/>
        </w:rPr>
        <w:t>Среднего размера приземистый зверь плотного сложения с узкой вытянутой мордой, коротким лохматым хвостом. Длина тела 60-90 см, хвоста 16-20 см. Окраска верха буровато-серая, обычно с расплывчатой темной полосой вдоль хребта. Низ черно-бурый или черный. Хвост и концы маленьких ушей белесые, от носа к ушам через глаза тянутся две широкие черные полосы. У европейских зверей морда между черными полосками белесая, у дальневосточных - рыжеватая (этих рыжевато-бурых зверей некоторые зоологи считают самостоятельным видом - амурский барсук - Meles amurensis). От енотовидной собаки и енота отличается мощными ногами и узкой удлиненной головой. Глаза ночью слабо светятся медно-красным светом.</w:t>
      </w:r>
    </w:p>
    <w:p>
      <w:pPr>
        <w:pStyle w:val="Normal"/>
        <w:spacing w:lineRule="auto" w:line="360"/>
        <w:ind w:firstLine="709"/>
        <w:jc w:val="both"/>
        <w:rPr/>
      </w:pPr>
      <w:r>
        <w:rPr>
          <w:b/>
          <w:bCs/>
          <w:sz w:val="28"/>
          <w:szCs w:val="28"/>
        </w:rPr>
        <w:t>Распространение.</w:t>
      </w:r>
      <w:r>
        <w:rPr>
          <w:sz w:val="28"/>
          <w:szCs w:val="28"/>
        </w:rPr>
        <w:t xml:space="preserve"> Распространен в европейской части России, на Урале и на юге Сибири до Забайкалья на восток, на Кавказе, в Приамурье и Приморье. Обитает в лесах и степях по холмам, склонам оврагов и балок, в горах. Часто селится вблизи водоемов. Иногда охотится также в зарослях тростника. Передвигается, как правило, неторопливым шагом, при опасности переходит на прыжки.</w:t>
      </w:r>
    </w:p>
    <w:p>
      <w:pPr>
        <w:pStyle w:val="Normal"/>
        <w:spacing w:lineRule="auto" w:line="360"/>
        <w:ind w:firstLine="709"/>
        <w:jc w:val="both"/>
        <w:rPr/>
      </w:pPr>
      <w:r>
        <w:rPr>
          <w:b/>
          <w:bCs/>
          <w:sz w:val="28"/>
          <w:szCs w:val="28"/>
        </w:rPr>
        <w:t>Биология и поведение.</w:t>
      </w:r>
      <w:r>
        <w:rPr>
          <w:sz w:val="28"/>
          <w:szCs w:val="28"/>
        </w:rPr>
        <w:t xml:space="preserve"> Барсуки строят очень сложные норы со множеством входов, жилых камер и тупиков (так называемые барсучьи городки). Эти подземные лабиринты иногда существуют тысячелетиями и используются сотнями поколений барсуков, лис и других зверей. Вокруг городка образуется несколько троп, расходящихся в разные стороны, и одна кольцевая, обходящая границы участка радиусом 1-3 км. Свою территорию барсуки метят царапая деревья, а также кучами помета и мочи.</w:t>
      </w:r>
    </w:p>
    <w:p>
      <w:pPr>
        <w:pStyle w:val="Normal"/>
        <w:spacing w:lineRule="auto" w:line="360"/>
        <w:ind w:firstLine="709"/>
        <w:jc w:val="both"/>
        <w:rPr/>
      </w:pPr>
      <w:r>
        <w:rPr>
          <w:sz w:val="28"/>
          <w:szCs w:val="28"/>
        </w:rPr>
        <w:t>Зимой впадает в сон, но в оттепели часто просыпается, а кавказские звери порой бродят по лесам почти всю зиму. В годы с сырой осенью вода часто заливает норы барсуков, и они вынуждены ложиться спать под корнями деревьев и стогами. Тогда они выходят ранней весной.</w:t>
      </w:r>
    </w:p>
    <w:p>
      <w:pPr>
        <w:pStyle w:val="Normal"/>
        <w:spacing w:lineRule="auto" w:line="360"/>
        <w:ind w:firstLine="709"/>
        <w:jc w:val="both"/>
        <w:rPr/>
      </w:pPr>
      <w:r>
        <w:rPr>
          <w:b/>
          <w:bCs/>
          <w:sz w:val="28"/>
          <w:szCs w:val="28"/>
        </w:rPr>
        <w:t>Следы.</w:t>
      </w:r>
      <w:r>
        <w:rPr>
          <w:sz w:val="28"/>
          <w:szCs w:val="28"/>
        </w:rPr>
        <w:t xml:space="preserve"> Следы с очень длинными отпечатками когтей и длинной ступней с четко отпечатавшейся пяткой несколько напоминают следы медвежонка или босого ребенка. Отпечаток задней лапы частично перекрывает отпечаток передней, общая длина такого сдвоенного следа около 10 см. Длина шага всего 20-25 см, следовая дорожка немного ломаная.</w:t>
      </w:r>
    </w:p>
    <w:p>
      <w:pPr>
        <w:pStyle w:val="Normal"/>
        <w:spacing w:lineRule="auto" w:line="360"/>
        <w:ind w:firstLine="709"/>
        <w:jc w:val="both"/>
        <w:rPr/>
      </w:pPr>
      <w:r>
        <w:rPr>
          <w:b/>
          <w:bCs/>
          <w:sz w:val="28"/>
          <w:szCs w:val="28"/>
        </w:rPr>
        <w:t>Питание.</w:t>
      </w:r>
      <w:r>
        <w:rPr>
          <w:sz w:val="28"/>
          <w:szCs w:val="28"/>
        </w:rPr>
        <w:t xml:space="preserve"> Питается насекомыми, мышами, лягушками, различными растительными кормами. У барсука такой острый нюх, что он находит мышиные и осиные гнезда, червей и насекомых на глубине нескольких сантиметров под землей. В местах массового размножения майских жуков он иногда сдирает целые метры дерна, чтобы добраться до их личинок. Часто выедает жуков и личинок мух из навоза или падали. Сильные лапы с длинными когтями позволяют ему разворачивать свернувшихся ежей. Охотится только ночью.</w:t>
      </w:r>
    </w:p>
    <w:p>
      <w:pPr>
        <w:pStyle w:val="Normal"/>
        <w:spacing w:lineRule="auto" w:line="360"/>
        <w:ind w:firstLine="709"/>
        <w:jc w:val="both"/>
        <w:rPr/>
      </w:pPr>
      <w:r>
        <w:rPr>
          <w:b/>
          <w:bCs/>
          <w:sz w:val="28"/>
          <w:szCs w:val="28"/>
        </w:rPr>
        <w:t xml:space="preserve">Размножение. </w:t>
      </w:r>
      <w:r>
        <w:rPr>
          <w:sz w:val="28"/>
          <w:szCs w:val="28"/>
        </w:rPr>
        <w:t>Гон с весны до осени, беременность 9-9,5 месяца. Детеныши (1-6) рождаются обычно ранней весной, к самостоятельному питанию переходят с трех месяцев, а половозрелыми становятся в 2-3 года.</w:t>
      </w:r>
    </w:p>
    <w:p>
      <w:pPr>
        <w:pStyle w:val="Normal"/>
        <w:spacing w:lineRule="auto" w:line="360"/>
        <w:ind w:firstLine="709"/>
        <w:jc w:val="both"/>
        <w:rPr/>
      </w:pPr>
      <w:r>
        <w:rPr>
          <w:b/>
          <w:bCs/>
          <w:sz w:val="28"/>
          <w:szCs w:val="28"/>
        </w:rPr>
        <w:t xml:space="preserve">Хозяйственное значение. </w:t>
      </w:r>
      <w:r>
        <w:rPr>
          <w:sz w:val="28"/>
          <w:szCs w:val="28"/>
        </w:rPr>
        <w:t>Ценный пушной зверь, богатый витаминами жир используется в медицинских целях. Легко приручается, но за время зимнего сна часто "забывает" человека и вновь ди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ВКАЗСКАЯ ВЫД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ешний вид. </w:t>
      </w:r>
      <w:r>
        <w:rPr>
          <w:sz w:val="28"/>
          <w:szCs w:val="28"/>
        </w:rPr>
        <w:t>Среднего размера коротконогий зверь (длина тела 70-75 см, хвоста 40-50 см). Тело удлиненное, хвост сильный, толстый у основания, постепенно сужающийся к концу. Голова уплощенная, морда широкая, тупая, уши едва выступают из меха. Окраска темно-бурая, блестящая, сверху чуть темнее, снизу с серебристым оттенком. Пальцы соединены перепонкой. Глаза ночью слабо светятся медно-красным светом.</w:t>
      </w:r>
    </w:p>
    <w:p>
      <w:pPr>
        <w:pStyle w:val="Normal"/>
        <w:spacing w:lineRule="auto" w:line="360"/>
        <w:ind w:firstLine="709"/>
        <w:jc w:val="both"/>
        <w:rPr/>
      </w:pPr>
      <w:r>
        <w:rPr>
          <w:b/>
          <w:bCs/>
          <w:sz w:val="28"/>
          <w:szCs w:val="28"/>
        </w:rPr>
        <w:t xml:space="preserve">Распространение. </w:t>
      </w:r>
      <w:r>
        <w:rPr>
          <w:sz w:val="28"/>
          <w:szCs w:val="28"/>
        </w:rPr>
        <w:t>Распространена выдра повсюду, кроме тундр и безводных районов, но почти везде редка или исчезла из-за охоты, загрязнения воды и уменьшения запасов рыбы. Относительно часто встречается только кое-где на севере и северо-западе европейской части России, на средней Оби, Камчатке, Сахалине, в бассейне Амура и заповедниках Приморья. На Южных Курилах полностью истреблена.</w:t>
      </w:r>
    </w:p>
    <w:p>
      <w:pPr>
        <w:pStyle w:val="Normal"/>
        <w:spacing w:lineRule="auto" w:line="360"/>
        <w:ind w:firstLine="709"/>
        <w:jc w:val="both"/>
        <w:rPr>
          <w:sz w:val="28"/>
          <w:szCs w:val="28"/>
        </w:rPr>
      </w:pPr>
      <w:r>
        <w:rPr>
          <w:sz w:val="28"/>
          <w:szCs w:val="28"/>
        </w:rPr>
        <w:t>Обитает по берегам рыбных рек и озер, зимой держится у полыней и незамерзающих участков. Кое-где встречается и по лесистым побережьям морей.</w:t>
      </w:r>
    </w:p>
    <w:p>
      <w:pPr>
        <w:pStyle w:val="Normal"/>
        <w:spacing w:lineRule="auto" w:line="360"/>
        <w:ind w:firstLine="709"/>
        <w:jc w:val="both"/>
        <w:rPr/>
      </w:pPr>
      <w:r>
        <w:rPr>
          <w:b/>
          <w:bCs/>
          <w:sz w:val="28"/>
          <w:szCs w:val="28"/>
        </w:rPr>
        <w:t>Биология и поведение.</w:t>
      </w:r>
      <w:r>
        <w:rPr>
          <w:sz w:val="28"/>
          <w:szCs w:val="28"/>
        </w:rPr>
        <w:t xml:space="preserve"> Роет норы в подмытых берегах у самой воды или использует различные убежища.</w:t>
      </w:r>
    </w:p>
    <w:p>
      <w:pPr>
        <w:pStyle w:val="Normal"/>
        <w:spacing w:lineRule="auto" w:line="360"/>
        <w:ind w:firstLine="709"/>
        <w:jc w:val="both"/>
        <w:rPr/>
      </w:pPr>
      <w:r>
        <w:rPr>
          <w:sz w:val="28"/>
          <w:szCs w:val="28"/>
        </w:rPr>
        <w:t>Выдра - очень подвижный зверь, проводящий в играх значительную часть времени. На суше она выглядит неуклюжей, но в воде передвигается стремительно, ловя даже самых быстрых рыб. Она очень любит кататься с разбегу по гладкому льду или крутым склонам, где на глине или снегу остаются характерные желобки. У выдр есть специальные "катальные горки", которыми звери пользуются для игр десятки лет. На водоемах, где живут выдры, можно встретить также площадки на берегу с утоптанной травой, где выдры отдыхают днем, а также - кормовые и смотровые "столики" с остатками пищи и пометом.</w:t>
      </w:r>
    </w:p>
    <w:p>
      <w:pPr>
        <w:pStyle w:val="Normal"/>
        <w:spacing w:lineRule="auto" w:line="360"/>
        <w:ind w:firstLine="709"/>
        <w:jc w:val="both"/>
        <w:rPr/>
      </w:pPr>
      <w:r>
        <w:rPr>
          <w:b/>
          <w:bCs/>
          <w:sz w:val="28"/>
          <w:szCs w:val="28"/>
        </w:rPr>
        <w:t>Следы.</w:t>
      </w:r>
      <w:r>
        <w:rPr>
          <w:sz w:val="28"/>
          <w:szCs w:val="28"/>
        </w:rPr>
        <w:t xml:space="preserve"> Следы очень характерной формы, с каплевидными отпечатками пальцев и удлиненной пяткой на задних лапах. Первый палец часто не отпечатывается, особенно у передних лап, зато даже на не очень глубоком снегу обычно остается борозда от хвоста. Размер следа примерно 12 х 10 см. Следы расположены косыми рядами по три или по четыре. Длина прыжка 60-90 см.</w:t>
      </w:r>
    </w:p>
    <w:p>
      <w:pPr>
        <w:pStyle w:val="Normal"/>
        <w:spacing w:lineRule="auto" w:line="360"/>
        <w:ind w:firstLine="709"/>
        <w:jc w:val="both"/>
        <w:rPr/>
      </w:pPr>
      <w:r>
        <w:rPr>
          <w:b/>
          <w:bCs/>
          <w:sz w:val="28"/>
          <w:szCs w:val="28"/>
        </w:rPr>
        <w:t>Питание.</w:t>
      </w:r>
      <w:r>
        <w:rPr>
          <w:sz w:val="28"/>
          <w:szCs w:val="28"/>
        </w:rPr>
        <w:t xml:space="preserve"> Питается рыбой, лягушками и раками, изредка поедает грызунов и птиц. Охотится ночью, очень осторожна.</w:t>
      </w:r>
    </w:p>
    <w:p>
      <w:pPr>
        <w:pStyle w:val="Normal"/>
        <w:spacing w:lineRule="auto" w:line="360"/>
        <w:ind w:firstLine="709"/>
        <w:jc w:val="both"/>
        <w:rPr/>
      </w:pPr>
      <w:r>
        <w:rPr>
          <w:b/>
          <w:bCs/>
          <w:sz w:val="28"/>
          <w:szCs w:val="28"/>
        </w:rPr>
        <w:t>Размножение.</w:t>
      </w:r>
      <w:r>
        <w:rPr>
          <w:sz w:val="28"/>
          <w:szCs w:val="28"/>
        </w:rPr>
        <w:t xml:space="preserve"> Гон обычно ранней весной, но спаривание может происходить в любое время года. В выводке 3-4 детеныша. Они прозревают раньше, чем другие куньи, но обычно довольно долго (около года) остаются с матерью. Самка отважно защищает детенышей от хищников, иногда бросаясь даже на человека.</w:t>
      </w:r>
    </w:p>
    <w:p>
      <w:pPr>
        <w:pStyle w:val="Normal"/>
        <w:spacing w:lineRule="auto" w:line="360"/>
        <w:ind w:firstLine="709"/>
        <w:jc w:val="both"/>
        <w:rPr/>
      </w:pPr>
      <w:r>
        <w:rPr>
          <w:b/>
          <w:bCs/>
          <w:sz w:val="28"/>
          <w:szCs w:val="28"/>
        </w:rPr>
        <w:t xml:space="preserve">Хозяйственное значение. </w:t>
      </w:r>
      <w:r>
        <w:rPr>
          <w:sz w:val="28"/>
          <w:szCs w:val="28"/>
        </w:rPr>
        <w:t>Среди рыбаков и охотников широко распространено мнение о вредности выдры. Но тщательные исследования показали, что в местах, где поселяется выдра, уловы рыбы быстро возрастают. Она "убирает" из водоема больных и ослабленных рыб и в массе уничтожает сорную рыбешку, тем самым защищая от поедания икру промысловых видов. Подсчитано, что на Сахалине выдры, защищая икру лосося, повышают его улов на столько же, на сколько все рыбные хозяйства острова, вместе взятые.</w:t>
      </w:r>
    </w:p>
    <w:p>
      <w:pPr>
        <w:pStyle w:val="Normal"/>
        <w:spacing w:lineRule="auto" w:line="360"/>
        <w:ind w:firstLine="709"/>
        <w:jc w:val="both"/>
        <w:rPr>
          <w:sz w:val="28"/>
          <w:szCs w:val="28"/>
        </w:rPr>
      </w:pPr>
      <w:r>
        <w:rPr>
          <w:sz w:val="28"/>
          <w:szCs w:val="28"/>
        </w:rPr>
        <w:t>В прошлом выдра была важным промысловым зверем, сейчас серьезное промысловое значение сохранилось только на севере европейской части России и Дальнем Вос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ЕВРОПЕЙСКАЯ НОР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ешний вид.</w:t>
      </w:r>
      <w:r>
        <w:rPr>
          <w:sz w:val="28"/>
          <w:szCs w:val="28"/>
        </w:rPr>
        <w:t xml:space="preserve"> Все представители рода хорьков - зверьки с гибким удлиненным телом, очень изящные и подвижные, от куниц отличаются наличием белого цвета на кончике морды. Уши маленькие, округлые.</w:t>
      </w:r>
    </w:p>
    <w:p>
      <w:pPr>
        <w:pStyle w:val="Normal"/>
        <w:spacing w:lineRule="auto" w:line="360"/>
        <w:ind w:firstLine="709"/>
        <w:jc w:val="both"/>
        <w:rPr/>
      </w:pPr>
      <w:r>
        <w:rPr>
          <w:sz w:val="28"/>
          <w:szCs w:val="28"/>
        </w:rPr>
        <w:t>Длина тела европейской норки - 28-43 см, хвоста 12-19 см (около трети длины тела). Мех короткий, густой. Окраска одноцветная, от рыжевато-бурой до темно-коричневой, снизу чуть светлее, а на ногах и хвосте - темнее. На губах и подбородке белое пятно (иногда заходит на горло). Глаза ночью слабо светятся медно-красным светом.</w:t>
      </w:r>
    </w:p>
    <w:p>
      <w:pPr>
        <w:pStyle w:val="Normal"/>
        <w:spacing w:lineRule="auto" w:line="360"/>
        <w:ind w:firstLine="709"/>
        <w:jc w:val="both"/>
        <w:rPr/>
      </w:pPr>
      <w:r>
        <w:rPr>
          <w:b/>
          <w:bCs/>
          <w:sz w:val="28"/>
          <w:szCs w:val="28"/>
        </w:rPr>
        <w:t>Распространение.</w:t>
      </w:r>
      <w:r>
        <w:rPr>
          <w:sz w:val="28"/>
          <w:szCs w:val="28"/>
        </w:rPr>
        <w:t xml:space="preserve"> В прошлом была обычна по берегам водоемов (чаще лесных) по всей европейской части России южнее тундры, в Зауралье и Предкавказье. Сейчас исчезла или стала крайне редка повсюду, кроме юга Приладожья, Валдая и некоторых других районов. Численность повсюду сокращается, так что этот зверек может полностью вымереть за несколько десятилетий. Чтобы спасти европейскую норку от исчезновения, ее завезли на Южные Курилы (где она не прижилась) и на остров Валаам. По общепринятой гипотезе, вымирание этого вида связано с вытеснением более крупным видом, американской норкой. Однако, по мнению некоторых исследователей, снижение численности европейской норки началось еще до завоза американской и, возможно, связано с перепромыслом или какими-то другими, неизвестными причинами.</w:t>
      </w:r>
    </w:p>
    <w:p>
      <w:pPr>
        <w:pStyle w:val="Normal"/>
        <w:spacing w:lineRule="auto" w:line="360"/>
        <w:ind w:firstLine="709"/>
        <w:jc w:val="both"/>
        <w:rPr/>
      </w:pPr>
      <w:r>
        <w:rPr>
          <w:b/>
          <w:bCs/>
          <w:sz w:val="28"/>
          <w:szCs w:val="28"/>
        </w:rPr>
        <w:t xml:space="preserve">Биология и поведение. </w:t>
      </w:r>
      <w:r>
        <w:rPr>
          <w:sz w:val="28"/>
          <w:szCs w:val="28"/>
        </w:rPr>
        <w:t>Хорьковые по деревьям почти никогда не лазают, разве что спасаясь от хищников или в том случае, когда устраивают гнездо в невысоком дупле. Нор не роют, используют чужие норы и различные укрытия. Большую часть года эти зверьки не имеют постоянного логова или имеют, но пользуются им не каждый день либо только в сильные морозы.</w:t>
      </w:r>
    </w:p>
    <w:p>
      <w:pPr>
        <w:pStyle w:val="Normal"/>
        <w:spacing w:lineRule="auto" w:line="360"/>
        <w:ind w:firstLine="709"/>
        <w:jc w:val="both"/>
        <w:rPr/>
      </w:pPr>
      <w:r>
        <w:rPr>
          <w:b/>
          <w:bCs/>
          <w:sz w:val="28"/>
          <w:szCs w:val="28"/>
        </w:rPr>
        <w:t xml:space="preserve">Следы. </w:t>
      </w:r>
      <w:r>
        <w:rPr>
          <w:sz w:val="28"/>
          <w:szCs w:val="28"/>
        </w:rPr>
        <w:t xml:space="preserve">След, как у американской норки - округлый, размером примерно 3 х 3 см, длина прыжка 35-45 см. Все хорьковые передвигаются прыжками, следы расположены обычно косыми рядами по два, реже три отпечатка. </w:t>
      </w:r>
    </w:p>
    <w:p>
      <w:pPr>
        <w:pStyle w:val="Normal"/>
        <w:spacing w:lineRule="auto" w:line="360"/>
        <w:ind w:firstLine="709"/>
        <w:jc w:val="both"/>
        <w:rPr/>
      </w:pPr>
      <w:r>
        <w:rPr>
          <w:b/>
          <w:bCs/>
          <w:sz w:val="28"/>
          <w:szCs w:val="28"/>
        </w:rPr>
        <w:t xml:space="preserve">Питание. </w:t>
      </w:r>
      <w:r>
        <w:rPr>
          <w:sz w:val="28"/>
          <w:szCs w:val="28"/>
        </w:rPr>
        <w:t>Хорьковые питаются в основном мышевидными грызунами, которых уничтожают круглый год и в большом количестве; реже насекомыми, лягушками, птицами, семенами деревьев; норки - также рыбой и раками. Охотятся чаще в сумерки и ночью, но иногда попадаются на глаза и днем. Часто преследуют грызунов под снегом и в норах. На Дальнем Востоке поедают трупы отнерестившихся лососей.</w:t>
      </w:r>
    </w:p>
    <w:p>
      <w:pPr>
        <w:pStyle w:val="Normal"/>
        <w:spacing w:lineRule="auto" w:line="360"/>
        <w:ind w:firstLine="709"/>
        <w:jc w:val="both"/>
        <w:rPr/>
      </w:pPr>
      <w:r>
        <w:rPr>
          <w:b/>
          <w:bCs/>
          <w:sz w:val="28"/>
          <w:szCs w:val="28"/>
        </w:rPr>
        <w:t xml:space="preserve">Размножение. </w:t>
      </w:r>
      <w:r>
        <w:rPr>
          <w:sz w:val="28"/>
          <w:szCs w:val="28"/>
        </w:rPr>
        <w:t>Образ жизни, как у американской норки, но в выводке не 5-7, а 2-3 детеныша. На время размножения самка строит гнездо. Гнездо имеет форму шара из травы и другого мягкого материала. Детеныши прозревают через 28-39 дней, питаются молоком до 1-2,5 месяца. Пока малыши голые, они не способны выдерживать холода. Поэтому самка редко покидает гнездо, а если уходит, то затыкает вход пучком травы. Молодые норки становятся половозрелыми в 10-12 месяцев.</w:t>
      </w:r>
    </w:p>
    <w:p>
      <w:pPr>
        <w:pStyle w:val="Normal"/>
        <w:spacing w:lineRule="auto" w:line="360"/>
        <w:ind w:firstLine="709"/>
        <w:jc w:val="both"/>
        <w:rPr/>
      </w:pPr>
      <w:r>
        <w:rPr>
          <w:b/>
          <w:bCs/>
          <w:sz w:val="28"/>
          <w:szCs w:val="28"/>
        </w:rPr>
        <w:t>Хозяйственное значение.</w:t>
      </w:r>
      <w:r>
        <w:rPr>
          <w:sz w:val="28"/>
          <w:szCs w:val="28"/>
        </w:rPr>
        <w:t xml:space="preserve"> В природных очагах чумы известны случаи заболевания этой болезнью мелких куньих. Кое-где они очень страдают от скрябингилеза - глистного заболевания, вызывающего поражение черепных костей. Личинки глистов-скрябингилюсов живут в маленьких наземных улитках-янтарках, поэтому особенно много зверьков гибнет в годы с теплым дождливым летом. Для человека скрябингилез не опасен, но на этом примере можно видеть, какими сложными и неожиданными бывают иногда взаимоотношения между разными видами в природе. Численность большинства хорьковых также испытывает резкие колебания вслед за численностью грызу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ВКАЗСКАЯ ЛЕСНАЯ КОШ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ешний вид. </w:t>
      </w:r>
      <w:r>
        <w:rPr>
          <w:sz w:val="28"/>
          <w:szCs w:val="28"/>
        </w:rPr>
        <w:t>Довольно крупный, на высоких ногах зверь с густым пушистым мехом, кисточками на ушах и хорошо заметными баками на щеках. Уши треугольные, зрачки вертикальные. Длина тела 82-105 см, хвоста 20-31 см. Окраска от дымчатой (на северо-востоке страны) до красноватой (на юге), часто с размытыми темными пятнами, более яркими у кавказских рысей. Зимой мех более светлый и пушистый. Глаза ночью светятся зеленым светом.</w:t>
      </w:r>
    </w:p>
    <w:p>
      <w:pPr>
        <w:pStyle w:val="Normal"/>
        <w:spacing w:lineRule="auto" w:line="360"/>
        <w:ind w:firstLine="709"/>
        <w:jc w:val="both"/>
        <w:rPr/>
      </w:pPr>
      <w:r>
        <w:rPr>
          <w:b/>
          <w:bCs/>
          <w:sz w:val="28"/>
          <w:szCs w:val="28"/>
        </w:rPr>
        <w:t>Распространение.</w:t>
      </w:r>
      <w:r>
        <w:rPr>
          <w:sz w:val="28"/>
          <w:szCs w:val="28"/>
        </w:rPr>
        <w:t xml:space="preserve"> Обитает в глухих лесах и скалистых горах по всей таежной зоне, на Кавказе, в последние десятилетия проникла в леса Камчатки.</w:t>
      </w:r>
    </w:p>
    <w:p>
      <w:pPr>
        <w:pStyle w:val="Normal"/>
        <w:spacing w:lineRule="auto" w:line="360"/>
        <w:ind w:firstLine="709"/>
        <w:jc w:val="both"/>
        <w:rPr/>
      </w:pPr>
      <w:r>
        <w:rPr>
          <w:b/>
          <w:bCs/>
          <w:sz w:val="28"/>
          <w:szCs w:val="28"/>
        </w:rPr>
        <w:t xml:space="preserve">Биология и поведение. </w:t>
      </w:r>
      <w:r>
        <w:rPr>
          <w:sz w:val="28"/>
          <w:szCs w:val="28"/>
        </w:rPr>
        <w:t>Кисточки на ушах рыси, вероятно, служат своего рода антеннами, воспринимающими звуковые колебания и передающими их на среднее ухо. Хотя во многих странах выражением "рысьи глаза" обозначают особенно острое зрение, эксперименты показали, что днем рысь видит несколько хуже человека. Численность меняется по годам вслед за численностью зайцев. Обычно рысь исчезает в местах, часто посещаемых людьми. Даже там, где она обитает вблизи населенных пунктов, этого осторожного хищника почти невозможно увидеть.</w:t>
      </w:r>
    </w:p>
    <w:p>
      <w:pPr>
        <w:pStyle w:val="Normal"/>
        <w:spacing w:lineRule="auto" w:line="360"/>
        <w:ind w:firstLine="709"/>
        <w:jc w:val="both"/>
        <w:rPr>
          <w:sz w:val="28"/>
          <w:szCs w:val="28"/>
        </w:rPr>
      </w:pPr>
      <w:r>
        <w:rPr>
          <w:b/>
          <w:bCs/>
          <w:sz w:val="28"/>
          <w:szCs w:val="28"/>
        </w:rPr>
        <w:t xml:space="preserve">Следы. </w:t>
      </w:r>
      <w:r>
        <w:rPr>
          <w:sz w:val="28"/>
          <w:szCs w:val="28"/>
        </w:rPr>
        <w:t>Следы округлые, 4-палые, хотя на передних лапах по 5 пальцев (коготь короткого 1-го, укороченного пальца самый острый и может наносить особенно глубокие раны). Зимой след как бы вписан в круг, отпечатанный меховыми "лыжами" на лапах. Размер следа примерно 10 х 10 см, шаг около 40 см. Когти втяжные, поэтому на следах обычно не отпечатываются.</w:t>
      </w:r>
    </w:p>
    <w:p>
      <w:pPr>
        <w:pStyle w:val="Normal"/>
        <w:spacing w:lineRule="auto" w:line="360"/>
        <w:ind w:firstLine="709"/>
        <w:jc w:val="both"/>
        <w:rPr/>
      </w:pPr>
      <w:r>
        <w:rPr>
          <w:b/>
          <w:bCs/>
          <w:sz w:val="28"/>
          <w:szCs w:val="28"/>
        </w:rPr>
        <w:t>Голос.</w:t>
      </w:r>
      <w:r>
        <w:rPr>
          <w:sz w:val="28"/>
          <w:szCs w:val="28"/>
        </w:rPr>
        <w:t xml:space="preserve"> Голос рыси бывает часто слышен во время гона, он напоминает весенние крики домашних котов, но громче и гораздо ниже, так что спутать их практически невозможно.</w:t>
      </w:r>
    </w:p>
    <w:p>
      <w:pPr>
        <w:pStyle w:val="Normal"/>
        <w:spacing w:lineRule="auto" w:line="360"/>
        <w:ind w:firstLine="709"/>
        <w:jc w:val="both"/>
        <w:rPr/>
      </w:pPr>
      <w:r>
        <w:rPr>
          <w:b/>
          <w:bCs/>
          <w:sz w:val="28"/>
          <w:szCs w:val="28"/>
        </w:rPr>
        <w:t xml:space="preserve">Питание. </w:t>
      </w:r>
      <w:r>
        <w:rPr>
          <w:sz w:val="28"/>
          <w:szCs w:val="28"/>
        </w:rPr>
        <w:t>Питается преимущественно зайцем-беляком, а также другими животными - от полевок до молодых лосей. Изучение зимних следов рыси показало, что ей удается поймать в среднем одного зайца в четыре дня и что девять попыток из десяти оказываются неудачными. На копытных охотится редко и, как правило, только на самый обычный в данном районе вид. Никогда не прыгает на добычу с дерева, а скрадывает или подстерегает у троп. У рыси большой охотничий участок, поэтому она всюду встречается довольно редко.</w:t>
      </w:r>
    </w:p>
    <w:p>
      <w:pPr>
        <w:pStyle w:val="Normal"/>
        <w:spacing w:lineRule="auto" w:line="360"/>
        <w:ind w:firstLine="709"/>
        <w:jc w:val="both"/>
        <w:rPr/>
      </w:pPr>
      <w:r>
        <w:rPr>
          <w:b/>
          <w:bCs/>
          <w:sz w:val="28"/>
          <w:szCs w:val="28"/>
        </w:rPr>
        <w:t xml:space="preserve">Размножение. </w:t>
      </w:r>
      <w:r>
        <w:rPr>
          <w:sz w:val="28"/>
          <w:szCs w:val="28"/>
        </w:rPr>
        <w:t>Гон во второй половине зимы. В период гона происходят ожесточенные драки самцов, сопровождающиеся громкими криками или ревом. Беременность 6-10 недель, 1-5 (чаще 2-3) детенышей рождаются в мае-июне, прозревают на 8-12-й день, половозрелости достигают в 2 года. Молодые звери держатся с матерью до очередного гона, который начинается в середине зимы.</w:t>
      </w:r>
    </w:p>
    <w:p>
      <w:pPr>
        <w:pStyle w:val="Normal"/>
        <w:spacing w:lineRule="auto" w:line="360"/>
        <w:ind w:firstLine="709"/>
        <w:jc w:val="both"/>
        <w:rPr/>
      </w:pPr>
      <w:r>
        <w:rPr>
          <w:b/>
          <w:bCs/>
          <w:sz w:val="28"/>
          <w:szCs w:val="28"/>
        </w:rPr>
        <w:t>Хозяйственное значение.</w:t>
      </w:r>
      <w:r>
        <w:rPr>
          <w:sz w:val="28"/>
          <w:szCs w:val="28"/>
        </w:rPr>
        <w:t xml:space="preserve"> Рысь - ценный пушной зверь, особенно восточносибирский подвид. В 80-х годах, когда шкуры рыси пользовались особым спросом, предпринимались попытки клеточного разведения, но достичь рентабельности так и не удалось. На человека рысь нападает исключительно редко и только в случае необходимой самооборон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2:00Z</dcterms:created>
  <dc:creator>Admin</dc:creator>
  <dc:description/>
  <cp:keywords/>
  <dc:language>en-US</dc:language>
  <cp:lastModifiedBy>SYSTEM</cp:lastModifiedBy>
  <dcterms:modified xsi:type="dcterms:W3CDTF">2011-09-08T01:52:00Z</dcterms:modified>
  <cp:revision>2</cp:revision>
  <dc:subject/>
  <dc:title>АДЫГЕЙСКИЙ ГОСУДАРСТВЕННЫЙ УНИВЕРСИТЕТ</dc:title>
</cp:coreProperties>
</file>