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ИБИРСКИЙ ФЕДЕРАЛЬНЫЙ УНИВЕРСИТЕТ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институтская базовая кафед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лектрохимический учебно-научно-производственный комплекс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43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тикризисное управление и прогнозирование риска финансовой несостоятельно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379" w:leader="none"/>
          <w:tab w:val="left" w:pos="702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гр. УБ 06-11ф</w:t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гаева А. К.</w:t>
      </w:r>
    </w:p>
    <w:p>
      <w:pPr>
        <w:pStyle w:val="Normal"/>
        <w:tabs>
          <w:tab w:val="clear" w:pos="708"/>
          <w:tab w:val="left" w:pos="6521" w:leader="none"/>
          <w:tab w:val="left" w:pos="702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,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никова Н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огорск,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атели рентабельности</w:t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а платёжеспособности предприятия</w:t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а финансовой устойчивости</w:t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а ликвидности баланса</w:t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ртикальный и горизонтальный анализ</w:t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ли прогнозирования риска финансовой несостоятельности на основе зарубежных источников</w:t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ели прогнозирования риска финансовой несостоятельности на основе отечественных источников</w:t>
      </w:r>
    </w:p>
    <w:p>
      <w:pPr>
        <w:pStyle w:val="Contents1"/>
        <w:numPr>
          <w:ilvl w:val="0"/>
          <w:numId w:val="7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ое оздоровление организации</w:t>
      </w:r>
    </w:p>
    <w:p>
      <w:pPr>
        <w:pStyle w:val="Contents1"/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рентаб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е финансовые результаты представлены в форме №2 «Отчет о прибылях и убытках». Показатели финансовых результатов характеризуют абсолютную эффективность деятельности предприятия. Важнейшими показателями, которые составляют абсолютную эффективность хозяйствования, являются прибыль и рентаб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– это коэффициент, полученный как отношение прибыли к затратам, где в качестве прибыли может быль использована величина балансовой, чистой прибыли, прибыли от реализации продукции, а также прибыли от разных видов деятельности предприятия. В знаменателе в качестве затрат могут быть использованы показатели стоимости основных и оборотных фондов, выручки от реализации, себестоимости продукции собственного и заёмного капитала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считается рентабельным, если в результате реализации продукции, работ, услуг оно покрывает все свои издержки и получает прибыль. Поэтому в широком смысле слова понятие рентабельность означает прибыльность, доход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Показатели для расчёта рентабельности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848"/>
        <w:gridCol w:w="1976"/>
        <w:gridCol w:w="1931"/>
      </w:tblGrid>
      <w:tr>
        <w:trPr>
          <w:trHeight w:val="83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 отчетный пери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Прибыль балансов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2 стр.1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592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8130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Прибыль чист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2 стр.140-1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25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2059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Среднегодовая стоимость 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1 стр.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955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54537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Собственные сре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1 стр.4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737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1109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Доходы от участия в других организация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2 стр.0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6. Долгосрочные финансовые влож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1 стр.1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Долгосрочные заемные сре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1 стр.5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вложений предприятия показывает эффективность использования имущества предприятия. Среди показателей рентабельности выделяются пять основных: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рентабельность вложений, показывающая, какая часть балансовой прибыли приходится на рубль имущества предприятия, т.е. насколько эффективно оно используется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вложений по чистой прибыли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собственных средств, позволяющая установить зависимость между величиной инвестируемых собственных ресурсов и размером прибыли, полученной от их использования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долгосрочных финансовых вложений, показывающая эффективность вложений предприятия в деятельность других организаций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перманентного каптала, показывающая эффективность использования капитала, вложенного в деятельность данного предприятия на длительный ср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Показатели рентабельности вложений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836"/>
        <w:gridCol w:w="1354"/>
        <w:gridCol w:w="1838"/>
      </w:tblGrid>
      <w:tr>
        <w:trPr>
          <w:trHeight w:val="762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 отчетный пери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Общая рентабельность влож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8096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Рентабельность вложений по чистой прибы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1811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6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Рентабельность собственных средст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181100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6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Рентабельность долгосрочных финансовых влож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80962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Рентабельность перманентного капита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18110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«Показатели рентабельности вложений» видно, что показатели увеличились, по сравнению с периодом предыдущего года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2. Оценка платёжеспособности предприят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д платежеспособностью предприятия подразумевают его способность в срок и в полном объеме удовлетворять платежные требования поставщиков техники и материалов в соответствии с хозяйственными договорами, возвращать кредиты, производить оплату труда персонала, вносить платежи в бюджет. Возможность регулярно и своевременно погашать долговые обязательства определяются в конечном итоге наличием у предприятия денежных средств, что зависит от того, в какой степени партнеры выполняют свои обязательства перед предприятием. Кроме того, при определенном размере источников средств у предприятия тем больше денег, чем меньше других элементов активов. В процессе оборота средств деньги то высвобождаются, то снова направляются как затраты на пополнение внеоборотных и оборотных актив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нализ платежеспособности необходим не только для предприятия с целью оценки и прогнозирования финансовой деятельности, но и для внешних инвесторов (банков). Прежде чем выдавать кредит, банк должен удостовериться в кредитоспособности заемщика. То же должны сделать и предприятия, которые хотят вступить в экономические отношения друг с другом. Особенно важно знать о финансовых возможностях партнера, если возникает вопрос о предоставлении ему коммерческого кредита или отсрочки платеж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Ликвидность баланса предприятия – показатели способности предприятия оплачивать текущие обязательства, совершать оборот средств. В качестве официального показателя ликвидности используется «коэффициент текущей ликвидности», определяемый как отношение оборотных средств предприятия к текущей задолженности.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Коэффициенты, характеризующие платёжеспособность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701"/>
        <w:gridCol w:w="1701"/>
        <w:gridCol w:w="10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конец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кло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щий показатель ликвидности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524000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абсолютной ликвидности</w:t>
            </w:r>
          </w:p>
          <w:p>
            <w:pPr>
              <w:pStyle w:val="Style18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72390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6191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межуточный коэффициент покрытия</w:t>
            </w:r>
          </w:p>
          <w:p>
            <w:pPr>
              <w:pStyle w:val="Style18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82880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08" r="-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щий текущий коэффициент покрытия</w:t>
            </w:r>
          </w:p>
          <w:p>
            <w:pPr>
              <w:pStyle w:val="Style18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466850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текущей ликвидности</w:t>
            </w:r>
          </w:p>
          <w:p>
            <w:pPr>
              <w:pStyle w:val="Style18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82880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08" r="-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обеспеченности собственными оборотными средствами</w:t>
            </w:r>
          </w:p>
          <w:p>
            <w:pPr>
              <w:pStyle w:val="Style18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466850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восстановления платёжеспособности</w:t>
            </w:r>
          </w:p>
          <w:p>
            <w:pPr>
              <w:pStyle w:val="Style18"/>
              <w:tabs>
                <w:tab w:val="clear" w:pos="708"/>
                <w:tab w:val="left" w:pos="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562100" cy="447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й показатель ликвидности. Осуществляется оценка изменения финансовой ситуации на предприятии. Коэффициент не соответствует норме, следовательно, предприятие не является платежеспособ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эффициент абсолютной ликвидности на начало и конец года не соответствует норме.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эффициент показывает, какую часть краткосрочной задолженности предприятие может погасить в самое ближайшее время за счет денеж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Коэффициент не соответствует норме, платежные возможности предприятия не на должном уровне при условии своевременного проведения расчетов с дебито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 Коэффициент не соответствует норме, показывает платежные возможности предприятия, не только при условии своевременных расчетов с дебиторами, но и продажей, в случае необходимости прочих элементов материальных оборот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эффициент характеризует общую обеспеченность предприятия оборотными средствами. Коэффициент не соответствует норме, предприятие не оснащено оборотными средст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эффициент не соответствует норме, предприятие не обладает достаточным количеством собственных средств для его финансовой устойчив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эффициент восстановления платежеспособности характеризует возможность предприятия восстановить свою платежеспособность через 6 месяцев. Коэффициент не соответствует норме, предприятие не в состоянии восстановить свою платежеспособность в ближайшее время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3. Оценка финансовой устойчивост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ая устойчивост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а из характеристик соответствия структуры источников финансирования в структуре активов. В отличие от платежеспособности, которая оценивает оборотные активы и краткосрочные обязательства предприятия, финансовая устойчивость определяется на основе соотношения разных видов источников финансирования и его соответствия составу актив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ая устойчивост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стабильность финансового положения предприятия, обеспечиваемая достаточной долей собственного капитала в составе источников финансирования. Достаточная доля собственного капитала означает, что заемные источники финансирования используются предприятием лишь в тех пределах, в которых оно может обеспечить их полный и своевременный возврат. С этой точки зрения краткосрочные обязательства по сумме не должны превышать стоимости ликвидных активов. В данном случае ликвидные активы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се оборотные активы, которые можно быстро превратить в деньги без ощутимых потерь стоимости по сравнению с балансовой, а только их часть. В составе ликвидных актив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асы и незавершенное производство. Их превращение в деньги возможно, но его нарушит бесперебойную деятельность предприятия. Речь идет лишь о тех ликвидных активах, превращение которых в деньги является естественной стадией их движения. Кроме самих денежных средств и финансовых вложений сюда относятся дебиторская задолженность и запасы готовой продукции, предназначенной к продаж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финансовой устойчивости традиционно применяется целый ряд коэффиц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финансовую устойчивость предприятия оказывают влияние следующие факт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ожение предприятия на товарном рын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изводство качественн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висимость предприятия от внешних инвесторов и креди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личие неплатежеспособных креди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эффективность хозяйственных и финансовых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Показатели рыночной устойчивости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171"/>
        <w:gridCol w:w="1701"/>
        <w:gridCol w:w="1701"/>
        <w:gridCol w:w="851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клонение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независимости</w:t>
            </w:r>
          </w:p>
          <w:p>
            <w:pPr>
              <w:pStyle w:val="Style18"/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742950" cy="333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соотношения собственных и заёмных средств</w:t>
            </w:r>
          </w:p>
          <w:p>
            <w:pPr>
              <w:pStyle w:val="Style18"/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352550" cy="33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3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долгосрочного привлечения заёмных средств</w:t>
            </w:r>
          </w:p>
          <w:p>
            <w:pPr>
              <w:pStyle w:val="Style18"/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352550" cy="333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08" r="-2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1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маневренности собственных средств</w:t>
            </w:r>
          </w:p>
          <w:p>
            <w:pPr>
              <w:pStyle w:val="Style18"/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476375" cy="3333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67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обеспечения собственными средствами</w:t>
            </w:r>
          </w:p>
          <w:p>
            <w:pPr>
              <w:pStyle w:val="Style18"/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476375" cy="333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4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реальной стоимости ОС и материальных оборотных средств в имуществе предприятия</w:t>
            </w:r>
          </w:p>
          <w:p>
            <w:pPr>
              <w:pStyle w:val="Style18"/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838325" cy="3333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8" r="-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01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эффициент реальной стоимости ОС в имуществе предприятия</w:t>
            </w:r>
          </w:p>
          <w:p>
            <w:pPr>
              <w:pStyle w:val="Style18"/>
              <w:tabs>
                <w:tab w:val="clear" w:pos="708"/>
                <w:tab w:val="left" w:pos="177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752475" cy="333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0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эффициент независимости показывает долю собственных средств в общей сумме средств предприятия. Коэффициент на начало года не соответствует норме, а на конец – соответствует. Он показывает, что собственные средства на начало года не являются большей частью в общей сумме средств предприятия, а на конец года являю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эффициент соотношения собственных и заёмных средств показывает, сколько заемных средств привлекало предприятие на 1 руб. вложенных в активы собственных средств. Коэффициент на начало года не соответствует норме, предприятие является зависимым от заёмных средств, а на конец года – соответствует.</w:t>
      </w:r>
    </w:p>
    <w:p>
      <w:pPr>
        <w:pStyle w:val="Style18"/>
        <w:tabs>
          <w:tab w:val="clear" w:pos="708"/>
          <w:tab w:val="left" w:pos="17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эффициент долгосрочного привлечения заёмных средств показывает, сколько долгосрочных займов привлечено для финансирования активов наряду с собственными средствам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конец года долгосрочных займов привлечено боль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Коэффициент характеризует степень мобильности использования собственных средств. Коэффициент не соответствует норме, свидетельствует о не мобильности использования собствен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Коэффициент не соответствует норме, предприятие для финансовой устойчивости не обеспеченно достаточным количеством собствен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. Коэффициент не соответствует норме, что не позволяет иметь достаточное количество имущества производственного назначения (реальных активов) в общей сумме имущества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7. Коэффициент не соответствует норме, показывает удельный вес основных средств в имуществе предприятия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Оценка ликвидности баланс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ь – это способность организации быстро выполнять свои финансовые обязательства, а при необходимости и быстро реализовывать свои средства. Чем быстрее актив предприятия может быть обращен без потери стоимости в деньги, тем выше его ликвид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ом, свидетельствующим об ухудшении ликвидности, является увеличение иммобилизации собственных оборотных средств, проявляющиеся в увеличении неликвидов, просроченной дебиторской задолженности и друг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ликвидности баланса является одним из основных элементов углубленного анализа финансового состояния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ь баланса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 От ликвидности баланса следует отличать ликвидность актив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ь активов - величина, обратная времени, которая необходима для превращения активов в деньги. Чем меньше времени понадобится для превращения в деньги активов, тем они более ликвид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ь баланса достигается установлением равенства между обязательствами предприятия и его акти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ликвидности баланса заключается в сравнении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. Все активы предприятия в зависимости от степени ликвидности, то есть от скорости превращения в денежные средства, можно условно подразделить на следующие групп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1 - Наиболее ликвидные акти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2 - Быстрореализуемые акти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3 - Медленнореализуемые акти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4 - Труднореализуемые акти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1 - наиболее срочные обязательства - кредиторская задолженность, прочие пассивы, а также ссуды, не погашенные в сро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2 - краткосрочные пассивы - краткосрочные кредиты и заемные сред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3 - долгосрочные пассивы - долгосрочные кредиты и заемные сред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4 - постоянные пассивы - итог раздела IV пассива балан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ликвидности баланса следует сопоставить итоги приведенных групп по активу и пассиву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39"/>
        <w:gridCol w:w="2507"/>
        <w:gridCol w:w="2268"/>
      </w:tblGrid>
      <w:tr>
        <w:trPr>
          <w:trHeight w:val="27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4677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2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  <w:sz w:val="20"/>
                <w:szCs w:val="28"/>
              </w:rPr>
              <w:t>АКТИВ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2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  <w:sz w:val="20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чё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начал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конец года</w:t>
            </w:r>
          </w:p>
        </w:tc>
      </w:tr>
      <w:tr>
        <w:trPr>
          <w:trHeight w:val="8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более ликвидные активы (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250+2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510+272832=373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0000+49225=379225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ыстрореализуемые активы (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24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2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9893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195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дленнореализуемые активы (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210+220+230+24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096+10567+0+212378=245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607+0+0+409893=477500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руднореализуемые активы (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19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35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38450</w:t>
            </w:r>
          </w:p>
        </w:tc>
      </w:tr>
      <w:tr>
        <w:trPr>
          <w:trHeight w:val="27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2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  <w:sz w:val="20"/>
                <w:szCs w:val="28"/>
              </w:rPr>
              <w:t>ПАССИВ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более срочные обязательства (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6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2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20893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аткосрочные пассивы (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610+6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3209+0=1003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21327+0=1121327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лгосрочные пассивы (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590+630+640+650+6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9+0+777+0+0=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7+0+434+0+0=911</w:t>
            </w:r>
          </w:p>
        </w:tc>
      </w:tr>
      <w:tr>
        <w:trPr>
          <w:trHeight w:val="2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стоянные пассивы (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.49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1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7370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 считается абсолютно ликвидным, если имеет следующее соотношени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1 ≥ П1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2 ≥ П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3 ≥ П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4 ≤ П4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анном предприятии имеются соотношения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года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1 ≤ П1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2 ≤ П2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3 ≥ П3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4 ≥ П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года на предприятии имеет место хроническая неплатёжеспособность и финансовая неустойчивость. Следует рассмотреть влияние внешних факторов (особенно рыночных) и осуществить первоочередной анализ производственных, финансовых и инвестиционных прич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ец года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1 ≤ П1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2 ≤ П2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3 ≥ П3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4 ≥ П4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данного соотношения видно, что фактическое неравенство на начало года и на конец года имеют отклонение, так как А1≤ П2, А2 ≤П2, А4 ≥ П4 , что не соответствует нормативным условию ликвидности баланса. Таким образом, баланс считается не ликвидным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5. Вертикальный и горизонтальный анализ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инансовом анализе широко используется метод построения горизонтального вертикального и баланса предприятия на основе данных бухгалтерского балан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тикальный анализ показывает структуру средств предприятия и их источники. Он применяется к исходному балансу, к трансформированному, либо к модифицированному (укрупненному по статьям). При проведении вертикального анализа расчет ведется в условных единицах, то есть Итог баланса на начало (на конец) года принимается за 100 ед. и все статьи Актива (Пассива) пересчитывается с учетом доли процентов в общей сумме. Вертикальный анализ позволяет не учитывать инфляцию, а анализировать лишь структуру баланса. Преимущества вертикального анализа – сравнимость относительных показателей предприятия, несмотря на возможную разницу уровня цен на начало и конец отчетного период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ризонтальный анализ заключается в построении одной или несколь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налитических таблиц, в которых абсолютные балансовые показатели дополняются относительными темпами роста (снижения). Обычно берут базисные темпы роста з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сколько периодов (лучше квартально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енность результатов горизонтального анализа существенно снижается в условия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фляции, но эти данные можно использовать при межхозяйственных сравнения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ель горизонтального анализа состоит в том, чтобы выявить абсолютные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ительные изменения величин различных статей баланса за определенн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иод, дать оценку этим изменения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/>
      </w:pPr>
      <w:r>
        <w:rPr/>
        <w:t>Горизонтальный анализ по бухгалтерскому балансу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55"/>
        <w:gridCol w:w="1422"/>
        <w:gridCol w:w="1422"/>
        <w:gridCol w:w="1016"/>
        <w:gridCol w:w="1483"/>
      </w:tblGrid>
      <w:tr>
        <w:trPr>
          <w:trHeight w:val="300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Код строк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 начало отчетного год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 конец отчетного год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клонение</w:t>
            </w:r>
          </w:p>
        </w:tc>
      </w:tr>
      <w:tr>
        <w:trPr>
          <w:trHeight w:val="735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Руб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Акти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. Внеоборотные актив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358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38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026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26,643964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. Оборотные актив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187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8570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383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38,52226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17545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22955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409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130,832636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Пасси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. Капитал и резерв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511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737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2259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56,262673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. Долгосрочные обяза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17,808219</w:t>
            </w:r>
          </w:p>
        </w:tc>
      </w:tr>
      <w:tr>
        <w:trPr>
          <w:trHeight w:val="6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. Краткосрочные обязатель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32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21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81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1,774017</w:t>
            </w:r>
          </w:p>
        </w:tc>
      </w:tr>
      <w:tr>
        <w:trPr>
          <w:trHeight w:val="3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17545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22955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5409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130,83263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ых таблицы следует, что на конец отчетного года валюта баланса выросла на 540970 руб., в том числе величина внеоборотных активов увеличилась на 302628 руб. и оборотных активов на 238343 руб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Вертикальный анализ по бухгалтерскому балансу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72"/>
        <w:gridCol w:w="1302"/>
        <w:gridCol w:w="1237"/>
        <w:gridCol w:w="1302"/>
        <w:gridCol w:w="1357"/>
        <w:gridCol w:w="1217"/>
      </w:tblGrid>
      <w:tr>
        <w:trPr>
          <w:trHeight w:val="12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Код стро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 начало отчетного го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% к балан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 конеч отчетного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% к баланс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Изменение по отношению к началу года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Акти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. Внеоборотные а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358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4,7362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384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2,66371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,0725643</w:t>
            </w:r>
          </w:p>
        </w:tc>
      </w:tr>
      <w:tr>
        <w:trPr>
          <w:trHeight w:val="6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. Оборотные а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187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5,2637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8570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7,3363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2,0726079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17545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22955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Пасси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. Капитал и резер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511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2,8095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737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1,13044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8,3209199</w:t>
            </w:r>
          </w:p>
        </w:tc>
      </w:tr>
      <w:tr>
        <w:trPr>
          <w:trHeight w:val="6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. Долгосрочные обязатель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1248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20779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0,0082978</w:t>
            </w:r>
          </w:p>
        </w:tc>
      </w:tr>
      <w:tr>
        <w:trPr>
          <w:trHeight w:val="6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. Краткосрочные обязатель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32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7,1779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213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8,84877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8,3292177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17545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22955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Горизонтальный анализ по отчету о прибылях и убытках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81"/>
        <w:gridCol w:w="2075"/>
        <w:gridCol w:w="1145"/>
        <w:gridCol w:w="1262"/>
        <w:gridCol w:w="1340"/>
      </w:tblGrid>
      <w:tr>
        <w:trPr>
          <w:trHeight w:val="31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Код строки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За аналогич.период предыдущего год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Отчетный перио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клонение</w:t>
            </w:r>
          </w:p>
        </w:tc>
      </w:tr>
      <w:tr>
        <w:trPr>
          <w:trHeight w:val="87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Руб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I. Доходы и расходы по обычным видам деятель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ручка (нетто) от продажи товаров, продукции, работ, услуг (за минусом налога на добавленную стоимость, акцизов и иных аналогичных обязательных платежей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83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989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155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8,35117773</w:t>
            </w:r>
          </w:p>
        </w:tc>
      </w:tr>
      <w:tr>
        <w:trPr>
          <w:trHeight w:val="96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ебестоимость проданных товаров, продукции, работ, усл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368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8617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249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7,28573293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аловая прибы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466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372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94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1,459087556</w:t>
            </w:r>
          </w:p>
        </w:tc>
      </w:tr>
      <w:tr>
        <w:trPr>
          <w:trHeight w:val="4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Коммерческие расх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Прибыль (убыток) от продаж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8915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703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187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3,189976203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Прочие доходы и расх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центы к получени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8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8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центы к уплат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е дох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19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99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8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54,9372042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е расх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30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39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9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75,3342554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Прибыль (убыток) до налогооблож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98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592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388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6,492568505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Отложенные налоговые актив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1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3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2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3,24951012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ложенные налоговые обяза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350</w:t>
            </w:r>
          </w:p>
        </w:tc>
      </w:tr>
      <w:tr>
        <w:trPr>
          <w:trHeight w:val="3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Налог на прибыль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60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67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Чистая прибыль (нераспределенная прибыль (убыток) отчетного периода)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567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225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341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7,47156888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учка предприятия увеличилась на 38,35% или на 415512 тыс. руб., в то же время себестоимость проданных товаров, услуг увеличилась на 97,28% или на 424947 тыс. руб., что повлекло к уменьшению валовой прибыли на 1,46% или на 9435 тыс. руб. В результате чистая прибыль составила 422594 тыс. руб., что меньше, чем за аналогичный период предыдущего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Вертикальный анализ по отчету о прибылях и убытках</w:t>
      </w:r>
    </w:p>
    <w:tbl>
      <w:tblPr>
        <w:tblW w:w="13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63"/>
        <w:gridCol w:w="2061"/>
        <w:gridCol w:w="1640"/>
        <w:gridCol w:w="1543"/>
        <w:gridCol w:w="1640"/>
        <w:gridCol w:w="1796"/>
      </w:tblGrid>
      <w:tr>
        <w:trPr>
          <w:trHeight w:val="17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Код ст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За аналогичный период предыдущего г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% к выруч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За отчетный пери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% к выруч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Изменение по отношению к отчетному периоду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I. Доходы и расходы по обычным видам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19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ыручка (нетто) от продажи товаров, продукции, работ, услуг (за минусом налога на добавленную стоимость, акцизов и иных аналогичных обязательных платеже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834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989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ебестоимость проданных товаров, продукции, работ, усл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368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0,31630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8617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7,49016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7,17385915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аловая прибы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466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9,68369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372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2,50983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17,17385915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Коммерческие рас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Прибыль (убыток) от продаж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891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4,37846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703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8,05085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16,32760967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центы к получени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8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191533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191533818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центы к упла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19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,028354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99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,66979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,641439164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рочие рас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30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,201174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39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,599709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,398535626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Прибыль (убыток) до налогооблож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981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5,20656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592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7,3124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17,8940953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Отложенные налоговые активы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1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565236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3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62610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60867451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ложенные налоговые обязатель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00369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17212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016842831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Налог на прибыл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60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3,48214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67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,78763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3,694511153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 xml:space="preserve">Чистая прибыль (нераспределенная прибыль (убыток) отчетного периода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567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2,1544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225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8,19263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13,9618034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з таблицы видно, что для предприятия отчетный период стал худшим с финансовой точки зрения по сравнению с аналогичным периодом прошлого года. Прочие доходы в отчетном периоде увеличились, но в, то, же время увеличились и прочие расходы. Прибыль от продаж уменьшилась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6. Модели прогнозирования риска финансовой несостоятельности на основе зарубеж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вухфакторная модель Э.Альтм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вается на двух ключевых показателя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текущей ликвид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доли заёмных средств – коэффициент капитал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дели учитываемым фактором риска является возможность необеспечения заемных средств собственными в будущем пери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=-0</w:t>
      </w:r>
      <w:r>
        <w:rPr>
          <w:rFonts w:cs="Times New Roman" w:ascii="Times New Roman" w:hAnsi="Times New Roman"/>
          <w:color w:val="000000"/>
          <w:sz w:val="28"/>
          <w:szCs w:val="28"/>
        </w:rPr>
        <w:t>,3877-1,0760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л</w:t>
      </w:r>
      <w:r>
        <w:rPr>
          <w:rFonts w:cs="Times New Roman" w:ascii="Times New Roman" w:hAnsi="Times New Roman"/>
          <w:color w:val="000000"/>
          <w:sz w:val="28"/>
          <w:szCs w:val="28"/>
        </w:rPr>
        <w:t>+0,0579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637790" cy="466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л.н.</w:t>
      </w:r>
      <w:r>
        <w:rPr>
          <w:rFonts w:cs="Times New Roman" w:ascii="Times New Roman" w:hAnsi="Times New Roman"/>
          <w:color w:val="000000"/>
          <w:sz w:val="28"/>
          <w:szCs w:val="28"/>
        </w:rPr>
        <w:t>=0,6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л.к.</w:t>
      </w:r>
      <w:r>
        <w:rPr>
          <w:rFonts w:cs="Times New Roman" w:ascii="Times New Roman" w:hAnsi="Times New Roman"/>
          <w:color w:val="000000"/>
          <w:sz w:val="28"/>
          <w:szCs w:val="28"/>
        </w:rPr>
        <w:t>=0,7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638300" cy="476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з.н.</w:t>
      </w:r>
      <w:r>
        <w:rPr>
          <w:rFonts w:cs="Times New Roman" w:ascii="Times New Roman" w:hAnsi="Times New Roman"/>
          <w:color w:val="000000"/>
          <w:sz w:val="28"/>
          <w:szCs w:val="28"/>
        </w:rPr>
        <w:t>=1,3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з.к.</w:t>
      </w:r>
      <w:r>
        <w:rPr>
          <w:rFonts w:cs="Times New Roman" w:ascii="Times New Roman" w:hAnsi="Times New Roman"/>
          <w:color w:val="000000"/>
          <w:sz w:val="28"/>
          <w:szCs w:val="28"/>
        </w:rPr>
        <w:t>=0,9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786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-0,977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786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-1,150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lt;0 следовательно вероятность банкротства &lt;50%, снижается по мере уменьш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ифакторная модель Э.Альтм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=1,2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1,4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3,3Х3+0,6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+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н</w:t>
      </w:r>
      <w:r>
        <w:rPr>
          <w:rFonts w:cs="Times New Roman" w:ascii="Times New Roman" w:hAnsi="Times New Roman"/>
          <w:color w:val="000000"/>
          <w:sz w:val="28"/>
          <w:szCs w:val="28"/>
        </w:rPr>
        <w:t>=-0,21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к</w:t>
      </w:r>
      <w:r>
        <w:rPr>
          <w:rFonts w:cs="Times New Roman" w:ascii="Times New Roman" w:hAnsi="Times New Roman"/>
          <w:color w:val="000000"/>
          <w:sz w:val="28"/>
          <w:szCs w:val="28"/>
        </w:rPr>
        <w:t>=-0,11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н</w:t>
      </w:r>
      <w:r>
        <w:rPr>
          <w:rFonts w:cs="Times New Roman" w:ascii="Times New Roman" w:hAnsi="Times New Roman"/>
          <w:color w:val="000000"/>
          <w:sz w:val="28"/>
          <w:szCs w:val="28"/>
        </w:rPr>
        <w:t>=0,2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к</w:t>
      </w:r>
      <w:r>
        <w:rPr>
          <w:rFonts w:cs="Times New Roman" w:ascii="Times New Roman" w:hAnsi="Times New Roman"/>
          <w:color w:val="000000"/>
          <w:sz w:val="28"/>
          <w:szCs w:val="28"/>
        </w:rPr>
        <w:t>=0,18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н</w:t>
      </w:r>
      <w:r>
        <w:rPr>
          <w:rFonts w:cs="Times New Roman" w:ascii="Times New Roman" w:hAnsi="Times New Roman"/>
          <w:color w:val="000000"/>
          <w:sz w:val="28"/>
          <w:szCs w:val="28"/>
        </w:rPr>
        <w:t>=0,3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к</w:t>
      </w:r>
      <w:r>
        <w:rPr>
          <w:rFonts w:cs="Times New Roman" w:ascii="Times New Roman" w:hAnsi="Times New Roman"/>
          <w:color w:val="000000"/>
          <w:sz w:val="28"/>
          <w:szCs w:val="28"/>
        </w:rPr>
        <w:t>=0,24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552575" cy="466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н</w:t>
      </w:r>
      <w:r>
        <w:rPr>
          <w:rFonts w:cs="Times New Roman" w:ascii="Times New Roman" w:hAnsi="Times New Roman"/>
          <w:color w:val="000000"/>
          <w:sz w:val="28"/>
          <w:szCs w:val="28"/>
        </w:rPr>
        <w:t>=0,74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=1,046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н</w:t>
      </w:r>
      <w:r>
        <w:rPr>
          <w:rFonts w:cs="Times New Roman" w:ascii="Times New Roman" w:hAnsi="Times New Roman"/>
          <w:color w:val="000000"/>
          <w:sz w:val="28"/>
          <w:szCs w:val="28"/>
        </w:rPr>
        <w:t>=0,6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к</w:t>
      </w:r>
      <w:r>
        <w:rPr>
          <w:rFonts w:cs="Times New Roman" w:ascii="Times New Roman" w:hAnsi="Times New Roman"/>
          <w:color w:val="000000"/>
          <w:sz w:val="28"/>
          <w:szCs w:val="28"/>
        </w:rPr>
        <w:t>=0,65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88569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1,5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88569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1,60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,81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– вероятность банкротства средня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ифакторная модель У.Бивер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 показателей У.Бивера для диагностики банкротства</w:t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601"/>
        <w:gridCol w:w="1783"/>
        <w:gridCol w:w="1405"/>
      </w:tblGrid>
      <w:tr>
        <w:trPr/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Показатель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Благоприятн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 лет до банкрот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 год до банкрот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Коэффициент Биве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0.4 – 0.4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0.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-0.15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Рентабельность активов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6 - 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-2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инансовый леверидж,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80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Коэффициент покрытия оборотных активов собственными оборотными средства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0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0.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0.06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Коэффициент текущей ликвид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3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ru-RU"/>
              </w:rPr>
              <w:t>&lt;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эффициент Бивера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43025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  <w:lang w:eastAsia="ru-RU"/>
        </w:rPr>
        <w:t>б.н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0,67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  <w:lang w:eastAsia="ru-RU"/>
        </w:rPr>
        <w:t>б.к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0,62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 лет до банкрот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нтабельность активов %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00150" cy="3619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  <w:lang w:eastAsia="ru-RU"/>
        </w:rPr>
        <w:t>р.н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26,0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  <w:lang w:eastAsia="ru-RU"/>
        </w:rPr>
        <w:t>р.к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18,4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 лет до банкрот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инансовый леверидж %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09725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  <w:lang w:eastAsia="ru-RU"/>
        </w:rPr>
        <w:t>л.н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57,1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  <w:lang w:eastAsia="ru-RU"/>
        </w:rPr>
        <w:t>л.к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48,8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год до банкрот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эффициент покрытия оборотных активов собственными оборотными средствами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43025" cy="361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п.н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0,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п.к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 0,3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 лет до банкрот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Коэффициент текущей ликвидности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3350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vertAlign w:val="subscript"/>
        </w:rPr>
        <w:t>тл.н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 0,6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vertAlign w:val="subscript"/>
        </w:rPr>
        <w:t>тл.к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 0,7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 год до банкротст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дель Лиса прогнозирования финансовой несостоятельности (четырёхфакторная модел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этой модели факторы-признаки учитывают такие результаты деятельности, как ликвидность, рентабельность и финансовая независимость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Z=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0,063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093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057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001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95400" cy="476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н</w:t>
      </w:r>
      <w:r>
        <w:rPr>
          <w:rFonts w:cs="Times New Roman" w:ascii="Times New Roman" w:hAnsi="Times New Roman"/>
          <w:color w:val="000000"/>
          <w:sz w:val="28"/>
          <w:szCs w:val="28"/>
        </w:rPr>
        <w:t>=0,35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к</w:t>
      </w:r>
      <w:r>
        <w:rPr>
          <w:rFonts w:cs="Times New Roman" w:ascii="Times New Roman" w:hAnsi="Times New Roman"/>
          <w:color w:val="000000"/>
          <w:sz w:val="28"/>
          <w:szCs w:val="28"/>
        </w:rPr>
        <w:t>=0,37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н</w:t>
      </w:r>
      <w:r>
        <w:rPr>
          <w:rFonts w:cs="Times New Roman" w:ascii="Times New Roman" w:hAnsi="Times New Roman"/>
          <w:color w:val="000000"/>
          <w:sz w:val="28"/>
          <w:szCs w:val="28"/>
        </w:rPr>
        <w:t>=0,3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к</w:t>
      </w:r>
      <w:r>
        <w:rPr>
          <w:rFonts w:cs="Times New Roman" w:ascii="Times New Roman" w:hAnsi="Times New Roman"/>
          <w:color w:val="000000"/>
          <w:sz w:val="28"/>
          <w:szCs w:val="28"/>
        </w:rPr>
        <w:t>=0,24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н</w:t>
      </w:r>
      <w:r>
        <w:rPr>
          <w:rFonts w:cs="Times New Roman" w:ascii="Times New Roman" w:hAnsi="Times New Roman"/>
          <w:color w:val="000000"/>
          <w:sz w:val="28"/>
          <w:szCs w:val="28"/>
        </w:rPr>
        <w:t>=0,26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к</w:t>
      </w:r>
      <w:r>
        <w:rPr>
          <w:rFonts w:cs="Times New Roman" w:ascii="Times New Roman" w:hAnsi="Times New Roman"/>
          <w:color w:val="000000"/>
          <w:sz w:val="28"/>
          <w:szCs w:val="28"/>
        </w:rPr>
        <w:t>=0,18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962150" cy="476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н</w:t>
      </w:r>
      <w:r>
        <w:rPr>
          <w:rFonts w:cs="Times New Roman" w:ascii="Times New Roman" w:hAnsi="Times New Roman"/>
          <w:color w:val="000000"/>
          <w:sz w:val="28"/>
          <w:szCs w:val="28"/>
        </w:rPr>
        <w:t>=0,74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к</w:t>
      </w:r>
      <w:r>
        <w:rPr>
          <w:rFonts w:cs="Times New Roman" w:ascii="Times New Roman" w:hAnsi="Times New Roman"/>
          <w:color w:val="000000"/>
          <w:sz w:val="28"/>
          <w:szCs w:val="28"/>
        </w:rPr>
        <w:t>=1,04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63816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63816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&gt;0,037 – вероятность банкротства высокая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дель Таффлера прогнозирования финансовой несостоятельности (четырёхфакторная модел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Z=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0,53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13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18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16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95400" cy="476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н</w:t>
      </w:r>
      <w:r>
        <w:rPr>
          <w:rFonts w:cs="Times New Roman" w:ascii="Times New Roman" w:hAnsi="Times New Roman"/>
          <w:color w:val="000000"/>
          <w:sz w:val="28"/>
          <w:szCs w:val="28"/>
        </w:rPr>
        <w:t>=0,58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к</w:t>
      </w:r>
      <w:r>
        <w:rPr>
          <w:rFonts w:cs="Times New Roman" w:ascii="Times New Roman" w:hAnsi="Times New Roman"/>
          <w:color w:val="000000"/>
          <w:sz w:val="28"/>
          <w:szCs w:val="28"/>
        </w:rPr>
        <w:t>=0,50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962150" cy="476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н</w:t>
      </w:r>
      <w:r>
        <w:rPr>
          <w:rFonts w:cs="Times New Roman" w:ascii="Times New Roman" w:hAnsi="Times New Roman"/>
          <w:color w:val="000000"/>
          <w:sz w:val="28"/>
          <w:szCs w:val="28"/>
        </w:rPr>
        <w:t>=0,6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к</w:t>
      </w:r>
      <w:r>
        <w:rPr>
          <w:rFonts w:cs="Times New Roman" w:ascii="Times New Roman" w:hAnsi="Times New Roman"/>
          <w:color w:val="000000"/>
          <w:sz w:val="28"/>
          <w:szCs w:val="28"/>
        </w:rPr>
        <w:t>=0,76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н</w:t>
      </w:r>
      <w:r>
        <w:rPr>
          <w:rFonts w:cs="Times New Roman" w:ascii="Times New Roman" w:hAnsi="Times New Roman"/>
          <w:color w:val="000000"/>
          <w:sz w:val="28"/>
          <w:szCs w:val="28"/>
        </w:rPr>
        <w:t>=0,57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к</w:t>
      </w:r>
      <w:r>
        <w:rPr>
          <w:rFonts w:cs="Times New Roman" w:ascii="Times New Roman" w:hAnsi="Times New Roman"/>
          <w:color w:val="000000"/>
          <w:sz w:val="28"/>
          <w:szCs w:val="28"/>
        </w:rPr>
        <w:t>=0,48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н</w:t>
      </w:r>
      <w:r>
        <w:rPr>
          <w:rFonts w:cs="Times New Roman" w:ascii="Times New Roman" w:hAnsi="Times New Roman"/>
          <w:color w:val="000000"/>
          <w:sz w:val="28"/>
          <w:szCs w:val="28"/>
        </w:rPr>
        <w:t>=0,6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к</w:t>
      </w:r>
      <w:r>
        <w:rPr>
          <w:rFonts w:cs="Times New Roman" w:ascii="Times New Roman" w:hAnsi="Times New Roman"/>
          <w:color w:val="000000"/>
          <w:sz w:val="28"/>
          <w:szCs w:val="28"/>
        </w:rPr>
        <w:t>=0,65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24764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23811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&gt;0,3 – фирма имеет неплохие долгосрочные перспектив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7. Модели прогнозирования риска финансовой несостоятельности на основе отечествен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вухфакторная модель прогнозирования банкротства Лео Хао Су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=0,3872+0,2614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л</w:t>
      </w:r>
      <w:r>
        <w:rPr>
          <w:rFonts w:cs="Times New Roman" w:ascii="Times New Roman" w:hAnsi="Times New Roman"/>
          <w:color w:val="000000"/>
          <w:sz w:val="28"/>
          <w:szCs w:val="28"/>
        </w:rPr>
        <w:t>+1,059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637790" cy="466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л.н.</w:t>
      </w:r>
      <w:r>
        <w:rPr>
          <w:rFonts w:cs="Times New Roman" w:ascii="Times New Roman" w:hAnsi="Times New Roman"/>
          <w:color w:val="000000"/>
          <w:sz w:val="28"/>
          <w:szCs w:val="28"/>
        </w:rPr>
        <w:t>=0,6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л.к.</w:t>
      </w:r>
      <w:r>
        <w:rPr>
          <w:rFonts w:cs="Times New Roman" w:ascii="Times New Roman" w:hAnsi="Times New Roman"/>
          <w:color w:val="000000"/>
          <w:sz w:val="28"/>
          <w:szCs w:val="28"/>
        </w:rPr>
        <w:t>=0,7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143000" cy="466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н.н.</w:t>
      </w:r>
      <w:r>
        <w:rPr>
          <w:rFonts w:cs="Times New Roman" w:ascii="Times New Roman" w:hAnsi="Times New Roman"/>
          <w:color w:val="000000"/>
          <w:sz w:val="28"/>
          <w:szCs w:val="28"/>
        </w:rPr>
        <w:t>=0,4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н.к.</w:t>
      </w:r>
      <w:r>
        <w:rPr>
          <w:rFonts w:cs="Times New Roman" w:ascii="Times New Roman" w:hAnsi="Times New Roman"/>
          <w:color w:val="000000"/>
          <w:sz w:val="28"/>
          <w:szCs w:val="28"/>
        </w:rPr>
        <w:t>=0,5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89509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09315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1,126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≤1,3257 – вероятность банкротства очень высок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тырёхфакторная модель прогнозирования риска несостоятельности торгово-посреднических организ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Z=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8,38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054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0,63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vertAlign w:val="subscript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95400" cy="476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н</w:t>
      </w:r>
      <w:r>
        <w:rPr>
          <w:rFonts w:cs="Times New Roman" w:ascii="Times New Roman" w:hAnsi="Times New Roman"/>
          <w:color w:val="000000"/>
          <w:sz w:val="28"/>
          <w:szCs w:val="28"/>
        </w:rPr>
        <w:t>=0,35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к</w:t>
      </w:r>
      <w:r>
        <w:rPr>
          <w:rFonts w:cs="Times New Roman" w:ascii="Times New Roman" w:hAnsi="Times New Roman"/>
          <w:color w:val="000000"/>
          <w:sz w:val="28"/>
          <w:szCs w:val="28"/>
        </w:rPr>
        <w:t>=0,37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н</w:t>
      </w:r>
      <w:r>
        <w:rPr>
          <w:rFonts w:cs="Times New Roman" w:ascii="Times New Roman" w:hAnsi="Times New Roman"/>
          <w:color w:val="000000"/>
          <w:sz w:val="28"/>
          <w:szCs w:val="28"/>
        </w:rPr>
        <w:t>=0,6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к</w:t>
      </w:r>
      <w:r>
        <w:rPr>
          <w:rFonts w:cs="Times New Roman" w:ascii="Times New Roman" w:hAnsi="Times New Roman"/>
          <w:color w:val="000000"/>
          <w:sz w:val="28"/>
          <w:szCs w:val="28"/>
        </w:rPr>
        <w:t>=0,36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04925" cy="476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н</w:t>
      </w:r>
      <w:r>
        <w:rPr>
          <w:rFonts w:cs="Times New Roman" w:ascii="Times New Roman" w:hAnsi="Times New Roman"/>
          <w:color w:val="000000"/>
          <w:sz w:val="28"/>
          <w:szCs w:val="28"/>
        </w:rPr>
        <w:t>=0,6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к</w:t>
      </w:r>
      <w:r>
        <w:rPr>
          <w:rFonts w:cs="Times New Roman" w:ascii="Times New Roman" w:hAnsi="Times New Roman"/>
          <w:color w:val="000000"/>
          <w:sz w:val="28"/>
          <w:szCs w:val="28"/>
        </w:rPr>
        <w:t>=0,65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990340" cy="476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н</w:t>
      </w:r>
      <w:r>
        <w:rPr>
          <w:rFonts w:cs="Times New Roman" w:ascii="Times New Roman" w:hAnsi="Times New Roman"/>
          <w:color w:val="000000"/>
          <w:sz w:val="28"/>
          <w:szCs w:val="28"/>
        </w:rPr>
        <w:t>=0,04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к</w:t>
      </w:r>
      <w:r>
        <w:rPr>
          <w:rFonts w:cs="Times New Roman" w:ascii="Times New Roman" w:hAnsi="Times New Roman"/>
          <w:color w:val="000000"/>
          <w:sz w:val="28"/>
          <w:szCs w:val="28"/>
        </w:rPr>
        <w:t>=0,09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79044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78091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&gt;0,42 вероятность банкротства минимальна (до 10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естифакторная модель прогнозирования риска потери платежеспособ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модель разработана для предприятий цветной промышленности (предпринимательские структуры типа холдин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модели распределение показателей по их возможности осуществлялось на основе экспертного оценивания, а весовые коэффициенты – на основе метода линейного программ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 прогнозирования банкротства имеет следующий ви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83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 5,83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3,83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 2,83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+ 4,83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 вероятности банкротства осуществляется по следующему правилу: если Z ≤ 10 – 50, то предприятие находится в зоне неплатежеспособ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нная модель учитывает реалии российского финансового рынка и уровень менеджмента. Ограниченность применения модели вызвана большим объемом требуемого информационного и программного обеспе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н. </w:t>
      </w:r>
      <w:r>
        <w:rPr>
          <w:rFonts w:cs="Times New Roman" w:ascii="Times New Roman" w:hAnsi="Times New Roman"/>
          <w:color w:val="000000"/>
          <w:sz w:val="28"/>
          <w:szCs w:val="28"/>
        </w:rPr>
        <w:t>= стр.290/стр.300 = 0,3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к. </w:t>
      </w:r>
      <w:r>
        <w:rPr>
          <w:rFonts w:cs="Times New Roman" w:ascii="Times New Roman" w:hAnsi="Times New Roman"/>
          <w:color w:val="000000"/>
          <w:sz w:val="28"/>
          <w:szCs w:val="28"/>
        </w:rPr>
        <w:t>= 0,3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стр.290/(стр.610 + 620 + 630 + 660) = 0,6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76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форма №2 стр.190/стр.490 = 0,6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0,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стр.490/(стр.590 + 690) = 0,74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946/( 111923+ 748282) = 1,04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стр.300/(стр.590 + 690) = 1,7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923779 /( 111923+748282 ) = 2,0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форма№2 стр.010/стр.690 = 1,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3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н. </w:t>
      </w:r>
      <w:r>
        <w:rPr>
          <w:rFonts w:cs="Times New Roman" w:ascii="Times New Roman" w:hAnsi="Times New Roman"/>
          <w:color w:val="000000"/>
          <w:sz w:val="28"/>
          <w:szCs w:val="28"/>
        </w:rPr>
        <w:t>= 0,83 * 0,35 + 5,83 * 0,617 + 3,83 *0,608 + 2,83 * 0,748 + 4,83 * 1,75 + 1,08 =17,8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. </w:t>
      </w:r>
      <w:r>
        <w:rPr>
          <w:rFonts w:cs="Times New Roman" w:ascii="Times New Roman" w:hAnsi="Times New Roman"/>
          <w:color w:val="000000"/>
          <w:sz w:val="28"/>
          <w:szCs w:val="28"/>
        </w:rPr>
        <w:t>= 0,83 * 0,37 + 5,83 * 0,764 + 3,83 * 0,36 + 2,83 * 1,046 + 4,83 * 2,05 + 1,34 = 20,3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Z ≤ 10 – 50, предприятие находится в зоне неплатежеспособности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8. Финансовое оздоровление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ами всестороннего анализа финансового состояния организации является установление причин ухудшения ее финансово-экономического положения, выбор методов «лечения» и определение, какие органы управления и другие организации могут урегулировать кризисные процессы в рассматриваемой организации, не доводя ее до полного банкрот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се сделанных выше расчетов мы приходим к следующим вывод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латежеспособность предприятия не достаточная для получения банковского кредита, следовательно, нужно снизить краткосрочные кредиты и по возможности уменьшить аренду ОС. Таким образом, мы понизим размер имеющейся задолж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се обязательства предприятия не могут быть покрыты его собственными средствами и в ближайшие сро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данное врем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бизнеса заемный капитал у организации является главным источником финансирования. Что свидетельствует о высоком рис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ые источники средств не мобиль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 конец отчетного года происходи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нижении зависимости организации во внешних источниках финансирования и большей платежеспособности. Это обусловлено снижением долгосрочных обязатель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редприятие является не платежеспособным, и финансово неустойчивым, то партнерам по договорным отношениям следует иметь это в виду и предусмотрительно вкладывать средства и заключать догов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предприятие стало более платежеспособным и финансово устойчивым, необходимо снизить краткосрочные, долгосрочные обязательства, а так же в меньшей степени использовать аренду ОС. Покрыть эти задолженности возможно, если усовершенствовать систему выплат дебиторской задолженности, так же предприятие нуждается в большем стимулировании продаж своей продукции (большое количество запасов готовой продукции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условиях кризисной финансовой ситуации восстановление осуществляется поэтапно: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транение неплатежеспособности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сстановление финансовой устойчивости;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еспечение финансового равновесия в длительном пери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сохранения и повышения уровня финансовой устойчивости предприятия необходимо сократить объем потребляемых финансовых ресурсов. На данном этапе развития предприятия это можно сделать за счет временного отказа от внешних социальных и других программ предприятия, финансируемых за счет его прибы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притока собственных средств здесь может быть достигнуто за счет оптимизации ценовой политики, увеличения предоплаты за отгружаемую продукцию, осуществления рациональной налоговой политики, обеспечивающей минимизацию налоговых платежей в пределах законода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дальнейшем финансовая стабильность (равновесие) в длительном периоде можно обеспечить такими мерами как использование эффективных материальных ресурсов для снижения себестоимости, повышение качества продукции, ускорением оборачиваемости оборотных активов, сокращение сроков расчетов за поставленную проду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ктика проведения финансового оздоровления организаций различных направлений деятельности позволила определить типичные схемы управленческих воздействий на отдельные элементы бизнес-процессов в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данный момент главным для предприятия является возвращение к прежним показателям прибыли, следовательно, рост объема прода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увеличения объема продаж на рассматриваемом предприятии рационально будет провести анализ цены и объема реализуемой продукции и нахождение наиболее разумного компроми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увеличения прибыли необходимо также рассматривать вариант снижения затрат в производственной и коммерческой деятельности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недрение энергосберегающих технолог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рощение организационной структуры с целью устранения излишних уровней управления и сокращения затрат на оплату труда управленческого персонал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кращение затрат на покупку материалов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пользование менее дорогих компонентов, где это возможно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управле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дебиторской задолженност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издержек производств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дочерних предприятий и долей в капитале других предприят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незавершен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количества персонала и обеспечение социальных льгот для уволенных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излишнего оборудования, материалов и складированных готовых издел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рсия долгов путем преобразования краткосрочных задолженностей в долгосрочные ссуды или долгосрочные ипоте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ессивные технологии, механизация, автоматизация, производств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организации труд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, модернизация основных фондов, замена устаревшего оборудования, приобретение дополнительных основных фондов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ускорения оборота денежных средств необходимо создать систему стимулов (скидок) клиентам, увеличивающим объем закупки и своевременно ее оплачивающим, а также рассмотреть отношения с клиентами, их финансовое состояние с точки зрения возможных рисков и установление в зависимости от них лимитов товарного кредита, предоставляемых каждому клиенту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уменьшения оттока денежных средств оптимальным будет разделить поставщиков на категории по степени их важности для деятельности организации в целях приоритетности оплаты кредиторской задолженности. Возможен поиск альтернативных поставщиков, предлагающих более выгодные условия оплаты или более качественную продукцию, что уменьшает затраты в производстве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ким образом, выполнив ряд предложенных мер, предприятие стабилизирует свою платежеспособность, финансовую устойчивость и финансовое равновесие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ковская, Е.П. Антикризисное управление: учебник / Е.П. Жарковская, Б.Е. Бродский. – М.: Омега-Л, 2005. – 357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онова, Н.В. Антикризисный менеджмент / Н.В. Родионова. – М.: ЮНИТИ-ДАНА, 2001. – 223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паков, В.С. Риск-менеджмент. Учебное пособие / В.С. Ступаков, Г.С. Токаренко. – М.: Финансы и статистика, 2007. – 288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пегина, О.А. Анализ финансовой отчетности. Учебное пособие / О.А. Толпегина. – М.: МИЭМП, 2009. – 19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5.png"/><Relationship Id="rId28" Type="http://schemas.openxmlformats.org/officeDocument/2006/relationships/image" Target="media/image23.png"/><Relationship Id="rId29" Type="http://schemas.openxmlformats.org/officeDocument/2006/relationships/image" Target="media/image18.png"/><Relationship Id="rId30" Type="http://schemas.openxmlformats.org/officeDocument/2006/relationships/image" Target="media/image24.png"/><Relationship Id="rId31" Type="http://schemas.openxmlformats.org/officeDocument/2006/relationships/image" Target="media/image18.png"/><Relationship Id="rId32" Type="http://schemas.openxmlformats.org/officeDocument/2006/relationships/image" Target="media/image25.png"/><Relationship Id="rId33" Type="http://schemas.openxmlformats.org/officeDocument/2006/relationships/image" Target="media/image18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26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44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2:00Z</dcterms:created>
  <dc:creator>Anna</dc:creator>
  <dc:description/>
  <cp:keywords/>
  <dc:language>en-US</dc:language>
  <cp:lastModifiedBy>SYSTEM</cp:lastModifiedBy>
  <cp:lastPrinted>2010-05-31T16:31:00Z</cp:lastPrinted>
  <dcterms:modified xsi:type="dcterms:W3CDTF">2011-09-08T01:52:00Z</dcterms:modified>
  <cp:revision>2</cp:revision>
  <dc:subject/>
  <dc:title/>
</cp:coreProperties>
</file>