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b/>
          <w:bCs/>
          <w:caps/>
          <w:sz w:val="28"/>
          <w:szCs w:val="28"/>
        </w:rPr>
        <w:t>Болезни кишечника</w:t>
      </w:r>
    </w:p>
    <w:p>
      <w:pPr>
        <w:pStyle w:val="Normal"/>
        <w:shd w:fill="FFFFFF" w:val="clear"/>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both"/>
        <w:rPr/>
      </w:pPr>
      <w:r>
        <w:rPr>
          <w:b/>
          <w:bCs/>
          <w:sz w:val="28"/>
          <w:szCs w:val="28"/>
        </w:rPr>
        <w:t>Дискинезия.</w:t>
      </w:r>
      <w:r>
        <w:rPr>
          <w:sz w:val="28"/>
          <w:szCs w:val="28"/>
        </w:rPr>
        <w:t xml:space="preserve"> Нарушение двигательной функции (дискинезия) желчевыводящих путей и желчного пузыря встречается очень час-10. Дискинезия ведет к изменению соотношений давления желчи и разных отделах желчевыводящей системы и нарушению доставки желчи в кишечник. Нарушение двигательной функции может возникнуть без видимых предпосылок, хотя дискинезией сопровождается все болезни желчевыводящей системы (желчнокаменная болезнь, опухоли, рубцы после удаления желчного пузыря и др.). К развитию дискинезии желчевыводящей системы предрасполагают беременность, аллергические состояния, многие болезни желудка, кишечника и поджелудочной железы. Наконец, дискинезия может быть следствием неврозов.</w:t>
      </w:r>
    </w:p>
    <w:p>
      <w:pPr>
        <w:pStyle w:val="Normal"/>
        <w:shd w:fill="FFFFFF" w:val="clear"/>
        <w:spacing w:lineRule="auto" w:line="360"/>
        <w:ind w:firstLine="709"/>
        <w:jc w:val="both"/>
        <w:rPr/>
      </w:pPr>
      <w:r>
        <w:rPr>
          <w:sz w:val="28"/>
          <w:szCs w:val="28"/>
        </w:rPr>
        <w:t xml:space="preserve">Для дискинезии желчевыводящих путей характерны чувство тяжести и тупая боль в верхнеправом отделе живота, обычно возникающая через 1,5-2 ч после еды. Нередко боль сопровождается тошнотой, а иногда и рвотой. Первичная, т.е. не вызванная каким-либо другим заболеванием, дискинезия протекает без осложнений. Лекарственную терапию обычно назначает врач. Больной может попробовать принимать для устранения боли одно и </w:t>
      </w:r>
      <w:r>
        <w:rPr>
          <w:sz w:val="28"/>
          <w:szCs w:val="28"/>
          <w:lang w:val="en-US"/>
        </w:rPr>
        <w:t>I</w:t>
      </w:r>
      <w:r>
        <w:rPr>
          <w:sz w:val="28"/>
          <w:szCs w:val="28"/>
        </w:rPr>
        <w:t xml:space="preserve"> средств, снимающих спастическое сокращение гладких мышц п продающихся в аптеке без рецепта, например папаверин, папаюл, витамин Р (никотиновая кислота). Принимать эти средства лучше всего непосредственно перед едой. Если боль уже возникни, снять ее нередко помогает нитроглицерин (1 таблетка под язык или капли Вотчала (6-8 капель, нанесенные на маленький кусочек сахара).</w:t>
      </w:r>
    </w:p>
    <w:p>
      <w:pPr>
        <w:pStyle w:val="Normal"/>
        <w:shd w:fill="FFFFFF" w:val="clear"/>
        <w:spacing w:lineRule="auto" w:line="360"/>
        <w:ind w:firstLine="709"/>
        <w:jc w:val="both"/>
        <w:rPr/>
      </w:pPr>
      <w:r>
        <w:rPr>
          <w:sz w:val="28"/>
          <w:szCs w:val="28"/>
        </w:rPr>
        <w:t>При невротизации (тревога, беспокойство, страхи, бессонница) для устранения дискинезии используют средства, применяемые для лечения неврозов, в частности настой валерианового корня, и различные нелекарственные методы. Тепло на область печени</w:t>
      </w:r>
      <w:r>
        <mc:AlternateContent>
          <mc:Choice Requires="wps">
            <w:drawing>
              <wp:anchor behindDoc="0" distT="0" distB="0" distL="114935" distR="114935" simplePos="0" locked="0" layoutInCell="0" allowOverlap="1" relativeHeight="2">
                <wp:simplePos x="0" y="0"/>
                <wp:positionH relativeFrom="margin">
                  <wp:posOffset>8464550</wp:posOffset>
                </wp:positionH>
                <wp:positionV relativeFrom="paragraph">
                  <wp:posOffset>4096385</wp:posOffset>
                </wp:positionV>
                <wp:extent cx="0" cy="2246630"/>
                <wp:effectExtent l="9525" t="0" r="9525" b="0"/>
                <wp:wrapNone/>
                <wp:docPr id="1" name=""/>
                <a:graphic xmlns:a="http://schemas.openxmlformats.org/drawingml/2006/main">
                  <a:graphicData uri="http://schemas.microsoft.com/office/word/2010/wordprocessingShape">
                    <wps:wsp>
                      <wps:cNvSpPr/>
                      <wps:spPr>
                        <a:xfrm>
                          <a:off x="0" y="0"/>
                          <a:ext cx="0" cy="2246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6.5pt,322.55pt" to="666.5pt,499.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473440</wp:posOffset>
                </wp:positionH>
                <wp:positionV relativeFrom="paragraph">
                  <wp:posOffset>3511550</wp:posOffset>
                </wp:positionV>
                <wp:extent cx="0" cy="2816225"/>
                <wp:effectExtent l="7620" t="0" r="7620" b="0"/>
                <wp:wrapNone/>
                <wp:docPr id="2" name=""/>
                <a:graphic xmlns:a="http://schemas.openxmlformats.org/drawingml/2006/main">
                  <a:graphicData uri="http://schemas.microsoft.com/office/word/2010/wordprocessingShape">
                    <wps:wsp>
                      <wps:cNvSpPr/>
                      <wps:spPr>
                        <a:xfrm>
                          <a:off x="0" y="0"/>
                          <a:ext cx="0" cy="2816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7.2pt,276.5pt" to="667.2pt,498.2pt" stroked="t" o:allowincell="f" style="position:absolute;mso-position-horizontal-relative:margin">
                <v:stroke color="black" weight="15120" joinstyle="miter" endcap="flat"/>
                <v:fill o:detectmouseclick="t" on="false"/>
                <w10:wrap type="none"/>
              </v:line>
            </w:pict>
          </mc:Fallback>
        </mc:AlternateContent>
      </w:r>
      <w:r>
        <w:rPr>
          <w:sz w:val="28"/>
          <w:szCs w:val="28"/>
        </w:rPr>
        <w:t xml:space="preserve"> можно применять только при первичной дискинезии, предварительно посоветовавшись с врачом.</w:t>
      </w:r>
    </w:p>
    <w:p>
      <w:pPr>
        <w:pStyle w:val="Normal"/>
        <w:shd w:fill="FFFFFF" w:val="clear"/>
        <w:spacing w:lineRule="auto" w:line="360"/>
        <w:ind w:firstLine="709"/>
        <w:jc w:val="both"/>
        <w:rPr/>
      </w:pPr>
      <w:r>
        <w:rPr>
          <w:sz w:val="28"/>
          <w:szCs w:val="28"/>
        </w:rPr>
        <w:t>Диета должна, по возможности, содержать большое количество растительных жиров, обладающих желчегонным действием. Полезно применение до или во время еды растительных или животных желчегонных средств, например экстракта кукурузных рылец, аллохола, холензима, холагона и др. В аптеках можно приобрести цветки песчаного бессмертника и содержащий их желчегонный чай (1 столовую ложку цветков бессмертника или желчегонного чая заваривают 2 стаканами крутого кипятка, настаивают 20 мин, процеживают; принимают по полстакана 3 раза в день). Желчегонное действие оказывают листья трилистника и перечной мяты (1 столовую ложку сухих листьев заваривают стаканом кипящей воды, настаивают 15-20 мин, процеживают; принимают по 2 столовых ложки настоя 3 раза вдень).</w:t>
      </w:r>
    </w:p>
    <w:p>
      <w:pPr>
        <w:pStyle w:val="Normal"/>
        <w:shd w:fill="FFFFFF" w:val="clear"/>
        <w:spacing w:lineRule="auto" w:line="360"/>
        <w:ind w:firstLine="709"/>
        <w:jc w:val="both"/>
        <w:rPr/>
      </w:pPr>
      <w:r>
        <w:rPr>
          <w:b/>
          <w:bCs/>
          <w:sz w:val="28"/>
          <w:szCs w:val="28"/>
        </w:rPr>
        <w:t xml:space="preserve">Желчнокаменная болезнь. </w:t>
      </w:r>
      <w:r>
        <w:rPr>
          <w:sz w:val="28"/>
          <w:szCs w:val="28"/>
        </w:rPr>
        <w:t>Образование камней в желчном пузыре и желчных путях относится к очень распространенным патологическим состояниям. Камни, состоящие из желчного пигмента билирубина, желчных кислот, холестерина и солей кальция, удается обнаружить в желчных путях и желчном пузыре примерно у 10 % взрослых людей, преимущественно женщин, склонных к полноте или тучных. Часто камни не вызывают каких-либо болезненных проявлений на протяжении всей жизни; это так называемое камненосительство. Нередко, однако, камень закупоривает желчные пути и повреждает стенки желчного пузыря и желчных протоков, способствуя их воспалению. Точные причины образования желчных камней неизвестны. Отмечена связь желчнокаменной болезни с беременностью. К образованию камней предрасполагает застой желчи, например при дискинезии желчных путей, а также нарушения обмена холестерина и кальция. Воспаление желчного пузыря и желчных ходов также способствует образованию камней, хотя возможны и противоположные соотношения: повреждение стенок желчевыделительной системы камнями ведет к воспалению.</w:t>
      </w:r>
    </w:p>
    <w:p>
      <w:pPr>
        <w:pStyle w:val="Normal"/>
        <w:shd w:fill="FFFFFF" w:val="clear"/>
        <w:spacing w:lineRule="auto" w:line="360"/>
        <w:ind w:firstLine="709"/>
        <w:jc w:val="both"/>
        <w:rPr/>
      </w:pPr>
      <w:r>
        <w:rPr>
          <w:sz w:val="28"/>
          <w:szCs w:val="28"/>
        </w:rPr>
        <w:t>Классическое проявление желчнокаменной болезни - так называемая желчная, или печеночная, колика, связанная с заклиниванием камня в шейке желчного пузыря или устье крупного желчного протока. Боль при желчной колике, нередко крайне сильная, обычно локализуется под ложечкой или в правом подреберье и отдает вправо и в спину. Боль возникает через час или несколько позже после приема тяжелой, особенно жирной, пищи, нередко также вскоре после отхода ко сну. Часто боль сопровождается тошнотой, рвотой, повышением температуры. Многие больные вне приступа испытывают неудобство или тяжесть в области печени, распирание жареных, копченых блюд, яиц, овощей из семейства капустных. 'Закупорка общего желчного протока сопровождается обесцвечиванием кала, окраска которого вообще определяется главным обрати содержанием в нем желчных пигментов. У многих больных после приступа желчной колики развивается желтуха, обычно сохраняющаяся не более 2-3 дней, портится настроение («желчный характер»). Приступы могут проходить самостоятельно в течение нескольких часов, так как камень выталкивается с места заклинивания назад, в полость желчного пузыря, или вперед, в кишечник. Желчнокаменная болезнь часто осложняется воспалением желчно-10 пузыря (холецистит) или желчных путей (холангит). Острый холецистит или обострение хронического холецистита на фоне почечной колики требуют экстренного хирургического лечения.</w:t>
      </w:r>
    </w:p>
    <w:p>
      <w:pPr>
        <w:pStyle w:val="Normal"/>
        <w:shd w:fill="FFFFFF" w:val="clear"/>
        <w:spacing w:lineRule="auto" w:line="360"/>
        <w:ind w:firstLine="709"/>
        <w:jc w:val="both"/>
        <w:rPr/>
      </w:pPr>
      <w:r>
        <w:rPr>
          <w:sz w:val="28"/>
          <w:szCs w:val="28"/>
        </w:rPr>
        <w:t>Для лечения желчной колики применяют те же средства, что и при дискинезии желчных путей. При очень сильных болях необходима врачебная помощь. В предупреждении колик и прогрессирования образования камней большую роль играет диета. Она должна быть низкокалорийной, содержать достаточно витаминов, особенно рас-</w:t>
      </w:r>
      <w:r>
        <w:rPr>
          <w:sz w:val="28"/>
          <w:szCs w:val="28"/>
          <w:lang w:val="en-US"/>
        </w:rPr>
        <w:t>I</w:t>
      </w:r>
      <w:r>
        <w:rPr>
          <w:sz w:val="28"/>
          <w:szCs w:val="28"/>
        </w:rPr>
        <w:t xml:space="preserve"> коримых в жирах (витамины А, Э и К). При необходимости витами-1п,1 применяют в форме готовых препаратов. В дневном рационе существенно ограничивают количество животных жиров (сало, жирное мясо и жирная птица, сливочное масло, сливки, сметана). Содержание животных и растительных белков должно быть по возможности высоким - около 100 г в день. Углекисло-щелочные минеральные воды и ряд желчегонных средств (оливковое масло, экстракт кукурузных рылец, аллохол, холагон, холосас, цветы бессмертника, листья трилистника и перечной мяты) улучшают отток желчи, не вызывая спазма желчных путей, что способствует выталкиванию камня в полость кишечника. Следует, однако, иметь в виду, что вещества, усиливающие выведение желчи в кишечник, активизируя двигательную функцию желчных путей и желчного пузыря (такие как животный жир, яичный желток), могут вызывать спастическое сокращение стенок желчевыводящей системы, заклинивание камня и приступ желчной колики. Нередко ее провоцируют также сотрясение тела, вибрация, связанные с ездой на некоторых видах транспорта, особенно по плохим дорогам, а также с бегом, прыжками и др.</w:t>
      </w:r>
    </w:p>
    <w:p>
      <w:pPr>
        <w:pStyle w:val="Normal"/>
        <w:shd w:fill="FFFFFF" w:val="clear"/>
        <w:spacing w:lineRule="auto" w:line="360"/>
        <w:ind w:firstLine="709"/>
        <w:jc w:val="both"/>
        <w:rPr>
          <w:sz w:val="28"/>
          <w:szCs w:val="28"/>
        </w:rPr>
      </w:pPr>
      <w:r>
        <w:rPr>
          <w:sz w:val="28"/>
          <w:szCs w:val="28"/>
        </w:rPr>
        <w:t>При тяжело протекающей желчнокаменной болезни может понадобиться хирургическое лечение. В последние годы успешно разрабатываются методы разрушения камней, не требующие «больших» операций и основанные, в частности, на использовании ультразвука или лазерного луча. Средств для рассасывания камней желчного пузыря и желчных протоков пока не создано.</w:t>
      </w:r>
    </w:p>
    <w:p>
      <w:pPr>
        <w:pStyle w:val="Normal"/>
        <w:shd w:fill="FFFFFF" w:val="clear"/>
        <w:spacing w:lineRule="auto" w:line="360"/>
        <w:ind w:firstLine="709"/>
        <w:jc w:val="both"/>
        <w:rPr/>
      </w:pPr>
      <w:r>
        <w:rPr>
          <w:sz w:val="28"/>
          <w:szCs w:val="28"/>
        </w:rPr>
        <w:t>Специфических мер профилактики желчнокаменной болезни не существует. Предупреждение ожирения, соблюдение диеты,</w:t>
      </w:r>
      <w:r>
        <mc:AlternateContent>
          <mc:Choice Requires="wps">
            <w:drawing>
              <wp:anchor behindDoc="0" distT="0" distB="0" distL="114935" distR="114935" simplePos="0" locked="0" layoutInCell="0" allowOverlap="1" relativeHeight="4">
                <wp:simplePos x="0" y="0"/>
                <wp:positionH relativeFrom="margin">
                  <wp:posOffset>8439785</wp:posOffset>
                </wp:positionH>
                <wp:positionV relativeFrom="paragraph">
                  <wp:posOffset>490855</wp:posOffset>
                </wp:positionV>
                <wp:extent cx="0" cy="5809615"/>
                <wp:effectExtent l="1905" t="0" r="1905" b="0"/>
                <wp:wrapNone/>
                <wp:docPr id="3" name=""/>
                <a:graphic xmlns:a="http://schemas.openxmlformats.org/drawingml/2006/main">
                  <a:graphicData uri="http://schemas.microsoft.com/office/word/2010/wordprocessingShape">
                    <wps:wsp>
                      <wps:cNvSpPr/>
                      <wps:spPr>
                        <a:xfrm>
                          <a:off x="0" y="0"/>
                          <a:ext cx="0" cy="580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4.55pt,38.65pt" to="664.55pt,49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449310</wp:posOffset>
                </wp:positionH>
                <wp:positionV relativeFrom="paragraph">
                  <wp:posOffset>79375</wp:posOffset>
                </wp:positionV>
                <wp:extent cx="0" cy="4245610"/>
                <wp:effectExtent l="3175" t="0" r="3175" b="0"/>
                <wp:wrapNone/>
                <wp:docPr id="4" name=""/>
                <a:graphic xmlns:a="http://schemas.openxmlformats.org/drawingml/2006/main">
                  <a:graphicData uri="http://schemas.microsoft.com/office/word/2010/wordprocessingShape">
                    <wps:wsp>
                      <wps:cNvSpPr/>
                      <wps:spPr>
                        <a:xfrm>
                          <a:off x="0" y="0"/>
                          <a:ext cx="0" cy="424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3pt,6.25pt" to="665.3pt,34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467090</wp:posOffset>
                </wp:positionH>
                <wp:positionV relativeFrom="paragraph">
                  <wp:posOffset>1313815</wp:posOffset>
                </wp:positionV>
                <wp:extent cx="0" cy="1548130"/>
                <wp:effectExtent l="4445" t="0" r="5080" b="0"/>
                <wp:wrapNone/>
                <wp:docPr id="5" name=""/>
                <a:graphic xmlns:a="http://schemas.openxmlformats.org/drawingml/2006/main">
                  <a:graphicData uri="http://schemas.microsoft.com/office/word/2010/wordprocessingShape">
                    <wps:wsp>
                      <wps:cNvSpPr/>
                      <wps:spPr>
                        <a:xfrm>
                          <a:off x="0" y="0"/>
                          <a:ext cx="0" cy="154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6.7pt,103.45pt" to="666.7pt,22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558530</wp:posOffset>
                </wp:positionH>
                <wp:positionV relativeFrom="paragraph">
                  <wp:posOffset>3679190</wp:posOffset>
                </wp:positionV>
                <wp:extent cx="0" cy="615950"/>
                <wp:effectExtent l="9525" t="0" r="9525" b="0"/>
                <wp:wrapNone/>
                <wp:docPr id="6" name=""/>
                <a:graphic xmlns:a="http://schemas.openxmlformats.org/drawingml/2006/main">
                  <a:graphicData uri="http://schemas.microsoft.com/office/word/2010/wordprocessingShape">
                    <wps:wsp>
                      <wps:cNvSpPr/>
                      <wps:spPr>
                        <a:xfrm>
                          <a:off x="0" y="0"/>
                          <a:ext cx="0" cy="61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3.9pt,289.7pt" to="673.9pt,338.15pt" stroked="t" o:allowincell="f" style="position:absolute;mso-position-horizontal-relative:margin">
                <v:stroke color="black" weight="18360" joinstyle="miter" endcap="flat"/>
                <v:fill o:detectmouseclick="t" on="false"/>
                <w10:wrap type="none"/>
              </v:line>
            </w:pict>
          </mc:Fallback>
        </mc:AlternateContent>
      </w:r>
      <w:r>
        <w:rPr>
          <w:sz w:val="28"/>
          <w:szCs w:val="28"/>
        </w:rPr>
        <w:t xml:space="preserve"> по калорийности соответствующей потребности организма, ограничение содержания в диете животных жиров уменьшают опасность развития желчнокаменной болезни.</w:t>
      </w:r>
    </w:p>
    <w:p>
      <w:pPr>
        <w:pStyle w:val="Normal"/>
        <w:shd w:fill="FFFFFF" w:val="clear"/>
        <w:spacing w:lineRule="auto" w:line="360"/>
        <w:ind w:firstLine="709"/>
        <w:jc w:val="both"/>
        <w:rPr/>
      </w:pPr>
      <w:r>
        <w:rPr>
          <w:b/>
          <w:bCs/>
          <w:sz w:val="28"/>
          <w:szCs w:val="28"/>
        </w:rPr>
        <w:t xml:space="preserve">Острый холецистит. </w:t>
      </w:r>
      <w:r>
        <w:rPr>
          <w:sz w:val="28"/>
          <w:szCs w:val="28"/>
        </w:rPr>
        <w:t>Острое воспаление желчного пузыря, или острый холецистит, чаще всего является осложнением желчнокаменной болезни, связанным с задержкой желчи в желчном пузыре из-за длительного спастического сокращения мускулатуры шейки либо ее закупорки камнем, а также с повреждением стенок пузыря находящимися в нем камнями. Изредка острый холецистит развивается среди полного благополучия, без видимой связи с какими-либо заболеваниями.</w:t>
      </w:r>
    </w:p>
    <w:p>
      <w:pPr>
        <w:pStyle w:val="Normal"/>
        <w:shd w:fill="FFFFFF" w:val="clear"/>
        <w:spacing w:lineRule="auto" w:line="360"/>
        <w:ind w:firstLine="709"/>
        <w:jc w:val="both"/>
        <w:rPr/>
      </w:pPr>
      <w:r>
        <w:rPr>
          <w:sz w:val="28"/>
          <w:szCs w:val="28"/>
        </w:rPr>
        <w:t>Острый холецистит обычно начинается с тяжелой желчной колики (см. выше), повышения температуры до 38-39°С и даже выше. Вскоре появляется резкое напряжение мышц живота сначала в правом подреберье, а затем и над всей брюшной полостью; легкое поколачивание кончиками пальцев справа по краю ребер и несколько ниже вызывает резкое усиление боли.</w:t>
      </w:r>
    </w:p>
    <w:p>
      <w:pPr>
        <w:pStyle w:val="Normal"/>
        <w:shd w:fill="FFFFFF" w:val="clear"/>
        <w:spacing w:lineRule="auto" w:line="360"/>
        <w:ind w:firstLine="709"/>
        <w:jc w:val="both"/>
        <w:rPr>
          <w:sz w:val="28"/>
          <w:szCs w:val="28"/>
        </w:rPr>
      </w:pPr>
      <w:r>
        <w:rPr>
          <w:sz w:val="28"/>
          <w:szCs w:val="28"/>
        </w:rPr>
        <w:t>Острый холецистит требует срочной госпитализации, а нередко и хирургического лечения. Однако иногда симптомы болезни выражены недостаточно четко, и у врача возникают сомнения: связаны ли эти признаки с холециститом или с желчной коликой без воспаления пузыря. В подобных случаях больного нередко оставляют дома, назначив ему антибактериальные средства и препараты, снимающие спазм гладких мышц. В первый день болезни необходим голод, но количество жидкости должно быть достаточным. В дальнейшем постепенно переходят на диету, рекомендуемую при желчнокаменной болезни. В острый период болезни необходимо соблюдать постельный режим. Нарастание симптомов требует экстренной госпитализации.</w:t>
      </w:r>
    </w:p>
    <w:p>
      <w:pPr>
        <w:pStyle w:val="Normal"/>
        <w:shd w:fill="FFFFFF" w:val="clear"/>
        <w:spacing w:lineRule="auto" w:line="360"/>
        <w:ind w:firstLine="709"/>
        <w:jc w:val="both"/>
        <w:rPr>
          <w:sz w:val="28"/>
          <w:szCs w:val="28"/>
        </w:rPr>
      </w:pPr>
      <w:r>
        <w:rPr>
          <w:sz w:val="28"/>
          <w:szCs w:val="28"/>
        </w:rPr>
        <w:t>Профилактика состоит в предупреждении и своевременном лечении желчнокаменной болезни.</w:t>
      </w:r>
    </w:p>
    <w:p>
      <w:pPr>
        <w:pStyle w:val="Normal"/>
        <w:shd w:fill="FFFFFF" w:val="clear"/>
        <w:spacing w:lineRule="auto" w:line="360"/>
        <w:ind w:firstLine="709"/>
        <w:jc w:val="both"/>
        <w:rPr/>
      </w:pPr>
      <w:r>
        <w:rPr>
          <w:b/>
          <w:bCs/>
          <w:sz w:val="28"/>
          <w:szCs w:val="28"/>
        </w:rPr>
        <w:t xml:space="preserve">Хронический холецистит. </w:t>
      </w:r>
      <w:r>
        <w:rPr>
          <w:sz w:val="28"/>
          <w:szCs w:val="28"/>
        </w:rPr>
        <w:t>Хроническое воспаление желчного пузыря, или хронический холецистит, чаще всего развивается у больных желчнокаменной болезнью; эту форму болезни называют хроническим калькулезным холециститом. По течению он очень похож на желчнокаменную болезнь, но после колики на протяжении нескольких дней обычно сохраняется повышенная температура. Изредка камни в воспаленном желчном пузыре отсутствуют (хронический бескалькулезный холецистит). Эта форма болезни не сопровождается желчной коликой. Вне обострения больной испытывает тяжесть и неудобство в правом подреберье; нередко налицо и другие признаки дискинезии желчных путей (см. выше). В период обострения бескалькулезного холецистита, проявляющегося повышением температуры, появлением ноющей боли в правом подреберье, тошнотой, потерей аппетита, врач назначает антибактериальные средства. При калькулезном холецистите рекомендуется такая же диета, как при желчнокаменной болезни, а при бескалькулезном - как при дискинезии желчных путей. Желательно применение желчегонных средств (см. «Дискинезия желчных путей», «Желчнокаменная болезнь»).</w:t>
      </w:r>
    </w:p>
    <w:p>
      <w:pPr>
        <w:pStyle w:val="Normal"/>
        <w:shd w:fill="FFFFFF" w:val="clear"/>
        <w:spacing w:lineRule="auto" w:line="360"/>
        <w:ind w:firstLine="709"/>
        <w:jc w:val="both"/>
        <w:rPr>
          <w:sz w:val="28"/>
          <w:szCs w:val="28"/>
        </w:rPr>
      </w:pPr>
      <w:r>
        <w:rPr>
          <w:sz w:val="28"/>
          <w:szCs w:val="28"/>
        </w:rPr>
        <w:t>Для улучшения оттока желчи иногда производят курс зондирования двенадцатиперстной кишки с введением в ее полость различных желчегонных средств; с этой целью медицинские работники применяют тонкий резиновый зонд с гладким овальным металлическим наконечником. Однако эта процедура неприятна, а для некоторых больных даже тягостна. В большинстве случаев ее вполне может заменить проводимое самим больным «слепре» зондирование без зонда. Проводится оно так. Больной ежедневно натощак принимает стакан слабого (1 чайная ложка на стакан воды) раствора сульфата магния или горькой соли, после чего полчаса лежит на правом боку, приложив к области печени грелку (кладут на правую сторону живота так, чтобы ее верхний край находился немного выше нижнего края ребер).</w:t>
      </w:r>
    </w:p>
    <w:p>
      <w:pPr>
        <w:pStyle w:val="Normal"/>
        <w:shd w:fill="FFFFFF" w:val="clear"/>
        <w:spacing w:lineRule="auto" w:line="360"/>
        <w:ind w:firstLine="709"/>
        <w:jc w:val="both"/>
        <w:rPr>
          <w:sz w:val="28"/>
          <w:szCs w:val="28"/>
        </w:rPr>
      </w:pPr>
      <w:r>
        <w:rPr>
          <w:sz w:val="28"/>
          <w:szCs w:val="28"/>
        </w:rPr>
        <w:t>При калькулезном холецистите иногда необходима экстренная хирургическая помощь.</w:t>
      </w:r>
    </w:p>
    <w:p>
      <w:pPr>
        <w:pStyle w:val="Normal"/>
        <w:shd w:fill="FFFFFF" w:val="clear"/>
        <w:spacing w:lineRule="auto" w:line="360"/>
        <w:ind w:firstLine="709"/>
        <w:jc w:val="both"/>
        <w:rPr/>
      </w:pPr>
      <w:r>
        <w:rPr>
          <w:b/>
          <w:bCs/>
          <w:sz w:val="28"/>
          <w:szCs w:val="28"/>
        </w:rPr>
        <w:t xml:space="preserve">Холангит. </w:t>
      </w:r>
      <w:r>
        <w:rPr>
          <w:sz w:val="28"/>
          <w:szCs w:val="28"/>
        </w:rPr>
        <w:t>Холангит, или ангиохолит, т.е. воспаление мелких и мельчайших желчных путей, встречается гораздо реже, чем другие болезни желчевыводящей системы. Холангит вызывается различными микроорганизмами. В подавляющем большинстве случаев воспаление возникает в связи с затруднением оттока желчи (при желчнокаменной болезни, после операций на желчных путях). Характерны желтуха, Озноб, потливость, резкие перепады температуры в течение суток, тяжесть или ноющая боль в области печени. Протекает холангит в острой и подострой форме и требует обязательного лечения в стационаре, так как нередко осложняется воспалением печени (гепатит), образованием в ней гнойников, а иногда и заражением крови. После выписки из стационара назначают такие же режим и диету, как при хроническом гепатите (см. ниже), до полного выздоровления, заключение о котором дает врач.</w:t>
      </w:r>
      <w:r>
        <w:br w:type="page"/>
      </w:r>
    </w:p>
    <w:p>
      <w:pPr>
        <w:pStyle w:val="Normal"/>
        <w:shd w:fill="FFFFFF" w:val="clear"/>
        <w:spacing w:lineRule="auto" w:line="360"/>
        <w:ind w:firstLine="709"/>
        <w:jc w:val="both"/>
        <w:rPr>
          <w:sz w:val="28"/>
          <w:szCs w:val="28"/>
        </w:rPr>
      </w:pPr>
      <w:r>
        <w:rPr>
          <w:b/>
          <w:bCs/>
          <w:sz w:val="28"/>
          <w:szCs w:val="28"/>
        </w:rPr>
        <w:t>БОЛЕЗНИ ПЕЧЕН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Острый гепатит. </w:t>
      </w:r>
      <w:r>
        <w:rPr>
          <w:sz w:val="28"/>
          <w:szCs w:val="28"/>
        </w:rPr>
        <w:t>Гепатит (от лат. пераг - печень) - воспаление тканей печени, которое может быть вызвано микроорганизмами (бактериями, вирусами, простейшими), рядом лекарств, если их принимают в очень больших дозах или если у больного имеется их врожденная непереносимость (наблюдающаяся крайне редко), а также многими ядовитыми токсическими веществами. Гепатит, не связанный с действием микроорганизмов, называют асептичес</w:t>
      </w:r>
      <w:r>
        <mc:AlternateContent>
          <mc:Choice Requires="wps">
            <w:drawing>
              <wp:anchor behindDoc="0" distT="0" distB="0" distL="114935" distR="114935" simplePos="0" locked="0" layoutInCell="0" allowOverlap="1" relativeHeight="8">
                <wp:simplePos x="0" y="0"/>
                <wp:positionH relativeFrom="margin">
                  <wp:posOffset>8595360</wp:posOffset>
                </wp:positionH>
                <wp:positionV relativeFrom="paragraph">
                  <wp:posOffset>1962785</wp:posOffset>
                </wp:positionV>
                <wp:extent cx="0" cy="1362710"/>
                <wp:effectExtent l="1905" t="0" r="1905" b="0"/>
                <wp:wrapNone/>
                <wp:docPr id="7" name=""/>
                <a:graphic xmlns:a="http://schemas.openxmlformats.org/drawingml/2006/main">
                  <a:graphicData uri="http://schemas.microsoft.com/office/word/2010/wordprocessingShape">
                    <wps:wsp>
                      <wps:cNvSpPr/>
                      <wps:spPr>
                        <a:xfrm>
                          <a:off x="0" y="0"/>
                          <a:ext cx="0" cy="136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6.8pt,154.55pt" to="676.8pt,261.8pt" stroked="t" o:allowincell="f" style="position:absolute;mso-position-horizontal-relative:margin">
                <v:stroke color="black" weight="3240" joinstyle="miter" endcap="flat"/>
                <v:fill o:detectmouseclick="t" on="false"/>
                <w10:wrap type="none"/>
              </v:line>
            </w:pict>
          </mc:Fallback>
        </mc:AlternateContent>
      </w:r>
      <w:r>
        <w:rPr>
          <w:sz w:val="28"/>
          <w:szCs w:val="28"/>
        </w:rPr>
        <w:t>ким, или абактериальным. Чаще всего острый гепатит вызывают вирусы двух типов: типа А (вирус эпидемического гепатита, или болезни Боткина) и типа В (вирус сывороточного гепатита). Отдельные случаи вирусного гепатита наблюдаются повсеместно, особенно в теплое время года; изредка, преимущественно осенью, возникают вспышки или небольшие эпидемии болезни. К заражению приводит употребление пищи и воды, загрязненных испражнениями больных или вирусоносителей. Вирус гепатита типа В неспособен попасть в кровь из кишечника, и заражение происходит лишь в том случае, если вирус заносится в кровь, например при переливании крови донора-вирусоносителя, недостаточной стерилизации медицинских инструментов (поэтому им часто болеют наркоманы, пользующиеся одним шприцем). Бактериальный и амебный гепатиты встречаются редко, как правило, в тропиках и субтропиках. Малярийный гепатит был распространен в средних широтах; в наше время он почти не наблюдается.</w:t>
      </w:r>
    </w:p>
    <w:p>
      <w:pPr>
        <w:pStyle w:val="Normal"/>
        <w:shd w:fill="FFFFFF" w:val="clear"/>
        <w:spacing w:lineRule="auto" w:line="360"/>
        <w:ind w:firstLine="709"/>
        <w:jc w:val="both"/>
        <w:rPr/>
      </w:pPr>
      <w:r>
        <w:rPr>
          <w:sz w:val="28"/>
          <w:szCs w:val="28"/>
        </w:rPr>
        <w:t>К числу химических веществ, чаще других вызывающих острый гепатит, относятся углеводороды, в состав которых входят фтор, хлор, бром или йод (в особенности четыреххлористый углерод), вещества, содержащие мышьяк, соли тяжелых металлов. Гепатит могут вызвать некоторые лекарства, особенно применяемые в психиатрии в очень высоких дозах (аминазин, амитриптилин); значительно реже он развивается под влиянием средств, употребляемых в умеренных или даже небольших дозах для лечения внутренних болезней, например при приеме сульфаниламидов (сульфадимезин, сульфамонометоксин, сульфадиметоксин и др.), делагила, плаквенила. К сожалению, предсказать индивидуальную переносимость этих и других лекарственных препаратов пока не удается. Но если больной когда-либо раньше принимал лекарство, которое намерен ему назначить врач, и при этом отмечал какие бы то ни было побочные действия, он должен проинформировать об этом врача. Острый гепатит может быть следствием отравления растительными ядами, например содержащимися в мухоморах.</w:t>
      </w:r>
    </w:p>
    <w:p>
      <w:pPr>
        <w:pStyle w:val="Normal"/>
        <w:shd w:fill="FFFFFF" w:val="clear"/>
        <w:spacing w:lineRule="auto" w:line="360"/>
        <w:ind w:firstLine="709"/>
        <w:jc w:val="both"/>
        <w:rPr/>
      </w:pPr>
      <w:r>
        <w:rPr>
          <w:sz w:val="28"/>
          <w:szCs w:val="28"/>
        </w:rPr>
        <w:t>Развернутой картине острого вирусного гепатита предшествует период предвестников, продолжающийся около недели. Больной ощущает слабость, у него ухудшаются аппетит и самочувствие. Затем появляются чувство разбитости, тошнота, рвота, отвращение к пище. Кал нередко становится кашицеобразным, иногда жидким. Многие ощущают распирание, давление или тяжесть в правом подреберье, связанные с увеличением печени; настоящей боли обычно нет. Температура повышается не всегда и редко бывает больше 38°С. Еще через 4-6 дней появляется незначительная или умеренная желтуха. Желтоватый оттенок в первую очередь приобретают глазные белки и нёбо. Примерно через 10 дней с начала острого периода выраженность всех симптомов начинает уменьшаться, хотя функции печени могут оставаться нарушенными несколько месяцев. Иногда гепатит переходит в хроническую форму.</w:t>
      </w:r>
    </w:p>
    <w:p>
      <w:pPr>
        <w:pStyle w:val="Normal"/>
        <w:shd w:fill="FFFFFF" w:val="clear"/>
        <w:spacing w:lineRule="auto" w:line="360"/>
        <w:ind w:firstLine="709"/>
        <w:jc w:val="both"/>
        <w:rPr/>
      </w:pPr>
      <w:r>
        <w:rPr>
          <w:sz w:val="28"/>
          <w:szCs w:val="28"/>
        </w:rPr>
        <w:t>Клиническая картина токсических и лекарственных гепатитов зависит от вида и количества попавшего в организм болезнетворного фактора и чувствительности к нему организма. Некоторые яды прямо разрушают ткань печени, которая в дальнейшем перерождается, другие сначала вызывают нарушения внутрипеченочного кровотока, в действии третьих ведущую роль играют аллергия или индивидуальная непереносимость (идиосинкразия). Общий результат - нарушение всех функций печени: пищеварительной (уменьшение выработки желчи ведет к поносам), обменной (угнетение синтеза и обмена в печени белков, жиров, углеводов и витаминов), барьерной (утрата способности полноценно нейтрализовать всосавшиеся в кишечнике вредные вещества). Из-за отека стенок мелких желчных ходов нарушается отток желчи из печени и может развиться желтуха. Характерные для острых гепатитов тошнота, рвота, отвращение к пище, а также иногда наблюдающаяся сердечная или сосудистая недостаточность связаны с подавлением обменной и барьерной функций печени.</w:t>
      </w:r>
    </w:p>
    <w:p>
      <w:pPr>
        <w:pStyle w:val="Normal"/>
        <w:shd w:fill="FFFFFF" w:val="clear"/>
        <w:spacing w:lineRule="auto" w:line="360"/>
        <w:ind w:firstLine="709"/>
        <w:jc w:val="both"/>
        <w:rPr>
          <w:sz w:val="28"/>
          <w:szCs w:val="28"/>
        </w:rPr>
      </w:pPr>
      <w:r>
        <w:rPr>
          <w:sz w:val="28"/>
          <w:szCs w:val="28"/>
        </w:rPr>
        <w:t>Выше было описано течение острого гепатита средней тяжести. Нередко, однако, болезнь протекает в очень легкой форме, оставаясь не замеченной ни самим больным, ни окружающими. И напротив, под влиянием неблагоприятных факторов (врожденная или приобретенная вследствие злоупотребления спиртным «слабость» печеночной ткани, чрезмерная доза повреждающего агента, индивидуальная сверхчувствительность к нему) острый гепатит может перейти в хронический и даже в цирроз печени (см. ниже).</w:t>
      </w:r>
    </w:p>
    <w:p>
      <w:pPr>
        <w:pStyle w:val="Normal"/>
        <w:shd w:fill="FFFFFF" w:val="clear"/>
        <w:spacing w:lineRule="auto" w:line="360"/>
        <w:ind w:firstLine="709"/>
        <w:jc w:val="both"/>
        <w:rPr/>
      </w:pPr>
      <w:r>
        <w:rPr>
          <w:sz w:val="28"/>
          <w:szCs w:val="28"/>
        </w:rPr>
        <w:t>Лечение всех форм острого гепатита - дело специалистов. Сам же больной и окружающие должны твердо знать, что в основе лечения до сих пор лежат режим и диета. Первые 1,5-2 нед. больной находится на постельном режиме. Ему разрешают питаться в полусидящем положении и ненадолго садиться для отправления естественных нужд. Цель такого режима - по возможности уменьшить интенсивность обмена веществ, т.е. не допустить перегрузки пораженной печени. По мере смягчения симптомов режим постепенно расширяют. В последние годы в большинстве стран мира отказались от применения жесточайшей диеты с полным исключением из пищевого рациона белков и жиров как пищевых веществ, дающих наибольшую нагрузку печени, хотя некоторые врачи считают, что в первые дни болезни такая диета необходима. Сложность в том, что, с одной стороны, употребление в пищу белков и жиров требует напряженной работы печени, а с другой - нехватка этих веществ препятствует восстановлению жизнедеятельности печеночных кле</w:t>
      </w:r>
      <w:r>
        <mc:AlternateContent>
          <mc:Choice Requires="wps">
            <w:drawing>
              <wp:anchor behindDoc="0" distT="0" distB="0" distL="114935" distR="114935" simplePos="0" locked="0" layoutInCell="0" allowOverlap="1" relativeHeight="9">
                <wp:simplePos x="0" y="0"/>
                <wp:positionH relativeFrom="margin">
                  <wp:posOffset>8476615</wp:posOffset>
                </wp:positionH>
                <wp:positionV relativeFrom="paragraph">
                  <wp:posOffset>746760</wp:posOffset>
                </wp:positionV>
                <wp:extent cx="0" cy="1170305"/>
                <wp:effectExtent l="3175" t="0" r="3175" b="0"/>
                <wp:wrapNone/>
                <wp:docPr id="8" name=""/>
                <a:graphic xmlns:a="http://schemas.openxmlformats.org/drawingml/2006/main">
                  <a:graphicData uri="http://schemas.microsoft.com/office/word/2010/wordprocessingShape">
                    <wps:wsp>
                      <wps:cNvSpPr/>
                      <wps:spPr>
                        <a:xfrm>
                          <a:off x="0" y="0"/>
                          <a:ext cx="0" cy="117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7.45pt,58.8pt" to="667.45pt,15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476615</wp:posOffset>
                </wp:positionH>
                <wp:positionV relativeFrom="paragraph">
                  <wp:posOffset>1847215</wp:posOffset>
                </wp:positionV>
                <wp:extent cx="0" cy="4495800"/>
                <wp:effectExtent l="9525" t="0" r="9525" b="0"/>
                <wp:wrapNone/>
                <wp:docPr id="9" name=""/>
                <a:graphic xmlns:a="http://schemas.openxmlformats.org/drawingml/2006/main">
                  <a:graphicData uri="http://schemas.microsoft.com/office/word/2010/wordprocessingShape">
                    <wps:wsp>
                      <wps:cNvSpPr/>
                      <wps:spPr>
                        <a:xfrm>
                          <a:off x="0" y="0"/>
                          <a:ext cx="0" cy="4495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7.45pt,145.45pt" to="667.45pt,499.4pt" stroked="t" o:allowincell="f" style="position:absolute;mso-position-horizontal-relative:margin">
                <v:stroke color="black" weight="18360" joinstyle="miter" endcap="flat"/>
                <v:fill o:detectmouseclick="t" on="false"/>
                <w10:wrap type="none"/>
              </v:line>
            </w:pict>
          </mc:Fallback>
        </mc:AlternateContent>
      </w:r>
      <w:r>
        <w:rPr>
          <w:sz w:val="28"/>
          <w:szCs w:val="28"/>
        </w:rPr>
        <w:t>ток. Самым разумным представляется ограничение количества белков до 30 г и жиров до 20 г в сутки (см. табл. 6). Когда состояние больного начинает улучшаться, ему назначают диету, содержащую около 50 г белка и жира в сутки. Кулинарная обработка белковых продуктов должна сделать их щадящими (суфле из мяса, птицы, рыбы, белковый омлет, творог). Достаточная по времени температурная обработка улучшает усвояемость животных белков. К легкоусвояемым жирам относятся сливочное и растительное масло, яичные желтки, значительно хуже усваиваются сало и маргарин. Важно, чтобы пища содержала достаточно витаминов. Если это по той или иной причине невозможно, больному дают поливитаминные препараты. Не следует употреблять продукты, усиливающие отделение желчи (копчености, шоколад, какао, кофе).</w:t>
      </w:r>
    </w:p>
    <w:p>
      <w:pPr>
        <w:pStyle w:val="Normal"/>
        <w:shd w:fill="FFFFFF" w:val="clear"/>
        <w:spacing w:lineRule="auto" w:line="360"/>
        <w:ind w:firstLine="709"/>
        <w:jc w:val="both"/>
        <w:rPr>
          <w:sz w:val="28"/>
          <w:szCs w:val="28"/>
        </w:rPr>
      </w:pPr>
      <w:r>
        <w:rPr>
          <w:sz w:val="28"/>
          <w:szCs w:val="28"/>
        </w:rPr>
        <w:t>Категорически запрещается употребление любых спиртных напитков, включая и слабые: алкоголь при гепатите смертельно опасен и, даже если не приводит к гибели больного, способствует переходу острого гепатита в хронический и в цирроз печени.</w:t>
      </w:r>
    </w:p>
    <w:p>
      <w:pPr>
        <w:pStyle w:val="Normal"/>
        <w:shd w:fill="FFFFFF" w:val="clear"/>
        <w:spacing w:lineRule="auto" w:line="360"/>
        <w:ind w:firstLine="709"/>
        <w:jc w:val="both"/>
        <w:rPr/>
      </w:pPr>
      <w:r>
        <w:rPr>
          <w:sz w:val="28"/>
          <w:szCs w:val="28"/>
        </w:rPr>
        <w:t>Гигиенические процедуры в первые дни болезни ограничивают протиранием кожи, для чего можно использовать, например, смесь равных количеств водки и 2-3 % уксуса. С началом улучшения больной может принять теплый душ, а с третьей недели болезни - и теплую ванну.</w:t>
      </w:r>
    </w:p>
    <w:p>
      <w:pPr>
        <w:pStyle w:val="Normal"/>
        <w:shd w:fill="FFFFFF" w:val="clear"/>
        <w:spacing w:lineRule="auto" w:line="360"/>
        <w:ind w:firstLine="709"/>
        <w:jc w:val="both"/>
        <w:rPr/>
      </w:pPr>
      <w:r>
        <w:rPr>
          <w:sz w:val="28"/>
          <w:szCs w:val="28"/>
        </w:rPr>
        <w:t>Профилактика острого эпидемического гепатита (тип А) состоит из санитарно-гигиенических мер: тщательного мытья рук, фруктов и овощей, используемых в пищу сырыми, использования для питья только кипяченой воды, достаточной по времени и интенсивности тепловой обработки пищи. Все эти меры нужно особенно строго соблюдать при уходе за больным или контактах с ним, а также во время вспышки или эпидемии заболевания. В этот период вообще не рекомендуется есть сырые фрукты и овощи. Кроме того, если в помещении находится больной, нужно дезинфицировать уборную (унитаз, бачок, сиденье, стены) и подкладное судно насыщенным раствором хлорной извести или 2-3 % раствором хлорамина. Предупреждение сывороточного гепатита прямо зависит от результатов борьбы с наркоманией. Случай или вспышка сывороточного гепатита в лечебном учреждении расцениваются как чрезвычайное происшествие.</w:t>
      </w:r>
    </w:p>
    <w:p>
      <w:pPr>
        <w:pStyle w:val="Normal"/>
        <w:shd w:fill="FFFFFF" w:val="clear"/>
        <w:spacing w:lineRule="auto" w:line="360"/>
        <w:ind w:firstLine="709"/>
        <w:jc w:val="both"/>
        <w:rPr>
          <w:sz w:val="28"/>
          <w:szCs w:val="28"/>
        </w:rPr>
      </w:pPr>
      <w:r>
        <w:rPr>
          <w:sz w:val="28"/>
          <w:szCs w:val="28"/>
        </w:rPr>
        <w:t>Возможность профилактики токсических гепатитов определяется информированностью населения и, в частности, доступностью этой информации. Местные общественные и государственные природоохранные организации не должны допускать существования экологических секретов (загрязнение водоемов токсичными для печени веществами и др.).</w:t>
      </w:r>
    </w:p>
    <w:p>
      <w:pPr>
        <w:pStyle w:val="Normal"/>
        <w:shd w:fill="FFFFFF" w:val="clear"/>
        <w:spacing w:lineRule="auto" w:line="360"/>
        <w:ind w:firstLine="709"/>
        <w:jc w:val="both"/>
        <w:rPr>
          <w:sz w:val="28"/>
          <w:szCs w:val="28"/>
        </w:rPr>
      </w:pPr>
      <w:r>
        <w:rPr>
          <w:sz w:val="28"/>
          <w:szCs w:val="28"/>
        </w:rPr>
        <w:t>Вторичная профилактика, направленная на то, чтобы не допустить перехода острого гепатита в хронический и в цирроз печени,</w:t>
      </w:r>
    </w:p>
    <w:p>
      <w:pPr>
        <w:pStyle w:val="Normal"/>
        <w:shd w:fill="FFFFFF" w:val="clear"/>
        <w:spacing w:lineRule="auto" w:line="360"/>
        <w:ind w:firstLine="709"/>
        <w:jc w:val="both"/>
        <w:rPr>
          <w:sz w:val="28"/>
          <w:szCs w:val="28"/>
        </w:rPr>
      </w:pPr>
      <w:r>
        <w:rPr>
          <w:sz w:val="28"/>
          <w:szCs w:val="28"/>
        </w:rPr>
        <w:t>включает диету, полное воздержание от алкоголя, устранение любых факторов, в том числе лекарств, которые могут оказывать неблагоприятное влияние на печень, ограничение физической активности. Она должна проводиться не менее полугода, пока не будет окончательно выяснено, что функции печени полностью восстановились и болезнь не приобрела хронического течения.</w:t>
      </w:r>
    </w:p>
    <w:p>
      <w:pPr>
        <w:pStyle w:val="Normal"/>
        <w:shd w:fill="FFFFFF" w:val="clear"/>
        <w:spacing w:lineRule="auto" w:line="360"/>
        <w:ind w:firstLine="709"/>
        <w:jc w:val="both"/>
        <w:rPr/>
      </w:pPr>
      <w:r>
        <w:rPr>
          <w:sz w:val="28"/>
          <w:szCs w:val="28"/>
        </w:rPr>
        <w:t>Хронический гепатит. Хроническое воспаление печени чаще всего наблюдается утех, кто перенес острый (особенно вирусный) гепатит. О факторах, способствующих переходу острого гепатита в хронический, говорилось выше. Но гепатит может иметь и первично хроническое течение, т.е. развиваться исподволь. Эта форма болезни возможна при длительном воздействии малых количеств тех токсических веществ, которые в больших дозах вызывают острый гепатит. Другая причина первично хронического гепатита - длительный застой желчи в желчных путях, например при желчнокаменной болезни. В печени при хроническом гепатите наряду с вялотекущим воспалением происходит перерождение тканей (дистрофия) и разрастание соединительной ткани, что может нести к циррозу (см. ниже).</w:t>
      </w:r>
    </w:p>
    <w:p>
      <w:pPr>
        <w:pStyle w:val="Normal"/>
        <w:shd w:fill="FFFFFF" w:val="clear"/>
        <w:spacing w:lineRule="auto" w:line="360"/>
        <w:ind w:firstLine="709"/>
        <w:jc w:val="both"/>
        <w:rPr/>
      </w:pPr>
      <w:r>
        <w:rPr>
          <w:sz w:val="28"/>
          <w:szCs w:val="28"/>
        </w:rPr>
        <w:t>Проявления разных форм хронического гепатита неодинаковы и в основном неспецифичны. Больного беспокоят слабость, апатия, потеря аппетита, снижение массы тела; периодически могут возникать желтушность белковой оболочки глаз, а иногда и кожи, нередко ощущение тяжести или неудобства в правом подреберье. Боль в области печени отмечается, когда первопричиной гепатита служит застой желчи. Как и при других болезнях печени, в этом случае необходимо неуклонное соблюдение диеты, содержащей достаточное количество (60-80 г в сутки) белков, половина из которых должна иметь животное происхождение, и до 400 г углеводов (см. табл. 6). Жиры добавляют в пищу лишь в том количестве, которое делает ее приемлемой на вкус. Если пища бедна витаминами, рекомендуется принимать поливитамины.</w:t>
      </w:r>
    </w:p>
    <w:p>
      <w:pPr>
        <w:pStyle w:val="Normal"/>
        <w:shd w:fill="FFFFFF" w:val="clear"/>
        <w:spacing w:lineRule="auto" w:line="360"/>
        <w:ind w:firstLine="709"/>
        <w:jc w:val="both"/>
        <w:rPr>
          <w:sz w:val="28"/>
          <w:szCs w:val="28"/>
        </w:rPr>
      </w:pPr>
      <w:r>
        <w:rPr>
          <w:sz w:val="28"/>
          <w:szCs w:val="28"/>
        </w:rPr>
        <w:t>Хронический гепатит нередко сопровождается подавлением выработки желудочного сока, что затрудняет переваривание и усвоение белков. В этих случаях целесообразно, посоветовавшись с врачом, применять разбавленную соляную кислоту с пепсином или желудочный сок, как при хроническом гастрите с пониженной секрецией (см. выше).</w:t>
      </w:r>
    </w:p>
    <w:p>
      <w:pPr>
        <w:pStyle w:val="Normal"/>
        <w:shd w:fill="FFFFFF" w:val="clear"/>
        <w:spacing w:lineRule="auto" w:line="360"/>
        <w:ind w:firstLine="709"/>
        <w:jc w:val="both"/>
        <w:rPr>
          <w:sz w:val="28"/>
          <w:szCs w:val="28"/>
        </w:rPr>
      </w:pPr>
      <w:r>
        <w:rPr>
          <w:sz w:val="28"/>
          <w:szCs w:val="28"/>
        </w:rPr>
        <w:t>Врач, ориентируясь на функциональное состояние печени, определяет и разумный для каждого больного уровень физической активности.</w:t>
      </w:r>
    </w:p>
    <w:p>
      <w:pPr>
        <w:pStyle w:val="Normal"/>
        <w:shd w:fill="FFFFFF" w:val="clear"/>
        <w:spacing w:lineRule="auto" w:line="360"/>
        <w:ind w:firstLine="709"/>
        <w:jc w:val="both"/>
        <w:rPr/>
      </w:pPr>
      <w:r>
        <w:rPr>
          <w:sz w:val="28"/>
          <w:szCs w:val="28"/>
        </w:rPr>
        <w:t>Предупреждение появления хронического гепатита, а также его прогрессирования, базируется, прежде всего, на мерах профилактики и лечения острого гепатита, а также желчнокаменной болез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b/>
      <w:bCs/>
      <w:sz w:val="24"/>
      <w:szCs w:val="24"/>
    </w:rPr>
  </w:style>
  <w:style w:type="character" w:styleId="Style14">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15">
    <w:name w:val="Подзаголовок Знак"/>
    <w:qFormat/>
    <w:rPr>
      <w:rFonts w:ascii="Cambria" w:hAnsi="Cambria" w:cs="Cambria"/>
      <w:sz w:val="24"/>
      <w:szCs w:val="24"/>
    </w:rPr>
  </w:style>
  <w:style w:type="character" w:styleId="Style16">
    <w:name w:val="Сильное выделение"/>
    <w:qFormat/>
    <w:rPr>
      <w:b/>
      <w:bCs/>
      <w:i/>
      <w:iCs/>
      <w:color w:val="000000"/>
    </w:rPr>
  </w:style>
  <w:style w:type="character" w:styleId="Style17">
    <w:name w:val="оля Знак"/>
    <w:qFormat/>
    <w:rPr>
      <w:b/>
      <w:bCs/>
      <w:i/>
      <w:iCs/>
      <w:sz w:val="36"/>
      <w:szCs w:val="36"/>
      <w:u w:val="doub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оля"/>
    <w:basedOn w:val="Normal"/>
    <w:qFormat/>
    <w:pPr>
      <w:spacing w:lineRule="auto" w:line="360"/>
      <w:jc w:val="center"/>
    </w:pPr>
    <w:rPr>
      <w:b/>
      <w:bCs/>
      <w:i/>
      <w:iCs/>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4:00Z</dcterms:created>
  <dc:creator>Customer</dc:creator>
  <dc:description/>
  <cp:keywords/>
  <dc:language>en-US</dc:language>
  <cp:lastModifiedBy>SYSTEM</cp:lastModifiedBy>
  <dcterms:modified xsi:type="dcterms:W3CDTF">2011-09-08T01:54:00Z</dcterms:modified>
  <cp:revision>2</cp:revision>
  <dc:subject/>
  <dc:title>Болезни кишечника</dc:title>
</cp:coreProperties>
</file>