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iCs/>
          <w:sz w:val="28"/>
        </w:rPr>
      </w:pPr>
      <w:r>
        <w:rPr>
          <w:iCs/>
          <w:sz w:val="28"/>
        </w:rPr>
        <w:t>Оренбургский фили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Государственного образовательного учреждения высшего профессионального образов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Оренбургский филиал ГОУ ВПО «РГТЭУ»</w:t>
      </w:r>
    </w:p>
    <w:p>
      <w:pPr>
        <w:pStyle w:val="1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outlineLvl w:val="9"/>
        <w:rPr/>
      </w:pPr>
      <w:r>
        <w:rPr>
          <w:sz w:val="28"/>
          <w:szCs w:val="28"/>
        </w:rPr>
        <w:t>Факультет экономический</w:t>
      </w:r>
    </w:p>
    <w:p>
      <w:pPr>
        <w:pStyle w:val="1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АЯ РАБОТА</w:t>
      </w:r>
    </w:p>
    <w:p>
      <w:pPr>
        <w:pStyle w:val="1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  <w:t>по Бухгалтерскому учё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Cs w:val="28"/>
        </w:rPr>
      </w:pPr>
      <w:r>
        <w:rPr>
          <w:iCs/>
          <w:szCs w:val="28"/>
        </w:rPr>
        <w:t>Вариант №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outlineLvl w:val="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</w:rPr>
        <w:t>Мишучкова Юлия Геннадьевна</w:t>
      </w:r>
    </w:p>
    <w:p>
      <w:pPr>
        <w:pStyle w:val="4"/>
        <w:keepNext w:val="false"/>
        <w:widowControl w:val="false"/>
        <w:tabs>
          <w:tab w:val="clear" w:pos="708"/>
          <w:tab w:val="left" w:pos="993" w:leader="none"/>
        </w:tabs>
        <w:autoSpaceDE w:val="true"/>
        <w:spacing w:lineRule="auto" w:line="360"/>
        <w:jc w:val="center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г. Оренбург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 чем сущность бухгалтерской отчетности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 Перечислите формы бухгалтерской отчетности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szCs w:val="28"/>
        </w:rPr>
        <w:t>3. Какие основные требования предъявляются к бухгалтерской отчётности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szCs w:val="28"/>
        </w:rPr>
        <w:t>4. Кто подписывает бухгалтерскую отчётность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szCs w:val="28"/>
        </w:rPr>
        <w:t>5. За какие периоды составляют бухгалтерскую отчётность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Тест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квозная задач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Управление хозяйством требует периодического обобщения и представления хозяйства по требованиям принципа двойственности. Это мероприятие называют балансовым. Осуществляется он в форме бухгалтерской отчет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чего предприятиям нужно составлять и подавать отчетность? Одна из причин заключается в том, что подготовка и ведение текущего учета, текущей учетно-бухгалтерской информации сама по себе хотя и может играть важную роль в эффективном ведении дел предприятия, но недостаточна. Другая причина обусловлена направлением развития современного бизнеса и усложнением общественно-экономических отношений. Ведь современные фирмы - структуры весьма сложны. Большей частью это предприятия, которые действуют в течение довольно длительного времени и действовать дальше в обозримом будущем. Они редко имеют одного собственника (некоторые очень крупные предприятия принадлежат миллионам акционеров). Часто владельцы предприятия не участвуют в оперативном управлении предприятием, то есть бизнесом, а назначают менеджеров, которые действуют от их имени. Именно поэтому желательно, чтобы предприятия подавали отчетность, которая показывает, насколько успешна их деятельность. Кроме того, предприятия платят разные налоги (акциз, добавленная стоимость и т.д.), имеют разные социальные обязательства: страхование работающих, взносы на развитие местных дорог и еще много других, их определить невозможно без баланса учетного периода и специальных доказательств. Основная цель составления и представления бухгалтерской отчетности - определить реальные результаты деятельности и передать экономические показатели и информацию о ресурсах и их источники, а также результаты деятельности учетного объекта, что будет полезно для тех, кто имеет обоснованные права на получение (получения) такой информ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ухгалтерская отчетность -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0" w:name="p209"/>
      <w:bookmarkStart w:id="1" w:name="p209"/>
      <w:bookmarkEnd w:id="1"/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Формы бухгалтерской отчетности организаций, а также инструкции о порядке их заполнения утверждаются Министерством финансов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ухгалтерская отчетность организаций, за исключением отчетности бюджетных организаций, а также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состоит из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2" w:name="p212"/>
      <w:bookmarkStart w:id="3" w:name="p210"/>
      <w:bookmarkEnd w:id="2"/>
      <w:bookmarkEnd w:id="3"/>
      <w:r>
        <w:rPr>
          <w:szCs w:val="28"/>
        </w:rPr>
        <w:t>а) бухгалтерского балан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4" w:name="p213"/>
      <w:bookmarkEnd w:id="4"/>
      <w:r>
        <w:rPr>
          <w:szCs w:val="28"/>
        </w:rPr>
        <w:t>б) отчета о прибылях и убытка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5" w:name="p214"/>
      <w:bookmarkEnd w:id="5"/>
      <w:r>
        <w:rPr>
          <w:szCs w:val="28"/>
        </w:rPr>
        <w:t>в) приложений к ним, предусмотренных нормативными акт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6" w:name="p215"/>
      <w:bookmarkEnd w:id="6"/>
      <w:r>
        <w:rPr>
          <w:szCs w:val="28"/>
        </w:rPr>
        <w:t>г) аудиторского заключения или заключения ревизионного союза сельскохозяйственных кооперативов, подтверждающих достоверность бухгалтерской отчетности организации, если она в соответствии с федеральными законами подлежит обязательному аудиту или обязательной ревиз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7" w:name="p218"/>
      <w:bookmarkStart w:id="8" w:name="p216"/>
      <w:bookmarkEnd w:id="7"/>
      <w:bookmarkEnd w:id="8"/>
      <w:r>
        <w:rPr>
          <w:szCs w:val="28"/>
        </w:rPr>
        <w:t>д) пояснительной запис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9" w:name="p223"/>
      <w:bookmarkEnd w:id="9"/>
      <w:r>
        <w:rPr>
          <w:szCs w:val="28"/>
        </w:rPr>
        <w:t>Состав бухгалтерской отчетности бюджетных организаций определяется Министерством финансов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10" w:name="p224"/>
      <w:bookmarkEnd w:id="10"/>
      <w:r>
        <w:rPr>
          <w:szCs w:val="28"/>
        </w:rPr>
        <w:t>Для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устанавливается упрощенный состав годовой бухгалтерской отчет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11" w:name="p227"/>
      <w:bookmarkStart w:id="12" w:name="p226"/>
      <w:bookmarkStart w:id="13" w:name="p225"/>
      <w:bookmarkEnd w:id="11"/>
      <w:bookmarkEnd w:id="12"/>
      <w:bookmarkEnd w:id="13"/>
      <w:r>
        <w:rPr>
          <w:szCs w:val="28"/>
        </w:rPr>
        <w:t>Другие органы, осуществляющие регулирование бухгалтерского учета, утверждают в пределах своей компетенции формы бухгалтерской отчетности банков, страховых и других организаций и инструкции о порядке их заполнения, не противоречащие нормативным актам Министерства финансов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4" w:name="p228"/>
      <w:bookmarkStart w:id="15" w:name="p228"/>
      <w:bookmarkEnd w:id="15"/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Отчетность должна отвечать следующим </w:t>
      </w:r>
      <w:r>
        <w:rPr>
          <w:iCs/>
          <w:szCs w:val="28"/>
        </w:rPr>
        <w:t>требованиям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язательность и своевременность предоставления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стоверность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поставимость показателей: с планом и другими предприятиями этой отрас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динство форм и методов составления отчетности для всех организаций, независимо от форм собствен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Полнота информации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Ясность, доступность и простота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ономичность и рациональ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ответствие международной системе учета и отчет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Бухгалтерская отчетность подписывается руководителем и главным бухгалтером (бухгалтером)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16" w:name="p234"/>
      <w:bookmarkEnd w:id="16"/>
      <w:r>
        <w:rPr>
          <w:szCs w:val="28"/>
        </w:rPr>
        <w:t>Бухгалтерская отчетность организаций, в которых бухгалтерский учет ведется централизованной бухгалтерией, специализированной организацией или бухгалтером-специалистом, подписывается руководителем организации, централизованной бухгалтерии или специализированной организации либо бухгалтером-специалистом, ведущим бухгалтерский у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7" w:name="p238"/>
      <w:bookmarkStart w:id="18" w:name="p235"/>
      <w:bookmarkStart w:id="19" w:name="p238"/>
      <w:bookmarkStart w:id="20" w:name="p235"/>
      <w:bookmarkEnd w:id="19"/>
      <w:bookmarkEnd w:id="20"/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>Бухгалтерская отчетность предоставляется за месяц, квартал, отчетный год.</w:t>
      </w:r>
      <w:bookmarkStart w:id="21" w:name="p240"/>
      <w:bookmarkEnd w:id="21"/>
      <w:r>
        <w:rPr>
          <w:szCs w:val="28"/>
        </w:rPr>
        <w:t xml:space="preserve"> Отчетным годом для всех организаций является календарный год - с 1 января по 31 декабря включительно.</w:t>
      </w:r>
      <w:bookmarkStart w:id="22" w:name="p241"/>
      <w:bookmarkEnd w:id="22"/>
      <w:r>
        <w:rPr>
          <w:szCs w:val="28"/>
        </w:rPr>
        <w:t xml:space="preserve"> Первым отчетным годом для вновь созданных организаций считается период с даты их государственной регистрации по 31 декабря соответствующего года, а для организаций, созданных после 1 октября, - по 31 декабря следующего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23" w:name="p246"/>
      <w:bookmarkEnd w:id="23"/>
      <w:r>
        <w:rPr>
          <w:szCs w:val="28"/>
        </w:rPr>
        <w:t>Данные о хозяйственных операциях, проведенных до государственной регистрации организаций, включаются в их бухгалтерскую отчетность за первый отчетный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bookmarkStart w:id="24" w:name="p247"/>
      <w:bookmarkEnd w:id="24"/>
      <w:r>
        <w:rPr>
          <w:szCs w:val="28"/>
        </w:rPr>
        <w:t>Месячная и квартальная отчетность является промежуточной и составляется нарастающим итогом с начала отчетного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bookmarkStart w:id="25" w:name="p249"/>
      <w:bookmarkEnd w:id="25"/>
      <w:r>
        <w:rPr>
          <w:b/>
          <w:szCs w:val="28"/>
        </w:rPr>
        <w:t>Те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1.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2.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3.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4.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5.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квозн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еречень хозяйственных операций за декабрь 2009 г.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417"/>
        <w:gridCol w:w="1089"/>
        <w:gridCol w:w="97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держа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 за поступившие на склады материальные цен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упная стоимость, включая транспортные расходы (по фактической себестоимости заготов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 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монтаж оборудование для строящегося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подрядной организации за выполненные строительно-монтажные работы по возведению здания цех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метная стоимость окончательного этапа СМР по возведению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налог на добавленную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морально устаревшее оборудование (объект основных средств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исана первоначальная стоимость объекта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1/Выбы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исана сумма начисленной амортизации на дату списания объекта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Выбытие ОС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списана остаточная стоимость объекта основных средств (сумму определи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Выбытие ОС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приходованы материалы (запасные части, лом) от демонтированного оборудования по цене возмож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отражен финансовый результат от списания объекта основных средств (сумму определи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100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специализированной монтажной организации за принятые по акту работы по монтажу производственного оборуд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оимость оказанных услуг по монтажу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в эксплуатацию законченные объекты основ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е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ен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и израсходованы материальные ценности (по фактической себестоимости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изготовление продукции в основном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ремонт основных средств, содержание и эксплуатацию оборудования и хозяйственные нужды цех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ремонт и обслуживание основных средств обще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упаковку продаваем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 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(износ) основ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енного оборудования, здания и инвентаря цех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даний, сооружений и инвентаря обще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 и сторонних организаци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 текущий ремонт здания оф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 коммунальные услуги (освещение, отопление, газ), потребленные основным производственным цех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коммунальные услуги и услуги связи подразделений обще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 информационно-консультационные услуги, оказан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НДС по ремонтным работам и потребленным усл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5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асчетного счета наличные денежные средства в кассу организации для выплаты заработной платы, командировочных, хозяйственных расходов, матер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ы из кассы организац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работная плата, пособия по временной нетрудоспособности и материальная помощь за ноябрь 200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дано под отчет на командировочные и хозяй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 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ежные средства на расчетный счет организ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 покупателя за проданную продук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погашение дебиторской задолженности (проч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4 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с расчетного счета организ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чета поставщиков и подрядчиков за поставленное оборудование, материалы, коммунальные услуги и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лог на доходы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зносы в пенсионный фонд, Фонд социального страхования, Фонд обязательного медицинского страхования(единый социальный нало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алименты, удержанные по исполнительным лис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1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, пособия и другие выплаты персоналу организации за декабрь 200_г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чим основного производственного цеха за изготовле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чим и служащим за обслуживание и управление цех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уководителям, специалистам и служащим за управление организацией и обслуживание общехозяйственных подразд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собия по временной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ачисленной заработной платы и других выплат произведены удерж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исполнительным листам (алиме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начисления единого социального налог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 заработной платы рабочих основного производственного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 заработной платы рабочих занятых обслуживанием цех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т заработной платы управленческ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5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приобретенным ценностям,принятым работам, уплаченная поставщиком и подрядчиком, подлежит зачету по расчету с бюдж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расходы на служебные командировки по утвержденным авансовым отч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накладные расходы для включения в себестоимость продукции (суммы определить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щепроизводственные расходы цех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е расходы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4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е выпущенная из производства готовая продукция по фактической себестоимости (сумму определить и отразить на счетах, имея в виду, что остатки незавершенного производства на конец месяца составили 85355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5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готовая продукция покупателям в соответствии с договор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исана фактическая себестоимость реализова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проданной стоимости, указанной в расчетных докумен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 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расходы, относящиеся к прода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по отгруж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и списан финансовый результат от продажи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 за 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не выданн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из кассы на расчетный счет денежная наличность сверх установленного лим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чистая прибыль отчетного года (сумму определи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боротно-сальдовая ведомость по синтетическим счетам за декабрь 2009 </w:t>
      </w:r>
      <w:r>
        <w:rPr/>
        <w:t>г.</w:t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09"/>
        <w:gridCol w:w="1116"/>
        <w:gridCol w:w="1186"/>
        <w:gridCol w:w="974"/>
        <w:gridCol w:w="1044"/>
        <w:gridCol w:w="1033"/>
        <w:gridCol w:w="1050"/>
      </w:tblGrid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12.2009г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декабрь 2009г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01.2010г.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6 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9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2 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sz w:val="20"/>
                <w:szCs w:val="20"/>
              </w:rPr>
              <w:t>5 149 2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 55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М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5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0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3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55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86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65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7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7 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 7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 6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50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5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3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 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 5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4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192</w:t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1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6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4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441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5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50 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 0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108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8 2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8 2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167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167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310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310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 xml:space="preserve">БУХГАЛТЕРСКИЙ БАЛАНС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(упрощенная форма) </w:t>
      </w:r>
      <w:r>
        <w:rPr/>
        <w:t>за декабрь 2009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344"/>
        <w:gridCol w:w="1428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КТ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ВНЕОБОРОТ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(04-0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01-0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7 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1 85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07,0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разделу </w:t>
            </w:r>
            <w:r>
              <w:rPr>
                <w:b/>
                <w:sz w:val="20"/>
                <w:szCs w:val="20"/>
                <w:lang w:val="en-US"/>
              </w:rPr>
              <w:t>I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9 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35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. </w:t>
            </w:r>
            <w:r>
              <w:rPr>
                <w:b/>
                <w:sz w:val="20"/>
                <w:szCs w:val="20"/>
              </w:rPr>
              <w:t>ОБОРОТ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 4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97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 (10, 15, 1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 (20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 (41, 4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8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2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(4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4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3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23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3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 57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редителей по взносам в уставный капитал (7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 (71, 73, 7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 (5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 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34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(50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 (5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9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 (5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 (55, 57, 5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разделу </w:t>
            </w:r>
            <w:r>
              <w:rPr>
                <w:b/>
                <w:sz w:val="20"/>
                <w:szCs w:val="20"/>
                <w:lang w:val="en-US"/>
              </w:rPr>
              <w:t>II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 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3 601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АЛА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1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6 951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СС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.</w:t>
            </w:r>
            <w:r>
              <w:rPr>
                <w:b/>
                <w:sz w:val="20"/>
                <w:szCs w:val="20"/>
              </w:rPr>
              <w:t xml:space="preserve"> КАПИТАЛ И РЕЗЕР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80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 0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8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(8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финансирования и поступления (8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84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608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(84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того по разделу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2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2 608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(67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й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 343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 (60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5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 (70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ому страхованию и обеспечению (69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1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 (6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192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 (7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441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ивидендам (7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и платежей (9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пасс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того по разделы </w:t>
            </w:r>
            <w:r>
              <w:rPr>
                <w:b/>
                <w:sz w:val="20"/>
                <w:szCs w:val="20"/>
                <w:lang w:val="en-US"/>
              </w:rPr>
              <w:t>V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 343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АЛА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1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6 9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едеральный закон "О бухгалтерском учете" от 21.11.1996 N 129-ФЗ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лан счетов бухгалтерского учета финансово-хозяйственной деятельности организаций (утв. Приказом Минфина РФ от 31 октября 2000 г. № 94н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consultan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www.buh.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www.klerk.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www.snezhana.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te1">
    <w:name w:val="note1"/>
    <w:qFormat/>
    <w:rPr>
      <w:rFonts w:cs="Times New Roman"/>
      <w:i/>
      <w:i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outlineLvl w:val="3"/>
    </w:pPr>
    <w:rPr>
      <w:szCs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Uj">
    <w:name w:val="uj"/>
    <w:basedOn w:val="Normal"/>
    <w:qFormat/>
    <w:pPr>
      <w:ind w:firstLine="300"/>
      <w:jc w:val="both"/>
    </w:pPr>
    <w:rPr>
      <w:color w:val="008000"/>
      <w:sz w:val="24"/>
    </w:rPr>
  </w:style>
  <w:style w:type="paragraph" w:styleId="Uni">
    <w:name w:val="uni"/>
    <w:basedOn w:val="Normal"/>
    <w:qFormat/>
    <w:pPr>
      <w:ind w:firstLine="390"/>
      <w:jc w:val="both"/>
    </w:pPr>
    <w:rPr>
      <w:sz w:val="24"/>
    </w:rPr>
  </w:style>
  <w:style w:type="paragraph" w:styleId="Unip">
    <w:name w:val="unip"/>
    <w:basedOn w:val="Normal"/>
    <w:qFormat/>
    <w:pPr>
      <w:ind w:firstLine="39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5:00Z</dcterms:created>
  <dc:creator>LAN_OS</dc:creator>
  <dc:description/>
  <cp:keywords/>
  <dc:language>en-US</dc:language>
  <cp:lastModifiedBy>SYSTEM</cp:lastModifiedBy>
  <dcterms:modified xsi:type="dcterms:W3CDTF">2011-09-08T01:55:00Z</dcterms:modified>
  <cp:revision>2</cp:revision>
  <dc:subject/>
  <dc:title/>
</cp:coreProperties>
</file>