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станайский государственный педагогический институ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-математический факультет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высшей математик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ованное пространство. Банахово пространство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жа Галина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ст. преподаватель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рмагамбетова А.А.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Кустанай 2010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определения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нейные пространств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ированные пространств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наховы пространств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пактные множе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изучаются такие важные элементы функционального анализа как линейно-нормированные простран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остранств актуально в современном процессе изучения теорий функций и поэтому необходимо рассмотреть все основные аспекты теории нормированных простран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изучить структуру построения нормированного пространства, рассмотреть банахово простран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определить роль нормированных пространств, необходимо рассмотреть понятие линейного пространства и что оно собой представляет. На основе линейного пространства можно перейти к изучению нормы, а затем ввести понятие «нормированного пространства», определить, что является его подпространст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оставленных задач является: развить понятие Банахова пространства. Для ее решения используется внутренняя логика развития теории нормированных простран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опреде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нейные простран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: Непустое множество элементов называется линейным, если оно удовлетворяет таким услов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Для любых двух элементов определен единственный элемент, называемый суммой и обозначаемый, приче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уществует такой элемент 0, что для все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ля каждого существует такой элемент, чт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. Для любого числа и любого элемента определен элемент, приче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линейных пространст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странство действительных чисел является линейным пространством по операциям сложения и умно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– пространство, элементами которого являются последовательности чисел, удовлетворяющих условию с операциям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ледовательности, сходящиеся к 0, с теми же операциями сложения и умножения, также образуют линейное пространство. Обозначаем его С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рмированные простран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ованные пространства объединяют структуры линейных простран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рассматривать некоторое линейное простран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нормой называют функционал p, определённый на и удовлетворяющий следующим аксиома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(неотрицательность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(аксиома треугольника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любого числа (абсолютная однородност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ой называют функционал p, удовлетворяющий следующим аксиома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(аксиома треугольника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любого числа (абсолютная однородност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орма - это полунорма, на которую наложено дополнительное условие: норма равна нулю только на нулевом элемен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: Нормированным пространством называют линейное пространство с заданной на нём норм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у элемента линейного пространства обозначаю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нормированное пространство можно рассматривать как метрическое, если ввести в нём метрику следующим образ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ую метрику называют метрикой, индуцированной нормой. Это означает, что на нормированные пространства можно перенести все понятия и факты, относящиеся к метрическим пространств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, сходимостью по норме называется сходимость в метрике, индуцированной данной норм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ь линейных операций и нор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рмированном пространстве сумма, произведение на число и норма непрерывны: если последовательности {xn} и {yn} сходятся по норме соответственно к x и y: и, а числовая последовательность {an} сходится к пределу a, т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, сумму двух элемен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и, то правая часть неравенства сходится к нулю, а значит, к нулю сходится и его левая часть. Непрерывность суммы доказ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ажем теперь непрерывность умножения вектора на число. Для этого нам нужно доказать, что числовая последовательность сходится к нулю. Представим разность anxn − ax следующим образ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аксиоме треугольника для нор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каждое из слагаемых по отдель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ы установили, что непрерывность операции умножения на число доказ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нец, докажем непрерывность нормы. Каждый элемент xn можно представить в вид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n = (xn − x) + x, по аксиоме треугольник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о можно доказать, что объединяя два этих неравенства, получи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ределению сходимости по норме, значит, то е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ь нормы доказ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нормированных пространст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щественная прямая R1 является нормированным пространством, если в качестве нормы взять модуль вещественного чис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действительном конечномерном пространстве Rn норму можно ввести нескольким способами. Наиболее широко известна Евклидова норм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возможные нор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плексном n-мерном пространстве норму можно ввести следующим образ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ространстве непрерывных на отрезка [a,b] функций C[a,b] норму можно задать формул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усть М – пространство ограниченных числовых последовательносте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 = (х1,х2,…,хп,…), положи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|x||=sup|xn|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странства нормированного простран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линейные пространства (без нормы), мы называли подпространством непустое множество L0 обладающее тем свойством, что если этому множеству принадлежат два элемента x и y пространства L, то любая линейная комбинация этих элементов также принадлежат этому множеств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странством нормированного пространства мы будем называть только замкнутое подпростран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: Линейным замыканием системы элементов {xn} или подпространством нормированного пространства, порождённым системой элементов {xn}, называется наименьшее замкнутое подпространство, содержащее все элементы данной сист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льную (то есть не обязательно замкнутую) совокупность элементов, содержащую вместе с x и y произвольную их линейную комбинацию ax + by будем называть линейным многообраз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элементов нормированного пространства R называется полной, если её линейное замыкание есть само R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-пространства нормированного простран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R — линейное нормированное пространство, а R' — некоторое его подпространство. Рассмотрим фактор пространств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= R / R'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фактор-пространство является линейным пространст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пространстве можно ввести норму, положив для данного клас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ем, что все аксиомы нормы действительно выполняю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, то и Нулевым элементом з0 фактор-пространства R / R' является подпространство R'. Так как всякое подпространство должно содержать нулевой элемент, т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но, если, то из непрерывности нормы следует, что в классе з можно указать последовательность элементов, сходящихся к нулевому элементу, но так как в подпространство линейного пространство замкнуто по определению, то замкнуты все классы смежности, а значит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= R' = з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якого элемента и числа имеет место равенств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ём слева и справа нижнюю грань по з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в силу того, что фактор-пространство является линейным пространством, имеет место равенств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два класса смежности выберем в каждом классе по представител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 возьмём нижнюю грань от левой и правой части этого неравенст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се аксиомы нормы действительно выполне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анаховы простран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: Расстоянием (метрикой) между двумя элементами и называется вещественное неотрицательное число, обозначаемое и подчиненное трем аксиома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: Последовательность точек метрического пространства называется фундаментальной, если пр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ы утвержд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сли последовательность сходится к некоторому пределу, то она фундаменталь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азательство: пусть, тогда, пр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сякая фундаментальная последовательность ограниче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расстояние в нормированном пространстве, полагая для любых. Тогда означает, что . Это сходимость по нор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даментальная последовательность в нормированном пространстве в соответствии с определением расстояния характеризуется условием, пр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: Нормированное пространство называется полным, если всякая фундаментальная последовательность его элементов имеет пред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: Полное нормированное пространство называется банаховым простран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лмогоров, А.Н. Элементы теорий функций и функционального анализа / А.Н. Колмогоров, С.В. Фомин. ¬¬– М.: Физматлит, 1967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нязев, П.Н. Функциональный анализ / П.Н. Князев– Изд. 2, перераб. М., 1979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юстерник, Л.А. Элементы функционального анализа/ Л.А. Люстерник В.И. Соболев– М., 198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55:00Z</dcterms:created>
  <dc:creator>LAN_OS</dc:creator>
  <dc:description/>
  <cp:keywords/>
  <dc:language>en-US</dc:language>
  <cp:lastModifiedBy>SYSTEM</cp:lastModifiedBy>
  <dcterms:modified xsi:type="dcterms:W3CDTF">2011-09-08T01:55:00Z</dcterms:modified>
  <cp:revision>2</cp:revision>
  <dc:subject/>
  <dc:title/>
</cp:coreProperties>
</file>