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нащение предприятий по ремонту бытовых машин высокопроизводительным оборудованием, приспособлениями и специальными инструментами—одно из важнейших условий создания индустриальных методов ремонта, повышения его качества и снижения трудовых затра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Характерной особенностью ремонтных предприятий является многообразие технологических процессов, применяемых при ремонте бытовых машин. Это обстоятельство обусловливает использование большого количества оборудования различных видов и типажа, значительная часть которого является нестандартным, т. е. серийно не выпускаемого промышленностью. В настоящее время стоимость нестандартного оборудования составляет около 30—40% от общей стоимости технологического оборудования предприятий по ремонту бытовых машин. Это объясняется наличием технологических процессов, специфических только для ремонтного производства, например снятие старой краски, разборка, мойка, специальные способы очистки и т. д., а также различием в масштабах ремонтируемых бытовых машин. Проводимые мероприятия по укрупнению масштабов производства и специализации ремонтных предприятий позволяют постоянно повышать удельный вес стандартного оборудования, но для комплексного решения вопросов механизации основных производственных и вспомогательных процессов потребуется еще значительное количество нестандартного оборудования. Основные направления механизации производственных и вспомогательных процессов на ремонтных предприятиях предопределяются удельным весом отдельных видов работ в общих трудовых затратах, а также необходимостью создания должных санитарно-гигиенических условий труда на работах, связанных с загрязнением воздуха вредными выделениям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начительное количество на мировом рынке холодильников и морозильников приводит к необходимости улучшения технического обслуживания их при эксплуат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зданы специальное оборудование и аппаратура для диагностики неисправностей и проверки качества работы отремонтированной бытовой холодильной техники. Для восстановления неисправных сборочных единиц холодильной бытовой техники организованы специализированные предприят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орудование и контрольно-измерительная система таких предприятий представляют собой технический комплекс, на котором последовательно выполняют все необходимые ремонтные работ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ль курсового проекта – изучение и разработка оборудования для заправки холодильных агрегатов компрессионного типа маслом и хладагенто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дачи курсового проект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обретение навыков работы с нормативно-правовыми документами по изучаемой проблем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изучение конструкции, устройства и принципа работы холодильных агрегатов компрессионного тип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выявление неисправностей, требующих заправки холодильного агрегат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пределение последовательности выполнения операции по заправке холодильного агрегат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изучение и разработка конструкции, устройства и принципа работы оборудования для заправки холодильных агрегатов компрессионного типа.</w:t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 Аналитический раздел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1 Общие сведения о компрессионных холодильных агрегатах</w:t>
      </w:r>
    </w:p>
    <w:p>
      <w:pPr>
        <w:pStyle w:val="Normal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0"/>
        <w:jc w:val="both"/>
        <w:rPr/>
      </w:pPr>
      <w:r>
        <w:rPr>
          <w:b/>
          <w:sz w:val="28"/>
        </w:rPr>
        <w:t>1.1.1 Общие сведения о компрессионных холодильниках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Компрессионные холодильники занимают 90% рынка холодильников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Бытовые компрессионные холодильники предназначены для хранения в домашних условиях свежих и замороженных продуктов, а также для приготовления пищевого льд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ервые компрессионные холодильники были изобретены немецким инженером Линде в 1875 г. и использовались для технических целей. Первые бытовые холодильники этого типа появились у нас в стране в конце 30-х г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о бытовой электрический холодильник компрессионного типа состоит из шкафа, электрической схемы с приборами автоматики и управления и герметичного холодильного агрег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14345" cy="202438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8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 – конденсатор; 2 – фильтр-осушитель; 3 – дроссельное устройство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– испаритель; 5 – терморегулятор; 6 – шкаф; 7 – герметичный компрессор.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лодильной камере установлены терморегулятор, съемные решетчатые полки и специальные сосу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дней части корпуса встраивается холодильный агрега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изкотемпературное отделение располагается в верхней части камеры и закрывается декоративной дверцей. Холодильники типизированы и выпускаются заводами по базовым моделям и отличаются внешним оформлением и отдельными узл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боты холодильника на стенках испарителя собирается сконденсированная влага в виде снежного покрова (снеговой шубы). Для периодического удаления (оттаивания) снеговой шубы бытовые холодильники снабжаются соответствующими устройствами ручного, полуавтоматического или автоматического дейст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изоляцией заполняют все свободное пространство между стенками холодильной камеры и корпусом, а также между внутренней облицовочной накладкой и обечайкой двери. При плотно закрытой двери теплоизоляция значительно ограничивает теплопритоки в холодильную камеру. Для обеспечения плотного и герметичного закрывания двери по всему периметру внутренней облицовочной накладки устанавливается специальный эластичный уплотнитель в виде открытого баллона особого профиля. Необходимая плотность прилегания уплотнителя по всему периметру двери обеспечивается специальными механическими или магнитными затвор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</w:rPr>
        <w:t xml:space="preserve">1.1.2 </w:t>
      </w:r>
      <w:r>
        <w:rPr>
          <w:b/>
          <w:sz w:val="28"/>
          <w:szCs w:val="28"/>
        </w:rPr>
        <w:t xml:space="preserve">Устройство и принцип работы холодильного агрегата бытового холодильника компрессионного типа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В бытовых холодильниках компрессионного типа применяются различные по габаритным размерам и конфигурации конструктивных элементов холодильные агрегаты, но принцип их работы по созданию холодильного эффекта для всех агрегатов одинаков. С целью устранения утечек холодильного агента из системы холодильного агента они конструктивно выполняются герметичными. Холодильный агрегат предназначен для осуществления термодинамического цикла с целью получения искусственного охлаждения и создания минусовых температур при циркуляции холодильного агента в замкнутой герметичной системе агрег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герметичный компрессор (мотор-компрессор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– конденсатор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фильтр-осушител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– капиллярная труб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– испарител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– всасывающий трубопровод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7 – нагнетательный трубопровод.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31870" cy="287528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870" cy="287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false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keepNext w:val="false"/>
        <w:widowControl/>
        <w:ind w:firstLine="709"/>
        <w:rPr/>
      </w:pPr>
      <w:r>
        <w:rPr>
          <w:rFonts w:cs="Times New Roman" w:ascii="Times New Roman" w:hAnsi="Times New Roman"/>
        </w:rPr>
        <w:t>В процессе осуществления термодинамического цикла с целью получения искусственного провода агрегатное состояние периодически (циклично) изменяется, т. е. холодильный агент при определенных температурах и давлениях в системе агрегата переходит из одного фазового состояния в другое из жидкого в газообразное или из газообразного в жидкое. В основу создания холодильного эффекта положен процесс дросселирования.</w:t>
      </w:r>
      <w:r>
        <w:rPr/>
        <w:t xml:space="preserve"> </w:t>
      </w:r>
      <w:r>
        <w:rPr>
          <w:rFonts w:cs="Times New Roman" w:ascii="Times New Roman" w:hAnsi="Times New Roman"/>
        </w:rPr>
        <w:t>Пары хладона-12 отсасываются из испарителя 5 компрессором 1 и проходят внутри кожуха, охлаждая обмотку электродвигателя. Сжатые в компрессоре пары хладагента по нагнетательной трубке 7 поступают в охлаждаемый окружающим воздухом конденсатор 2. Давление паров хладона в конденсаторе равно 600 – 1050 кПа. В конденсаторе пары хладона переходят в жидкое состояние, отдавая тепло окружающей среде.</w:t>
      </w:r>
    </w:p>
    <w:p>
      <w:pPr>
        <w:pStyle w:val="TextBody"/>
        <w:keepNext w:val="false"/>
        <w:widowControl/>
        <w:ind w:firstLine="709"/>
        <w:rPr/>
      </w:pPr>
      <w:r>
        <w:rPr>
          <w:rFonts w:cs="Times New Roman" w:ascii="Times New Roman" w:hAnsi="Times New Roman"/>
        </w:rPr>
        <w:t>Жидкий хладон из конденсатора поступает через фильтр-осушитель 3 в капиллярную трубку 4, где происходит его дросселирование, а затем в испаритель 5. Капиллярная трубка 4 создаёт необходимый для работы перепад давления между конденсатором и испарителем. Давление хладагента на выходе из капиллярной трубки (на входе в испаритель) понижается до 90…110 кПа. Жидкий хладон при низкой температуре кипит в испарителе, отнимая тепло от его стенок и воздуха холодильной камеры. Из испарителя пары хладагента по всасывающей трубке 6 снова поступают в кожух компрессора, и цикл повторяется. Холодные пары хладагента, проходя из испарителя в компрессор по всасывающей трубке, охлаждают хладон, который поступает по капиллярной трубке из конденсатора в испаритель. Теплообменником служит участок всасывающей и капиллярной трубок, спаянных между собой. В некоторых холодильниках капиллярная трубка пропущена внутри всасывающей.</w:t>
      </w:r>
    </w:p>
    <w:p>
      <w:pPr>
        <w:pStyle w:val="TextBody"/>
        <w:keepNext w:val="false"/>
        <w:widowControl/>
        <w:ind w:firstLine="709"/>
        <w:rPr/>
      </w:pPr>
      <w:r>
        <w:rPr>
          <w:rFonts w:cs="Times New Roman" w:ascii="Times New Roman" w:hAnsi="Times New Roman"/>
        </w:rPr>
        <w:t>Компрессор приводится в движение встроенным однофазным электродвигателем переменного тока. Для запуска электродвигателя и защиты его от токовых перегрузок применяется пускозащитное реле. Заданная температура в холодильной камере поддерживается автоматически датчиком-реле температуры (терморегулятором). Электрическая лампа накаливания для освещения камеры шкафа включена в сеть параллельно цепи двигателя и последовательно с дверным выключателем. При открывании двери холодильника контакты выключателя замыкаются, включая лампу независимо от электродвигателя.</w:t>
      </w:r>
      <w:r>
        <w:br w:type="page"/>
      </w:r>
    </w:p>
    <w:p>
      <w:pPr>
        <w:pStyle w:val="TextBody"/>
        <w:keepNext w:val="false"/>
        <w:widowControl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1.3 Функциональные элементы герметичных агрегатов компрессионного типа</w:t>
      </w:r>
    </w:p>
    <w:p>
      <w:pPr>
        <w:pStyle w:val="TextBody"/>
        <w:keepNext w:val="false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функциональным элементам герметичных агрегатов бытовых холодильников и морозильников компрессионного типа относят компоненты рабочей среды и адсорбент, используемый в фильтрах-осушителях. </w:t>
      </w:r>
    </w:p>
    <w:p>
      <w:pPr>
        <w:pStyle w:val="TextBody"/>
        <w:keepNext w:val="false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понентами рабочей среды компрессионной холодильной техники являются хладон 12 и смазочное масло типа ХФ-12-18(16). Хладон 12 должен соответствовать требованиям ГОСТ 19212-87 и характеризоваться физико-химическими показателями, представленными в таблице 1.1. </w:t>
      </w:r>
    </w:p>
    <w:p>
      <w:pPr>
        <w:pStyle w:val="TextBody"/>
        <w:keepNext w:val="false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ъемная холодопроизводительность хладона 12 при стандартном режиме </w:t>
      </w:r>
    </w:p>
    <w:p>
      <w:pPr>
        <w:pStyle w:val="TextBody"/>
        <w:keepNext w:val="false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=-15</w:t>
      </w:r>
      <w:r>
        <w:rPr>
          <w:rFonts w:cs="Times New Roman" w:ascii="Times New Roman" w:hAnsi="Times New Roman"/>
          <w:vertAlign w:val="superscript"/>
          <w:lang w:val="en-US"/>
        </w:rPr>
        <w:t>o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  <w:lang w:val="en-US"/>
        </w:rPr>
        <w:t>k</w:t>
      </w:r>
      <w:r>
        <w:rPr>
          <w:rFonts w:cs="Times New Roman" w:ascii="Times New Roman" w:hAnsi="Times New Roman"/>
        </w:rPr>
        <w:t>=30</w:t>
      </w:r>
      <w:r>
        <w:rPr>
          <w:rFonts w:cs="Times New Roman" w:ascii="Times New Roman" w:hAnsi="Times New Roman"/>
          <w:vertAlign w:val="superscript"/>
          <w:lang w:val="en-US"/>
        </w:rPr>
        <w:t>o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примерно в 1,5 раза ниже, чем аммиака, используемого в адсорбционных холодильниках, но более низкие давления позволяют использовать его при температуре конденсации до 70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>С. Температура хладона 12 в конце сжатия составляет 60…70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>С.</w:t>
      </w:r>
    </w:p>
    <w:p>
      <w:pPr>
        <w:pStyle w:val="TextBody"/>
        <w:keepNext w:val="false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eepNext w:val="false"/>
        <w:widowControl/>
        <w:ind w:firstLine="709"/>
        <w:rPr/>
      </w:pPr>
      <w:r>
        <w:rPr/>
        <w:t>Таблица 1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6"/>
        <w:gridCol w:w="2788"/>
      </w:tblGrid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Emphasis"/>
                <w:i w:val="false"/>
              </w:rPr>
              <w:t>Показатель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Emphasis"/>
                <w:i w:val="false"/>
              </w:rPr>
              <w:t>Норма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Emphasis"/>
                <w:i w:val="false"/>
              </w:rPr>
              <w:t>Массовая доля нелетучего осадка, %, не более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Emphasis"/>
                <w:i w:val="false"/>
              </w:rPr>
              <w:t>0,005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Emphasis"/>
                <w:i w:val="false"/>
              </w:rPr>
              <w:t>Кислотность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Emphasis"/>
                <w:i w:val="false"/>
              </w:rPr>
              <w:t>Окраска индикатора не должна изменяться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Объемная доля дифторхлорметана, %, не менее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99,0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Emphasis"/>
                <w:i w:val="false"/>
              </w:rPr>
              <w:t>Объемная доля примесей, определяемых хроматографическим методом, %, в сумме не более В том числе не конденсирующихся примесей (воздуха или азота), %, не более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Emphasis"/>
                <w:i w:val="false"/>
              </w:rPr>
              <w:t>0,4</w:t>
            </w:r>
          </w:p>
          <w:p>
            <w:pPr>
              <w:pStyle w:val="Normal"/>
              <w:jc w:val="left"/>
              <w:rPr/>
            </w:pPr>
            <w:r>
              <w:rPr>
                <w:rStyle w:val="Emphasis"/>
                <w:i w:val="false"/>
              </w:rPr>
              <w:t>0,2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Массовая доля воды, %, не более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0,0004</w:t>
            </w:r>
          </w:p>
        </w:tc>
      </w:tr>
    </w:tbl>
    <w:p>
      <w:pPr>
        <w:pStyle w:val="TextBody"/>
        <w:keepNext w:val="false"/>
        <w:widowControl/>
        <w:ind w:firstLine="709"/>
        <w:rPr>
          <w:rStyle w:val="Emphasis"/>
          <w:rFonts w:ascii="Times New Roman" w:hAnsi="Times New Roman" w:cs="Times New Roman"/>
          <w:i w:val="false"/>
          <w:i w:val="false"/>
        </w:rPr>
      </w:pPr>
      <w:r>
        <w:rPr/>
      </w:r>
    </w:p>
    <w:p>
      <w:pPr>
        <w:pStyle w:val="TextBody"/>
        <w:keepNext w:val="false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оксичности хладон 12 – один из наименее вредных хладагентов. Он в 4,3 раза тяжелее воздуха. При его утечке находящиеся в помещении люди могут ощущать недостаток кислорода, у них появляются головная боль, слабость. Пары хладона 12 бесцветны и имеют слабый запах.</w:t>
      </w:r>
    </w:p>
    <w:p>
      <w:pPr>
        <w:pStyle w:val="TextBody"/>
        <w:keepNext w:val="false"/>
        <w:widowControl/>
        <w:ind w:firstLine="709"/>
        <w:rPr/>
      </w:pPr>
      <w:r>
        <w:rPr>
          <w:rFonts w:cs="Times New Roman" w:ascii="Times New Roman" w:hAnsi="Times New Roman"/>
        </w:rPr>
        <w:t>Хладон 12 негорюч и невзрывоопасен, но при температуре свыше 400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>С разлагается на фтористый и хлористый водород, а также частично образует ядовитый газ фосген. Продукты разложения хладона 12 вызывают раздражение слизистых оболочек, головную боль, рвоту и другие признаки отравления.</w:t>
      </w:r>
    </w:p>
    <w:p>
      <w:pPr>
        <w:pStyle w:val="TextBody"/>
        <w:keepNext w:val="false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атмосферном давлении хладон 12 испаряется, разрушая озоновый слой атмосферы и способствую парниковому эффекту и увеличению вероятности ультрафиолетового облучения поверхности Зем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шей стране в</w:t>
      </w:r>
      <w:r>
        <w:rPr>
          <w:sz w:val="28"/>
          <w:szCs w:val="28"/>
          <w:lang w:val="en-US" w:eastAsia="en-US"/>
        </w:rPr>
        <w:t xml:space="preserve"> 1991</w:t>
      </w:r>
      <w:r>
        <w:rPr>
          <w:sz w:val="28"/>
          <w:szCs w:val="28"/>
        </w:rPr>
        <w:t xml:space="preserve"> году было принято решение о сокращении производства и потребления самого распространенного озоноопасного хладагент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US" w:eastAsia="en-US"/>
        </w:rPr>
        <w:t>12,</w:t>
      </w:r>
      <w:r>
        <w:rPr>
          <w:sz w:val="28"/>
          <w:szCs w:val="28"/>
        </w:rPr>
        <w:t xml:space="preserve"> который наиболее широко использовался в бытовых холодильных прибор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января 1994 года согласно принятым в РФ документам выпуск и применение озоноразрушающих хладагентов были запрещены, но, несмотря на это, их продолжают использовать при производстве некоторых бытовых холодильников и морозильников на российских заводах и при их ремон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астично сокращение применения R-12 может быть компенсировано за счет использования наиболее универсального и одного из самых распространенных хладагентов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2, характеризующегося низкой озоноактивностью.</w:t>
      </w:r>
    </w:p>
    <w:p>
      <w:pPr>
        <w:pStyle w:val="TextBody"/>
        <w:keepNext w:val="false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тношению к металлам хладон 12 инертен, но он хорошо смывает с их поверхности технологические и эксплуатационные загрязнения. </w:t>
      </w:r>
    </w:p>
    <w:p>
      <w:pPr>
        <w:pStyle w:val="TextBody"/>
        <w:keepNext w:val="false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а в хладоне 12 почти не растворяется (при температуре 0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не более 0,0006% массы). Хладон 12 хорошо растворяет минеральное смазочное масло типа ХФ-12-18(16), а также различные органические вещества, например резину. Способность хладона 12 проникать через мельчайшие поры требует тщательной герметизации мест соединений хладоновых магистралей.</w:t>
      </w:r>
    </w:p>
    <w:p>
      <w:pPr>
        <w:pStyle w:val="TextBody"/>
        <w:keepNext w:val="false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оизводстве и ремонте холодильной техники хладон 12 используется и в технологических целях (на стадии первичного вакуумирования и при продувке собранного герметичного агрегата).</w:t>
      </w:r>
    </w:p>
    <w:p>
      <w:pPr>
        <w:pStyle w:val="TextBody"/>
        <w:keepNext w:val="false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лодильных машинах смазочное масло типа ХФ-12-18(16) используется:</w:t>
      </w:r>
    </w:p>
    <w:p>
      <w:pPr>
        <w:pStyle w:val="TextBody"/>
        <w:keepNext w:val="false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снижения трения между трибосопряжениями компрессора и предотвращения их интенсивного износа;</w:t>
      </w:r>
    </w:p>
    <w:p>
      <w:pPr>
        <w:pStyle w:val="TextBody"/>
        <w:keepNext w:val="false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сохранения определенного перепада давления рабочего тела между сторонами высокого и низкого давлений, т.е. создания масляного уплотнителя;</w:t>
      </w:r>
    </w:p>
    <w:p>
      <w:pPr>
        <w:pStyle w:val="TextBody"/>
        <w:keepNext w:val="false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отвода теплоты через стенки кожуха компрессора.</w:t>
      </w:r>
    </w:p>
    <w:p>
      <w:pPr>
        <w:pStyle w:val="TextBody"/>
        <w:keepNext w:val="false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ла, использующиеся в холодильных машинах, должны удовлетворять требованиям по вязкости, маслянистости, стабильности при разных давлениях, температурах и растворах с хладагентом. Условия работы холодильных машин (высокое давление, перепад температур, длительность непрерывной работы, токсичность рабочих тел, разнородные материалы) требуют, чтобы используемое масло отвечало следующим условиям:</w:t>
      </w:r>
    </w:p>
    <w:p>
      <w:pPr>
        <w:pStyle w:val="TextBody"/>
        <w:keepNext w:val="false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 низких температурах из масла не должны выпадать тугоплавкие частицы парафина и оно должно оставаться достаточно текучим;</w:t>
      </w:r>
    </w:p>
    <w:p>
      <w:pPr>
        <w:pStyle w:val="TextBody"/>
        <w:keepNext w:val="false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 высоких температурах в масле не должны возникать процессы коксования, образования асфальтов, смол;</w:t>
      </w:r>
    </w:p>
    <w:p>
      <w:pPr>
        <w:pStyle w:val="TextBody"/>
        <w:keepNext w:val="false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сло должно быть химически стойким и стабильным при многолетней работе.</w:t>
      </w:r>
    </w:p>
    <w:p>
      <w:pPr>
        <w:pStyle w:val="TextBody"/>
        <w:keepNext w:val="false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ерметичных агрегатах бытовых холодильников и морозильников используется исключительно минеральное нафтеновое масло типа ХФ-12-18(16). Согласно ГОСТ 5546-86 данный тип масла характеризуется показателями, представленными в таблице 1.2.</w:t>
      </w:r>
    </w:p>
    <w:p>
      <w:pPr>
        <w:pStyle w:val="TextBody"/>
        <w:keepNext w:val="false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глощения влаги и кислот из компонентов рабочей среды, циркулирующей в герметичных холодильных агрегатах, в фильтрах-осушителях используют адсорбент – силикагель или синтетический цеолит.</w:t>
      </w:r>
      <w:r>
        <w:br w:type="page"/>
      </w:r>
    </w:p>
    <w:p>
      <w:pPr>
        <w:pStyle w:val="TextBody"/>
        <w:keepNext w:val="false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.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6"/>
        <w:gridCol w:w="1348"/>
      </w:tblGrid>
      <w:tr>
        <w:trPr/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оказател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инематическая вязкость, сСт: при 20</w:t>
            </w:r>
            <w:r>
              <w:rPr>
                <w:vertAlign w:val="superscript"/>
              </w:rPr>
              <w:t>о</w:t>
            </w:r>
            <w:r>
              <w:rPr/>
              <w:t>С, не более при 50</w:t>
            </w:r>
            <w:r>
              <w:rPr>
                <w:vertAlign w:val="superscript"/>
              </w:rPr>
              <w:t>о</w:t>
            </w:r>
            <w:r>
              <w:rPr/>
              <w:t>С, не мене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16</w:t>
            </w:r>
          </w:p>
        </w:tc>
      </w:tr>
      <w:tr>
        <w:trPr/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ислотное число, мг КОН на 1 г масла, не боле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,02</w:t>
            </w:r>
          </w:p>
        </w:tc>
      </w:tr>
      <w:tr>
        <w:trPr/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табильность: осадок после окисления, %, не более</w:t>
            </w:r>
          </w:p>
          <w:p>
            <w:pPr>
              <w:pStyle w:val="Normal"/>
              <w:jc w:val="left"/>
              <w:rPr/>
            </w:pPr>
            <w:r>
              <w:rPr/>
              <w:t>кислотное число после окисления, мг КОН на 1 г масла, не боле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,005</w:t>
            </w:r>
          </w:p>
          <w:p>
            <w:pPr>
              <w:pStyle w:val="Normal"/>
              <w:jc w:val="left"/>
              <w:rPr/>
            </w:pPr>
            <w:r>
              <w:rPr/>
              <w:t>0,04</w:t>
            </w:r>
          </w:p>
        </w:tc>
      </w:tr>
      <w:tr>
        <w:trPr/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Испытание на коррозию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ыдерживает</w:t>
            </w:r>
          </w:p>
        </w:tc>
      </w:tr>
      <w:tr>
        <w:trPr/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одержание водорастворимых кислот и щелоче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одержание механических примесе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Содержание воды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Температура вспышки, определяемая в открытом тигле, </w:t>
            </w:r>
            <w:r>
              <w:rPr>
                <w:vertAlign w:val="superscript"/>
              </w:rPr>
              <w:t>о</w:t>
            </w:r>
            <w:r>
              <w:rPr/>
              <w:t>С, не ниж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0</w:t>
            </w:r>
          </w:p>
        </w:tc>
      </w:tr>
      <w:tr>
        <w:trPr/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Температура застывания, </w:t>
            </w:r>
            <w:r>
              <w:rPr>
                <w:vertAlign w:val="superscript"/>
              </w:rPr>
              <w:t>о</w:t>
            </w:r>
            <w:r>
              <w:rPr/>
              <w:t>С, не ниж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42</w:t>
            </w:r>
          </w:p>
        </w:tc>
      </w:tr>
      <w:tr>
        <w:trPr/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Температура помутнения смеси масла с хладоном 12, </w:t>
            </w:r>
            <w:r>
              <w:rPr>
                <w:vertAlign w:val="superscript"/>
              </w:rPr>
              <w:t>о</w:t>
            </w:r>
            <w:r>
              <w:rPr/>
              <w:t>С, не ниж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32</w:t>
            </w:r>
          </w:p>
        </w:tc>
      </w:tr>
      <w:tr>
        <w:trPr/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Цвет масла без присадки, определяемый со стеклом №2, мм, не мене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0</w:t>
            </w:r>
          </w:p>
        </w:tc>
      </w:tr>
    </w:tbl>
    <w:p>
      <w:pPr>
        <w:pStyle w:val="TextBody"/>
        <w:keepNext w:val="false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ечка хладона при эксплуатации холодильников не должна превышать 2-5 г в год. Поэтому при ремонте холодильников особое внимание уделяют герметичности агрегатов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Среди реальных альтернативных хладагентов на сегодня выделяют соединения Н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С (фторэтан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34а) и С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углеводороды) Они озонобезопасны, так как не содержат хлора и не токсичны. Сырьевая база этих хладагентов вполне достаточна, чтобы обеспечить холодильную промышленность в ближайшие</w:t>
      </w:r>
      <w:r>
        <w:rPr>
          <w:sz w:val="28"/>
          <w:szCs w:val="28"/>
          <w:lang w:val="en-US" w:eastAsia="en-US"/>
        </w:rPr>
        <w:t xml:space="preserve"> 10-</w:t>
      </w:r>
      <w:r>
        <w:rPr>
          <w:sz w:val="28"/>
          <w:szCs w:val="28"/>
        </w:rPr>
        <w:t>15 л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общепринятым заменителем</w:t>
      </w:r>
      <w:r>
        <w:rPr>
          <w:sz w:val="28"/>
          <w:szCs w:val="28"/>
          <w:lang w:val="en-US" w:eastAsia="en-US"/>
        </w:rPr>
        <w:t xml:space="preserve"> R12</w:t>
      </w:r>
      <w:r>
        <w:rPr>
          <w:sz w:val="28"/>
          <w:szCs w:val="28"/>
        </w:rPr>
        <w:t xml:space="preserve"> в мировой практике являетс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34а, наиболее близкий по термодинамическим свойствам к</w:t>
      </w:r>
      <w:r>
        <w:rPr>
          <w:sz w:val="28"/>
          <w:szCs w:val="28"/>
          <w:lang w:val="en-US" w:eastAsia="en-US"/>
        </w:rPr>
        <w:t xml:space="preserve"> R12,</w:t>
      </w:r>
      <w:r>
        <w:rPr>
          <w:sz w:val="28"/>
          <w:szCs w:val="28"/>
        </w:rPr>
        <w:t xml:space="preserve"> полностью озонобезопасный и наиболее перспективный для использования в БХ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ми направлениями производства бытовых холодильных приборов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емкости низкотемпературного и холодильного отд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комбинированных моделей типа холодильник-морозильни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энергопотреб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озонобезопасных хладаг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/>
        <w:ind w:firstLine="709"/>
        <w:rPr/>
      </w:pPr>
      <w:r>
        <w:rPr>
          <w:rFonts w:cs="Times New Roman" w:ascii="Times New Roman" w:hAnsi="Times New Roman"/>
          <w:b/>
        </w:rPr>
        <w:t>1.2 Требования к отремонтированным холодильникам компрессионного типа</w:t>
      </w:r>
    </w:p>
    <w:p>
      <w:pPr>
        <w:pStyle w:val="24"/>
        <w:widowControl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4"/>
        <w:widowControl/>
        <w:ind w:firstLine="709"/>
        <w:rPr/>
      </w:pPr>
      <w:r>
        <w:rPr>
          <w:rFonts w:cs="Times New Roman" w:ascii="Times New Roman" w:hAnsi="Times New Roman"/>
          <w:b/>
        </w:rPr>
        <w:t>1.2.1 Технические требования к отремонтированным холодильникам</w:t>
      </w:r>
    </w:p>
    <w:p>
      <w:pPr>
        <w:pStyle w:val="24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Т Р50939-96 на отремонтированные холодильники, морозильники, холодильники-морозильники компрессионного типа предусматривает технические требования, которыми следует руководствоваться при выполнении ремонтных работ.</w:t>
      </w:r>
    </w:p>
    <w:p>
      <w:pPr>
        <w:pStyle w:val="24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емонтированные холодильные приборы должны соответствовать следующим техническим требованиям и эксплуатационным показателям:</w:t>
      </w:r>
    </w:p>
    <w:p>
      <w:pPr>
        <w:pStyle w:val="24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Допускается отклонение эксплуатационных показателей отремонтированных холодильников в течение срока службы не более чем на 20% по сравнению с новыми. После срока службы показатели могут быть установлены по согласованию с заказчиком при приеме холодильника в ремонт.</w:t>
      </w:r>
    </w:p>
    <w:p>
      <w:pPr>
        <w:pStyle w:val="24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сход электроэнергии, потребляемой холодильником, должен соответствовать данным, установленным в нормативной документации изготовителя.</w:t>
      </w:r>
    </w:p>
    <w:p>
      <w:pPr>
        <w:pStyle w:val="24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редняя температура в холодильной камере холодильника на одной из установок терморегулятора при температуре окружающей среды (20±5) °С должна быть от 5 до 7°С.</w:t>
      </w:r>
    </w:p>
    <w:p>
      <w:pPr>
        <w:pStyle w:val="24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пература в низкотемпературном отделении — согласно звездочной маркировке:</w:t>
      </w:r>
    </w:p>
    <w:p>
      <w:pPr>
        <w:pStyle w:val="24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для холодильников, маркированных одной звездочкой — не выше - 6 °С;</w:t>
      </w:r>
    </w:p>
    <w:p>
      <w:pPr>
        <w:pStyle w:val="24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для холодильников, маркированных двумя звездочками, — не выше - 12 °С;</w:t>
      </w:r>
    </w:p>
    <w:p>
      <w:pPr>
        <w:pStyle w:val="24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для морозильников, маркированных тремя звездочками — не выше - 18 °С.</w:t>
      </w:r>
    </w:p>
    <w:p>
      <w:pPr>
        <w:pStyle w:val="24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тсутствии маркировки о низкотемпературном режиме холодильного прибора температура должна соответствовать паспортным данным изготовителя.</w:t>
      </w:r>
    </w:p>
    <w:p>
      <w:pPr>
        <w:pStyle w:val="24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ибор автоматического или полуавтоматического управления должен функционировать безотказно и обеспечивать надежное поддержание заданных режимов работы в соответствии с нормативной документацией на конкретную модель.</w:t>
      </w:r>
    </w:p>
    <w:p>
      <w:pPr>
        <w:pStyle w:val="24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репежные детали холодильника должны быть затянуты равномерно, без перекосов. Головки винтов и шурупов не должны иметь сорванных шлицев, а головки болтов и гаек - деформированных граней. Испаритель морозильной камеры должен быть надежно закреплен по месту монтажа.</w:t>
      </w:r>
    </w:p>
    <w:p>
      <w:pPr>
        <w:pStyle w:val="24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Двери холодильных приборов при открывании должны легко проворачиваться на осях, без заеданий и перекосов. Уплотнители дверей в закрытом положении должны плотно прилегать к корпусу шкафа по всему периметру.</w:t>
      </w:r>
    </w:p>
    <w:p>
      <w:pPr>
        <w:pStyle w:val="24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Затвор двери, где это предусмотрено конструкцией, должен обеспечивать надежное ее закрывание.</w:t>
      </w:r>
    </w:p>
    <w:p>
      <w:pPr>
        <w:pStyle w:val="24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Освещение холодильной камеры должно включаться при открывании двери и выключаться при ее закрывании.</w:t>
      </w:r>
    </w:p>
    <w:p>
      <w:pPr>
        <w:pStyle w:val="24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одвеска мотор-компрессора должна обеспечивать свободную амортизацию во время работы.</w:t>
      </w:r>
    </w:p>
    <w:p>
      <w:pPr>
        <w:pStyle w:val="24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Ручка терморегулятора холодильной камеры должна проворачиваться легко и плавно, без заеданий.</w:t>
      </w:r>
    </w:p>
    <w:p>
      <w:pPr>
        <w:pStyle w:val="24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Лакокрасочное покрытие и окраска шкафа холодильника производится по согласованию с заказчиком.</w:t>
      </w:r>
    </w:p>
    <w:p>
      <w:pPr>
        <w:pStyle w:val="24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Холодильные агрегаты должны быть герметичны. Замена неисправных участков трубопроводов холодильных агрегатов осуществляется пайкой.</w:t>
      </w:r>
    </w:p>
    <w:p>
      <w:pPr>
        <w:pStyle w:val="24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Ребра испарителя морозильной камеры должны быть равномерно покрыты тонким слоем инея.</w:t>
      </w:r>
    </w:p>
    <w:p>
      <w:pPr>
        <w:pStyle w:val="24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Уровень шума работающего холодильного прибора, измеренный на расстоянии 1 м, не должен превышать 45 дБА.</w:t>
      </w:r>
    </w:p>
    <w:p>
      <w:pPr>
        <w:pStyle w:val="24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widowControl/>
        <w:ind w:firstLine="709"/>
        <w:rPr/>
      </w:pPr>
      <w:r>
        <w:rPr>
          <w:rFonts w:cs="Times New Roman" w:ascii="Times New Roman" w:hAnsi="Times New Roman"/>
          <w:b/>
        </w:rPr>
        <w:t>1.2.2 Требования безопасности</w:t>
      </w:r>
    </w:p>
    <w:p>
      <w:pPr>
        <w:pStyle w:val="24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казателям, обеспечивающим безопасность работы отремонтированного холодильника (с учетом требований ГОСТ 27570.0), относятся:</w:t>
      </w:r>
    </w:p>
    <w:p>
      <w:pPr>
        <w:pStyle w:val="24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защита от поражения электрическим током;</w:t>
      </w:r>
    </w:p>
    <w:p>
      <w:pPr>
        <w:pStyle w:val="24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опротивление изоляции;</w:t>
      </w:r>
    </w:p>
    <w:p>
      <w:pPr>
        <w:pStyle w:val="24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остояние конструкции;</w:t>
      </w:r>
    </w:p>
    <w:p>
      <w:pPr>
        <w:pStyle w:val="24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нутренняя проводка;</w:t>
      </w:r>
    </w:p>
    <w:p>
      <w:pPr>
        <w:pStyle w:val="24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пуск прибора с электроприводом;</w:t>
      </w:r>
    </w:p>
    <w:p>
      <w:pPr>
        <w:pStyle w:val="24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потребляемая мощность.</w:t>
      </w:r>
    </w:p>
    <w:p>
      <w:pPr>
        <w:pStyle w:val="24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опускается снижение показателей безопасности отремонтированных холодильных приборов (в пределах, установленных изготовителем) в течение срока службы и после его истечения.</w:t>
      </w:r>
    </w:p>
    <w:p>
      <w:pPr>
        <w:pStyle w:val="24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та от поражения электрическим током должна включать:</w:t>
      </w:r>
    </w:p>
    <w:p>
      <w:pPr>
        <w:pStyle w:val="24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обеспечение соответствующей защиты от случайного контакта с токоведущими частями, а для холодильников класса II , кроме того, - с основной изоляцией или металлическими частями, отделенными от токоведущих частей только основной изоляцией;</w:t>
      </w:r>
    </w:p>
    <w:p>
      <w:pPr>
        <w:pStyle w:val="24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сопротивление изоляции холодильника в холодном состоянии между токоведущими частями и корпусом должно быть не менее 2 МОм для основной изоляции и не менее 7 МОм — для усиленной изоляции.</w:t>
      </w:r>
    </w:p>
    <w:p>
      <w:pPr>
        <w:pStyle w:val="24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яние конструкции и внутренняя проводка холодильных приборов должны отвечать следующим требованиям:</w:t>
      </w:r>
    </w:p>
    <w:p>
      <w:pPr>
        <w:pStyle w:val="24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защитные оградительные устройства, где они предусмотрены конструкцией, должны быть исправными и исключать механическую опасность при работе холодильника;</w:t>
      </w:r>
    </w:p>
    <w:p>
      <w:pPr>
        <w:pStyle w:val="24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токоведущие детали холодильного прибора должны быть изолированы от металлических нетоковедущих частей и защищены от случайного прикасания к ним;</w:t>
      </w:r>
    </w:p>
    <w:p>
      <w:pPr>
        <w:pStyle w:val="24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онтаж электропроводки должен соответствовать принципиальной электросхеме холодильного прибора конкретной модели и обеспечивать надежный электрический контакт и механическую прочность соединений;</w:t>
      </w:r>
    </w:p>
    <w:p>
      <w:pPr>
        <w:pStyle w:val="24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айка электропроводки должна быть чистой, места пайки должны быть закрашены и изолированы;</w:t>
      </w:r>
    </w:p>
    <w:p>
      <w:pPr>
        <w:pStyle w:val="24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включение, отключение холодильника должно осуществляться плавно, без рывков, заеданий, повторных включений;</w:t>
      </w:r>
    </w:p>
    <w:p>
      <w:pPr>
        <w:pStyle w:val="24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помехоподавляющее устройство, где оно предусмотрено конструкцией, должно быть исправно и соответствовать модели холодильника; ж) крепежные сборочные единицы и детали должны быть затянуты равномерно, без перекосов и обеспечивать надежность крепления;</w:t>
      </w:r>
    </w:p>
    <w:p>
      <w:pPr>
        <w:pStyle w:val="24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) сигнализация, где она предусмотрена конструкцией, должна включаться и отключаться одновременно с включением и отключением холодильного прибора;</w:t>
      </w:r>
    </w:p>
    <w:p>
      <w:pPr>
        <w:pStyle w:val="24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) термовыключатели должны обеспечивать отключение холодильника при нарушении режима работы или его неправильной эксплуатации;</w:t>
      </w:r>
    </w:p>
    <w:p>
      <w:pPr>
        <w:pStyle w:val="24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) соединительный шнур должен быть армирован штепсельной вилкой и иметь надежную изоляцию. Оголение проводов не допускается.</w:t>
      </w:r>
    </w:p>
    <w:p>
      <w:pPr>
        <w:pStyle w:val="24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лодильные приборы следует запускать при напряжении сети питания в пределах от 0,85 до 1,06 от номинального значения напряжения.</w:t>
      </w:r>
    </w:p>
    <w:p>
      <w:pPr>
        <w:pStyle w:val="24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ребляемая мощность холодильного прибора при номинальном напряжении сети питания не должна превышать 20% значений, указанных в нормативной документации предприятия-изготовителя.</w:t>
      </w:r>
      <w:r>
        <w:br w:type="page"/>
      </w:r>
    </w:p>
    <w:p>
      <w:pPr>
        <w:pStyle w:val="24"/>
        <w:widowControl/>
        <w:ind w:left="7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Технологический раздел</w:t>
      </w:r>
    </w:p>
    <w:p>
      <w:pPr>
        <w:pStyle w:val="24"/>
        <w:widowControl/>
        <w:ind w:left="7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2.1 </w:t>
      </w:r>
      <w:r>
        <w:rPr>
          <w:b/>
          <w:sz w:val="28"/>
          <w:szCs w:val="28"/>
        </w:rPr>
        <w:t>Неисправности бытовых холодильников, их причин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О появлении в холодильнике неисправности можно судить по внешним признакам, температурному режиму в холодильной камере и температуре узлов холодильного агрегата, издаваемым шумам компрессора и кипении холодильного агента в испарителе.</w:t>
      </w:r>
    </w:p>
    <w:p>
      <w:pPr>
        <w:pStyle w:val="Normal"/>
        <w:ind w:firstLine="709"/>
        <w:jc w:val="both"/>
        <w:rPr/>
      </w:pPr>
      <w:r>
        <w:rPr>
          <w:sz w:val="28"/>
        </w:rPr>
        <w:t>В компрессионных холодильниках одна из неисправностей влечет за собой другие неисправности. Лишь немногие неисправности характеризуются каким-либо одним, типичным для них внешним признаком. В большинстве случаев появление неисправности в одном механизме приводит одновременно к ухудшению нескольких эксплуатационных показателей холодильника. Например, полный отказ в работе в одних случаях может быть из-за серьезной неисправности в герметичной системе холодильного агрегата, устранение которой возможно только в условиях специализированной мастерской, в других — из-за совершенно незначительной неисправности, и работоспособность холодильника может быть восстановлена слесарем через несколько минут.</w:t>
      </w:r>
    </w:p>
    <w:p>
      <w:pPr>
        <w:pStyle w:val="24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аблице 2.1 приведены возможные неисправности бытовых холодильных приборов компрессионного типа и способы их устранения.</w:t>
      </w:r>
    </w:p>
    <w:p>
      <w:pPr>
        <w:pStyle w:val="24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widowControl/>
        <w:ind w:firstLine="709"/>
        <w:rPr/>
      </w:pPr>
      <w:r>
        <w:rPr/>
        <w:t>Таблица 2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3565"/>
        <w:gridCol w:w="3673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Неисправность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озможная причин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пособ устранения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овышенный шум, дребезжание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Неустойчивое положение холодильника</w:t>
            </w:r>
          </w:p>
          <w:p>
            <w:pPr>
              <w:pStyle w:val="Normal"/>
              <w:jc w:val="left"/>
              <w:rPr/>
            </w:pPr>
            <w:r>
              <w:rPr/>
              <w:t>2 Нарушено крепление конденсатора или конфигурация трубопроводов</w:t>
            </w:r>
          </w:p>
          <w:p>
            <w:pPr>
              <w:pStyle w:val="Normal"/>
              <w:jc w:val="left"/>
              <w:rPr/>
            </w:pPr>
            <w:r>
              <w:rPr/>
              <w:t>3 Дребезжание электроарматуры</w:t>
            </w:r>
          </w:p>
          <w:p>
            <w:pPr>
              <w:pStyle w:val="Normal"/>
              <w:jc w:val="left"/>
              <w:rPr/>
            </w:pPr>
            <w:r>
              <w:rPr/>
              <w:t>4 Не сняты транспортировочные болты</w:t>
            </w:r>
          </w:p>
          <w:p>
            <w:pPr>
              <w:pStyle w:val="Normal"/>
              <w:jc w:val="left"/>
              <w:rPr/>
            </w:pPr>
            <w:r>
              <w:rPr/>
              <w:t>5 Неисправен компрессор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трегулировать положение опорными ножками</w:t>
            </w:r>
          </w:p>
          <w:p>
            <w:pPr>
              <w:pStyle w:val="Normal"/>
              <w:jc w:val="left"/>
              <w:rPr/>
            </w:pPr>
            <w:r>
              <w:rPr/>
              <w:t>Конденсатор закрепить. Трубопроводы слегка отогнуть в нужном направлении</w:t>
            </w:r>
          </w:p>
          <w:p>
            <w:pPr>
              <w:pStyle w:val="Normal"/>
              <w:jc w:val="left"/>
              <w:rPr/>
            </w:pPr>
            <w:r>
              <w:rPr/>
              <w:t>Закрепить электроарматуру</w:t>
            </w:r>
          </w:p>
          <w:p>
            <w:pPr>
              <w:pStyle w:val="Normal"/>
              <w:jc w:val="left"/>
              <w:rPr/>
            </w:pPr>
            <w:r>
              <w:rPr/>
              <w:t>Снять болты</w:t>
            </w:r>
          </w:p>
          <w:p>
            <w:pPr>
              <w:pStyle w:val="Normal"/>
              <w:jc w:val="left"/>
              <w:rPr/>
            </w:pPr>
            <w:r>
              <w:rPr/>
              <w:t>Заменить компрессор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Не работает компрессор, нет внутреннего освещения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Нет напряжения в розетке</w:t>
            </w:r>
          </w:p>
          <w:p>
            <w:pPr>
              <w:pStyle w:val="Normal"/>
              <w:jc w:val="left"/>
              <w:rPr/>
            </w:pPr>
            <w:r>
              <w:rPr/>
              <w:t>2 Нет контакта в вилке</w:t>
            </w:r>
          </w:p>
          <w:p>
            <w:pPr>
              <w:pStyle w:val="Normal"/>
              <w:jc w:val="left"/>
              <w:rPr/>
            </w:pPr>
            <w:r>
              <w:rPr/>
              <w:t>3 Нарушена электропроводк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оверить тестером наличие напряжения в сети</w:t>
            </w:r>
          </w:p>
          <w:p>
            <w:pPr>
              <w:pStyle w:val="Normal"/>
              <w:jc w:val="left"/>
              <w:rPr/>
            </w:pPr>
            <w:r>
              <w:rPr/>
              <w:t>Разобрать вилку и устранить повреждение</w:t>
            </w:r>
          </w:p>
          <w:p>
            <w:pPr>
              <w:pStyle w:val="Normal"/>
              <w:jc w:val="left"/>
              <w:rPr/>
            </w:pPr>
            <w:r>
              <w:rPr/>
              <w:t>Проверить электропроводку и устранить обрыв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омпрессор не работает, освещение камеры имеется, слышно гудение компрессора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Низкое напряжение сети</w:t>
            </w:r>
          </w:p>
          <w:p>
            <w:pPr>
              <w:pStyle w:val="Normal"/>
              <w:jc w:val="left"/>
              <w:rPr/>
            </w:pPr>
            <w:r>
              <w:rPr/>
              <w:t>2 Неисправно пусковое реле</w:t>
            </w:r>
          </w:p>
          <w:p>
            <w:pPr>
              <w:pStyle w:val="Normal"/>
              <w:jc w:val="left"/>
              <w:rPr/>
            </w:pPr>
            <w:r>
              <w:rPr/>
              <w:t>3 Нарушена электропроводка, идущая к защитному реле</w:t>
            </w:r>
          </w:p>
          <w:p>
            <w:pPr>
              <w:pStyle w:val="Normal"/>
              <w:jc w:val="left"/>
              <w:rPr/>
            </w:pPr>
            <w:r>
              <w:rPr/>
              <w:t>4 Неисправен компрессор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оверить тестером, установить автотрансформатор</w:t>
            </w:r>
          </w:p>
          <w:p>
            <w:pPr>
              <w:pStyle w:val="Normal"/>
              <w:jc w:val="left"/>
              <w:rPr/>
            </w:pPr>
            <w:r>
              <w:rPr/>
              <w:t>Заменить реле</w:t>
            </w:r>
          </w:p>
          <w:p>
            <w:pPr>
              <w:pStyle w:val="Normal"/>
              <w:jc w:val="left"/>
              <w:rPr/>
            </w:pPr>
            <w:r>
              <w:rPr/>
              <w:t>Проверить визуально или тестером и устранить обрыв</w:t>
            </w:r>
          </w:p>
          <w:p>
            <w:pPr>
              <w:pStyle w:val="Normal"/>
              <w:jc w:val="left"/>
              <w:rPr/>
            </w:pPr>
            <w:r>
              <w:rPr/>
              <w:t>Заменить компрессор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о же, но гудения компрессора не слышно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Неисправен терморегулятор</w:t>
            </w:r>
          </w:p>
          <w:p>
            <w:pPr>
              <w:pStyle w:val="Normal"/>
              <w:jc w:val="left"/>
              <w:rPr/>
            </w:pPr>
            <w:r>
              <w:rPr/>
              <w:t>2 Неисправно защитное реле или электропроводка</w:t>
            </w:r>
          </w:p>
          <w:p>
            <w:pPr>
              <w:pStyle w:val="Normal"/>
              <w:jc w:val="left"/>
              <w:rPr/>
            </w:pPr>
            <w:r>
              <w:rPr/>
              <w:t>3 Неисправен компрессор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тсутствие щелчка терморегулятора при вращении ручки говорит о его неисправности. Снять провода с клемм терморегулятора и замкнуть их. Включить холодильник в сеть. Если холодильник заработает заменить терморегулятор</w:t>
            </w:r>
          </w:p>
          <w:p>
            <w:pPr>
              <w:pStyle w:val="Normal"/>
              <w:jc w:val="left"/>
              <w:rPr/>
            </w:pPr>
            <w:r>
              <w:rPr/>
              <w:t>Заменить реле, устранить обрыв цепи</w:t>
            </w:r>
          </w:p>
          <w:p>
            <w:pPr>
              <w:pStyle w:val="Normal"/>
              <w:jc w:val="left"/>
              <w:rPr/>
            </w:pPr>
            <w:r>
              <w:rPr/>
              <w:t>Проверить целостность обмоток измерительным прибором. При целых обмотках сделать трехкратную (кратковременным включением) попытку пустить двигатель повышенным напряжением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хлаждения нет, компрессор работает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Утечка хладона из агрегата</w:t>
            </w:r>
          </w:p>
          <w:p>
            <w:pPr>
              <w:pStyle w:val="Normal"/>
              <w:jc w:val="left"/>
              <w:rPr/>
            </w:pPr>
            <w:r>
              <w:rPr/>
              <w:t>2 Замерзла влага в капиллярной трубке</w:t>
            </w:r>
          </w:p>
          <w:p>
            <w:pPr>
              <w:pStyle w:val="Normal"/>
              <w:jc w:val="left"/>
              <w:rPr/>
            </w:pPr>
            <w:r>
              <w:rPr/>
              <w:t>3 Засорился фильтр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Место утечки обнаруживается по масляным пятнам. Неисправность устранить в мастерской</w:t>
            </w:r>
          </w:p>
          <w:p>
            <w:pPr>
              <w:pStyle w:val="Normal"/>
              <w:jc w:val="left"/>
              <w:rPr/>
            </w:pPr>
            <w:r>
              <w:rPr/>
              <w:t>Подогреть конец капиллярной трубки у входа в патрубок испарителя</w:t>
            </w:r>
          </w:p>
          <w:p>
            <w:pPr>
              <w:pStyle w:val="Normal"/>
              <w:jc w:val="left"/>
              <w:rPr/>
            </w:pPr>
            <w:r>
              <w:rPr/>
              <w:t>Заменить фильтр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Нет освещения в камере 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Перегорела лампа</w:t>
            </w:r>
          </w:p>
          <w:p>
            <w:pPr>
              <w:pStyle w:val="Normal"/>
              <w:jc w:val="left"/>
              <w:rPr/>
            </w:pPr>
            <w:r>
              <w:rPr/>
              <w:t>2 Неисправен выключатель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Заменить лампу</w:t>
            </w:r>
          </w:p>
          <w:p>
            <w:pPr>
              <w:pStyle w:val="Normal"/>
              <w:jc w:val="left"/>
              <w:rPr/>
            </w:pPr>
            <w:r>
              <w:rPr/>
              <w:t>Заменить выключатель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омпрессор работает непрерывно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Высокая окружающая температура (свыше 32</w:t>
            </w:r>
            <w:r>
              <w:rPr>
                <w:vertAlign w:val="superscript"/>
              </w:rPr>
              <w:t>о</w:t>
            </w:r>
            <w:r>
              <w:rPr/>
              <w:t>С)</w:t>
            </w:r>
          </w:p>
          <w:p>
            <w:pPr>
              <w:pStyle w:val="Normal"/>
              <w:jc w:val="left"/>
              <w:rPr/>
            </w:pPr>
            <w:r>
              <w:rPr/>
              <w:t>2 Недостаточное охлаждение трубки терморегулятора</w:t>
            </w:r>
          </w:p>
          <w:p>
            <w:pPr>
              <w:pStyle w:val="Normal"/>
              <w:jc w:val="left"/>
              <w:rPr/>
            </w:pPr>
            <w:r>
              <w:rPr/>
              <w:t>3 Неисправен терморегулятор</w:t>
            </w:r>
          </w:p>
          <w:p>
            <w:pPr>
              <w:pStyle w:val="Normal"/>
              <w:jc w:val="left"/>
              <w:rPr/>
            </w:pPr>
            <w:r>
              <w:rPr/>
              <w:t>4 При отсутствии обмерзания испарителя – утечка хладона</w:t>
            </w:r>
          </w:p>
          <w:p>
            <w:pPr>
              <w:pStyle w:val="Normal"/>
              <w:jc w:val="left"/>
              <w:rPr/>
            </w:pPr>
            <w:r>
              <w:rPr/>
              <w:t>5 Засорилась или замерзла капиллярная трубк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Установить регулятор температуры в положение , близкое к положению «включено». Обдуть вентилятором конденсатор</w:t>
            </w:r>
          </w:p>
          <w:p>
            <w:pPr>
              <w:pStyle w:val="Normal"/>
              <w:jc w:val="left"/>
              <w:rPr/>
            </w:pPr>
            <w:r>
              <w:rPr/>
              <w:t>Прикрепить надежно конец трубки к испарителю</w:t>
            </w:r>
          </w:p>
          <w:p>
            <w:pPr>
              <w:pStyle w:val="Normal"/>
              <w:jc w:val="left"/>
              <w:rPr/>
            </w:pPr>
            <w:r>
              <w:rPr/>
              <w:t>Проверить терморегулятор. При необходимости заменить</w:t>
            </w:r>
          </w:p>
          <w:p>
            <w:pPr>
              <w:pStyle w:val="Normal"/>
              <w:jc w:val="left"/>
              <w:rPr/>
            </w:pPr>
            <w:r>
              <w:rPr/>
              <w:t>Неисправность устранить в мастерской</w:t>
            </w:r>
          </w:p>
          <w:p>
            <w:pPr>
              <w:pStyle w:val="Normal"/>
              <w:jc w:val="left"/>
              <w:rPr/>
            </w:pPr>
            <w:r>
              <w:rPr/>
              <w:t>Прогреть капиллярную трубку в месте входа в испаритель. При отсутствии результата – заменить агрегат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Замыкание на корпус 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Нарушена электроизоляция</w:t>
            </w:r>
          </w:p>
          <w:p>
            <w:pPr>
              <w:pStyle w:val="Normal"/>
              <w:jc w:val="left"/>
              <w:rPr/>
            </w:pPr>
            <w:r>
              <w:rPr/>
              <w:t>2 Пробой на корпус компрессор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оверить мегомметром сопротивление электропроводки (контактных штырей вилки - корпус), которое должно быть не менее 10 МОм</w:t>
            </w:r>
          </w:p>
          <w:p>
            <w:pPr>
              <w:pStyle w:val="Normal"/>
              <w:jc w:val="left"/>
              <w:rPr/>
            </w:pPr>
            <w:r>
              <w:rPr/>
              <w:t>Проверить сопротивление, контакты компрессора, корпус агрегата. В качестве корпуса можно использовать испаритель. Сопротивление должно быть не менее 10 МОм. При понижении сопротивления изоляции заменить агрегат</w:t>
            </w:r>
          </w:p>
        </w:tc>
      </w:tr>
    </w:tbl>
    <w:p>
      <w:pPr>
        <w:pStyle w:val="24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Технология ремонта холодильных агрегатов бытовых холодильников компрессионного тип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ри ремонте холодильника в зависимости от обнаруженной неисправности возникает необходимость в его частичной или полной разборке. Условия и способы демонтажа отдельных узлов в разных холодильниках могут различаться. Однако во всех случаях разборку следует производить в последовательности, исключающей излишний демонтаж узлов, не препятствующих выполнению работы. Например, в холодильниках с вводом испарителя через дверной проем перед демонтажем холодильного агрегата необходима частичная разборка облицовочных накладок и снятие дверки морозильного отделения. В холодильниках с вводом испарителя через люк в задней стенке шкафа этого делать не требуется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 полной разборке рекомендуется придерживаться следующего порядк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0" w:firstLine="709"/>
        <w:jc w:val="both"/>
        <w:rPr>
          <w:sz w:val="28"/>
        </w:rPr>
      </w:pPr>
      <w:r>
        <w:rPr>
          <w:sz w:val="28"/>
        </w:rPr>
        <w:t>обесточить холодильник, вынув вилку из штепсельной розетки се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0" w:firstLine="709"/>
        <w:jc w:val="both"/>
        <w:rPr/>
      </w:pPr>
      <w:r>
        <w:rPr>
          <w:sz w:val="28"/>
        </w:rPr>
        <w:t>извлечь все принадлежности—сосуды, полки, поддон, стекло и др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0" w:firstLine="709"/>
        <w:jc w:val="both"/>
        <w:rPr>
          <w:sz w:val="28"/>
        </w:rPr>
      </w:pPr>
      <w:r>
        <w:rPr>
          <w:sz w:val="28"/>
        </w:rPr>
        <w:t>снять дверь шкафа с навес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0" w:firstLine="709"/>
        <w:jc w:val="both"/>
        <w:rPr/>
      </w:pPr>
      <w:r>
        <w:rPr>
          <w:sz w:val="28"/>
        </w:rPr>
        <w:t>демонтировать дверку морозильного отделения и облицовочные накладк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0" w:firstLine="709"/>
        <w:jc w:val="both"/>
        <w:rPr>
          <w:sz w:val="28"/>
        </w:rPr>
      </w:pPr>
      <w:r>
        <w:rPr>
          <w:sz w:val="28"/>
        </w:rPr>
        <w:t>демонтировать холодильный агрега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следовательность демонтажа терморегулятора зависит от места его распо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сложной в ремонте составной частью холодильника является холодильный агрегат. Технологическая схема ремонта холодильного агрегата должна содержать следующие обязательные операции:</w:t>
      </w:r>
    </w:p>
    <w:p>
      <w:pPr>
        <w:pStyle w:val="TextBody"/>
        <w:keepNext w:val="false"/>
        <w:widowControl/>
        <w:numPr>
          <w:ilvl w:val="0"/>
          <w:numId w:val="2"/>
        </w:numPr>
        <w:tabs>
          <w:tab w:val="clear" w:pos="720"/>
          <w:tab w:val="clear" w:pos="9622"/>
          <w:tab w:val="left" w:pos="1069" w:leader="none"/>
        </w:tabs>
        <w:autoSpaceDE w:val="true"/>
        <w:ind w:left="0" w:firstLine="709"/>
        <w:rPr/>
      </w:pPr>
      <w:r>
        <w:rPr>
          <w:rFonts w:cs="Times New Roman" w:ascii="Times New Roman" w:hAnsi="Times New Roman"/>
        </w:rPr>
        <w:t>дефектация агрегатов с использованием современных средств и методов диагностирования;</w:t>
      </w:r>
    </w:p>
    <w:p>
      <w:pPr>
        <w:pStyle w:val="TextBody"/>
        <w:keepNext w:val="false"/>
        <w:widowControl/>
        <w:numPr>
          <w:ilvl w:val="0"/>
          <w:numId w:val="2"/>
        </w:numPr>
        <w:tabs>
          <w:tab w:val="clear" w:pos="720"/>
          <w:tab w:val="clear" w:pos="9622"/>
          <w:tab w:val="left" w:pos="1069" w:leader="none"/>
        </w:tabs>
        <w:autoSpaceDE w:val="tru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аление из системы хладагента и масла;</w:t>
      </w:r>
    </w:p>
    <w:p>
      <w:pPr>
        <w:pStyle w:val="TextBody"/>
        <w:keepNext w:val="false"/>
        <w:widowControl/>
        <w:numPr>
          <w:ilvl w:val="0"/>
          <w:numId w:val="2"/>
        </w:numPr>
        <w:tabs>
          <w:tab w:val="clear" w:pos="720"/>
          <w:tab w:val="clear" w:pos="9622"/>
          <w:tab w:val="left" w:pos="1069" w:leader="none"/>
        </w:tabs>
        <w:autoSpaceDE w:val="tru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айка стыков;</w:t>
      </w:r>
    </w:p>
    <w:p>
      <w:pPr>
        <w:pStyle w:val="TextBody"/>
        <w:keepNext w:val="false"/>
        <w:widowControl/>
        <w:numPr>
          <w:ilvl w:val="0"/>
          <w:numId w:val="2"/>
        </w:numPr>
        <w:tabs>
          <w:tab w:val="clear" w:pos="720"/>
          <w:tab w:val="clear" w:pos="9622"/>
          <w:tab w:val="left" w:pos="1069" w:leader="none"/>
        </w:tabs>
        <w:autoSpaceDE w:val="tru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мывка и сушка узлов холодильного агрегата с целью удаления из них остатков влаги, масла и загрязнения;</w:t>
      </w:r>
    </w:p>
    <w:p>
      <w:pPr>
        <w:pStyle w:val="TextBody"/>
        <w:keepNext w:val="false"/>
        <w:widowControl/>
        <w:numPr>
          <w:ilvl w:val="0"/>
          <w:numId w:val="2"/>
        </w:numPr>
        <w:tabs>
          <w:tab w:val="clear" w:pos="720"/>
          <w:tab w:val="clear" w:pos="9622"/>
          <w:tab w:val="left" w:pos="1069" w:leader="none"/>
        </w:tabs>
        <w:autoSpaceDE w:val="tru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ка стыков;</w:t>
      </w:r>
    </w:p>
    <w:p>
      <w:pPr>
        <w:pStyle w:val="TextBody"/>
        <w:keepNext w:val="false"/>
        <w:widowControl/>
        <w:numPr>
          <w:ilvl w:val="0"/>
          <w:numId w:val="2"/>
        </w:numPr>
        <w:tabs>
          <w:tab w:val="clear" w:pos="720"/>
          <w:tab w:val="clear" w:pos="9622"/>
          <w:tab w:val="left" w:pos="1069" w:leader="none"/>
        </w:tabs>
        <w:autoSpaceDE w:val="true"/>
        <w:ind w:left="0" w:firstLine="709"/>
        <w:rPr/>
      </w:pPr>
      <w:r>
        <w:rPr>
          <w:rFonts w:cs="Times New Roman" w:ascii="Times New Roman" w:hAnsi="Times New Roman"/>
        </w:rPr>
        <w:t>сушка и вакуумирование агрегата с целью удаления оставшейся в системе влаги и неконденсирующихся газов;</w:t>
      </w:r>
    </w:p>
    <w:p>
      <w:pPr>
        <w:pStyle w:val="TextBody"/>
        <w:keepNext w:val="false"/>
        <w:widowControl/>
        <w:numPr>
          <w:ilvl w:val="0"/>
          <w:numId w:val="2"/>
        </w:numPr>
        <w:tabs>
          <w:tab w:val="clear" w:pos="720"/>
          <w:tab w:val="clear" w:pos="9622"/>
          <w:tab w:val="left" w:pos="1069" w:leader="none"/>
        </w:tabs>
        <w:autoSpaceDE w:val="tru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орка агрегатов и пайка стыков соединительных патрубков.</w:t>
      </w:r>
    </w:p>
    <w:p>
      <w:pPr>
        <w:pStyle w:val="TextBody"/>
        <w:keepNext w:val="false"/>
        <w:widowControl/>
        <w:numPr>
          <w:ilvl w:val="0"/>
          <w:numId w:val="2"/>
        </w:numPr>
        <w:tabs>
          <w:tab w:val="clear" w:pos="720"/>
          <w:tab w:val="clear" w:pos="9622"/>
          <w:tab w:val="left" w:pos="1069" w:leader="none"/>
        </w:tabs>
        <w:autoSpaceDE w:val="tru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холодильного агрегата на герметичность;</w:t>
      </w:r>
    </w:p>
    <w:p>
      <w:pPr>
        <w:pStyle w:val="TextBody"/>
        <w:keepNext w:val="false"/>
        <w:widowControl/>
        <w:numPr>
          <w:ilvl w:val="0"/>
          <w:numId w:val="2"/>
        </w:numPr>
        <w:tabs>
          <w:tab w:val="clear" w:pos="720"/>
          <w:tab w:val="clear" w:pos="9622"/>
          <w:tab w:val="left" w:pos="1069" w:leader="none"/>
        </w:tabs>
        <w:autoSpaceDE w:val="tru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шка хладагента и масла, регенерация цеолитовых патронов;</w:t>
      </w:r>
    </w:p>
    <w:p>
      <w:pPr>
        <w:pStyle w:val="TextBody"/>
        <w:keepNext w:val="false"/>
        <w:widowControl/>
        <w:numPr>
          <w:ilvl w:val="0"/>
          <w:numId w:val="2"/>
        </w:numPr>
        <w:tabs>
          <w:tab w:val="clear" w:pos="720"/>
          <w:tab w:val="clear" w:pos="9622"/>
          <w:tab w:val="left" w:pos="1069" w:leader="none"/>
        </w:tabs>
        <w:autoSpaceDE w:val="true"/>
        <w:ind w:left="0" w:firstLine="709"/>
        <w:rPr/>
      </w:pPr>
      <w:r>
        <w:rPr>
          <w:rFonts w:cs="Times New Roman" w:ascii="Times New Roman" w:hAnsi="Times New Roman"/>
        </w:rPr>
        <w:t>вакуумирование и заполнение агрегата маслом и хладагентом со строгим дозированием;</w:t>
      </w:r>
    </w:p>
    <w:p>
      <w:pPr>
        <w:pStyle w:val="TextBody"/>
        <w:keepNext w:val="false"/>
        <w:widowControl/>
        <w:numPr>
          <w:ilvl w:val="0"/>
          <w:numId w:val="2"/>
        </w:numPr>
        <w:tabs>
          <w:tab w:val="clear" w:pos="720"/>
          <w:tab w:val="clear" w:pos="9622"/>
          <w:tab w:val="left" w:pos="1069" w:leader="none"/>
        </w:tabs>
        <w:autoSpaceDE w:val="tru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на отсутствие утечки хладагента;</w:t>
      </w:r>
    </w:p>
    <w:p>
      <w:pPr>
        <w:pStyle w:val="TextBody"/>
        <w:keepNext w:val="false"/>
        <w:widowControl/>
        <w:numPr>
          <w:ilvl w:val="0"/>
          <w:numId w:val="2"/>
        </w:numPr>
        <w:tabs>
          <w:tab w:val="clear" w:pos="720"/>
          <w:tab w:val="clear" w:pos="9622"/>
          <w:tab w:val="left" w:pos="1069" w:leader="none"/>
        </w:tabs>
        <w:autoSpaceDE w:val="true"/>
        <w:ind w:left="0" w:firstLine="709"/>
        <w:rPr/>
      </w:pPr>
      <w:r>
        <w:rPr>
          <w:rFonts w:cs="Times New Roman" w:ascii="Times New Roman" w:hAnsi="Times New Roman"/>
        </w:rPr>
        <w:t>обкатка холодильного агрегата (проверка инееобразования и потребление мощности) и проверка электрических параметров (сопротивление изоляции, пробой);</w:t>
      </w:r>
    </w:p>
    <w:p>
      <w:pPr>
        <w:pStyle w:val="TextBody"/>
        <w:keepNext w:val="false"/>
        <w:widowControl/>
        <w:numPr>
          <w:ilvl w:val="0"/>
          <w:numId w:val="2"/>
        </w:numPr>
        <w:tabs>
          <w:tab w:val="clear" w:pos="720"/>
          <w:tab w:val="clear" w:pos="9622"/>
          <w:tab w:val="left" w:pos="1069" w:leader="none"/>
        </w:tabs>
        <w:autoSpaceDE w:val="tru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холодильного агрегата на соответствие требованиям нормативно-технической документации (РСТ, ТУ) на отремонтированный агрегат по уровню звука.</w:t>
      </w:r>
      <w:r>
        <w:br w:type="page"/>
      </w:r>
    </w:p>
    <w:p>
      <w:pPr>
        <w:pStyle w:val="TextBody"/>
        <w:keepNext w:val="false"/>
        <w:widowControl/>
        <w:tabs>
          <w:tab w:val="clear" w:pos="720"/>
          <w:tab w:val="clear" w:pos="9622"/>
        </w:tabs>
        <w:autoSpaceDE w:val="true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2.1 Операции по вакуумированию и заправке холодильных агрегатов компрессионного типа</w:t>
      </w:r>
    </w:p>
    <w:p>
      <w:pPr>
        <w:pStyle w:val="Normal"/>
        <w:ind w:firstLine="709"/>
        <w:jc w:val="both"/>
        <w:rPr/>
      </w:pPr>
      <w:r>
        <w:rPr>
          <w:sz w:val="28"/>
        </w:rPr>
        <w:t>Холодильный агрегат, собранный (спаянный) и проверенный на герметичность в ванне, поступает на участок вакуумирования и заправк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заполнении холодильного агрегата последовательно должны быть выполнены следующие опера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ервичное вакуумирование агрегата до остаточного давления 1,3-2,7 кПа в течение 20-25 мин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заполнение агрегата 50-60 г хладона (технологическая доза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оверка холодильного агрегата на отсутствие утечки хладона галоидным течеискателе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стравливание хладона из системы агрегат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вторичное вакуумирование до остаточного давления 1,3-2,7 кПа в течение 20-25 мин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заполнение холодильного агрегата маслом ХФ-12-16 и хладоном-12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ривые зависимости остаточного давления от длительности вакуумирования показаны на рис. 2.2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77235" cy="229933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8"/>
        </w:rPr>
        <w:t>Рис. 2.2 Зависимость остаточного давления от длительности вакуумирова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 – первичного; б – вторичного; 1 – в конденсаторе; 2 – в агрегате; 3 – в кожухе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для вакуумирования и заправ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вакуумный насос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галоидный течеискатель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авочная станция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авочный цилиндр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нометр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ое смотровое стекло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й термометр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остат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весы и дозаторы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Щипцы-проколка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Первичное вакуумирование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перацию ведут до остаточного давления 10 мм рт.ст., после чего в агрегат вводят 60-80 г хладона для получения воздушно-фреоновой смеси. Как уже указывалось, вакуумирование с промежуточным заполнением агрегата небольшой дозой хладона и последующим вторичным вакуумированием обеспечивает низкое остаточное давление воздуха в агрегате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роверка агрегата на герметичность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личие в агрегате фреона при отсутствии в нем масла позволяет эффективно проверить герметичность при помощи галоидного течеиспускателя. Проверку ведут в специальной кабине, имеющей приточно-вытяжную вентиляцию. Агрегат желательно предварительно подогреть, что улучшит условия обнаружения течи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Вторичное вакуумирование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еред вакуумированием агрегата откачивают воздушно-хладоновую смесь. Для этого используют холодильный компрессор, выпуская хладон в атмосферу либо ресивер. Откачку хладона ведут до остаточного давления примерно 0,1 ати, после чего оставшуюся воздушно-фреоновую смесь вакуумируют до остаточного давления не более 20 ати. Это будет соответствовать наличию в агрегате воздуха с остаточным давлением 0,08-0,1 ати. Такое вакуумирование агрегата не вызывает затруднений и обеспечивается в течении нескольких минут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Заполнение агрегата маслом и фреоном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начале агрегат заполняют маслом, затем после включения мотор-компрессора – хладоном. Количество масла и хладона должно в основном соответствовать нормам, рекомендуемым заводами-изготовителями, однако в каждом отдельном случае они должны корректироваться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Определение необходимой дозы смазочного масл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настоящее время при ремонте холодильных агрегатов бытовых холодильников масло заменяют путем слива отработанного и заправки нового, предварительно взвешенного. Однако применение такого метода приводит к значительным потерям хладонового мас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дозирование осуществлять в установившемся режиме в соответствии с максимальным противодавлением с предварительной выдержкой агрегата и масла в режиме максимальных эксплуатационных температур и подачей в течение всего времени выдержки на обмотки встроенного электродвигателя стабилизированного напряжения, равного половине номинального. Причем дозирование заканчивают при стабилизации потребляемой мощности в соответствии с требованиями стандарта.</w:t>
      </w:r>
      <w:r>
        <w:br w:type="page"/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нструкторский раздел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Next w:val="false"/>
        <w:widowControl/>
        <w:tabs>
          <w:tab w:val="clear" w:pos="1440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b/>
        </w:rPr>
        <w:t>3.1 Принципиальные схемы и описание применяемого оборудова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начительное количество на мировом рынке холодильников и морозильников приводит к необходимости улучшения технического обслуживания их при эксплуат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ытовую холодильную технику в основном (до 95 %) ремонтируют на дому у владельцев. При определении дефектов используется портативная диагностическая аппаратура, а при выполнении ремонта помимо стандартного инструмента и приспособлений — еще малогабаритное оборудовани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зданы специальное оборудование и аппаратура для диагностики неисправностей и проверки качества работы отремонтированной бытовой холодильной техники. Применение современных диагностических и измерительных приборов позволяет повысить качество ее ремонта и с большой точностью диагностировать причины отказов при эксплуат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ля восстановления неисправных сборочных единиц холодильной бытовой техники организованы специализированные предприят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орудование и контрольно-измерительная система таких предприятий представляют собой технический комплекс, на котором последовательно выполняют все необходимые ремонтные работ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</w:rPr>
        <w:t>3.1.1 У</w:t>
      </w:r>
      <w:r>
        <w:rPr>
          <w:b/>
          <w:sz w:val="28"/>
          <w:szCs w:val="28"/>
        </w:rPr>
        <w:t>стройство для заполнения холодильного агрегата хладагентом и масло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этого устройства достигаются повышение точности заполнения агрегата хладагентом и уменьшение возможности авар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действия устройства следующий: паровая часть баллона 1 (см. рис.3.1) через фильтр-осушитель 2 и редукционный клапан 3 соединена с заправочной магистралью 4, к которой через вентиль 5 и быстросъемную муфту 7 подсоединяется холодильный агрегат 8. Одновременно через клапан 10 магистраль 11 для отвода паров хладагента через вентиль 9 также подключается к холодильному агрегату 8. На линии подключения холодильного агрегата установлен манометр 6. Редукционный клапан 3 настраивают на давление, равное давлению насыщения масла, находящегося в картере компрессора, а клапан 10 - на давление, соответствующее температуре кипения хладагента в испарителе в рабочем режи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81500" cy="219011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ис. 3.1 Схема устройства для заполнения холодильного агрегата хладагентом и маслом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 - баллон; 2 - фильтр-осушитель; 3 - редукционный клапан; 4 - заправочная магистраль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5, 9 - вентили; 6 -манометр; 7 - быстросъемная муфта; 8 - холодильный агрегат; 10 – клапан;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- магистраль для отвода паров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ойство работает следующим образом. Газообразный хладагент из баллона 1 через фильтр-осушитель 2 и редукционный клапан 3 вводят во всасывающую линию отключенного компрессора при открытом вентиле 5 на заправочной магистрали 4 и закрытом вентиле 9 на магистрали 11, отводящей пары хладагента, с давлением, равным давлению насыщения масла в картере компрессор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зу хладагента, насыщающую масло, устанавливают исходя из рекомендуемого количества хладагента, заполняющего агрегат, по паспорту холодильни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остижении давления в агрегате, равного давлению в заправочной магистрали, вентиль 5 на заправочной магистрали 4 закрывается и включается герметичный компрессор холодильного агрегата 8. При достижении максимального давления на линии всасывания компрессора открывается вентиль 9 на линии, отводящей пары хладагента. Пары хладагента давлением выше давления кипения хладагента в испарителе в рабочем режиме удаляются через клапан 10 в линию, отводящую пары хладагента. Холодильный агрегат отсоединяют по окончании обкатки холодильного агрег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2 </w:t>
      </w:r>
      <w:r>
        <w:rPr>
          <w:b/>
          <w:sz w:val="28"/>
        </w:rPr>
        <w:t>Переносная установка для вакуумирования и заполнения холодильных агрегатов хладагентом (ПУВЗ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предназначена для вакуумирования и заполнения хладагентом агрегатов бытовых холодильников. Конструктивно установка выполнена с учетом возможности её переноски по цеху и её доставки на дом к владельцам холодильников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а каркасе установки размещен вакуум-насос </w:t>
      </w:r>
      <w:r>
        <w:rPr>
          <w:i/>
          <w:sz w:val="28"/>
        </w:rPr>
        <w:t>2</w:t>
      </w:r>
      <w:r>
        <w:rPr>
          <w:sz w:val="28"/>
        </w:rPr>
        <w:t xml:space="preserve"> (рисунок 2.20) с электродвигателем </w:t>
      </w:r>
      <w:r>
        <w:rPr>
          <w:i/>
          <w:sz w:val="28"/>
        </w:rPr>
        <w:t>3.</w:t>
      </w:r>
      <w:r>
        <w:rPr>
          <w:sz w:val="28"/>
        </w:rPr>
        <w:t xml:space="preserve"> Над вакуум-насосом расположены короб со смонтированными в нем тремя вентилями, система гидропневморазводки, а также система электроразводки и коммутации. К основанию каркаса прикреплена дугообразная ручка, изготовленная из труб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 системе гидропневморазводки подключен мановакуумметр. С правой стороны установки находится дозатор с манометром. На дозаторе установлена стеклянная трубка с измерительной шкалой. На дне дозатора расположен нагревательный элемент для подогрева хладагента. К выходному штуцеру установки с помощью накидной гайки крепится гибкий рукав с быстросъемной муфтой для подключения к баллону с хладагентом и холодильному агрегат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нцип работы установки основан на откачивании воздуха из системы холодильного агрегата и создании разрежения с последующим заполнением системы холодильного агрегата хладагентом из дозатора установки. При этом разрежение (вакуум) контролируется по мановакуумметру, давление в дозаторе — по манометру, количество заправляемого хладагента — по мерной шкале и переводной таблице. Установка и холодильный агрегат связаны гибким шлангом с быстросъемной муфт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5835" cy="230632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ис. 3.2 Схема установки ПУВЗ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 – вентиль впуска воздуха; 2 – вакуумный насос; 3 – электродвигатель;4, 7 – проходник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 – вентиль вакуумирования; 6 – мановакуумметр; 8 – вентиль заправки холодильного агрегата, дозатора; 9 – втулка; 10 – манометр; 11 – стравливающий клапан; 12 – дозатор.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5815" cy="305498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ис.3.3 Электрическая схемам установки ПУВЗ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Х1 – подключение установки в сеть 220В; </w:t>
      </w:r>
      <w:r>
        <w:rPr>
          <w:sz w:val="28"/>
          <w:lang w:val="en-US"/>
        </w:rPr>
        <w:t>F</w:t>
      </w:r>
      <w:r>
        <w:rPr>
          <w:sz w:val="28"/>
        </w:rPr>
        <w:t xml:space="preserve"> – предохранитель; Х2 – подключение холодильного агрегата к установке; </w:t>
      </w:r>
      <w:r>
        <w:rPr>
          <w:sz w:val="28"/>
          <w:lang w:val="en-US"/>
        </w:rPr>
        <w:t>S</w:t>
      </w:r>
      <w:r>
        <w:rPr>
          <w:sz w:val="28"/>
        </w:rPr>
        <w:t xml:space="preserve">1 – включение вакуумного насоса; М – электродвигатель; С – конденсатор; </w:t>
      </w:r>
      <w:r>
        <w:rPr>
          <w:sz w:val="28"/>
          <w:lang w:val="en-US"/>
        </w:rPr>
        <w:t>S</w:t>
      </w:r>
      <w:r>
        <w:rPr>
          <w:sz w:val="28"/>
        </w:rPr>
        <w:t>2 – включение электронагревателя; Е - электронагреватель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</w:rPr>
      </w:pPr>
      <w:r>
        <w:rPr>
          <w:b/>
          <w:sz w:val="28"/>
        </w:rPr>
        <w:t>3.1.3 Стенд СР-1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Малогабаритный стенд предназначен для ремонта холодильных агрегатов. С помощью стенда можно определить дефект и заполнить агрегат хладоном на дому, а также в передвижных и стационарных мастерских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</w:rPr>
        <w:t xml:space="preserve">Корпус стенда (рис. 3.4) выполнен из листового алюминия и разделен перегородкой на два отсека. В один отсек вставлен и закреплен блок приборов </w:t>
      </w:r>
      <w:r>
        <w:rPr>
          <w:i/>
          <w:sz w:val="28"/>
        </w:rPr>
        <w:t>14</w:t>
      </w:r>
      <w:r>
        <w:rPr>
          <w:sz w:val="28"/>
        </w:rPr>
        <w:t xml:space="preserve">, в другом отсеке расположены: баллон </w:t>
      </w:r>
      <w:r>
        <w:rPr>
          <w:i/>
          <w:sz w:val="28"/>
        </w:rPr>
        <w:t>10</w:t>
      </w:r>
      <w:r>
        <w:rPr>
          <w:sz w:val="28"/>
        </w:rPr>
        <w:t xml:space="preserve"> со шлангом, мановакуумметр </w:t>
      </w:r>
      <w:r>
        <w:rPr>
          <w:i/>
          <w:sz w:val="28"/>
        </w:rPr>
        <w:t>13</w:t>
      </w:r>
      <w:r>
        <w:rPr>
          <w:sz w:val="28"/>
        </w:rPr>
        <w:t xml:space="preserve">, соединительный шнур </w:t>
      </w:r>
      <w:r>
        <w:rPr>
          <w:i/>
          <w:sz w:val="28"/>
        </w:rPr>
        <w:t>7</w:t>
      </w:r>
      <w:r>
        <w:rPr>
          <w:sz w:val="28"/>
        </w:rPr>
        <w:t xml:space="preserve"> для питания стенда, шланг </w:t>
      </w:r>
      <w:r>
        <w:rPr>
          <w:i/>
          <w:sz w:val="28"/>
        </w:rPr>
        <w:t>11</w:t>
      </w:r>
      <w:r>
        <w:rPr>
          <w:sz w:val="28"/>
        </w:rPr>
        <w:t xml:space="preserve"> с полумуфтой </w:t>
      </w:r>
      <w:r>
        <w:rPr>
          <w:i/>
          <w:sz w:val="28"/>
        </w:rPr>
        <w:t>12</w:t>
      </w:r>
      <w:r>
        <w:rPr>
          <w:sz w:val="28"/>
        </w:rPr>
        <w:t xml:space="preserve">, ключ специальный герметичный </w:t>
      </w:r>
      <w:r>
        <w:rPr>
          <w:i/>
          <w:sz w:val="28"/>
        </w:rPr>
        <w:t>9</w:t>
      </w:r>
      <w:r>
        <w:rPr>
          <w:sz w:val="28"/>
        </w:rPr>
        <w:t xml:space="preserve">, шнур </w:t>
      </w:r>
      <w:r>
        <w:rPr>
          <w:i/>
          <w:sz w:val="28"/>
        </w:rPr>
        <w:t>8</w:t>
      </w:r>
      <w:r>
        <w:rPr>
          <w:sz w:val="28"/>
        </w:rPr>
        <w:t xml:space="preserve"> подключения агрегата к стенд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рышка стенда служит для предохранения приборов от повреждения во время транспортировк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а приборной панели блока находятся: вольтметр </w:t>
      </w:r>
      <w:r>
        <w:rPr>
          <w:i/>
          <w:sz w:val="28"/>
        </w:rPr>
        <w:t>17</w:t>
      </w:r>
      <w:r>
        <w:rPr>
          <w:sz w:val="28"/>
        </w:rPr>
        <w:t xml:space="preserve">, амперметр </w:t>
      </w:r>
      <w:r>
        <w:rPr>
          <w:i/>
          <w:sz w:val="28"/>
        </w:rPr>
        <w:t>15</w:t>
      </w:r>
      <w:r>
        <w:rPr>
          <w:sz w:val="28"/>
        </w:rPr>
        <w:t xml:space="preserve">, кнопка </w:t>
      </w:r>
      <w:r>
        <w:rPr>
          <w:i/>
          <w:sz w:val="28"/>
        </w:rPr>
        <w:t>18</w:t>
      </w:r>
      <w:r>
        <w:rPr>
          <w:sz w:val="28"/>
        </w:rPr>
        <w:t xml:space="preserve"> шунтирования амперметра, вентиль </w:t>
      </w:r>
      <w:r>
        <w:rPr>
          <w:i/>
          <w:sz w:val="28"/>
        </w:rPr>
        <w:t>19</w:t>
      </w:r>
      <w:r>
        <w:rPr>
          <w:sz w:val="28"/>
        </w:rPr>
        <w:t xml:space="preserve">, две полумуфты агрегатные </w:t>
      </w:r>
      <w:r>
        <w:rPr>
          <w:i/>
          <w:sz w:val="28"/>
        </w:rPr>
        <w:t>20</w:t>
      </w:r>
      <w:r>
        <w:rPr>
          <w:sz w:val="28"/>
        </w:rPr>
        <w:t xml:space="preserve"> и </w:t>
      </w:r>
      <w:r>
        <w:rPr>
          <w:i/>
          <w:sz w:val="28"/>
        </w:rPr>
        <w:t>22</w:t>
      </w:r>
      <w:r>
        <w:rPr>
          <w:sz w:val="28"/>
        </w:rPr>
        <w:t xml:space="preserve">, предохранитель </w:t>
      </w:r>
      <w:r>
        <w:rPr>
          <w:i/>
          <w:sz w:val="28"/>
        </w:rPr>
        <w:t>3</w:t>
      </w:r>
      <w:r>
        <w:rPr>
          <w:sz w:val="28"/>
        </w:rPr>
        <w:t xml:space="preserve">, сигнальная лампа </w:t>
      </w:r>
      <w:r>
        <w:rPr>
          <w:i/>
          <w:sz w:val="28"/>
        </w:rPr>
        <w:t>6</w:t>
      </w:r>
      <w:r>
        <w:rPr>
          <w:sz w:val="28"/>
        </w:rPr>
        <w:t xml:space="preserve">, тумблеры </w:t>
      </w:r>
      <w:r>
        <w:rPr>
          <w:i/>
          <w:sz w:val="28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5</w:t>
      </w:r>
      <w:r>
        <w:rPr>
          <w:sz w:val="28"/>
        </w:rPr>
        <w:t xml:space="preserve">, ручка </w:t>
      </w:r>
      <w:r>
        <w:rPr>
          <w:i/>
          <w:sz w:val="28"/>
        </w:rPr>
        <w:t>2</w:t>
      </w:r>
      <w:r>
        <w:rPr>
          <w:sz w:val="28"/>
        </w:rPr>
        <w:t xml:space="preserve"> автотрансформатора, ручки </w:t>
      </w:r>
      <w:r>
        <w:rPr>
          <w:i/>
          <w:sz w:val="28"/>
        </w:rPr>
        <w:t>4</w:t>
      </w:r>
      <w:r>
        <w:rPr>
          <w:sz w:val="28"/>
        </w:rPr>
        <w:t xml:space="preserve"> и </w:t>
      </w:r>
      <w:r>
        <w:rPr>
          <w:i/>
          <w:sz w:val="28"/>
        </w:rPr>
        <w:t>16</w:t>
      </w:r>
      <w:r>
        <w:rPr>
          <w:sz w:val="28"/>
        </w:rPr>
        <w:t xml:space="preserve">, розетка </w:t>
      </w:r>
      <w:r>
        <w:rPr>
          <w:i/>
          <w:sz w:val="28"/>
        </w:rPr>
        <w:t>21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нутри блока на кронштейне закреплены автотрансформатор ЛАТР-1М и кулисный компрессор ХКВ-6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Мановакуумметр </w:t>
      </w:r>
      <w:r>
        <w:rPr>
          <w:i/>
          <w:sz w:val="28"/>
        </w:rPr>
        <w:t>13</w:t>
      </w:r>
      <w:r>
        <w:rPr>
          <w:sz w:val="28"/>
        </w:rPr>
        <w:t xml:space="preserve"> снабжен стендовой полумуфтой. Один конец соединительного шнура </w:t>
      </w:r>
      <w:r>
        <w:rPr>
          <w:i/>
          <w:sz w:val="28"/>
        </w:rPr>
        <w:t>8</w:t>
      </w:r>
      <w:r>
        <w:rPr>
          <w:sz w:val="28"/>
        </w:rPr>
        <w:t xml:space="preserve"> армирован вилкой для включения в розетку стенда, а другой конец с тремя выводами предназначен для подключения к компрессору агрегата. </w:t>
      </w:r>
      <w:r>
        <w:rPr>
          <w:i/>
          <w:sz w:val="28"/>
        </w:rPr>
        <w:t>Проверка агрегата на запускаемость.</w:t>
      </w:r>
      <w:r>
        <w:rPr>
          <w:sz w:val="28"/>
        </w:rPr>
        <w:t xml:space="preserve"> Включить тумблер </w:t>
      </w:r>
      <w:r>
        <w:rPr>
          <w:i/>
          <w:sz w:val="28"/>
        </w:rPr>
        <w:t>1</w:t>
      </w:r>
      <w:r>
        <w:rPr>
          <w:sz w:val="28"/>
        </w:rPr>
        <w:t xml:space="preserve">, подающий напряжение на розетку стенда. Вращая ручку </w:t>
      </w:r>
      <w:r>
        <w:rPr>
          <w:i/>
          <w:sz w:val="28"/>
        </w:rPr>
        <w:t>2</w:t>
      </w:r>
      <w:r>
        <w:rPr>
          <w:sz w:val="28"/>
        </w:rPr>
        <w:t xml:space="preserve"> автотрансформатора и следя за показанием вольтметра, установить напряжение меньше номинального, необходимого для работы проверяемого холодильника. Включить в розетку стенда шнур проверяемого холодильни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тенд обеспечивает проведение следующих операций:</w:t>
      </w:r>
    </w:p>
    <w:p>
      <w:pPr>
        <w:pStyle w:val="Normal"/>
        <w:tabs>
          <w:tab w:val="clear" w:pos="708"/>
          <w:tab w:val="left" w:pos="1289" w:leader="none"/>
        </w:tabs>
        <w:ind w:firstLine="709"/>
        <w:jc w:val="both"/>
        <w:rPr/>
      </w:pPr>
      <w:r>
        <w:rPr>
          <w:sz w:val="28"/>
        </w:rPr>
        <w:t>- проверку компрессора агрегата на запускаемость при пониженном напряжении; измерение потребляемого тока;</w:t>
      </w:r>
    </w:p>
    <w:p>
      <w:pPr>
        <w:pStyle w:val="Normal"/>
        <w:tabs>
          <w:tab w:val="clear" w:pos="708"/>
          <w:tab w:val="left" w:pos="1289" w:leader="none"/>
        </w:tabs>
        <w:ind w:firstLine="709"/>
        <w:jc w:val="both"/>
        <w:rPr/>
      </w:pPr>
      <w:r>
        <w:rPr>
          <w:sz w:val="28"/>
        </w:rPr>
        <w:t>- подачу повышенного напряжения 250 В при напряжении в сети 220±5 В;</w:t>
      </w:r>
    </w:p>
    <w:p>
      <w:pPr>
        <w:pStyle w:val="Normal"/>
        <w:tabs>
          <w:tab w:val="clear" w:pos="708"/>
          <w:tab w:val="left" w:pos="1289" w:leader="none"/>
        </w:tabs>
        <w:ind w:firstLine="709"/>
        <w:jc w:val="both"/>
        <w:rPr/>
      </w:pPr>
      <w:r>
        <w:rPr>
          <w:sz w:val="28"/>
        </w:rPr>
        <w:t>- запуск компрессора ремонтируемого агрегата без пускового реле;</w:t>
      </w:r>
    </w:p>
    <w:p>
      <w:pPr>
        <w:pStyle w:val="Normal"/>
        <w:tabs>
          <w:tab w:val="clear" w:pos="708"/>
          <w:tab w:val="left" w:pos="1289" w:leader="none"/>
        </w:tabs>
        <w:ind w:firstLine="709"/>
        <w:jc w:val="both"/>
        <w:rPr/>
      </w:pPr>
      <w:r>
        <w:rPr>
          <w:sz w:val="28"/>
        </w:rPr>
        <w:t>- вакуумирование агрегата в пределах 29,5-39,2 кПа (0,3-0,4 кгс/см);</w:t>
      </w:r>
    </w:p>
    <w:p>
      <w:pPr>
        <w:pStyle w:val="Normal"/>
        <w:tabs>
          <w:tab w:val="clear" w:pos="708"/>
          <w:tab w:val="left" w:pos="1289" w:leader="none"/>
        </w:tabs>
        <w:ind w:firstLine="709"/>
        <w:jc w:val="both"/>
        <w:rPr/>
      </w:pPr>
      <w:r>
        <w:rPr>
          <w:sz w:val="28"/>
        </w:rPr>
        <w:t>- заполнение агрегата хладоном;</w:t>
      </w:r>
    </w:p>
    <w:p>
      <w:pPr>
        <w:pStyle w:val="Normal"/>
        <w:tabs>
          <w:tab w:val="clear" w:pos="708"/>
          <w:tab w:val="left" w:pos="1289" w:leader="none"/>
        </w:tabs>
        <w:ind w:firstLine="709"/>
        <w:jc w:val="both"/>
        <w:rPr/>
      </w:pPr>
      <w:r>
        <w:rPr>
          <w:sz w:val="28"/>
        </w:rPr>
        <w:t>- возможность контроля дозы хладона по давлению всасы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лавно повышая напряжение, следить по вольтметру, при каком напряжении запустится проверяемый компрессор холодильник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Ток контролируют после запуска проверяемого холодильного агрегата нажатием кнопки </w:t>
      </w:r>
      <w:r>
        <w:rPr>
          <w:i/>
          <w:sz w:val="28"/>
        </w:rPr>
        <w:t>18</w:t>
      </w:r>
      <w:r>
        <w:rPr>
          <w:sz w:val="28"/>
        </w:rPr>
        <w:t xml:space="preserve"> и по показаниям амперметра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Запуск агрегата без пускового реле. </w:t>
      </w:r>
      <w:r>
        <w:rPr>
          <w:sz w:val="28"/>
        </w:rPr>
        <w:t xml:space="preserve">Три вывода шнура </w:t>
      </w:r>
      <w:r>
        <w:rPr>
          <w:i/>
          <w:sz w:val="28"/>
        </w:rPr>
        <w:t>8</w:t>
      </w:r>
      <w:r>
        <w:rPr>
          <w:sz w:val="28"/>
        </w:rPr>
        <w:t xml:space="preserve"> надеть на проходные контакты контролируемого компрессора. Вилку шнура вставить в розетку стенда. Включить тумблер </w:t>
      </w:r>
      <w:r>
        <w:rPr>
          <w:i/>
          <w:sz w:val="28"/>
        </w:rPr>
        <w:t>1</w:t>
      </w:r>
      <w:r>
        <w:rPr>
          <w:sz w:val="28"/>
        </w:rPr>
        <w:t xml:space="preserve"> на 1-2 с. Нормальный запуск агрегата свидетельствует о неисправности пускового реле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подаче на холодильный агрегат повышенного напряжения (при напряжении в сети 220 В) вращать ручку </w:t>
      </w:r>
      <w:r>
        <w:rPr>
          <w:i/>
          <w:sz w:val="28"/>
        </w:rPr>
        <w:t>2</w:t>
      </w:r>
      <w:r>
        <w:rPr>
          <w:sz w:val="28"/>
        </w:rPr>
        <w:t xml:space="preserve"> автотрансформатора. Следя за показанием вольтметра, установить напряжение 250 В. Присоединить к стенду проверяемый агрегат. Включить на 1-2 с тумблер </w:t>
      </w:r>
      <w:r>
        <w:rPr>
          <w:i/>
          <w:sz w:val="28"/>
        </w:rPr>
        <w:t>1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Вакуумирование. </w:t>
      </w:r>
      <w:r>
        <w:rPr>
          <w:sz w:val="28"/>
        </w:rPr>
        <w:t xml:space="preserve">Перед началом работы присоединить к компрессору герметичный ключ или надеть на технологический патрубок (трубку заполнения) агрегатную полумуфту. Установить на полумуфту </w:t>
      </w:r>
      <w:r>
        <w:rPr>
          <w:i/>
          <w:sz w:val="28"/>
        </w:rPr>
        <w:t>20</w:t>
      </w:r>
      <w:r>
        <w:rPr>
          <w:sz w:val="28"/>
        </w:rPr>
        <w:t xml:space="preserve"> стенда мановакуумметр </w:t>
      </w:r>
      <w:r>
        <w:rPr>
          <w:i/>
          <w:sz w:val="28"/>
        </w:rPr>
        <w:t>13</w:t>
      </w:r>
      <w:r>
        <w:rPr>
          <w:sz w:val="28"/>
        </w:rPr>
        <w:t xml:space="preserve">. Шланг </w:t>
      </w:r>
      <w:r>
        <w:rPr>
          <w:i/>
          <w:sz w:val="28"/>
        </w:rPr>
        <w:t>11</w:t>
      </w:r>
      <w:r>
        <w:rPr>
          <w:sz w:val="28"/>
        </w:rPr>
        <w:t xml:space="preserve"> стенда подсоединить к агрегату. Запустить компрессор стенда, включив тумблер </w:t>
      </w:r>
      <w:r>
        <w:rPr>
          <w:i/>
          <w:sz w:val="28"/>
        </w:rPr>
        <w:t>5</w:t>
      </w:r>
      <w:r>
        <w:rPr>
          <w:sz w:val="28"/>
        </w:rPr>
        <w:t xml:space="preserve">. Открыть вентиль </w:t>
      </w:r>
      <w:r>
        <w:rPr>
          <w:i/>
          <w:sz w:val="28"/>
        </w:rPr>
        <w:t>19</w:t>
      </w:r>
      <w:r>
        <w:rPr>
          <w:sz w:val="28"/>
        </w:rPr>
        <w:t xml:space="preserve">, следить за показанием мановакуумметра. После вакуумирования вентиль </w:t>
      </w:r>
      <w:r>
        <w:rPr>
          <w:i/>
          <w:sz w:val="28"/>
        </w:rPr>
        <w:t>19</w:t>
      </w:r>
      <w:r>
        <w:rPr>
          <w:sz w:val="28"/>
        </w:rPr>
        <w:t xml:space="preserve"> закрыть. Тумблер </w:t>
      </w:r>
      <w:r>
        <w:rPr>
          <w:i/>
          <w:sz w:val="28"/>
        </w:rPr>
        <w:t>5</w:t>
      </w:r>
      <w:r>
        <w:rPr>
          <w:sz w:val="28"/>
        </w:rPr>
        <w:t xml:space="preserve"> выключить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Заполнение агрегата хладоном. </w:t>
      </w:r>
      <w:r>
        <w:rPr>
          <w:sz w:val="28"/>
        </w:rPr>
        <w:t xml:space="preserve">Присоединить баллон к стенду, состыковав полумуфты </w:t>
      </w:r>
      <w:r>
        <w:rPr>
          <w:i/>
          <w:sz w:val="28"/>
        </w:rPr>
        <w:t>12</w:t>
      </w:r>
      <w:r>
        <w:rPr>
          <w:sz w:val="28"/>
        </w:rPr>
        <w:t xml:space="preserve"> и </w:t>
      </w:r>
      <w:r>
        <w:rPr>
          <w:i/>
          <w:sz w:val="28"/>
        </w:rPr>
        <w:t>22</w:t>
      </w:r>
      <w:r>
        <w:rPr>
          <w:sz w:val="28"/>
        </w:rPr>
        <w:t>. Подключить ремонтируемый холодильный агрегат к электросети. Периодически открывая вентиль баллона, довести давление хладона по мановакуумметру до стабильной величины 88,2-107,8 кПа (0,9-1,1 кгс/см</w:t>
      </w:r>
      <w:r>
        <w:rPr>
          <w:sz w:val="28"/>
          <w:vertAlign w:val="superscript"/>
        </w:rPr>
        <w:t>2</w:t>
      </w:r>
      <w:r>
        <w:rPr>
          <w:sz w:val="28"/>
        </w:rPr>
        <w:t>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крыть вентиль. Заполнение холодильного агрегата считать законченным при равномерном обмерзании всего испарител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290570" cy="25876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0570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ис. 3.4 Стенд СР-1 для ремонта холодильных агрегатов: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8"/>
        </w:rPr>
        <w:t>1, 5 — тумблеры; 2 — ручка автотрансформатора; 3 — предохранитель; 4,16— ручки; 6 — лампа; 7 — соединительный шнур; 8 — шнур; 9 — ключ герметичный; 10 — баллон со шлангом; 11 — шланг; 12, 20, 22— полумуфты; 13—мановакуумметр; 14—блок приборов; 15</w:t>
      </w:r>
      <w:r>
        <w:rPr>
          <w:b/>
          <w:sz w:val="28"/>
        </w:rPr>
        <w:t>—</w:t>
      </w:r>
      <w:r>
        <w:rPr>
          <w:sz w:val="28"/>
        </w:rPr>
        <w:t>амперметр; 17—вольтметр; 18—кнопка шунтирования амперметра; 19 — вентиль; 21 — розет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54095" cy="2122805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ис.3.5 Электрическая схема стенда СР-1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</w:rPr>
        <w:t xml:space="preserve"> — резистор 3,9 кОм; А — амперметр со шкалой на ЗА; </w:t>
      </w:r>
      <w:r>
        <w:rPr>
          <w:sz w:val="28"/>
          <w:lang w:val="en-US"/>
        </w:rPr>
        <w:t>AT</w:t>
      </w:r>
      <w:r>
        <w:rPr>
          <w:sz w:val="28"/>
        </w:rPr>
        <w:t xml:space="preserve">— автотрансформатор типа ЛАТР-1М; В1, В2 — переключатели типа ТВ1-4; Кн1 — кнопка; ЛЗ — лампа типа КМ-48-50; М — компрессор типа ХКВ-6 с пусковым реле; Пр — предохранитель на 5 А; Р— реле пускозащитное типа </w:t>
      </w:r>
      <w:r>
        <w:rPr>
          <w:sz w:val="28"/>
          <w:lang w:val="en-US"/>
        </w:rPr>
        <w:t>LS</w:t>
      </w:r>
      <w:r>
        <w:rPr>
          <w:sz w:val="28"/>
        </w:rPr>
        <w:t>-0.8</w:t>
      </w:r>
      <w:r>
        <w:rPr>
          <w:sz w:val="28"/>
          <w:lang w:val="en-US"/>
        </w:rPr>
        <w:t>B</w:t>
      </w:r>
      <w:r>
        <w:rPr>
          <w:sz w:val="28"/>
        </w:rPr>
        <w:t>; РШ — розетка двухполюсная типа РД-1; В — вольтметр Э8003 со шкалой на 250 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3.1.4 Переносная станция 10805-RD-4 фирмы «Рефко» (Швейцария) для вакуумирования и зарядки хладагентом холодильных установо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ы для вакуумирования и зарядки герметичных холодильных компрессоров, работающих на R12, R22, R502 и R134a. Их применяют прежде всего при техническом обслуживании холодильных установок. Основные преимущества этих станций - незначительная масса, высокая производительность насоса, простота в эксплуа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ция 10805-RD-4 (рис. 3.6) состоит из следующих элементов, смонтированных на станине: двухступенчатого вакуумного насоса; цилиндра с поворотной шкалой; манометра со шкалой температур для R12, R22, R502; предохранительного клапана и встроенного электронагревателя; манометрического блока с манометром и мановакуумметром (имеющими шкалы температур и давлений хладагентов R12, R22, R502 в состоянии насыщения), смотрового стекла, вентилей со штуцерами для присоединения шлангов; вакуумного блока с вакуумметром, вентилем и предохранительным клапаном; щитка с электрическим конденсатором, тумблерами для включения вакуумного насоса и электронагревателя цилиндра и клеммника для присоединения станции к электросе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полнения цилиндра станции хладагентом к вентилю баллона с хладагентом подключают фильтр-осушитель, который гибким шлангом соединяют со штуцером 22. При открытых вентилях 4, 8, 18 и 21 тумблером 24 включают вакуумный насос и вакуумируют цилиндр. По достижении остаточного давления, равного 5 Па, закрыв вентили 4 и 21, останавливают вакуумный насос. Открыв вентиль баллона, а также вентили 8, 17 и 18 станции, заполняют цилиндр хладагентом, контролируя его уровень. Чтобы из баллона в цилиндр поступило больше жидкого хладагента, его пары выпускают через обратный клап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бкими шлангами штуцера станции соединяют со штуцерами на всасывающем и нагнетательном вентилях компрессора холодильной установки. Включив вакуумный насос станции тумблером 24 при открытых вентилях 4, 8, 18 к 17, вакуумируют холодильную установку до остаточного давления 5 Па. Спустя 1 ч работы при этом остаточном давлении вакуумный насос выключают и выдерживают систему под вакуумом в течение 1 ч. Затем, закрыв вентили 4 и 21 и открыв газобалластный вентиль и вентили 8, 17 и 18, вводят из цилиндра станции в холодильную установку осушенный хладагент до достижения избыточного давления 30...50 кПа, нарушая вакуум, что предотвращает реконденсацию паров воды, испарившейся при вакуумировании, и способствует их полному уда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же образом проводят второе вакуумирование холодильной установки и вновь нарушают вакуу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ретьего вакуумирования холодильную установку заполняют необходимым количеством хладагента из цилиндра станции. Для этого закрывают все вентили станции, кроме 8, 17 и 18. Когда давления хладагента в холодильной установке и цилиндре станций сравняются (что будет видно по прекращению циркуляции хладагента через смотровое стекло), тумблером 23 включают электронагреватель, встроенный в цилиндр станции. В результате давление в цилиндре повышается и холодильная установка продолжает заполняться хладагентом. Количество хладагента, поступившего в холодильную установку, определяют по шкале цилиндра, которая имеет корректировочную сетку по давлению хладагента в цилинд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24125" cy="311975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311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8"/>
        </w:rPr>
        <w:t>Рис. 3.6 Переносная станция 10805-RD-4 фирмы «Рефко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 - вакуум-насос; 2 - газобалластный вентиль; 3, 12 - предохранительные клапаны; 4, 8, 17, 18, 21 - вентили; 5 - вакуумный блок; 6 - вакуумметр; 7 - ручка; 9 - мановакуумметр; 10 - смотровое стекло; 11, 13 - манометры; 14 - обратный клапан; 15-цилиндр для хладагента; 16 - шкала цилиндра; 19, 22 - штуцера; 20 - станина; 23, 24 - тумблеры; 25 - электрический щиток</w:t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нащение предприятий по ремонту бытовых машин высокопроизводительным оборудованием, приспособлениями и специальными инструментами—одно из важнейших условий создания индустриальных методов ремонта, повышения его качества и снижения трудовых затра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Характерной особенностью ремонтных предприятий является многообразие технологических процессов, применяемых при ремонте бытовых машин. Это обстоятельство обусловливает использование большого количества оборудования различных видов и типажа, значительная часть которого является нестандартным, т. е. серийно не выпускаемого промышленностью. В настоящее время стоимость нестандартного оборудования составляет около 30—40% от общей стоимости технологического оборудования предприятий по ремонту бытовых машин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ля заправки холодильных агрегатов компрессионного типа маслом и хладоном используют как малогабаритные, переносные устройства, так и стационарные стенды отечественного и иностранного производства (стенд для заполнения агрегатов хладоном и маслом, стенд СР-1, ПУВЗ, переносные зарядные станции, стенд СФ-1, переносные станции фирмы «Рефко»</w:t>
      </w:r>
      <w:r>
        <w:rPr>
          <w:b/>
          <w:sz w:val="28"/>
        </w:rPr>
        <w:t xml:space="preserve"> </w:t>
      </w:r>
      <w:r>
        <w:rPr>
          <w:sz w:val="28"/>
        </w:rPr>
        <w:t xml:space="preserve">и другие). </w:t>
      </w:r>
      <w:r>
        <w:br w:type="page"/>
      </w:r>
    </w:p>
    <w:p>
      <w:pPr>
        <w:pStyle w:val="Normal"/>
        <w:ind w:left="709" w:hanging="0"/>
        <w:jc w:val="both"/>
        <w:rPr>
          <w:sz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1. Лепаев Д.А. – Справочник слесаря по ремонту бытовых электроприборов и машин. – Легпромбытиздат, 1986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 Лепаев Д.А. – Ремонт бытовых холодильников. – Легпромбытиздат, 1989.</w:t>
      </w:r>
    </w:p>
    <w:p>
      <w:pPr>
        <w:pStyle w:val="Normal"/>
        <w:jc w:val="left"/>
        <w:rPr/>
      </w:pPr>
      <w:r>
        <w:rPr>
          <w:sz w:val="28"/>
          <w:szCs w:val="28"/>
        </w:rPr>
        <w:t>3. Кочегаров Б.Е. – Бытовые машины и приборы. Ч1. – Изд-во ДВГТУ, 2003.</w:t>
      </w:r>
    </w:p>
    <w:p>
      <w:pPr>
        <w:pStyle w:val="Normal"/>
        <w:jc w:val="left"/>
        <w:rPr/>
      </w:pPr>
      <w:r>
        <w:rPr>
          <w:sz w:val="28"/>
          <w:szCs w:val="28"/>
        </w:rPr>
        <w:t>4. Вейнберг Б.С., Вайн Л.Н. – Бытовые компрессионные холодильники. – Пищевая промышленность, 1979.</w:t>
      </w:r>
    </w:p>
    <w:p>
      <w:pPr>
        <w:pStyle w:val="Normal"/>
        <w:jc w:val="left"/>
        <w:rPr/>
      </w:pPr>
      <w:r>
        <w:rPr>
          <w:sz w:val="28"/>
          <w:szCs w:val="28"/>
        </w:rPr>
        <w:t>5. Кожемяченко А.В., Петросов С.П. – Техника и технология ремонта бытовых холодильных приборов. – Академия, 2004.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1" w:gutter="0" w:header="567" w:top="1134" w:footer="567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right" w:pos="720" w:leader="dot"/>
        <w:tab w:val="right" w:pos="9622" w:leader="dot"/>
      </w:tabs>
      <w:autoSpaceDE w:val="false"/>
      <w:jc w:val="both"/>
      <w:outlineLvl w:val="0"/>
    </w:pPr>
    <w:rPr>
      <w:rFonts w:ascii="Times New Roman CYR" w:hAnsi="Times New Roman CYR" w:cs="Times New Roman CYR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Times New Roman CYR" w:hAnsi="Times New Roman CYR" w:cs="Times New Roman CYR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20"/>
      <w:outlineLvl w:val="2"/>
    </w:pPr>
    <w:rPr>
      <w:rFonts w:ascii="Times New Roman CYR" w:hAnsi="Times New Roman CYR" w:cs="Times New Roman CYR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1260" w:hanging="0"/>
      <w:jc w:val="both"/>
      <w:outlineLvl w:val="3"/>
    </w:pPr>
    <w:rPr>
      <w:rFonts w:ascii="Times New Roman CYR" w:hAnsi="Times New Roman CYR" w:cs="Times New Roman CYR"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firstLine="720"/>
      <w:jc w:val="right"/>
      <w:outlineLvl w:val="4"/>
    </w:pPr>
    <w:rPr>
      <w:rFonts w:ascii="Times New Roman CYR" w:hAnsi="Times New Roman CYR" w:cs="Times New Roman CYR"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rFonts w:ascii="Times New Roman CYR" w:hAnsi="Times New Roman CYR" w:cs="Times New Roman CYR"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rFonts w:ascii="Times New Roman CYR" w:hAnsi="Times New Roman CYR" w:cs="Times New Roman CYR"/>
      <w:color w:val="00000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7">
    <w:name w:val="Основной текст Знак"/>
    <w:qFormat/>
    <w:rPr>
      <w:rFonts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/>
    <w:rPr>
      <w:sz w:val="28"/>
      <w:szCs w:val="28"/>
    </w:rPr>
  </w:style>
  <w:style w:type="paragraph" w:styleId="TextBody">
    <w:name w:val="Body Text"/>
    <w:basedOn w:val="Normal"/>
    <w:pPr>
      <w:keepNext w:val="true"/>
      <w:widowControl w:val="false"/>
      <w:tabs>
        <w:tab w:val="clear" w:pos="708"/>
        <w:tab w:val="right" w:pos="720" w:leader="dot"/>
        <w:tab w:val="right" w:pos="9622" w:leader="dot"/>
      </w:tabs>
      <w:autoSpaceDE w:val="false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keepNext w:val="true"/>
      <w:widowControl w:val="false"/>
      <w:tabs>
        <w:tab w:val="clear" w:pos="708"/>
        <w:tab w:val="right" w:pos="9622" w:leader="dot"/>
      </w:tabs>
      <w:autoSpaceDE w:val="false"/>
    </w:pPr>
    <w:rPr>
      <w:rFonts w:ascii="Times New Roman CYR" w:hAnsi="Times New Roman CYR" w:cs="Times New Roman CYR"/>
      <w:sz w:val="28"/>
      <w:szCs w:val="28"/>
    </w:rPr>
  </w:style>
  <w:style w:type="paragraph" w:styleId="TextBodyIndent">
    <w:name w:val="Body Text Indent"/>
    <w:basedOn w:val="Normal"/>
    <w:pPr>
      <w:keepNext w:val="true"/>
      <w:widowControl w:val="false"/>
      <w:tabs>
        <w:tab w:val="clear" w:pos="708"/>
        <w:tab w:val="left" w:pos="1440" w:leader="none"/>
      </w:tabs>
      <w:autoSpaceDE w:val="false"/>
      <w:ind w:left="1440" w:hanging="540"/>
    </w:pPr>
    <w:rPr>
      <w:rFonts w:ascii="Times New Roman CYR" w:hAnsi="Times New Roman CYR" w:cs="Times New Roman CYR"/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33">
    <w:name w:val="Основной текст с отступом 3"/>
    <w:basedOn w:val="Normal"/>
    <w:qFormat/>
    <w:pPr>
      <w:keepNext w:val="true"/>
      <w:widowControl w:val="false"/>
      <w:autoSpaceDE w:val="false"/>
      <w:ind w:left="1080" w:hanging="360"/>
    </w:pPr>
    <w:rPr>
      <w:rFonts w:ascii="Times New Roman CYR" w:hAnsi="Times New Roman CYR" w:cs="Times New Roman CYR"/>
      <w:sz w:val="28"/>
      <w:szCs w:val="28"/>
    </w:rPr>
  </w:style>
  <w:style w:type="paragraph" w:styleId="34">
    <w:name w:val="Основной текст 3"/>
    <w:basedOn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60"/>
      <w:ind w:left="1040" w:hanging="0"/>
      <w:jc w:val="center"/>
    </w:pPr>
    <w:rPr>
      <w:rFonts w:ascii="Arial" w:hAnsi="Arial" w:eastAsia="Times New Roman" w:cs="Arial"/>
      <w:color w:val="auto"/>
      <w:sz w:val="56"/>
      <w:szCs w:val="5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540"/>
      <w:ind w:left="1080" w:right="4000" w:hanging="0"/>
      <w:jc w:val="center"/>
    </w:pPr>
    <w:rPr>
      <w:rFonts w:ascii="Arial" w:hAnsi="Arial" w:eastAsia="Times New Roman" w:cs="Arial"/>
      <w:i/>
      <w:iCs/>
      <w:color w:val="auto"/>
      <w:sz w:val="40"/>
      <w:szCs w:val="4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480"/>
      <w:ind w:firstLine="720"/>
      <w:jc w:val="both"/>
    </w:pPr>
    <w:rPr>
      <w:rFonts w:ascii="Arial" w:hAnsi="Arial" w:eastAsia="Times New Roman" w:cs="Arial"/>
      <w:i/>
      <w:iCs/>
      <w:color w:val="auto"/>
      <w:sz w:val="24"/>
      <w:szCs w:val="24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420" w:before="1180" w:after="0"/>
      <w:ind w:left="40" w:firstLine="9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lineRule="auto" w:line="360"/>
      <w:jc w:val="right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Style12">
    <w:name w:val="Цитата"/>
    <w:basedOn w:val="Normal"/>
    <w:qFormat/>
    <w:pPr>
      <w:spacing w:lineRule="auto" w:line="420"/>
      <w:ind w:left="3960" w:right="400" w:hanging="3440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56:00Z</dcterms:created>
  <dc:creator>Таня</dc:creator>
  <dc:description/>
  <cp:keywords/>
  <dc:language>en-US</dc:language>
  <cp:lastModifiedBy>SYSTEM</cp:lastModifiedBy>
  <cp:lastPrinted>2008-06-02T19:08:00Z</cp:lastPrinted>
  <dcterms:modified xsi:type="dcterms:W3CDTF">2011-09-08T01:56:00Z</dcterms:modified>
  <cp:revision>2</cp:revision>
  <dc:subject/>
  <dc:title>П.зариска</dc:title>
</cp:coreProperties>
</file>