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держание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ведение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 Общая и природно-климатическая характеристика района строительства и эксплуатации автомобильной дороги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1 Климатическая характеристика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 Характеристика продольного профиля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3 Характеристика грунтов по трассе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4 Определение числа смен работ в расчетный период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Организация подготовительных работ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1 Определение объемов подготовительных работ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 Расчет потребности в машинах и механизмах для выполнения подготовительных работ</w:t>
      </w:r>
    </w:p>
    <w:p>
      <w:pPr>
        <w:pStyle w:val="TextBody"/>
        <w:tabs>
          <w:tab w:val="clear" w:pos="720"/>
          <w:tab w:val="left" w:pos="9072" w:leader="none"/>
        </w:tabs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Организация работ по устройству железобетонных труб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1 Определение объемов работ по устройству железобетонных труб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2 Расчет ресурсов для устройства железобетонных труб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Организация работ по возведению земляного полотна</w:t>
      </w:r>
    </w:p>
    <w:p>
      <w:pPr>
        <w:pStyle w:val="TextBody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.1 Расчет ресурсов и комплектование бульдозерного звена</w:t>
      </w:r>
    </w:p>
    <w:p>
      <w:pPr>
        <w:pStyle w:val="TextBody"/>
        <w:tabs>
          <w:tab w:val="clear" w:pos="720"/>
          <w:tab w:val="left" w:pos="9072" w:leader="none"/>
        </w:tabs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2 Расчет ресурсов и комплектование скреперного звена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3 Расчет ресурсов и комплектование экскаваторного звена</w:t>
      </w:r>
    </w:p>
    <w:p>
      <w:pPr>
        <w:pStyle w:val="TextBody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Организация работ по устройству слоев дорожной одежды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.1 Определение объемов работ по устройству слоев дорожной одежды</w:t>
      </w:r>
    </w:p>
    <w:p>
      <w:pPr>
        <w:pStyle w:val="TextBody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2 Расчет ресурсов и комплектование звена по устройству подстилающего слоя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.3 Расчет ресурсов и комплектование звена по устройству слоя основания</w:t>
      </w:r>
    </w:p>
    <w:p>
      <w:pPr>
        <w:pStyle w:val="TextBody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4 Расчет ресурсов и комплектование звена по устройству нижнего слоя покрытия</w:t>
      </w:r>
    </w:p>
    <w:p>
      <w:pPr>
        <w:pStyle w:val="TextBody"/>
        <w:tabs>
          <w:tab w:val="clear" w:pos="720"/>
          <w:tab w:val="left" w:pos="9072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5 Расчет ресурсов и комплектование звена по устройству верхнего слоя покрытия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.6 Расчет ресурсов по устройству присыпных обочин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 Разработка календарного графика производства работ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 Зимнее содержание участка автомобильной дороги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1 Определение объемов снегоприноса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2 Выявление снегозаносимых участков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3 Разработка мероприятий по защите участка дороги от снежных заносов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ключение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вед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урсовой проект по разделу "Организация работ по строительству и эксплуатации участка дороги" выполняется с целью обобщить и закрепить знания, полученные при изучении дисциплины "Проектирование и строительство дорог" и научиться пользоваться нормативной и справочной литературо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сходные данны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айон строительства: Апрелевское, Владимирская обл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Категория дороги: </w:t>
      </w:r>
      <w:r>
        <w:rPr>
          <w:b w:val="false"/>
          <w:sz w:val="28"/>
          <w:szCs w:val="28"/>
          <w:u w:val="none"/>
          <w:lang w:val="en-US"/>
        </w:rPr>
        <w:t>II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мб: СВ 5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ы поворота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лево 4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ПК 8+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лево 4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ПК 25+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участка 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: слева ПК 8+80 – ПК15+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: слева ПК 32+40 - ПК 33+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ьдозер – 180 л.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ер – 1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Экскаватор – 1,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0.1 Отметки продольного профиля:</w:t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33"/>
        <w:gridCol w:w="633"/>
        <w:gridCol w:w="566"/>
        <w:gridCol w:w="633"/>
        <w:gridCol w:w="633"/>
        <w:gridCol w:w="633"/>
        <w:gridCol w:w="633"/>
        <w:gridCol w:w="633"/>
        <w:gridCol w:w="566"/>
        <w:gridCol w:w="566"/>
        <w:gridCol w:w="466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6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икеты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-0,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2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9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9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9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2,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2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2,9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2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6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Общая характеристика района строительства дор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1 </w:t>
      </w:r>
      <w:r>
        <w:rPr>
          <w:sz w:val="28"/>
          <w:szCs w:val="28"/>
        </w:rPr>
        <w:t>Климатическая характеристика</w:t>
      </w:r>
    </w:p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 </w:t>
      </w:r>
      <w:r>
        <w:rPr/>
        <w:t>Средняя температура воздуха по декадам и месяц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818"/>
        <w:gridCol w:w="533"/>
        <w:gridCol w:w="533"/>
        <w:gridCol w:w="533"/>
        <w:gridCol w:w="483"/>
        <w:gridCol w:w="566"/>
        <w:gridCol w:w="566"/>
        <w:gridCol w:w="566"/>
        <w:gridCol w:w="566"/>
        <w:gridCol w:w="566"/>
        <w:gridCol w:w="466"/>
        <w:gridCol w:w="533"/>
        <w:gridCol w:w="533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</w:t>
            </w:r>
            <w:r>
              <w:rPr/>
              <w:t>Строитель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ека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. Апрелев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6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6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3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3,3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7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6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4,4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7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5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5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 датах перехода через 0º С весной и осенью, а также +5, +10, 15ºС в </w:t>
      </w:r>
      <w:r>
        <w:rPr>
          <w:sz w:val="28"/>
        </w:rPr>
        <w:t>П. Апрелевское</w:t>
      </w:r>
      <w:r>
        <w:rPr>
          <w:sz w:val="28"/>
          <w:szCs w:val="28"/>
        </w:rPr>
        <w:t xml:space="preserve"> приведены в таблице 1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2 Даты наступления средних суточных температур воздуха выше определенных пределов и число дней с температурой, превышающе</w:t>
      </w:r>
      <w:r>
        <w:rPr/>
        <w:t>й эти пределы.</w:t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83"/>
        <w:gridCol w:w="733"/>
        <w:gridCol w:w="683"/>
        <w:gridCol w:w="816"/>
        <w:gridCol w:w="1353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</w:t>
            </w:r>
            <w:r>
              <w:rPr/>
              <w:t>Строительст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езморозный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. Апрелевс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28/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/XI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/IV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/X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/IV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/IX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/VI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/VIII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/V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/IX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я среднемесячного количества осадков записаны в таблице 1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3 </w:t>
      </w:r>
      <w:r>
        <w:rPr/>
        <w:t>Сумма осадков по декадам и месяцам, мм</w:t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818"/>
        <w:gridCol w:w="416"/>
        <w:gridCol w:w="416"/>
        <w:gridCol w:w="416"/>
        <w:gridCol w:w="483"/>
        <w:gridCol w:w="416"/>
        <w:gridCol w:w="428"/>
        <w:gridCol w:w="494"/>
        <w:gridCol w:w="561"/>
        <w:gridCol w:w="428"/>
        <w:gridCol w:w="416"/>
        <w:gridCol w:w="428"/>
        <w:gridCol w:w="494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</w:t>
            </w:r>
            <w:r>
              <w:rPr/>
              <w:t>Строитель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ека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V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. Апрелев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неговом покрове для района строительства приведены в таблице 1.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4 Средняя декадная высота </w:t>
      </w:r>
      <w:r>
        <w:rPr/>
        <w:t>(см) снежного покрова по постоянной рейке.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9"/>
        <w:gridCol w:w="319"/>
        <w:gridCol w:w="318"/>
        <w:gridCol w:w="318"/>
        <w:gridCol w:w="318"/>
        <w:gridCol w:w="318"/>
        <w:gridCol w:w="410"/>
        <w:gridCol w:w="410"/>
        <w:gridCol w:w="410"/>
        <w:gridCol w:w="410"/>
        <w:gridCol w:w="410"/>
        <w:gridCol w:w="410"/>
        <w:gridCol w:w="410"/>
        <w:gridCol w:w="410"/>
        <w:gridCol w:w="318"/>
        <w:gridCol w:w="318"/>
        <w:gridCol w:w="318"/>
        <w:gridCol w:w="318"/>
        <w:gridCol w:w="564"/>
        <w:gridCol w:w="419"/>
        <w:gridCol w:w="56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йон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большая за зиму</w:t>
            </w:r>
          </w:p>
        </w:tc>
      </w:tr>
      <w:tr>
        <w:trPr>
          <w:trHeight w:val="99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средня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  <w:tr>
        <w:trPr>
          <w:trHeight w:val="69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прелевско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2 </w:t>
      </w:r>
      <w:r>
        <w:rPr>
          <w:sz w:val="28"/>
          <w:szCs w:val="28"/>
        </w:rPr>
        <w:t>Характеристика продольного профиля</w:t>
      </w:r>
    </w:p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рассе на ПК6+00, ПК19+00, ПК29+00, ПК32+00, ПК36+00, ПК39+00 расположены водопропускные трубы. Грунты по трассе – супесь легкая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трудности разработки.</w:t>
      </w:r>
    </w:p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Характеристика грунтов по трассе</w:t>
      </w:r>
    </w:p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продольного профиля определяют виды грунта, встречающиеся в районе строительства участка дороги, и определяют их основные физико-механические показатели оптимальную влажность, категорию по трудности разработки, пригодность грунтов для сооружения земляного полотна. Эти данные приведены в табл. 1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5</w:t>
      </w:r>
      <w:r>
        <w:rPr/>
        <w:t>. Характеристика грунтов</w:t>
      </w:r>
    </w:p>
    <w:tbl>
      <w:tblPr>
        <w:tblW w:w="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350"/>
        <w:gridCol w:w="1048"/>
      </w:tblGrid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Вид грун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песь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Разновид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ёгкая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Число пластич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-7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Предел текучести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Оптимальная влажность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-15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Плотность минеральных части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68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Объем воздуха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-10</w:t>
            </w:r>
          </w:p>
        </w:tc>
      </w:tr>
      <w:tr>
        <w:trPr/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Категория грунта по трудности разработк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Пригодность для земляного полот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годен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4 </w:t>
      </w:r>
      <w:r>
        <w:rPr>
          <w:sz w:val="28"/>
          <w:szCs w:val="28"/>
        </w:rPr>
        <w:t>Определение числа смен работы</w:t>
      </w:r>
    </w:p>
    <w:p>
      <w:pPr>
        <w:pStyle w:val="Normal"/>
        <w:tabs>
          <w:tab w:val="clear" w:pos="720"/>
          <w:tab w:val="left" w:pos="52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абочих дней определяется по каждому кварталу путем вычитания из количества календарных дней в квартале количество выходных дней из-за метеорологических условий, затрат времени на ТО, ремонт и на непредвиденные простои 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ней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о рабочих дней в квартале, дни;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календарных дней в квартале, дни;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о дней с дождем с учетом праздничных и выходных дней.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ней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личество дней с дожд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о дней простоев машин по непредвиденным причинам, продолжительность которых принимается 3% от календарных дней, за вычетом праздничных и выходных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оведение ТО и ремо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ней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дней перерывов в работе по всем причинам кроме ТО и ремо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н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смены (8 ч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дней нахождения машин на ремонте, приходящиеся на 1 час работы машин.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13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выходных и праздничных дней в кварт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дней с доджем. Принимается количество дн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кв. – 0,6; II кв. – 3,9; III кв. – 4,7; IV кв. – 1,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го за год 11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0" w:gutter="0" w:header="709" w:top="1134" w:footer="709" w:bottom="1134"/>
          <w:pgNumType w:start="44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25"/>
        <w:gridCol w:w="427"/>
        <w:gridCol w:w="578"/>
        <w:gridCol w:w="1502"/>
        <w:gridCol w:w="617"/>
        <w:gridCol w:w="1463"/>
        <w:gridCol w:w="611"/>
        <w:gridCol w:w="489"/>
        <w:gridCol w:w="781"/>
        <w:gridCol w:w="1413"/>
        <w:gridCol w:w="686"/>
        <w:gridCol w:w="3336"/>
        <w:gridCol w:w="547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ся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</w:t>
            </w:r>
            <w:r>
              <w:rPr>
                <w:szCs w:val="28"/>
                <w:vertAlign w:val="subscript"/>
              </w:rPr>
              <w:t>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Д = Д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∙(1 - Д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/Д</w:t>
            </w:r>
            <w:r>
              <w:rPr>
                <w:szCs w:val="28"/>
                <w:vertAlign w:val="subscript"/>
              </w:rPr>
              <w:t>к</w:t>
            </w:r>
            <w:r>
              <w:rPr>
                <w:szCs w:val="28"/>
              </w:rPr>
              <w:t>)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Д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 xml:space="preserve"> = (Д</w:t>
            </w:r>
            <w:r>
              <w:rPr>
                <w:szCs w:val="28"/>
                <w:vertAlign w:val="subscript"/>
              </w:rPr>
              <w:t>к</w:t>
            </w:r>
            <w:r>
              <w:rPr>
                <w:szCs w:val="28"/>
              </w:rPr>
              <w:t>-Д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∙0,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vertAlign w:val="subscript"/>
              </w:rPr>
              <w:t>с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</w:t>
            </w:r>
            <w:r>
              <w:rPr>
                <w:szCs w:val="28"/>
                <w:vertAlign w:val="subscript"/>
              </w:rPr>
              <w:t>час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</w:t>
            </w:r>
            <w:r>
              <w:rPr>
                <w:szCs w:val="28"/>
                <w:vertAlign w:val="subscript"/>
              </w:rPr>
              <w:t>п</w:t>
            </w:r>
            <w:r>
              <w:rPr>
                <w:szCs w:val="28"/>
              </w:rPr>
              <w:t xml:space="preserve"> = Д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+ Д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+ Д</w:t>
            </w:r>
            <w:r>
              <w:rPr>
                <w:szCs w:val="28"/>
                <w:vertAlign w:val="subscript"/>
              </w:rPr>
              <w:t>н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Д</w:t>
            </w:r>
            <w:r>
              <w:rPr>
                <w:szCs w:val="28"/>
                <w:vertAlign w:val="subscript"/>
              </w:rPr>
              <w:t>рем</w:t>
            </w:r>
            <w:r>
              <w:rPr>
                <w:szCs w:val="28"/>
              </w:rPr>
              <w:t>=((Д</w:t>
            </w:r>
            <w:r>
              <w:rPr>
                <w:szCs w:val="28"/>
                <w:vertAlign w:val="subscript"/>
              </w:rPr>
              <w:t>к</w:t>
            </w:r>
            <w:r>
              <w:rPr>
                <w:szCs w:val="28"/>
              </w:rPr>
              <w:t>-Д</w:t>
            </w:r>
            <w:r>
              <w:rPr>
                <w:szCs w:val="28"/>
                <w:vertAlign w:val="subscript"/>
              </w:rPr>
              <w:t>п</w:t>
            </w:r>
            <w:r>
              <w:rPr>
                <w:szCs w:val="28"/>
              </w:rPr>
              <w:t>)·П</w:t>
            </w:r>
            <w:r>
              <w:rPr>
                <w:szCs w:val="28"/>
                <w:vertAlign w:val="subscript"/>
              </w:rPr>
              <w:t>см</w:t>
            </w:r>
            <w:r>
              <w:rPr>
                <w:szCs w:val="28"/>
              </w:rPr>
              <w:t>·Р</w:t>
            </w:r>
            <w:r>
              <w:rPr>
                <w:szCs w:val="28"/>
                <w:vertAlign w:val="subscript"/>
              </w:rPr>
              <w:t>час</w:t>
            </w:r>
            <w:r>
              <w:rPr>
                <w:szCs w:val="28"/>
              </w:rPr>
              <w:t>)/(1+П</w:t>
            </w:r>
            <w:r>
              <w:rPr>
                <w:szCs w:val="28"/>
                <w:vertAlign w:val="subscript"/>
              </w:rPr>
              <w:t>см</w:t>
            </w:r>
            <w:r>
              <w:rPr>
                <w:szCs w:val="28"/>
              </w:rPr>
              <w:t>·Р</w:t>
            </w:r>
            <w:r>
              <w:rPr>
                <w:szCs w:val="28"/>
                <w:vertAlign w:val="subscript"/>
              </w:rPr>
              <w:t>час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3,9∙(1-8/30) =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(30-8)∙0,03 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0,0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3,9+8+0,66 =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5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(30-12,56)·8·0,0138)/(1+8·0,0138) =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9∙(1-12/31) =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31-12)∙0,03 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9+12+0,57 =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4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(31-16,47)·8·0,0138)/(1+8·0,0138) =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9∙(1-9/30 ) =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(30-9)∙0,03 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3,9+9+0,63 =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5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(30-13,53)·8·0,0138)/(1+8·0,0138) =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7∙(1-9/31) =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31-9)∙0,03 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7+9+0,66 =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3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(31-15,33)·8·0,0138)/(1+8·0,0138) =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4,7∙(1-10/31) =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(31-10)∙0,03 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4,7+10+0,63 =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3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(31-13,36)·8·0,0138)/(1+8·0,0138) =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4,7∙(1-8/30) =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(30-8)∙0,03 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4,7+8+0,66 =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5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(30-12,56)·8·0,0138)/(1+8·0,0138) =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9" w:top="850" w:footer="709" w:bottom="1701"/>
          <w:pgNumType w:start="44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936"/>
        <w:gridCol w:w="680"/>
        <w:gridCol w:w="578"/>
        <w:gridCol w:w="1255"/>
        <w:gridCol w:w="1292"/>
        <w:gridCol w:w="2292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сяц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</w:t>
            </w:r>
            <w:r>
              <w:rPr>
                <w:szCs w:val="28"/>
                <w:vertAlign w:val="subscript"/>
              </w:rPr>
              <w:t xml:space="preserve">р </w:t>
            </w:r>
            <w:r>
              <w:rPr>
                <w:szCs w:val="28"/>
              </w:rPr>
              <w:t>=Д</w:t>
            </w:r>
            <w:r>
              <w:rPr>
                <w:szCs w:val="28"/>
                <w:vertAlign w:val="subscript"/>
              </w:rPr>
              <w:t>к</w:t>
            </w:r>
            <w:r>
              <w:rPr>
                <w:szCs w:val="28"/>
              </w:rPr>
              <w:t xml:space="preserve"> -Д -Д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-Д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 xml:space="preserve"> -Д</w:t>
            </w:r>
            <w:r>
              <w:rPr>
                <w:szCs w:val="28"/>
                <w:vertAlign w:val="subscript"/>
              </w:rPr>
              <w:t>ре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bscript"/>
              </w:rPr>
              <w:t>см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</w:rPr>
              <w:t>см</w:t>
            </w:r>
            <w:r>
              <w:rPr>
                <w:szCs w:val="28"/>
              </w:rPr>
              <w:t xml:space="preserve"> =Д</w:t>
            </w:r>
            <w:r>
              <w:rPr>
                <w:szCs w:val="28"/>
                <w:vertAlign w:val="subscript"/>
              </w:rPr>
              <w:t>р</w:t>
            </w:r>
            <w:r>
              <w:rPr>
                <w:szCs w:val="28"/>
              </w:rPr>
              <w:t>·К</w:t>
            </w:r>
            <w:r>
              <w:rPr>
                <w:szCs w:val="28"/>
                <w:vertAlign w:val="subscript"/>
              </w:rPr>
              <w:t>с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кругленные до целог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-2,9-8-0,66-1,7 =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75·2,00 =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492103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-2,4-12-0,57-1,4 =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60·2,00 =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,190104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-2,7-9-0,63-1,6 =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00·2,00 =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0049855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за квартал =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-3,3-9-0,66-1,6 =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3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16,35·2,00 =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7002138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-3,2-10-0,63-1,7 =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63·2,00 =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,2563214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-3,4-8-0,66-1,7 =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24·2,00 =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477848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за квартал =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Cумма смен за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смен в году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ме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сменности (I и IV кв. - 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; II и III кв. – 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14 апреля по 23 сентяб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подготовитель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ьные работы должны быть выполнены до начала возведения земляного полотна и устройства водопропускных труб. К ним относят: восстановление и закрепление трассы, расчистку полосы отвода, устройство временных дорог, перенос линий связи и электропередач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Определение объемов подготовитель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К 1+00: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 (-0.87-2,05)/2 = -1,46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12+1.46*1.5 = 14,19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=14,19*1,46 = 20,7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0,72*100 = 207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</w:rPr>
        <w:t>=100*16,38*0,2 = 327,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К 1+87: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 (-2,05+0)/2 = -1,025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12+1.025*1.5 = 13,54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=13,54*1,025 = 13,8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3,88*87 = 1207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</w:rPr>
        <w:t>=87*15,075*0,2 = 262,3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К 16+00: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 (3,65+3,44)/2 = 3,545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12+3,545*1.5 = 17,32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=17,32*3,545 = 61,3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1,39*100 = 613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</w:rPr>
        <w:t>=100*28,635*0,2 = 572,7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К 22+94: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 (1,31+0)/2 = 0,655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12+0,655*1.5 = 12,98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=12,98*0,6555 = 8,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8,5*94 = 79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</w:rPr>
        <w:t>=94*19,965*0,2 = 375,3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К 27+89: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 (-2,04+0)/2 = -1,02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=12+1.02*1.5 = 13,53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=13,53*1,02 = 13,8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3,80*89 = 122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</w:rPr>
        <w:t>=89*15,06*0,2 = 268,07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 Определение объёмов подготовительных работ (снятие плодородного слоя)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63"/>
        <w:gridCol w:w="667"/>
        <w:gridCol w:w="773"/>
        <w:gridCol w:w="544"/>
        <w:gridCol w:w="498"/>
        <w:gridCol w:w="702"/>
        <w:gridCol w:w="807"/>
        <w:gridCol w:w="702"/>
        <w:gridCol w:w="860"/>
        <w:gridCol w:w="649"/>
        <w:gridCol w:w="807"/>
        <w:gridCol w:w="101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h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h ср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m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Bср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н (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V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V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Vрн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7,6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+8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0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0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2,31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,97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,0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3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1,5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5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7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9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0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1,2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,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74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4,0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3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6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,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1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5,4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7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,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4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,7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4,70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69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9,8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3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6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3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6,5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0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,1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2,1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4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,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8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4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8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,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59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9,8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3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 6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6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5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,6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 1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6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2,7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5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,7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 2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5,7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6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,0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,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 48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1,7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8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,5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 8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0,70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0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0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98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40,9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1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5,4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2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56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5,3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9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9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5,34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0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83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1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3,9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3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4,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4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1,6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8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4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9,5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5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5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,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90,30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+8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8,07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,43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2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7,0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2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3,0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3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1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6,3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8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,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7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33,4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,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1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7,8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5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,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3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,5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1,7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9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8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4,9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4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67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8,9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6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8,0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2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3,0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1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0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3,3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5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7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2,8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86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808,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 Расчет потребности в машинах и механизмах для выполнения подготовитель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участок ПК 8+80 – ПК 15+20 сле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520-880)*28=1792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участок ПК 32+40 - ПК 33+8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3380-3240)*28=392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7920+3920=2184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2,184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количество деревьев на 1 га составляет 350 деревьев, то количество деревьев на 2,184 га: 2,184*350 = 765 деревьев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9" w:top="1134" w:footer="709" w:bottom="1134"/>
          <w:pgNumType w:start="44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right="-29" w:firstLine="709"/>
        <w:jc w:val="both"/>
        <w:rPr/>
      </w:pPr>
      <w:r>
        <w:rPr/>
        <w:t>Таблица 2.2. Расчет ресурсов для выполнения подготовительных работ.</w:t>
      </w:r>
    </w:p>
    <w:tbl>
      <w:tblPr>
        <w:tblW w:w="13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15"/>
        <w:gridCol w:w="1373"/>
        <w:gridCol w:w="1261"/>
        <w:gridCol w:w="2122"/>
        <w:gridCol w:w="911"/>
        <w:gridCol w:w="1332"/>
        <w:gridCol w:w="1613"/>
        <w:gridCol w:w="1432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производственных процессов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ем рабо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сточник норм по СНиП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ребуемые ресурс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ашины и механизм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рма вр.,м-ч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реб. м-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реб. маш смен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л-во механизмов</w:t>
            </w:r>
          </w:p>
        </w:tc>
      </w:tr>
      <w:tr>
        <w:trPr>
          <w:trHeight w:val="34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алка с корня деревьев твердых пород и лиственницы, диаметр стволов более 32 см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 деревьев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6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Е1-191</w:t>
            </w:r>
            <w:r>
              <w:rPr>
                <w:szCs w:val="24"/>
                <w:lang w:val="en-US"/>
              </w:rPr>
              <w:t>-1</w:t>
            </w:r>
            <w:r>
              <w:rPr>
                <w:szCs w:val="24"/>
              </w:rPr>
              <w:t>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ла механическая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0,765*1,63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=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,25/8=0,1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релевка древесины на расстояние до 300м, тракторами мощностью 79(108) КВТ (с.л.), диаметр стволов свыше 30 см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 хлыстов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6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Е1-192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6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ракторы на гусеничном ходу мощностью 79(108) КВТ (л.с)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7,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0,765*17,8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=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66/8=1,7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делка древесины, полученной от валки леса мягких пород, диаметр стволов до 32 см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 деревьев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6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Е1-193</w:t>
            </w:r>
            <w:r>
              <w:rPr>
                <w:szCs w:val="24"/>
                <w:lang w:val="en-US"/>
              </w:rPr>
              <w:t>-1</w:t>
            </w:r>
            <w:r>
              <w:rPr>
                <w:szCs w:val="24"/>
              </w:rPr>
              <w:t>4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ла механическая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,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0,765*19,04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=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4,57/8=1,8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5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нятие плодородного слоя бульдозером 132(180) КВТ (л.с)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000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8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1 -26- 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ульдозер 132(180) КВТ (л.с)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8*5,95=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1,86/(8*2)=6,99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1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9" w:top="850" w:footer="709" w:bottom="1701"/>
          <w:pgNumType w:start="44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ьные работы выполняются за 1+2+2+7 = 12 с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ульдозерных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5+5+15=4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скреперных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100</w:t>
      </w:r>
      <w:r>
        <w:rPr>
          <w:sz w:val="28"/>
          <w:szCs w:val="28"/>
        </w:rPr>
        <w:t>=1185+795+1215=319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200</w:t>
      </w:r>
      <w:r>
        <w:rPr>
          <w:sz w:val="28"/>
          <w:szCs w:val="28"/>
        </w:rPr>
        <w:t>=205+655+60=9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300</w:t>
      </w:r>
      <w:r>
        <w:rPr>
          <w:sz w:val="28"/>
          <w:szCs w:val="28"/>
        </w:rPr>
        <w:t>=1865+1915+2220=6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400</w:t>
      </w:r>
      <w:r>
        <w:rPr>
          <w:sz w:val="28"/>
          <w:szCs w:val="28"/>
        </w:rPr>
        <w:t>=1750+1665=34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500</w:t>
      </w:r>
      <w:r>
        <w:rPr>
          <w:sz w:val="28"/>
          <w:szCs w:val="28"/>
        </w:rPr>
        <w:t>=1415+1525=29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600</w:t>
      </w:r>
      <w:r>
        <w:rPr>
          <w:sz w:val="28"/>
          <w:szCs w:val="28"/>
        </w:rPr>
        <w:t>=7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экскаваторных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2700+3450+4115+4355+3745+3040+895+4980+6830+6480+6255+6140+5615+4595+3820+3065+2605+3705+3100+2220+2645+2670+2850+3355+4195+3995= 1014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работ по устройству железобетонных т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 Определение объемов работ по устройству железобетонных т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определения объемов работ является диаметр трубы, ее длина и тип фунда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трубы определяется по формуле (3.1) для труб из коротких (1м) колец и по формуле (3.2) для труб из длинных звеньев (5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В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б) (3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В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ширина земляного полотн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заложение отко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ысота насыпи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нутренний диаметр трубы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толщи стенки трубы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К 6+0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=12+2·1.5·(2,74-1-0,1)=16,92 (м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ину трубы из коротких колец 20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К 19+0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=12+2·1.5·(4,05-1-0,1)=20,85 (м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ину трубы из коротких колец 25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К 29+00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=12+2·1.5· (1,65-1-0,1)=13,65 (м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ину трубы из коротких колец 15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К 32+0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=12+2·1.5· (3,02-1-0,1)=17,76 (м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лину трубы из коротких колец 20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К 36+0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=12+2·1.5· (1,95-1-0,1)=14,55 (м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ину трубы из коротких колец 15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К 39+0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=12+2·1.5·(2,66-1-0,1)=16,68 (м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лину трубы из коротких колец 20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 Расчет ресурсов для устройства железобетонных т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ребности в ресурсах определяют по укрупненным показа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расчетов определяют продолжительность работы звена по устройству железобетонных труб. Данные расчетов заносят в таблицу 3.2. Следует учитывать, что устройство труб должно опережать работы по возведению земляного полот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. Расчет потребности в ресурсах при устройстве железобетонных труб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76"/>
        <w:gridCol w:w="819"/>
        <w:gridCol w:w="1118"/>
        <w:gridCol w:w="1153"/>
        <w:gridCol w:w="1213"/>
        <w:gridCol w:w="1467"/>
        <w:gridCol w:w="1109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икетное положение труб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иаметр трубы,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лина трубы,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Затраты труда на 1 п.м. трубы, отрядо-сме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Затраты труда на всю длину трубы, отрядо-сме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Затраты труда на 2 оголовка, отрядо-сме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Затраты труда на укрепление русел и откосов, чел.-сме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Затраты труда на всю трубу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К 6+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.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,4 отр/см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 6,7чел/см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К 19+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.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,7 отр/см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 6,7чел/см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К 29+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.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,1 отр/см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 6,7чел/см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К32+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.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,4 отр/см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 6,7чел/см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К 36+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.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,1 отр/см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 6,7чел/см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К 39+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.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,4 отр/см и 6,7чел/см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ля возведения труб необходимо (5,4+5,7+5,4+5,1+5,4+5,1+5,4)=37,5 (38) смен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Организация работ по возведению земляного полотн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боты по возведению земляного полотна производятся специализированными звеньями. Экономически целесообразно при расстоянии перемещения грунта до 100 м применять бульдозеры, от 100 – до 300 м – прицепные скреперы, от 300 – до 1000 м – самоходные скреперы и более 1000 м – использовать на перевозку грунта автосамосвал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4.1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ac</w:t>
      </w:r>
      <w:r>
        <w:rPr>
          <w:rFonts w:cs="Times New Roman" w:ascii="Times New Roman" w:hAnsi="Times New Roman"/>
          <w:i w:val="false"/>
          <w:sz w:val="28"/>
          <w:szCs w:val="28"/>
        </w:rPr>
        <w:t>ч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 w:val="false"/>
          <w:sz w:val="28"/>
          <w:szCs w:val="28"/>
        </w:rPr>
        <w:t>т ресурсов и комплектование бульдозерного звен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счет потребности ведущих, вспомогательных машин и рабочей силы определяют в табличной форме (табл.5) на основании СНБ 8.03.101 – 2000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бщую трудоемкость работ в машино-часах и человека–часах определяют путем умножения объема работ на норму времен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еобходимое количество ведущих машин для выполнения заданного объема работ определяют по формул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где n – число ведущих машин (бульдозер, скрепер экскаватор)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М – продолжительность работы ведущих машин, маш/час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t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продолжительность смены, ч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T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продолжительность строительного периода, в сме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скрепе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8,11/(8*160) = 0,29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 скреп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бульдозеров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14/(8*160) = 0,00089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 бульдоз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экскават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068,97/(8*160) = 1.62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 экскав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лученное число необходимо округлить до целого и в дальнейших расчетах использовать найденное количество машин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исло смен работы звена определяют по формул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еобходимое количество вспомогательных машин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>) определяют по формул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сумма машино-часов работы вспомогательного механизма (каток, и др.). Данные расчетов заносят в таблицу 4.1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счет ресурсов скреперного и экскаваторного звена ведут аналогично как и бульдозерного звена. Данные расчетов сводят в табл. 4.2 и табл. 4.3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0" w:gutter="0" w:header="709" w:top="1134" w:footer="709" w:bottom="1134"/>
          <w:pgNumType w:start="44" w:fmt="decimal"/>
          <w:formProt w:val="false"/>
          <w:textDirection w:val="lrTb"/>
          <w:docGrid w:type="default" w:linePitch="272" w:charSpace="0"/>
        </w:sect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. Расчет ресурсов по возведению земляного полотна бульдозерным звеном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60"/>
        <w:gridCol w:w="893"/>
        <w:gridCol w:w="793"/>
        <w:gridCol w:w="1100"/>
        <w:gridCol w:w="1343"/>
        <w:gridCol w:w="1329"/>
        <w:gridCol w:w="892"/>
        <w:gridCol w:w="702"/>
        <w:gridCol w:w="1359"/>
        <w:gridCol w:w="1779"/>
        <w:gridCol w:w="1385"/>
      </w:tblGrid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Наименование производственных процессов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ъем рабо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Источник норм по СНБ</w:t>
            </w:r>
          </w:p>
        </w:tc>
        <w:tc>
          <w:tcPr>
            <w:tcW w:w="4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ебуемые ресурсы</w:t>
            </w:r>
          </w:p>
        </w:tc>
        <w:tc>
          <w:tcPr>
            <w:tcW w:w="4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чая сила</w:t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ед. изм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коли- чество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ульдозер 108 л.с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норма врем., чел.-ч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треб. чел.-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треб. чел.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норма вр.,м-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треб. м-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треб. сме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Кол. Маш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работка грунта бульдозерами мощностью 132 (180) кВТ (л.с.) при перемещении грунта до 10 м, грунт 2 группы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 м3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 -26- 2 Е 1-26-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95+4*4,85=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*25,35=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4</w:t>
            </w:r>
            <w:r>
              <w:rPr>
                <w:lang w:val="en-US"/>
              </w:rPr>
              <w:t>/8 =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95+4*4,85=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*25,35=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4</w:t>
            </w:r>
            <w:r>
              <w:rPr>
                <w:lang w:val="en-US"/>
              </w:rPr>
              <w:t>/8 =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43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43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Уплотнение грунта пневмокатком массой 25 т при толщине слоя 25 см за 8 проходов по одному следу с разравниванием и поливкой водо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 м3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130-1 Е1-130-7 Е1-135-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be-BY"/>
              </w:rPr>
              <w:t>26,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64*0,045=1,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9/8=0,14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(1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be-BY"/>
              </w:rPr>
              <w:t>2,3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3*0,045=0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/8=0,012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(1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be-BY"/>
              </w:rPr>
              <w:t>20,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74*0,045=0,9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33/8=0,11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(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4.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800"/>
        <w:gridCol w:w="937"/>
        <w:gridCol w:w="771"/>
        <w:gridCol w:w="1041"/>
        <w:gridCol w:w="734"/>
        <w:gridCol w:w="640"/>
        <w:gridCol w:w="925"/>
        <w:gridCol w:w="734"/>
        <w:gridCol w:w="640"/>
        <w:gridCol w:w="925"/>
        <w:gridCol w:w="734"/>
        <w:gridCol w:w="640"/>
        <w:gridCol w:w="925"/>
        <w:gridCol w:w="734"/>
        <w:gridCol w:w="640"/>
        <w:gridCol w:w="925"/>
      </w:tblGrid>
      <w:tr>
        <w:trPr>
          <w:trHeight w:val="34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производственных процессов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Объем работ 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сточник норм по СНБ</w:t>
            </w:r>
          </w:p>
        </w:tc>
        <w:tc>
          <w:tcPr>
            <w:tcW w:w="91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ые ресурсы</w:t>
            </w:r>
          </w:p>
        </w:tc>
      </w:tr>
      <w:tr>
        <w:trPr>
          <w:trHeight w:val="34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- чество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ульдозе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ливомоечная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ок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актор</w:t>
            </w:r>
          </w:p>
        </w:tc>
      </w:tr>
      <w:tr>
        <w:trPr>
          <w:trHeight w:val="34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</w:tr>
      <w:tr>
        <w:trPr>
          <w:trHeight w:val="5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бульдозерами мощностью 132 (180) кВТ (л.с.) при перемещении грунта до 10 М, грунт 2 групп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000 м3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 -26- 2 Е 1-26-1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плотнение грунта пневмокатком массой 25 т при толщине слоя 25 см за 8 проходов по одному следу с разравниванием и поливкой вод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 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130-1 Е1-130-7 Е1-135-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*24,31 =</w:t>
            </w:r>
            <w:r>
              <w:rPr>
                <w:lang w:val="en-US"/>
              </w:rPr>
              <w:t xml:space="preserve"> 1</w:t>
            </w:r>
            <w:r>
              <w:rPr/>
              <w:t>,0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82</w:t>
            </w:r>
            <w:r>
              <w:rPr/>
              <w:t xml:space="preserve">/8 = </w:t>
            </w:r>
            <w:r>
              <w:rPr>
                <w:lang w:val="en-US"/>
              </w:rPr>
              <w:t>1</w:t>
            </w:r>
            <w:r>
              <w:rPr/>
              <w:t>,099(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  <w:r>
              <w:rPr>
                <w:lang w:val="en-US"/>
              </w:rPr>
              <w:t xml:space="preserve">- </w:t>
            </w:r>
            <w:r>
              <w:rPr/>
              <w:t>бульдозе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*20,74 = 0,9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33 /8= 0,116(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поливомоечная м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3+7*2,33 = 18,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*18,64=0,83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388/(8) = 0,1(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- като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3+7*2,33 = 18,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5*18,64=0,83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388/(8) = 0,1(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- каток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Бульдозерное звено выполняет работы за 1 см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3. Расчет ресурсов по возведению земляного полотна скрепер</w:t>
      </w:r>
      <w:r>
        <w:rPr/>
        <w:t>ным звеном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840"/>
        <w:gridCol w:w="815"/>
        <w:gridCol w:w="805"/>
        <w:gridCol w:w="1172"/>
        <w:gridCol w:w="1476"/>
        <w:gridCol w:w="1701"/>
        <w:gridCol w:w="1002"/>
        <w:gridCol w:w="1426"/>
        <w:gridCol w:w="1179"/>
        <w:gridCol w:w="1311"/>
      </w:tblGrid>
      <w:tr>
        <w:trPr>
          <w:trHeight w:val="3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производственных процессов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ъем рабо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сточник норм по СНБ</w:t>
            </w:r>
          </w:p>
        </w:tc>
        <w:tc>
          <w:tcPr>
            <w:tcW w:w="4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ые ресурсы</w:t>
            </w:r>
          </w:p>
        </w:tc>
        <w:tc>
          <w:tcPr>
            <w:tcW w:w="3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бочая сила</w:t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- чество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крепер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а врем., чел.-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чел.-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чел.</w:t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а вр.,м-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м-ч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смен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2категории с перемещением на расстояние 100 м прицепным скрепером с ёмкостью ковша 10 м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м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3,1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22-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1-22-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2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3,195*22,47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71,79/8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.97(9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195*4,83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43/(8*9)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(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– рабочий.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2 категории с перемещением на расстояние 200 м прицепным скрепером с ёмкостью ковша 10 м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м3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22-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1-22-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47+10*</w:t>
            </w:r>
            <w:r>
              <w:rPr>
                <w:szCs w:val="14"/>
              </w:rPr>
              <w:t>1,0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0,92*33,37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7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70/8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3,838(4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83+10*</w:t>
            </w:r>
            <w:r>
              <w:rPr>
                <w:szCs w:val="14"/>
              </w:rPr>
              <w:t>0,2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*7,53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9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93/(8*4)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2(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–рабочий.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,3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53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2 категории с перемещением на расстояние 300 м прицепным скрепером с ёмкостью ковша 10 м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м3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22-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1-22-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</w:t>
            </w:r>
            <w:r>
              <w:rPr>
                <w:lang w:val="en-US"/>
              </w:rPr>
              <w:t>,4</w:t>
            </w:r>
            <w:r>
              <w:rPr/>
              <w:t>7+20*1,09=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6,0</w:t>
            </w:r>
            <w:r>
              <w:rPr>
                <w:lang w:val="en-US"/>
              </w:rPr>
              <w:t>*</w:t>
            </w:r>
            <w:r>
              <w:rPr/>
              <w:t>44,27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5,6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5,62/8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>20(34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83+20*0,27=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0*10,23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38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38/(8*34)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3 (1)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1 –рабочий.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,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23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2 категории с перемещением на расстояние 400 м прицепным скрепером с ёмкостью ковша 10 м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/>
              <w:t>1000м3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22-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1-22-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47+30*1,09=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*55,17=187,58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7,58/8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23,45(24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83+30*0,27=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*12,93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,9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,96/(8*24)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2(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рабочий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,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93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2 категории с перемещением на расстояние 500 м прицепным скрепером с ёмкостью ковша 10 м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/>
              <w:t>1000м3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9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22-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1-22-2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47+40*1,09=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94*66,07=194,2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4,25/8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24,28 (25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83+40*0,27=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94*15,63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,9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,95/(8*25)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3(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рабочий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,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63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2 категории с перемещением на расстояние 600 м прицепным скрепером с ёмкостью ковша 10 м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/>
              <w:t>1000м3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3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22-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1-22-2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47+50*1,09=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3*76,97=56,19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19/8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7,02(7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83+50*0,27=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3*18,33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28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38/(8*7)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4(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рабочий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33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,9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∑</w:t>
            </w:r>
            <w:r>
              <w:rPr/>
              <w:t>=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1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,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3,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плотнение грунта пневмокатком массой 25 т при толщине слоя 25 см за 8 проходов по одному следу с разравниванием и поливкой водой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м3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.21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130-1 Е1-130-7 Е1-135-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4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554"/>
        <w:gridCol w:w="901"/>
        <w:gridCol w:w="823"/>
        <w:gridCol w:w="1126"/>
        <w:gridCol w:w="766"/>
        <w:gridCol w:w="653"/>
        <w:gridCol w:w="663"/>
        <w:gridCol w:w="766"/>
        <w:gridCol w:w="653"/>
        <w:gridCol w:w="663"/>
        <w:gridCol w:w="766"/>
        <w:gridCol w:w="653"/>
        <w:gridCol w:w="663"/>
        <w:gridCol w:w="766"/>
        <w:gridCol w:w="653"/>
        <w:gridCol w:w="663"/>
      </w:tblGrid>
      <w:tr>
        <w:trPr>
          <w:trHeight w:val="34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производственных процессов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Объем работ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сточник норм по СНБ</w:t>
            </w:r>
          </w:p>
        </w:tc>
        <w:tc>
          <w:tcPr>
            <w:tcW w:w="832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ые ресурсы</w:t>
            </w:r>
          </w:p>
        </w:tc>
      </w:tr>
      <w:tr>
        <w:trPr>
          <w:trHeight w:val="34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- чество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ульдозер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ливомоечная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ок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актор</w:t>
            </w:r>
          </w:p>
        </w:tc>
      </w:tr>
      <w:tr>
        <w:trPr>
          <w:trHeight w:val="34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</w:tr>
      <w:tr>
        <w:trPr>
          <w:trHeight w:val="56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2 категории с перемещением на расстояние (100 -600) м прицепным скрепером с ёмкостью ковша 10 м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000 м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>
                <w:lang w:val="en-US"/>
              </w:rPr>
              <w:t>10.212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22-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1-22-1</w:t>
            </w:r>
            <w:r>
              <w:rPr>
                <w:lang w:val="en-US"/>
              </w:rPr>
              <w:t>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плотнение грунта пневмокатком массой 25 т при толщине слоя 25 см за 8 проходов по одному следу с разравниванием и поливкой водо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 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.2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130-1 Е1-130-7 Е1-135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0.212</w:t>
            </w:r>
            <w:r>
              <w:rPr/>
              <w:t>*24,31 =</w:t>
            </w:r>
            <w:r>
              <w:rPr>
                <w:lang w:val="en-US"/>
              </w:rPr>
              <w:t xml:space="preserve"> </w:t>
            </w:r>
            <w:r>
              <w:rPr/>
              <w:t>248,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248,254/8 = 31,025 </w:t>
            </w:r>
            <w:r>
              <w:rPr>
                <w:lang w:val="en-US"/>
              </w:rPr>
              <w:t>(</w:t>
            </w:r>
            <w:r>
              <w:rPr/>
              <w:t>3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7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0.212</w:t>
            </w:r>
            <w:r>
              <w:rPr/>
              <w:t>*20,74 = 211,79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1,797/8 = 26,47(27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3+7*2,33 = 18,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0.212</w:t>
            </w:r>
            <w:r>
              <w:rPr/>
              <w:t>*18,64=190,3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0,351/8 = 23,79(24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3+7*2,33 = 18,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0.212</w:t>
            </w:r>
            <w:r>
              <w:rPr/>
              <w:t>*18,64=190,3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0,351/8 = 23,79(24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ерное звено выполняет работы за 103 смены.</w:t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5</w:t>
      </w:r>
      <w:r>
        <w:rPr/>
        <w:t>. Расчет ресурсов по возведению земляного полотна экскаваторным звеном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26"/>
        <w:gridCol w:w="816"/>
        <w:gridCol w:w="894"/>
        <w:gridCol w:w="1223"/>
        <w:gridCol w:w="803"/>
        <w:gridCol w:w="1369"/>
        <w:gridCol w:w="1406"/>
        <w:gridCol w:w="869"/>
        <w:gridCol w:w="1464"/>
        <w:gridCol w:w="1549"/>
      </w:tblGrid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производственных процессов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Объем работ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сточник норм по СНБ</w:t>
            </w:r>
          </w:p>
        </w:tc>
        <w:tc>
          <w:tcPr>
            <w:tcW w:w="3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ые ресурсы</w:t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бочая сила</w:t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- чество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кскаватор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а врем., чел.-ч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чел.-ч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чел.</w:t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а вр.,м-ч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м-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смен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2 категории экскаватором ёмкостью ковша 1,0 м3 с транспортированием самосвалами на расстояние 1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м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1,4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Е1-17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20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101,420*20</w:t>
            </w:r>
            <w:r>
              <w:rPr>
                <w:lang w:val="en-US"/>
              </w:rPr>
              <w:t>,4=</w:t>
            </w:r>
            <w:r>
              <w:rPr/>
              <w:t>2068,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68,97/(8*2)=129,31(130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>
                <w:lang w:val="en-US"/>
              </w:rPr>
              <w:t>101.420</w:t>
            </w:r>
            <w:r>
              <w:rPr/>
              <w:t>*9,38 =</w:t>
            </w:r>
            <w:r>
              <w:rPr>
                <w:lang w:val="en-US"/>
              </w:rPr>
              <w:t>951.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1.420/(8*33) =0.</w:t>
            </w:r>
            <w:r>
              <w:rPr>
                <w:lang w:val="en-US"/>
              </w:rPr>
              <w:t>38</w:t>
            </w:r>
            <w:r>
              <w:rPr/>
              <w:t>(1)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1- рабочий</w:t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плотнение грунта пневмокатком массой 25 т при толщине слоя 25 см за 8 проходов по одному следу с разравниванием и поливкой водой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м3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,935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130-1 Е1-130-7 Е1-135-1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4.6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015"/>
        <w:gridCol w:w="901"/>
        <w:gridCol w:w="835"/>
        <w:gridCol w:w="1020"/>
        <w:gridCol w:w="721"/>
        <w:gridCol w:w="629"/>
        <w:gridCol w:w="894"/>
        <w:gridCol w:w="721"/>
        <w:gridCol w:w="629"/>
        <w:gridCol w:w="894"/>
        <w:gridCol w:w="721"/>
        <w:gridCol w:w="629"/>
        <w:gridCol w:w="894"/>
        <w:gridCol w:w="721"/>
        <w:gridCol w:w="629"/>
        <w:gridCol w:w="894"/>
      </w:tblGrid>
      <w:tr>
        <w:trPr>
          <w:trHeight w:val="34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производственных процессов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Объем работ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сточник норм по СНБ</w:t>
            </w:r>
          </w:p>
        </w:tc>
        <w:tc>
          <w:tcPr>
            <w:tcW w:w="897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ые ресурсы</w:t>
            </w:r>
          </w:p>
        </w:tc>
      </w:tr>
      <w:tr>
        <w:trPr>
          <w:trHeight w:val="34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- чество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ульдозер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ливомоечная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ок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актор</w:t>
            </w:r>
          </w:p>
        </w:tc>
      </w:tr>
      <w:tr>
        <w:trPr>
          <w:trHeight w:val="34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норма вр.,м-ч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м-ч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/>
              <w:t>треб. смен</w:t>
            </w:r>
          </w:p>
        </w:tc>
      </w:tr>
      <w:tr>
        <w:trPr>
          <w:trHeight w:val="84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грунта I</w:t>
            </w:r>
            <w:r>
              <w:rPr>
                <w:lang w:val="en-US"/>
              </w:rPr>
              <w:t>I</w:t>
            </w:r>
            <w:r>
              <w:rPr/>
              <w:t xml:space="preserve"> категории экскаватором ёмкостью ковша 1,0 м3 с транспортированием самосвалами на расстояние 1 км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000 м3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1.42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17-20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(Е1-17-1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плотнение грунта пневмокатком массой 25 т при толщине слоя 20 см за 8 проходов по одному следу с разравниванием и поливкой водо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 м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1.4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130-1 Е1-130-7 Е1-135-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1.420</w:t>
            </w:r>
            <w:r>
              <w:rPr/>
              <w:t>*24,31 =</w:t>
            </w:r>
            <w:r>
              <w:rPr>
                <w:lang w:val="en-US"/>
              </w:rPr>
              <w:t xml:space="preserve"> 2465.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2465.52</w:t>
            </w:r>
            <w:r>
              <w:rPr/>
              <w:t xml:space="preserve">/(8*3) =102,73 </w:t>
            </w:r>
            <w:r>
              <w:rPr>
                <w:lang w:val="en-US"/>
              </w:rPr>
              <w:t>(</w:t>
            </w:r>
            <w:r>
              <w:rPr/>
              <w:t>103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бульдозе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7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1.420</w:t>
            </w:r>
            <w:r>
              <w:rPr/>
              <w:t xml:space="preserve">*20,74 </w:t>
            </w:r>
            <w:r>
              <w:rPr>
                <w:lang w:val="en-US"/>
              </w:rPr>
              <w:t>=2103.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2103.45</w:t>
            </w:r>
            <w:r>
              <w:rPr/>
              <w:t>/(8*2) = 129,47(130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-поливомоечные 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3+7*2,33 = 18,6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1,420*18,64=1890,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90,47/(8*2) = 118,15(119)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2 - кат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3+7*2,33 = 18,6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,935*18,64=1955,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55,988/(8*2) =122,25 (123)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2 - трактора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709" w:top="850" w:footer="709" w:bottom="1701"/>
          <w:pgNumType w:start="44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работ по устройству отдельных слоев дорожной одеж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счет ресурсов по устройству дорожной одежды ведут отдельно для каждого сл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Определение объемов работ и потребности в материа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бъемы работ по устройству дорожной одежды устанавливают на основе заданной конструкции, технической категории дороги и протяженности участка. Расчет ведут в табличной форме (табл. 5.1, табл. 5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. Ведомость подсчета объемов работ по сооружению дорожной одежды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961"/>
        <w:gridCol w:w="2199"/>
        <w:gridCol w:w="3920"/>
      </w:tblGrid>
      <w:tr>
        <w:trPr>
          <w:trHeight w:val="345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работ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иница мерен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Формула подсчета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-во ед. измерения</w:t>
            </w:r>
          </w:p>
        </w:tc>
      </w:tr>
      <w:tr>
        <w:trPr>
          <w:trHeight w:val="3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счаный подстилающий слой толщиной 35с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vertAlign w:val="subscript"/>
                <w:lang w:val="en-US"/>
              </w:rPr>
            </w:pPr>
            <w:r>
              <w:rPr/>
              <w:t>V=(</w:t>
            </w:r>
            <w:r>
              <w:rPr>
                <w:lang w:val="en-US"/>
              </w:rPr>
              <w:t>B +2m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/2)</w:t>
            </w:r>
            <w:r>
              <w:rPr/>
              <w:t>L∙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12+2*1</w:t>
            </w:r>
            <w:r>
              <w:rPr/>
              <w:t>,5</w:t>
            </w:r>
            <w:r>
              <w:rPr>
                <w:lang w:val="en-US"/>
              </w:rPr>
              <w:t>*(0,0</w:t>
            </w:r>
            <w:r>
              <w:rPr/>
              <w:t>55</w:t>
            </w:r>
            <w:r>
              <w:rPr>
                <w:lang w:val="en-US"/>
              </w:rPr>
              <w:t>+0,0</w:t>
            </w:r>
            <w:r>
              <w:rPr/>
              <w:t>5+</w:t>
            </w:r>
            <w:r>
              <w:rPr>
                <w:lang w:val="en-US"/>
              </w:rPr>
              <w:t>0,</w:t>
            </w:r>
            <w:r>
              <w:rPr/>
              <w:t>15+</w:t>
            </w:r>
            <w:r>
              <w:rPr>
                <w:lang w:val="en-US"/>
              </w:rPr>
              <w:t>0,</w:t>
            </w:r>
            <w:r>
              <w:rPr/>
              <w:t>35</w:t>
            </w:r>
            <w:r>
              <w:rPr>
                <w:lang w:val="en-US"/>
              </w:rPr>
              <w:t>/2</w:t>
            </w:r>
            <w:r>
              <w:rPr/>
              <w:t>)</w:t>
            </w:r>
            <w:r>
              <w:rPr>
                <w:lang w:val="en-US"/>
              </w:rPr>
              <w:t>)</w:t>
            </w:r>
            <w:r>
              <w:rPr/>
              <w:t>*</w:t>
            </w:r>
            <w:r>
              <w:rPr>
                <w:lang w:val="en-US"/>
              </w:rPr>
              <w:t>4000*0,</w:t>
            </w:r>
            <w:r>
              <w:rPr/>
              <w:t>35</w:t>
            </w:r>
            <w:r>
              <w:rPr>
                <w:lang w:val="en-US"/>
              </w:rPr>
              <w:t>=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606</w:t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лой основания из песчано-гравийной смеси толщиной 15 с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V=(2a</w:t>
            </w:r>
            <w:r>
              <w:rPr>
                <w:lang w:val="en-US"/>
              </w:rPr>
              <w:t>+b</w:t>
            </w:r>
            <w:r>
              <w:rPr/>
              <w:t>+</w:t>
            </w:r>
            <w:r>
              <w:rPr>
                <w:lang w:val="en-US"/>
              </w:rPr>
              <w:t>2m(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2)</w:t>
            </w:r>
            <w:r>
              <w:rPr/>
              <w:t>)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∙L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(2*0,5+7+1,5*</w:t>
            </w:r>
            <w:r>
              <w:rPr>
                <w:lang w:val="en-US"/>
              </w:rPr>
              <w:t>2*(</w:t>
            </w:r>
            <w:r>
              <w:rPr/>
              <w:t>0,15</w:t>
            </w:r>
            <w:r>
              <w:rPr>
                <w:lang w:val="en-US"/>
              </w:rPr>
              <w:t>/2</w:t>
            </w:r>
            <w:r>
              <w:rPr/>
              <w:t>)</w:t>
            </w:r>
            <w:r>
              <w:rPr>
                <w:lang w:val="en-US"/>
              </w:rPr>
              <w:t>)</w:t>
            </w:r>
            <w:r>
              <w:rPr/>
              <w:t>*</w:t>
            </w:r>
            <w:r>
              <w:rPr>
                <w:lang w:val="en-US"/>
              </w:rPr>
              <w:t>0,</w:t>
            </w:r>
            <w:r>
              <w:rPr/>
              <w:t>15</w:t>
            </w:r>
            <w:r>
              <w:rPr>
                <w:lang w:val="en-US"/>
              </w:rPr>
              <w:t>*4000 =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=4935</w:t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крытие из горячего пористого крупнозернистого асфальтобетона толщиной 5 с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V=(b+2a)</w:t>
            </w:r>
            <w:r>
              <w:rPr>
                <w:lang w:val="en-US"/>
              </w:rPr>
              <w:t>L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(7+2*0,5)*</w:t>
            </w:r>
            <w:r>
              <w:rPr>
                <w:lang w:val="en-US"/>
              </w:rPr>
              <w:t>4000</w:t>
            </w:r>
            <w:r>
              <w:rPr/>
              <w:t>=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000</w:t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крытие из горячего плотного мелкозернистого асфальтобетона типа В толщиной слоя 5,5 с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V=(b+2a)</w:t>
            </w:r>
            <w:r>
              <w:rPr>
                <w:lang w:val="en-US"/>
              </w:rPr>
              <w:t>L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(7+2*0,5)*4000=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землеполотна, 12 м – 3 к.д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укрепительная полоса, 0,5 м – 3 к.д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Покрытие из горячего плотного мелкозернистого асфальтобетона типа В толщиной слоя 5,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окрытие из горячего высокопористого крупнозернистого асфальтобетона толщиной 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Слой основания из песчано-гравийной смеси толщиной 1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Песчаный подстилающий слой толщиной 35 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роезжей части, 7 м – 3к.д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850" w:gutter="0" w:header="709" w:top="1134" w:footer="709" w:bottom="1134"/>
          <w:pgNumType w:start="44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Расчет ресурсов и комплектование звеньев по устройству слоя подстилающего сл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.2.</w:t>
      </w:r>
    </w:p>
    <w:tbl>
      <w:tblPr>
        <w:tblW w:w="14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9"/>
        <w:gridCol w:w="770"/>
        <w:gridCol w:w="837"/>
        <w:gridCol w:w="2517"/>
        <w:gridCol w:w="770"/>
        <w:gridCol w:w="1429"/>
        <w:gridCol w:w="2351"/>
        <w:gridCol w:w="2251"/>
      </w:tblGrid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конструктивного сло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снование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-во ед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 ед. изм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чел. ч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Маш. ч.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дстилающий слой основания из песка толщиной 35 см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НБ 8.03.127-2000 Е27-14-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м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186,06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траты труда чел.-ч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6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186,0</w:t>
            </w:r>
            <w:r>
              <w:rPr>
                <w:lang w:val="en-US"/>
              </w:rPr>
              <w:t>6</w:t>
            </w:r>
            <w:r>
              <w:rPr/>
              <w:t>*22,6</w:t>
            </w:r>
            <w:r>
              <w:rPr>
                <w:lang w:val="en-US"/>
              </w:rPr>
              <w:t>1</w:t>
            </w:r>
            <w:r>
              <w:rPr/>
              <w:t>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4206,8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06,82/</w:t>
            </w:r>
            <w:r>
              <w:rPr>
                <w:lang w:val="en-US"/>
              </w:rPr>
              <w:t>(8*20)=</w:t>
            </w:r>
            <w:r>
              <w:rPr/>
              <w:t>26</w:t>
            </w:r>
            <w:r>
              <w:rPr>
                <w:lang w:val="en-US"/>
              </w:rPr>
              <w:t>,</w:t>
            </w:r>
            <w:r>
              <w:rPr/>
              <w:t>29(27</w:t>
            </w:r>
            <w:r>
              <w:rPr>
                <w:lang w:val="en-US"/>
              </w:rPr>
              <w:t>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20 –</w:t>
            </w:r>
            <w:r>
              <w:rPr/>
              <w:t>рабочих.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втогрейдеры 135 л/с, м/ч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43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86,06*2,43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452,13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2,13/(8*2)=28,25(29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– машин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ки дорожные, самоходные, на пневмоколесном ходу 25т, м/ч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86,0</w:t>
            </w:r>
            <w:r>
              <w:rPr>
                <w:lang w:val="en-US"/>
              </w:rPr>
              <w:t>6</w:t>
            </w:r>
            <w:r>
              <w:rPr/>
              <w:t>*2,61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5,61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5,617/(8*3)=20</w:t>
            </w:r>
            <w:r>
              <w:rPr>
                <w:lang w:val="en-US"/>
              </w:rPr>
              <w:t>,</w:t>
            </w:r>
            <w:r>
              <w:rPr/>
              <w:t>23</w:t>
            </w:r>
            <w:r>
              <w:rPr>
                <w:lang w:val="en-US"/>
              </w:rPr>
              <w:t>(</w:t>
            </w:r>
            <w:r>
              <w:rPr/>
              <w:t>21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3- машин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ки дорожные прицепные на пневмоколесном ходу 16т м/ч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86,0</w:t>
            </w:r>
            <w:r>
              <w:rPr>
                <w:lang w:val="en-US"/>
              </w:rPr>
              <w:t>6</w:t>
            </w:r>
            <w:r>
              <w:rPr/>
              <w:t>*0,82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152,56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2,569/8=19,07(2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- машин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акторы на гусеничном ходу 108л.с, м/ч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86,0</w:t>
            </w:r>
            <w:r>
              <w:rPr>
                <w:lang w:val="en-US"/>
              </w:rPr>
              <w:t>6</w:t>
            </w:r>
            <w:r>
              <w:rPr/>
              <w:t>*2,61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485,61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5,617/(8*3)=20,23(21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- машин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шины поливомоечные 6000л., м/ч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86,0</w:t>
            </w:r>
            <w:r>
              <w:rPr>
                <w:lang w:val="en-US"/>
              </w:rPr>
              <w:t>6</w:t>
            </w:r>
            <w:r>
              <w:rPr/>
              <w:t>*1,02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9,78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381/8=23,722(24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- машин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подстилающего слоя выполняют следующие технологические операции: планировка и прикатка земляного полотна, доставка и разравнивание материалов, уплотнение слоя материала с поливкой водой. Расчет ресурсов производят в табличной форме (табл. 5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ойства подстилающего слоя требуется 29 с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Расчет ресурсов и комплектование звеньев по устройству слоя осн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НБ 8.03.127 – 2000, из соответствующих таблиц находят норму времени на выполнение отдельных операций по устройству слоя основания. Расчет ведут в табличной форме также как и в разделе 5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.3.</w:t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83"/>
        <w:gridCol w:w="893"/>
        <w:gridCol w:w="666"/>
        <w:gridCol w:w="3066"/>
        <w:gridCol w:w="666"/>
        <w:gridCol w:w="1329"/>
        <w:gridCol w:w="2351"/>
        <w:gridCol w:w="2451"/>
      </w:tblGrid>
      <w:tr>
        <w:trPr>
          <w:trHeight w:val="345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конструктивного сло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сно- вание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-во ед.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 ед. изм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чел.ч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Маш.ч.</w:t>
            </w:r>
          </w:p>
        </w:tc>
      </w:tr>
      <w:tr>
        <w:trPr>
          <w:trHeight w:val="34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лой основания из песчано-гравийной смеси толщиной 20 с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НБ 8.03.127-2000 Е27-1-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 м3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35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траты труда чел.-ч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49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35*22,49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09,88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109,882</w:t>
            </w:r>
            <w:r>
              <w:rPr>
                <w:lang w:val="en-US"/>
              </w:rPr>
              <w:t>/(8*</w:t>
            </w:r>
            <w:r>
              <w:rPr/>
              <w:t>6</w:t>
            </w:r>
            <w:r>
              <w:rPr>
                <w:lang w:val="en-US"/>
              </w:rPr>
              <w:t>)=</w:t>
            </w:r>
            <w:r>
              <w:rPr/>
              <w:t>23</w:t>
            </w:r>
            <w:r>
              <w:rPr>
                <w:lang w:val="en-US"/>
              </w:rPr>
              <w:t>,</w:t>
            </w:r>
            <w:r>
              <w:rPr/>
              <w:t>12</w:t>
            </w:r>
            <w:r>
              <w:rPr>
                <w:lang w:val="en-US"/>
              </w:rPr>
              <w:t>(</w:t>
            </w:r>
            <w:r>
              <w:rPr/>
              <w:t>24</w:t>
            </w:r>
            <w:r>
              <w:rPr>
                <w:lang w:val="en-US"/>
              </w:rPr>
              <w:t>)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  <w:r>
              <w:rPr>
                <w:lang w:val="en-US"/>
              </w:rPr>
              <w:t xml:space="preserve"> – </w:t>
            </w:r>
            <w:r>
              <w:rPr/>
              <w:t>рабочих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втогрейдеры среднего типа 99(135) КВТ (л/с), м/ч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35*2,56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6,33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6,336/8=15,792(16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– машина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ки дорожные, самоходные, на пневмоколесном ходу 16т, м/ч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84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35*2,84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0,15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0,154/(8*2)=8</w:t>
            </w:r>
            <w:r>
              <w:rPr>
                <w:lang w:val="en-US"/>
              </w:rPr>
              <w:t>,</w:t>
            </w:r>
            <w:r>
              <w:rPr/>
              <w:t>75</w:t>
            </w:r>
            <w:r>
              <w:rPr>
                <w:lang w:val="en-US"/>
              </w:rPr>
              <w:t>(</w:t>
            </w:r>
            <w:r>
              <w:rPr/>
              <w:t>9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– машины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шины поливомоечные 6000л., м/ч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1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35*2,61=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8,80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8</w:t>
            </w:r>
            <w:r>
              <w:rPr>
                <w:lang w:val="en-US"/>
              </w:rPr>
              <w:t>,</w:t>
            </w:r>
            <w:r>
              <w:rPr/>
              <w:t>804</w:t>
            </w:r>
            <w:r>
              <w:rPr>
                <w:lang w:val="en-US"/>
              </w:rPr>
              <w:t>/(8*2)=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50</w:t>
            </w:r>
            <w:r>
              <w:rPr>
                <w:lang w:val="en-US"/>
              </w:rPr>
              <w:t>(</w:t>
            </w:r>
            <w:r>
              <w:rPr/>
              <w:t>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– машины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втогудронаторы 3500л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35*0</w:t>
            </w:r>
            <w:r>
              <w:rPr>
                <w:lang w:val="en-US"/>
              </w:rPr>
              <w:t>,</w:t>
            </w:r>
            <w:r>
              <w:rPr/>
              <w:t>36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</w:t>
            </w:r>
            <w:r>
              <w:rPr>
                <w:lang w:val="en-US"/>
              </w:rPr>
              <w:t>,</w:t>
            </w:r>
            <w:r>
              <w:rPr/>
              <w:t>76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766/8=</w:t>
            </w:r>
            <w:r>
              <w:rPr>
                <w:lang w:val="en-US"/>
              </w:rPr>
              <w:t>2,</w:t>
            </w:r>
            <w:r>
              <w:rPr/>
              <w:t>22</w:t>
            </w:r>
            <w:r>
              <w:rPr>
                <w:lang w:val="en-US"/>
              </w:rPr>
              <w:t>(3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 xml:space="preserve"> – машина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ки дорожные, амоходные, на пневмоколесном ходу 30т, м/ч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63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35</w:t>
            </w:r>
            <w:r>
              <w:rPr>
                <w:lang w:val="en-US"/>
              </w:rPr>
              <w:t>*1,63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4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41</w:t>
            </w:r>
            <w:r>
              <w:rPr>
                <w:lang w:val="en-US"/>
              </w:rPr>
              <w:t>/8=1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5 </w:t>
            </w:r>
            <w:r>
              <w:rPr>
                <w:lang w:val="en-US"/>
              </w:rPr>
              <w:t>(1</w:t>
            </w:r>
            <w:r>
              <w:rPr/>
              <w:t>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 xml:space="preserve"> – машина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Фрезы навесные на тракторы 121,5КВТ (165л.с.) дорожные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,6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</w:t>
            </w:r>
            <w:r>
              <w:rPr>
                <w:lang w:val="en-US"/>
              </w:rPr>
              <w:t>,</w:t>
            </w:r>
            <w:r>
              <w:rPr/>
              <w:t>35</w:t>
            </w:r>
            <w:r>
              <w:rPr>
                <w:lang w:val="en-US"/>
              </w:rPr>
              <w:t>*37,68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59,508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59</w:t>
            </w:r>
            <w:r>
              <w:rPr>
                <w:lang w:val="en-US"/>
              </w:rPr>
              <w:t>,</w:t>
            </w:r>
            <w:r>
              <w:rPr/>
              <w:t>508</w:t>
            </w:r>
            <w:r>
              <w:rPr>
                <w:lang w:val="en-US"/>
              </w:rPr>
              <w:t>/(8*1</w:t>
            </w:r>
            <w:r>
              <w:rPr/>
              <w:t>5</w:t>
            </w:r>
            <w:r>
              <w:rPr>
                <w:lang w:val="en-US"/>
              </w:rPr>
              <w:t>)=</w:t>
            </w:r>
            <w:r>
              <w:rPr/>
              <w:t>15,49(1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 – машин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втобитумовозы 15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17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</w:t>
            </w:r>
            <w:r>
              <w:rPr>
                <w:lang w:val="en-US"/>
              </w:rPr>
              <w:t>,</w:t>
            </w:r>
            <w:r>
              <w:rPr/>
              <w:t>35</w:t>
            </w:r>
            <w:r>
              <w:rPr>
                <w:lang w:val="en-US"/>
              </w:rPr>
              <w:t>*13,17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9</w:t>
            </w:r>
            <w:r>
              <w:rPr>
                <w:lang w:val="en-US"/>
              </w:rPr>
              <w:t>,</w:t>
            </w:r>
            <w:r>
              <w:rPr/>
              <w:t>93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9</w:t>
            </w:r>
            <w:r>
              <w:rPr>
                <w:lang w:val="en-US"/>
              </w:rPr>
              <w:t>,</w:t>
            </w:r>
            <w:r>
              <w:rPr/>
              <w:t>939</w:t>
            </w:r>
            <w:r>
              <w:rPr>
                <w:lang w:val="en-US"/>
              </w:rPr>
              <w:t>/(8*</w:t>
            </w:r>
            <w:r>
              <w:rPr/>
              <w:t>6</w:t>
            </w:r>
            <w:r>
              <w:rPr>
                <w:lang w:val="en-US"/>
              </w:rPr>
              <w:t>)=1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4</w:t>
            </w:r>
            <w:r>
              <w:rPr>
                <w:lang w:val="en-US"/>
              </w:rPr>
              <w:t>(</w:t>
            </w:r>
            <w:r>
              <w:rPr/>
              <w:t>14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  <w:r>
              <w:rPr>
                <w:lang w:val="en-US"/>
              </w:rPr>
              <w:t xml:space="preserve"> – </w:t>
            </w:r>
            <w:r>
              <w:rPr/>
              <w:t>машин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ойства слоя основания требуется 16 с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Расчет ресурсов и комплектование звеньев по устройству нижнего слоя по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сурсов ведут в форме таблицы 5.4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5.4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650"/>
        <w:gridCol w:w="7"/>
        <w:gridCol w:w="886"/>
        <w:gridCol w:w="656"/>
        <w:gridCol w:w="1832"/>
        <w:gridCol w:w="1442"/>
        <w:gridCol w:w="1829"/>
        <w:gridCol w:w="1694"/>
        <w:gridCol w:w="2051"/>
      </w:tblGrid>
      <w:tr>
        <w:trPr>
          <w:trHeight w:val="34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конструктивного сло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снование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-во ед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 ед. изм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дорож. рабочих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машин</w:t>
            </w:r>
          </w:p>
        </w:tc>
      </w:tr>
      <w:tr>
        <w:trPr>
          <w:trHeight w:val="3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ижний слой покрытия из горячего высокопористого крупнозернистого асфальтобетона толщиной 8 с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НБ 8.03.127-2000 Е27-53-10 Е27-54-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 м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траты труда чел.-ч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,75+0,14*8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3,8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*53,87=1723,8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23,840/(8*10)=21,5(22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- рабочих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кладчики асфальтобетона, м-ч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4+0,55*8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8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*8,8=281,6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1,6/8=35,2(36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–укладчик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ки дорожные, самоходные гладкие 8т, м/ч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45+0,68*8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89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*10,89=348,48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8,48/(8*2)=21,8(22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–катка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ки дорожные, самоходные гладкие 13т, м/ч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86+1,98*8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*31,7=1014,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14,4/(8*4)=31,7(32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–катка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ства малой механ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3+0,25*8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03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*4,03=128,96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8,96/8=16,1(17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машин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ойства нижнего слоя покрытия требуется 36 см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6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5 Расчет ресурсов и комплектование звеньев по устройству верхнего слоя по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сурсов ведут в табличной фор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5.</w:t>
      </w:r>
    </w:p>
    <w:tbl>
      <w:tblPr>
        <w:tblW w:w="14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893"/>
        <w:gridCol w:w="1101"/>
        <w:gridCol w:w="2168"/>
        <w:gridCol w:w="1153"/>
        <w:gridCol w:w="1079"/>
        <w:gridCol w:w="2351"/>
        <w:gridCol w:w="2051"/>
      </w:tblGrid>
      <w:tr>
        <w:trPr>
          <w:trHeight w:val="3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конструктивного сло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снование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-во ед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 ед. изм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дорож. рабочих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машин</w:t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крытие из горячего плотного мелкозернистого асфальтобетона типа В толщиной слоя 3,5 с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НБ 8.03.127-2000 Е27-53-1 Е27-54-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 м2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траты труда чел.-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,75-0,14=52,6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*52,61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83,5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83,52/(8*10)=21,04(22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- рабочих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кладчик асфальтобетона, м/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4-0,55=3,85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*3,85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,55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,55/8=11,06(12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 укладчик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ки дорожные, самоходные гладкие 8т, м/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45-0,68=4,77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*4,77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2,6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2,64/(8*2)=9,54(10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– катк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ки дорожные, самоходные гладкие 13т, м/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86-1,98=13,88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*13,88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1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16/(8*5)=11,1(12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- катк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ства малой механизаци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3-0,25=1,78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*1,78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9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96/8=7,12(8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-машин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ойства верхнего слоя покрытия требуется 12 смены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1134" w:gutter="0" w:header="709" w:top="850" w:footer="709" w:bottom="1701"/>
          <w:pgNumType w:start="44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6 Расчет ресурсов по устройству присыпных обоч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стройства дорожной одежды приступают к отсыпке присыпных обочин. Объем присыпных обочин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16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объем присыпных обочин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ширина обочины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ширина укрепленной полосы обочины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д.о. </w:t>
      </w:r>
      <w:r>
        <w:rPr>
          <w:sz w:val="28"/>
          <w:szCs w:val="28"/>
        </w:rPr>
        <w:t>– толщина дорожной одежды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.6. Расчет ресурсов по устройству присыпных обочин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93"/>
        <w:gridCol w:w="1180"/>
        <w:gridCol w:w="1218"/>
        <w:gridCol w:w="867"/>
        <w:gridCol w:w="1129"/>
        <w:gridCol w:w="2018"/>
      </w:tblGrid>
      <w:tr>
        <w:trPr>
          <w:trHeight w:val="34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производственных процессов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ъем работ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сточник</w:t>
            </w:r>
            <w:r>
              <w:rPr>
                <w:lang w:val="en-US"/>
              </w:rPr>
              <w:t xml:space="preserve"> </w:t>
            </w:r>
            <w:r>
              <w:rPr/>
              <w:t>норм</w:t>
            </w:r>
            <w:r>
              <w:rPr>
                <w:lang w:val="en-US"/>
              </w:rPr>
              <w:t xml:space="preserve"> </w:t>
            </w:r>
            <w:r>
              <w:rPr/>
              <w:t>по СНБ</w:t>
            </w:r>
          </w:p>
        </w:tc>
        <w:tc>
          <w:tcPr>
            <w:tcW w:w="4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ые ресурсы</w:t>
            </w:r>
          </w:p>
        </w:tc>
      </w:tr>
      <w:tr>
        <w:trPr>
          <w:trHeight w:val="34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кскаватор емк. 1,00 м3</w:t>
            </w:r>
          </w:p>
        </w:tc>
      </w:tr>
      <w:tr>
        <w:trPr>
          <w:trHeight w:val="34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а</w:t>
            </w:r>
            <w:r>
              <w:rPr>
                <w:lang w:val="en-US"/>
              </w:rPr>
              <w:t xml:space="preserve"> </w:t>
            </w:r>
            <w:r>
              <w:rPr/>
              <w:t>вр.,м-ч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 м-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.</w:t>
            </w:r>
            <w:r>
              <w:rPr>
                <w:lang w:val="en-US"/>
              </w:rPr>
              <w:t xml:space="preserve"> </w:t>
            </w:r>
            <w:r>
              <w:rPr/>
              <w:t>смен</w:t>
            </w:r>
          </w:p>
        </w:tc>
      </w:tr>
      <w:tr>
        <w:trPr>
          <w:trHeight w:val="34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сыпка обочин экскаватором емкостью ковша 1,00 м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 м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46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1-17-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49*25,5=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9,995/8=17,498(18)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9,99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машин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ойства обочин требуется 18 с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линейного календарного графика производства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ый календарный график производства работ показывает последовательность и сроки выполнения работ звеньями на отдельных участ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графика необходимо учитывать последовательность выполнения отдельных видов работ. Разработку линейного календарного графика необходимо выполнять вместе с комплектованием звеньев. Для этого, исходя из продолжительности строительного сезона, назначается для каждого вида дорожных работ максимальное количество смен (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. До начала производства основных видов работ должны быть выполнены подготовительные работы. Устройство водопропускных железобетонных труб должно быть выполнено до сооружения земляного полот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календарного графика по вертикальной оси откладывают число смен работы звеньев, а по горизонтальной длину участков, на которых производят различные виды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строят график выполнения подготовительных работ, затем – устройство водопропускных труб. Далее строят графики работы выполнения работ бульдозерным, скреперным и экскаваторными звеньями. После сооружения земляного полотна приступают к устройству дорожной одежды и строят графики выполнения работ по устройству каждого слоя дорожной одежды. Линии графиков не должны пересек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сыпных обочин выполняют после устройства дорожной одеж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фиках работы отдельных звеньев указывают состав звена (количество ведущих и вспомогательных механизм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имнее содержание участка дор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Зимнее содержание автомобильных дорог играет важное значение в деятельности эксплуатационных организаций. Для организации надежной работы автомобильного транспорта в зимний период необходимо: определить объемы снегоприноса, выявить снегозаносимые участки и предусмотреть мероприятия по защите дороги от снежных заносо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7.1 Определение объемов снегопринос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ля планирования работ по зимнему содержанию автомобильных дорог необходимо знать объем снегоприноса, т.е., количество снега, приносимого метелями к дороге в течение зимы. Объем снегоприноса измеряют в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на 1м протяжения дорог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ля выделенных районов максимальные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 w:val="false"/>
          <w:sz w:val="28"/>
          <w:szCs w:val="28"/>
        </w:rPr>
        <w:t>), средние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 w:val="false"/>
          <w:sz w:val="28"/>
          <w:szCs w:val="28"/>
        </w:rPr>
        <w:t>) и объемы снегоприноса за одну метель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sz w:val="28"/>
          <w:szCs w:val="28"/>
        </w:rPr>
        <w:t>) определяют по таблице 7.1 и 7.2 [8]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ля определения объемов снегоприноса необходимо определить район расположения дороги, румб направления дорог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бъем снегоприноса слева и справа от дороги принимают от румба направления метелей, который составляет с осью дороги наибольший угол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участок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ле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i w:val="false"/>
          <w:sz w:val="28"/>
          <w:szCs w:val="28"/>
        </w:rPr>
        <w:t>=60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.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 w:val="false"/>
          <w:sz w:val="28"/>
          <w:szCs w:val="28"/>
        </w:rPr>
        <w:t>=37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sz w:val="28"/>
          <w:szCs w:val="28"/>
        </w:rPr>
        <w:t>=12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>/м.п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ра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i w:val="false"/>
          <w:sz w:val="28"/>
          <w:szCs w:val="28"/>
        </w:rPr>
        <w:t>=100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.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 w:val="false"/>
          <w:sz w:val="28"/>
          <w:szCs w:val="28"/>
        </w:rPr>
        <w:t>=44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sz w:val="28"/>
          <w:szCs w:val="28"/>
        </w:rPr>
        <w:t>=12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>/м.п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участок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ле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i w:val="false"/>
          <w:sz w:val="28"/>
          <w:szCs w:val="28"/>
        </w:rPr>
        <w:t>=70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.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 w:val="false"/>
          <w:sz w:val="28"/>
          <w:szCs w:val="28"/>
        </w:rPr>
        <w:t>=30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sz w:val="28"/>
          <w:szCs w:val="28"/>
        </w:rPr>
        <w:t>=12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>/м.п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ра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i w:val="false"/>
          <w:sz w:val="28"/>
          <w:szCs w:val="28"/>
        </w:rPr>
        <w:t>=100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.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 w:val="false"/>
          <w:sz w:val="28"/>
          <w:szCs w:val="28"/>
        </w:rPr>
        <w:t>=44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sz w:val="28"/>
          <w:szCs w:val="28"/>
        </w:rPr>
        <w:t>=12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>/м.п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участок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ле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i w:val="false"/>
          <w:sz w:val="28"/>
          <w:szCs w:val="28"/>
        </w:rPr>
        <w:t>=70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.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 w:val="false"/>
          <w:sz w:val="28"/>
          <w:szCs w:val="28"/>
        </w:rPr>
        <w:t>=30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sz w:val="28"/>
          <w:szCs w:val="28"/>
        </w:rPr>
        <w:t>=12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>/м.п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ра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i w:val="false"/>
          <w:sz w:val="28"/>
          <w:szCs w:val="28"/>
        </w:rPr>
        <w:t>=80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.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 w:val="false"/>
          <w:sz w:val="28"/>
          <w:szCs w:val="28"/>
        </w:rPr>
        <w:t>=35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/м.п;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sz w:val="28"/>
          <w:szCs w:val="28"/>
        </w:rPr>
        <w:t>=12 м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>/м.п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сота незаносимой насып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28"/>
        </w:rPr>
        <w:t>=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i w:val="false"/>
          <w:sz w:val="28"/>
          <w:szCs w:val="28"/>
        </w:rPr>
        <w:t>+∆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=максимальная высота снежного покрова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i w:val="false"/>
          <w:sz w:val="28"/>
          <w:szCs w:val="28"/>
        </w:rPr>
        <w:t>=0,4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∆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=0,6 (для дороги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 w:val="false"/>
          <w:sz w:val="28"/>
          <w:szCs w:val="28"/>
        </w:rPr>
        <w:t>)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28"/>
        </w:rPr>
        <w:t>=0,41+0,6=1,01 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7.2 Выявление снегозаносимых участков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орожная служба обязана в процессе эксплуатации дороги выявлять снегозаносимые участки, устанавливать причины снежных заносов, разрабатывать и осуществлять меры уменьшающие или полностью устраняющие заносимость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дорогах, проходящих по открытой местности, участки, подлежащие ограждению определяют с учетом признаков заносимости, указанных в табл. 7.3 [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объемы снегоприноса за одну ме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средние объемы снегоприн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и максимальные объемы снегоприн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пределяют минимальные значения глубины незаносимых выем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66"/>
        <w:gridCol w:w="566"/>
        <w:gridCol w:w="666"/>
        <w:gridCol w:w="566"/>
        <w:gridCol w:w="566"/>
        <w:gridCol w:w="666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участк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Слев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права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  <w:vertAlign w:val="superscript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  <w:vertAlign w:val="superscript"/>
              </w:rPr>
              <w:t>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  <w:vertAlign w:val="superscript"/>
                <w:lang w:val="en-US"/>
              </w:rPr>
              <w:t>ma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  <w:vertAlign w:val="superscript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  <w:vertAlign w:val="superscript"/>
              </w:rPr>
              <w:t>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  <w:vertAlign w:val="superscript"/>
                <w:lang w:val="en-US"/>
              </w:rPr>
              <w:t>max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0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2.Определение местоположения снегозано</w:t>
      </w:r>
      <w:r>
        <w:rPr/>
        <w:t>симых участков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33"/>
        <w:gridCol w:w="801"/>
        <w:gridCol w:w="1113"/>
        <w:gridCol w:w="1511"/>
        <w:gridCol w:w="875"/>
        <w:gridCol w:w="888"/>
        <w:gridCol w:w="1463"/>
        <w:gridCol w:w="443"/>
        <w:gridCol w:w="484"/>
        <w:gridCol w:w="58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естоположение снегозаносимого участк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егория снегозаносимост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Ширина снегосборного бассейн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ъем снегопринос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орона дорог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чал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онч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отяжен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сып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емка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1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1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1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2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1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2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2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2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2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8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2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8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8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+8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5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2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+5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7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7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7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8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7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8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8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8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8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8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8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+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+8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+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33"/>
        <w:gridCol w:w="516"/>
        <w:gridCol w:w="416"/>
        <w:gridCol w:w="51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ев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ав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3 Разработка мероприятий по защите участка дороги от снежных зано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негоемкость однорядных живых изгородей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) = 7·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63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деревьев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ядов живой изгороди можно определить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и.</w:t>
      </w:r>
      <w:r>
        <w:rPr>
          <w:sz w:val="28"/>
          <w:szCs w:val="28"/>
        </w:rPr>
        <w:t xml:space="preserve">=60 /63 =0.95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объем снегопринос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снегозащитных устройств опреде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м.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0,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) = 7·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0.8*3*3=70.2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м.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)*100%=( 70.2 / 60 )*100% = 117 %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негоемкость устройст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тся число рядов и, снегозаносимость и надежность для других 5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и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и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63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00/63=1,59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70/63=1,11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100/63=1,59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70/63=1,11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80/63=1,27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м.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м.и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м.и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м.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м.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.м.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70.2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(70.2/100)*100%=70,2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(70.2/70)*100%=100,3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(70.2/100)*100%=77,2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(70.2/70)*100%=100,3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(70.2/80)*100%=87,8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 снегозадерживающие насаждения вступают в работу через 5-6 лет, снегозаносимые участки следует оградить на этот период временными снегозадерживающими устр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для защиты дорог от снежных заносов используют переносные щиты. Они могут использоваться в качестве самостоятельного средства защиты от снежных заносов и как средство усиления лесопосад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носные щиты применяют на участках, где снегозащитные насаждения еще не вступили в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Владимирской области чаще всего применяют щиты высотой 1.5 м и шириной 2м. Снегоемкость однорядных щитов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288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– высота щитов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ижайший ряд щитов должен быть расположен на расстоянии 15-2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от бровки земляного полот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надежности временных устройств принимают средние объемы снегопринос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редний объем снегоприноса окажется больше снегоемкости щитовой защиты, то следует принимать комбинированную защиту, т.е. использовать для защиты дорог от сложных заносов переносные щиты и снежные траншеи. Дополнительный объем снег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который следует задержать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нежные траншеи применяют как самостоятельное средство защиты на слабозаносимых участках дороги или в сочетании с другими средствами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нежные траншеи устраивают при толщине снежного покрова больше 20 см последовательными проходами бульдозера параллельно дороги. Ближайшую к дороге траншею располагают не ближе 30м и не дальше 100м от бровки земляного полот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полнения траншеи производят повторный проход бульдозера по старому следу. Траншеи прочищают до тех пор, пока толщина снегоотложений не достигнет высоты 1 – 1.5м. новые траншеи устраивают с полевой стороны на расстоянии 10 – 15м от первой транше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емкость однорядной траншеи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В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10·0.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·0.8=10.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толщина снежного покров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ширина траншеи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емкость многорядных траншей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0,5*(3,64*0,6+20*</w:t>
      </w: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18,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транше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число траншей для защиты дорог от снежных заносов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60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7/18,16=2,04 принимаем 2 транше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87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4/18,16=2,42, принимаем 3 транше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87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/18,16=1,65, принимаем 2 транше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87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4/18,16=2,42, принимаем 3 транше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87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/18,16=1,65, принимаем 2 транше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87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/18,16=1,93, принимаем 2 транше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а установки переносных щитов, количество и расположение снежных траншей указывают на рисунке, используя условные обо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дана общая и природная климатическая характеристика района строительства и эксплуатации автомобильной дороги. В ходе проекта было рассчитано количество рабочих смен в году. Были рассчитаны подготовительные работы (валка с корнем деревьев, трелевка, разделка деревьев и снятие плодородного слоя). На подготовительные работы понадобилось 12 см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ойства железобетонных труб понадобилось 38 см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был произведен расчет ресурсов по возведению земляного полотна бульдозерным звеном, скреперным звеном, экскаваторным звеном. Бульдозерному звену понадобилось 1 смены, скреперному – 103, экскаваторному – 13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ыл произведен расчет ресурсов по возведению подстилающего слоя, слоя основания из песчано-гравийной смеси, нижнего слоя покрытия из горячего пористого крупнозернистого асфальтобетона, покрытия из горячего плотного мелкозернистого асфальтобетона типа АБВ, а так же по устройству присыпных обоч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езультатов был построен линейный календарный график работ, который показывает последовательность и сроки выполнения работ отдельными звень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совом проекте так же было рассчитано зимнее содержание дороги. Определены снегозаносимые участ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и приняты мероприятия по защите этих участков от снегозаносимости.</w:t>
      </w:r>
    </w:p>
    <w:sectPr>
      <w:headerReference w:type="default" r:id="rId59"/>
      <w:footerReference w:type="default" r:id="rId60"/>
      <w:type w:val="nextPage"/>
      <w:pgSz w:w="11906" w:h="16838"/>
      <w:pgMar w:left="1701" w:right="850" w:gutter="0" w:header="709" w:top="1134" w:footer="709" w:bottom="1134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40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0" w:after="0"/>
      <w:ind w:left="28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0" w:leader="none"/>
      </w:tabs>
      <w:spacing w:lineRule="auto" w:line="259" w:before="108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240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1120" w:right="2000" w:firstLine="340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Times New Roman"/>
      <w:b/>
      <w:i w:val="false"/>
      <w:shadow/>
      <w:color w:val="000080"/>
      <w:sz w:val="3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cs="Times New Roman"/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eastAsia="MS Mincho;?l?r ??Ѓfc" w:cs="Arial"/>
      <w:i/>
      <w:sz w:val="32"/>
      <w:szCs w:val="24"/>
      <w:lang w:eastAsia="ja-JP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</w:pPr>
    <w:rPr/>
  </w:style>
  <w:style w:type="paragraph" w:styleId="23">
    <w:name w:val="Основной текст 2"/>
    <w:basedOn w:val="Normal"/>
    <w:qFormat/>
    <w:pPr/>
    <w:rPr>
      <w:rFonts w:ascii="Verdana" w:hAnsi="Verdana" w:cs="Verdana"/>
      <w:sz w:val="22"/>
    </w:rPr>
  </w:style>
  <w:style w:type="paragraph" w:styleId="33">
    <w:name w:val="Основной текст 3"/>
    <w:basedOn w:val="Normal"/>
    <w:qFormat/>
    <w:pPr/>
    <w:rPr>
      <w:rFonts w:ascii="Verdana" w:hAnsi="Verdana" w:cs="Verdana"/>
      <w:color w:val="000080"/>
      <w:sz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Цитата"/>
    <w:basedOn w:val="Normal"/>
    <w:qFormat/>
    <w:pPr>
      <w:spacing w:lineRule="auto" w:line="259"/>
      <w:ind w:left="1360" w:right="1400" w:hanging="0"/>
      <w:jc w:val="center"/>
    </w:pPr>
    <w:rPr>
      <w:b/>
      <w:u w:val="single"/>
    </w:rPr>
  </w:style>
  <w:style w:type="paragraph" w:styleId="24">
    <w:name w:val="Основной текст с отступом 2"/>
    <w:basedOn w:val="Normal"/>
    <w:qFormat/>
    <w:pPr>
      <w:spacing w:lineRule="auto" w:line="259" w:before="400" w:after="0"/>
      <w:ind w:right="-1" w:firstLine="567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header" Target="header4.xml"/><Relationship Id="rId28" Type="http://schemas.openxmlformats.org/officeDocument/2006/relationships/footer" Target="footer4.xml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header" Target="header5.xml"/><Relationship Id="rId33" Type="http://schemas.openxmlformats.org/officeDocument/2006/relationships/footer" Target="footer5.xml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header" Target="header7.xml"/><Relationship Id="rId37" Type="http://schemas.openxmlformats.org/officeDocument/2006/relationships/footer" Target="footer7.xml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header" Target="header9.xml"/><Relationship Id="rId60" Type="http://schemas.openxmlformats.org/officeDocument/2006/relationships/footer" Target="footer9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9:00Z</dcterms:created>
  <dc:creator>sasa</dc:creator>
  <dc:description/>
  <cp:keywords/>
  <dc:language>en-US</dc:language>
  <cp:lastModifiedBy>SYSTEM</cp:lastModifiedBy>
  <cp:lastPrinted>2008-12-05T12:00:00Z</cp:lastPrinted>
  <dcterms:modified xsi:type="dcterms:W3CDTF">2011-09-08T01:59:00Z</dcterms:modified>
  <cp:revision>2</cp:revision>
  <dc:subject/>
  <dc:title>Курсовая работа 2</dc:title>
</cp:coreProperties>
</file>