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 Общие данные для проектирования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ные данные для проектирования: - район строительства – г. Клин - климатический подрайон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 - температура наружного воздуха самой холодной пятидневки - минус 3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- нормативная глубина промерзании грунта – 1.63м - грунты: супес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рунтовых вод на отметке - 1.5 м от уровня земл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троительные показате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астройки – 118.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объем – 812.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земной части – 752.14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sz w:val="28"/>
        </w:rPr>
        <w:t>2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бъемно – планировочное решение здания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этажный жилой дом с размерами о осях 13.05 х 9 м, высотой 5.35 м от уровня чистого пола , с высотой этажа 2.7 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носительную отметку 0.000 принята отметка чистого пола первого этажа. На первом этаже располагаются кабинет, гостиная, две спальни, кухня, ванная, уборная, передняя, кладовая и веран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имеет лестницу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3. Конструктивное решение здания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sz w:val="28"/>
        </w:rPr>
        <w:t>3.1 Основания и фундамен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анием под фундаменты служит песчаная подушка из увлажненного и уплотненного речного песка высотой 100 мм. Грунтовые воды на глубине - 1.5 м от уровня земли, грунтовые воды не агрессивны по отношению к бетону нормальной плотности. Фундаменты запроектированы из сборных железобетонных блоков. В связи с близким залкганием грунтовых вод выполняется вертикальная и горизонтальная гидроизоляция. Горизонтальная гидроизоляция запроектирована из двух слоев рубероида на битумной мастике. Вертикальная гидроизоляция обеспечивается обмазкой фундаментов горячим битумом за два р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Расчет глубины заложения фунда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выполнен согласно СНиП 2.02.01-83* “Основания зданий и сооружений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0" w:name="п227"/>
      <w:r>
        <w:rPr>
          <w:sz w:val="28"/>
          <w:szCs w:val="28"/>
          <w:lang w:eastAsia="ru-RU"/>
        </w:rPr>
        <w:t>Нормативная глубина сезонного промерзания грунта d</w:t>
      </w:r>
      <w:r>
        <w:rPr>
          <w:sz w:val="28"/>
          <w:szCs w:val="28"/>
          <w:vertAlign w:val="subscript"/>
          <w:lang w:eastAsia="ru-RU"/>
        </w:rPr>
        <w:t>fn</w:t>
      </w:r>
      <w:r>
        <w:rPr>
          <w:sz w:val="28"/>
          <w:szCs w:val="28"/>
          <w:lang w:eastAsia="ru-RU"/>
        </w:rPr>
        <w:t xml:space="preserve">, м, </w:t>
      </w:r>
      <w:bookmarkEnd w:id="0"/>
      <w:r>
        <w:rPr>
          <w:sz w:val="28"/>
          <w:szCs w:val="28"/>
          <w:lang w:eastAsia="ru-RU"/>
        </w:rPr>
        <w:t>определена на основе теплотехнических расчетов, ее нормативное значение определено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2010" cy="266700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где M</w:t>
      </w:r>
      <w:r>
        <w:rPr>
          <w:sz w:val="28"/>
          <w:szCs w:val="28"/>
          <w:vertAlign w:val="subscript"/>
          <w:lang w:eastAsia="ru-RU"/>
        </w:rPr>
        <w:t>t</w:t>
      </w:r>
      <w:r>
        <w:rPr>
          <w:sz w:val="28"/>
          <w:szCs w:val="28"/>
          <w:lang w:eastAsia="ru-RU"/>
        </w:rPr>
        <w:t xml:space="preserve"> -</w:t>
        <w:tab/>
        <w:t>безразмерный коэффициент, численно равный сумме абсолютных значений среднемесячных отрицательных температур за зиму в данном районе, принятых по СНиП по строительной климатологии и геофизи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d</w:t>
      </w:r>
      <w:r>
        <w:rPr>
          <w:sz w:val="28"/>
          <w:szCs w:val="28"/>
          <w:vertAlign w:val="subscript"/>
          <w:lang w:eastAsia="ru-RU"/>
        </w:rPr>
        <w:t>0</w:t>
      </w:r>
      <w:r>
        <w:rPr>
          <w:sz w:val="28"/>
          <w:szCs w:val="28"/>
          <w:lang w:eastAsia="ru-RU"/>
        </w:rPr>
        <w:t xml:space="preserve"> -</w:t>
        <w:tab/>
        <w:t>величина, принимаемая равной, м, для супесей - 0,2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Расчетная глубина сезонного промерзания грунта d</w:t>
      </w:r>
      <w:r>
        <w:rPr>
          <w:sz w:val="28"/>
          <w:szCs w:val="28"/>
          <w:vertAlign w:val="subscript"/>
          <w:lang w:eastAsia="ru-RU"/>
        </w:rPr>
        <w:t>f</w:t>
      </w:r>
      <w:r>
        <w:rPr>
          <w:sz w:val="28"/>
          <w:szCs w:val="28"/>
          <w:lang w:eastAsia="ru-RU"/>
        </w:rPr>
        <w:t>, м, определена по формуле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5020" cy="29400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где d</w:t>
      </w:r>
      <w:r>
        <w:rPr>
          <w:sz w:val="28"/>
          <w:szCs w:val="28"/>
          <w:vertAlign w:val="subscript"/>
          <w:lang w:eastAsia="ru-RU"/>
        </w:rPr>
        <w:t>fn</w:t>
      </w:r>
      <w:r>
        <w:rPr>
          <w:sz w:val="28"/>
          <w:szCs w:val="28"/>
          <w:lang w:eastAsia="ru-RU"/>
        </w:rPr>
        <w:t xml:space="preserve"> - нормативная глубина промерз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vertAlign w:val="subscript"/>
          <w:lang w:eastAsia="ru-RU"/>
        </w:rPr>
        <w:t>h</w:t>
      </w:r>
      <w:r>
        <w:rPr>
          <w:sz w:val="28"/>
          <w:szCs w:val="28"/>
          <w:lang w:eastAsia="ru-RU"/>
        </w:rPr>
        <w:t xml:space="preserve"> -</w:t>
        <w:tab/>
        <w:t xml:space="preserve">коэффициент, учитывающий влияние теплового режима сооружения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d</w:t>
      </w:r>
      <w:r>
        <w:rPr>
          <w:sz w:val="28"/>
          <w:szCs w:val="28"/>
          <w:vertAlign w:val="subscript"/>
          <w:lang w:eastAsia="ru-RU"/>
        </w:rPr>
        <w:t>fn</w:t>
      </w:r>
      <w:r>
        <w:rPr>
          <w:sz w:val="28"/>
          <w:szCs w:val="28"/>
          <w:lang w:eastAsia="ru-RU"/>
        </w:rPr>
        <w:t xml:space="preserve"> = 0,28·5,83=1,63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vertAlign w:val="subscript"/>
          <w:lang w:val="en-US" w:eastAsia="ru-RU"/>
        </w:rPr>
        <w:t>f</w:t>
      </w:r>
      <w:r>
        <w:rPr>
          <w:sz w:val="28"/>
          <w:szCs w:val="28"/>
          <w:vertAlign w:val="subscript"/>
          <w:lang w:eastAsia="ru-RU"/>
        </w:rPr>
        <w:t xml:space="preserve"> </w:t>
      </w:r>
      <w:r>
        <w:rPr>
          <w:sz w:val="28"/>
          <w:szCs w:val="28"/>
          <w:lang w:eastAsia="ru-RU"/>
        </w:rPr>
        <w:t>= 0.7·1,63=1,14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3.2 Наружные сте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ружные стены выполняются из кирпича М 150 на растворе М 100 толщиой 380 мм с утеплением из пенополистирольных плит по ГОСТ 15588-86* толщиной 80 мм и штукатуркой из цементно-песчаного раствора толщиной 20 мм по сетке с внутренней стороны. Перемычки – сборные железобетонные по ГОСТ 948-8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плотехнический расчет наружного стенового огра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ет выполнен на основании СНиП 23-02-2003 “Тепловая защита зданий” и СП 23-101-2004 “Проектирование тепловой защиты зданий 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ми установлены три показателя тепловой защиты зд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еденное сопротивление теплопередаче отдельных элементов ограждающих конструкций зд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дельный расход тепловой энергии на отопление здания, позволяющий варьировать величинами теплозащитных свойств различных видов ограждающих конструкций зданий с учетом объемно-планировочных решений здания и выбора систем поддержания микроклимата для достижения нормируемого значения этого показ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бования тепловой защиты здания будут выполнены, если в жилом здании будут соблюдены требования показателей “а” и “б” либо “б” и “в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СНиП 23-02-2003 приведенное сопротивление теплопередачи наружных огражд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 должно приниматься не ниже нормируемых значений 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/Вт определяемых по нормам СНиП 23-02-2003 в зависимости от градусо-суток отопительного периода района строительства (ГСОП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адусо-сутки отопительного пери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определены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- расчетная средняя температура внутреннего воздуха здания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принимаемая для расчета ограждающих конструкций группы здания по первой позиции таблицы 4 по минимальным значениям оптимальной температуры соответствующих зданий ГОСТ 30494 ( в интервале 20-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пература внутренн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- средняя температура наружного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и продолжительность, сут, отопительного периода, принимаемые по СНиП 23-01-99* для периода со средней суточной температурой наружного воздуха не более 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- при проектировании жилых до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ГСОП градусо-сутки отопительного периода согласно формуле составля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0 + 3,1)216=4989,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елич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отличается от табличного, то определяем по формуле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003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4989,6+1,4=3,15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/Вт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.о. нормируемое сопротивление теплопередаче для наружной стены жилого дома составляет 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,15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целью сокращению потерь тепла в зимний период и поступления тепла в летний период сконструированы наружные кирпичные стены из эффективной кладки – комбинированной многослойной облегченной с теплоизоляционным слоем и отштукатуренной поверхностью: -- кирпич керамический пустотелый (на цементно-песчаном растворе) толщиной 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0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41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 xml:space="preserve">С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воздушная прослойка толщиной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41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 xml:space="preserve">С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-плиты пенополистирольные толщиной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Х 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81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- кирпич керамический полнотелый (ГОСТ 530-95*) (на цементно-песчаном растворе) толщиной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50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41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- цементно-песчаная штукатурка толщино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0,93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плопроводности материалов приняты по таблице приложения СП 23-101-200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я из основного требования предъявляемого к ограждающим конструкциям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 - приведенное сопротивление теплопередаче окружающей конструкции (наружной стены), не должно быть менее нормируемого значения сопротивления теплопередаче наружной стены, которое для г.Клин 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,15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мическое сопротивление ограждающей конструкции 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/Вт, с последовательно расположенными однородными слоями определяем как сумму термических сопротивлений отдельных слоев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термические сопротивления отдельных слоев ограждающей конструкции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/Вт, определяемые по формуле термическ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, одного слоя многослойной ограждающей конструкции, определяем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5610" cy="389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слоя, м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расчетный коэффициент теплопроводности материала слоя,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 xml:space="preserve">С)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термическое сопротивление замкнутой воздушной прослойки, принимаемое по СНиП 23-02-200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образом, для многослойной стены с воздушной прослойкой с учетом штукатурного слоя на внутренней поверхности будем име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drawing>
          <wp:inline distT="0" distB="0" distL="0" distR="0">
            <wp:extent cx="313690" cy="444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3375" cy="444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8755" cy="444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lang w:val="uk-UA"/>
        </w:rPr>
        <w:t>=3,15м</w:t>
      </w:r>
      <w:r>
        <w:rPr>
          <w:sz w:val="28"/>
          <w:szCs w:val="28"/>
          <w:vertAlign w:val="superscript"/>
          <w:lang w:val="uk-UA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ую толщину утеплителя будем определять по формул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98755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=0,04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3,15- </w:t>
      </w:r>
      <w:r>
        <w:rPr>
          <w:sz w:val="28"/>
          <w:szCs w:val="28"/>
        </w:rPr>
        <w:drawing>
          <wp:inline distT="0" distB="0" distL="0" distR="0">
            <wp:extent cx="333375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33375" cy="419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33375" cy="419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,1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=0,041∙(3,13-0,23-0,68-0,023-0,13)=0,076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ногослойной кладки с учетом слоя внутренней штукатурки с применением кирпича глиняного обыкновенного по ГОСТ 530-95*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нимальная потребная толщина слоя утеплителя из плит пенополистирольных составит 80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утеплитель из плит пенополистирольных по ГОСТ 15588-8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им запроектированную ограждающую конструкцию на обеспечение комфортных условий в помещениях и на невыпадение конденсата в местах теплопроводных включений согласно показателю “б”, т.е. проверим выполнение условия по ограничению температуры на внутренней поверхности ограждающей констр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ный температурный перепад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установленных в СНиП 23-02-2003, и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71600" cy="5486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эффициент, учитывающий зависимость положения наружной поверхности ограждающих конструкций по отношению к наружному воздуху и определяемый по СНиП 23-02-2003. Для наружных сте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нормируемый температурный перепад между температурой внутренн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и температурой внутренней поверхности ограждающей конструкции, принимаемый по СНиП 23-02-2003. Для наружных стен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- коэффициент теплоотдачи внутренней поверхности ограждающих конструкций,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, принимаемый по СНиП 23-02-2003 мы получаем α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8,7 Вт/(м 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- расчетная средняя температура внутреннего воздуха здания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принимаемая для расчета по СНиП 23-02-2003 по минимальным значениям оптимальной температуры соответствующих зданий по ГОСТ 30494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2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- расчетная температура наружного воздуха в холодный период год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для всех зданий, предназначенных для сезонной эксплуатации, принимаемая равной средней температуре наиболее холодной пятидневки обеспеченностью 0,92 по СНиП 23-01-99*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= -2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риведенное сопротивление теплопередаче ограждающих конструкций, м</w:t>
      </w:r>
      <w:r>
        <w:rPr>
          <w:sz w:val="28"/>
          <w:szCs w:val="28"/>
          <w:vertAlign w:val="superscript"/>
        </w:rPr>
        <w:t>2.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712720" cy="5486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493520" cy="2940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по двум показателям тепловой защиты зданий (а) приведенное сопротивление теплопередаче отдельных элементов ограждающих конструкций здания; 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 СНиП 23-02-2003) выдержан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запроектированное наружное стеновое ограждение удовлетворяет требованиям СНиП 23-01-2003 “Тепловая защита зданий”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3.3 Внутренние стены и перегород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>
          <w:sz w:val="28"/>
        </w:rPr>
        <w:t xml:space="preserve">Внутренние стены выполняются из кирпича керамического пустотного </w:t>
      </w:r>
      <w:r>
        <w:rPr>
          <w:sz w:val="28"/>
          <w:lang w:val="en-US"/>
        </w:rPr>
        <w:t>M</w:t>
      </w:r>
      <w:r>
        <w:rPr>
          <w:sz w:val="28"/>
        </w:rPr>
        <w:t xml:space="preserve"> 100 на растворе </w:t>
      </w:r>
      <w:r>
        <w:rPr>
          <w:sz w:val="28"/>
          <w:lang w:val="en-US"/>
        </w:rPr>
        <w:t>M</w:t>
      </w:r>
      <w:r>
        <w:rPr>
          <w:sz w:val="28"/>
        </w:rPr>
        <w:t xml:space="preserve"> 100 толщиной 510 мм. Перегородки выполняются из кирпича глиняного обыкновенного М 100 толщиной 120 мм на растворе М 50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sz w:val="28"/>
        </w:rPr>
        <w:t>3.4 Перекрытия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крытия запроектированы сборными железобетонными из многопустотных плит толщиной 220 мм по ГОСТ 9561-91. Чердачное перекрытие имеет теплоизоляцию из минеральной ваты толщиной 50 мм и слоя шлака толщиной 100 мм, пароизоляция выполнена промазкой плит горячим битумо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sz w:val="28"/>
        </w:rPr>
        <w:t>3.5 Лестницы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естница наружного входа с отм. -0.600 на отм. 0.000 выполнена из сборных железобетонных ступеней ЛС 15, ЛСВ 15 и ЛСН 15 ГОСТ 8717.1-84 по кирпичной кладке. Расчет ступене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С 15 – 3 ступени </w:t>
      </w:r>
      <w:r>
        <w:rPr>
          <w:sz w:val="28"/>
          <w:lang w:val="en-US"/>
        </w:rPr>
        <w:t>h</w:t>
      </w:r>
      <w:r>
        <w:rPr>
          <w:sz w:val="28"/>
        </w:rPr>
        <w:t xml:space="preserve"> = 145м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СН 15 – 1 ступень </w:t>
      </w:r>
      <w:r>
        <w:rPr>
          <w:sz w:val="28"/>
          <w:lang w:val="en-US"/>
        </w:rPr>
        <w:t>h</w:t>
      </w:r>
      <w:r>
        <w:rPr>
          <w:sz w:val="28"/>
        </w:rPr>
        <w:t xml:space="preserve"> = 125м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СВ 15 – 1 ступень </w:t>
      </w:r>
      <w:r>
        <w:rPr>
          <w:sz w:val="28"/>
          <w:lang w:val="en-US"/>
        </w:rPr>
        <w:t>h</w:t>
      </w:r>
      <w:r>
        <w:rPr>
          <w:sz w:val="28"/>
        </w:rPr>
        <w:t xml:space="preserve"> = 145мм Длина марша 1100мм.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стничная площадка запроектирована монолитная из бетона кл. В12.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3.6 Покрытие и кров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Покрытие чердачное с холодным черда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ша двускатная по деревянным стропильным фермам из бруса 120 х 60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вля из листов металлочерепицы по обрешетке из доски 120 х 2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овые окна выполнены в крыше зда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3.7 Двери и ок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Наружная дверь – деревянная по ГОСТ 24698-81, Внутренние двери – деревянные по ГОСТ 6629-88. Окна – деревянные по ГОСТ 23166-99. 3.8 Полы.</w:t>
      </w:r>
      <w:r>
        <w:rPr/>
        <w:t xml:space="preserve"> </w:t>
      </w:r>
      <w:r>
        <w:rPr>
          <w:sz w:val="28"/>
        </w:rPr>
        <w:t>Полы в комнатах, в кухне, в передней, на веранде и в кладовой деревянные, из половой доски толщиной 30мм по лагам толщиной 45 мм. В ванной комнате и уборной из керамической плитки: покрытие пола – керамическая плитка толщиной 6 мм, прослойка и заполнение швов из цементно-песчаного раствора М 150 толщиной 15 мм, гидроизоляция из одного слоя гидроизола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</w:rPr>
        <w:t>4. Наружная и внутренняя отделка</w:t>
      </w:r>
      <w:r>
        <w:rPr>
          <w:rFonts w:cs="Times New Roman" w:ascii="Times New Roman" w:hAnsi="Times New Roman"/>
          <w:i w:val="false"/>
          <w:lang w:val="uk-UA"/>
        </w:rPr>
        <w:t xml:space="preserve">. </w:t>
      </w:r>
      <w:r>
        <w:rPr>
          <w:rFonts w:cs="Times New Roman" w:ascii="Times New Roman" w:hAnsi="Times New Roman"/>
          <w:bCs w:val="false"/>
          <w:i w:val="false"/>
          <w:iCs w:val="false"/>
        </w:rPr>
        <w:t>Наружная отделка фасадов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uk-UA"/>
        </w:rPr>
      </w:pPr>
      <w:r>
        <w:rPr>
          <w:rFonts w:cs="Times New Roman"/>
          <w:bCs/>
          <w:i/>
          <w:iCs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</w:rPr>
        <w:t>Окраска силикатными красками светлых тон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</w:rPr>
        <w:t>Штукатурка цоколя декоративной штукатуркой крупных фракц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дверей и окон тонирующим антисептиком за два р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rPr>
          <w:b/>
          <w:bCs/>
          <w:i/>
          <w:iCs/>
          <w:sz w:val="28"/>
        </w:rPr>
        <w:t xml:space="preserve">Внутренняя отделка: </w:t>
      </w:r>
      <w:r>
        <w:rPr>
          <w:bCs/>
          <w:iCs/>
          <w:sz w:val="28"/>
        </w:rPr>
        <w:t>Потолки в жилых комнатах, передней и на веранде оклеиваются акриловыми обоями, в ванной комнате и уборной – известковая побелка; Стены в комнатах, передней – оклейка акриловыми обоями; В кухне – по фронтону оборудования – глазурная плитка, остальные стены – оклейка акриловыми обоями. В ванной комнате и уборной – облицовка глазурной плиткой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bCs/>
          <w:iCs/>
          <w:sz w:val="28"/>
        </w:rPr>
      </w:pPr>
      <w:r>
        <w:rPr>
          <w:bCs/>
          <w:iCs/>
          <w:sz w:val="28"/>
        </w:rPr>
        <w:t>1. СНиП 23-01-99 «Строительная климатология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Cs/>
          <w:iCs/>
          <w:sz w:val="28"/>
        </w:rPr>
        <w:t xml:space="preserve">2. СНиП </w:t>
      </w:r>
      <w:r>
        <w:rPr>
          <w:bCs/>
          <w:iCs/>
          <w:sz w:val="28"/>
          <w:lang w:val="en-US"/>
        </w:rPr>
        <w:t>II</w:t>
      </w:r>
      <w:r>
        <w:rPr>
          <w:bCs/>
          <w:iCs/>
          <w:sz w:val="28"/>
        </w:rPr>
        <w:t>-3-79** «Строительная теплотехника»</w:t>
      </w:r>
    </w:p>
    <w:p>
      <w:pPr>
        <w:pStyle w:val="Normal"/>
        <w:suppressAutoHyphens w:val="true"/>
        <w:spacing w:lineRule="auto" w:line="360" w:before="0" w:after="0"/>
        <w:rPr>
          <w:bCs/>
          <w:iCs/>
          <w:sz w:val="28"/>
        </w:rPr>
      </w:pPr>
      <w:r>
        <w:rPr>
          <w:bCs/>
          <w:iCs/>
          <w:sz w:val="28"/>
        </w:rPr>
        <w:t>3. СНиП 23-02-2003 «Тепловая защита зданий»</w:t>
      </w:r>
    </w:p>
    <w:p>
      <w:pPr>
        <w:pStyle w:val="Normal"/>
        <w:suppressAutoHyphens w:val="true"/>
        <w:spacing w:lineRule="auto" w:line="360" w:before="0" w:after="0"/>
        <w:rPr>
          <w:bCs/>
          <w:iCs/>
          <w:sz w:val="28"/>
        </w:rPr>
      </w:pPr>
      <w:r>
        <w:rPr>
          <w:bCs/>
          <w:iCs/>
          <w:sz w:val="28"/>
        </w:rPr>
        <w:t>4. СНиП 31-02-2001 «Дома жилые одноквартирные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Cs/>
          <w:iCs/>
          <w:sz w:val="28"/>
        </w:rPr>
        <w:t>5. Шерешевский И.А. «Конструктирование гражданских зданий» Л.: Строиздат, 1986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Cs/>
          <w:iCs/>
          <w:sz w:val="28"/>
        </w:rPr>
        <w:t>6. Т.Г. Маклакова «Конструкции гражданских зданий» М.: Издательство АСВ, 2000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Cs/>
          <w:iCs/>
          <w:sz w:val="28"/>
        </w:rPr>
        <w:t xml:space="preserve">7. Бартонь Н.Э. Архитектурные конструкции. - М.: Высшая школа, 1986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_"/>
    <w:qFormat/>
    <w:rPr>
      <w:rFonts w:ascii="Trebuchet MS" w:hAnsi="Trebuchet MS" w:cs="Times New Roman"/>
      <w:spacing w:val="-20"/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5">
    <w:name w:val="Основной текст15"/>
    <w:basedOn w:val="Normal"/>
    <w:qFormat/>
    <w:pPr>
      <w:shd w:fill="FFFFFF" w:val="clear"/>
      <w:spacing w:lineRule="atLeast" w:line="240" w:before="3300" w:after="0"/>
      <w:ind w:hanging="380"/>
      <w:jc w:val="center"/>
    </w:pPr>
    <w:rPr>
      <w:rFonts w:ascii="Trebuchet MS" w:hAnsi="Trebuchet MS" w:cs="Trebuchet MS"/>
      <w:spacing w:val="-20"/>
      <w:szCs w:val="24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2:00Z</dcterms:created>
  <dc:creator>User</dc:creator>
  <dc:description/>
  <cp:keywords/>
  <dc:language>en-US</dc:language>
  <cp:lastModifiedBy>SYSTEM</cp:lastModifiedBy>
  <cp:lastPrinted>2010-05-29T00:08:00Z</cp:lastPrinted>
  <dcterms:modified xsi:type="dcterms:W3CDTF">2011-09-08T02:02:00Z</dcterms:modified>
  <cp:revision>2</cp:revision>
  <dc:subject/>
  <dc:title>1</dc:title>
</cp:coreProperties>
</file>