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spacing w:lineRule="auto" w:line="360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Определение расчетных параметров наружного и внутреннего воздуха для теплого и холодного период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Определение количества тепла и влаги, выделившихся в помещен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оступления тепла от люде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плопоступления от искусственного освещ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плопоступления от солнечной радиа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Максимальный тепловой поток на отопление зд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плопоступления от работающих отопительных прибор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плопотери через наружные ограждения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Выделение влаги людьми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Поступления скрытого тепла в помещение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Газовые выделения в помещение</w:t>
      </w:r>
    </w:p>
    <w:p>
      <w:pPr>
        <w:pStyle w:val="TextBody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ыбор принципиальной схемы распределения воздуха в кондиционируемом помещении</w:t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sz w:val="28"/>
          <w:szCs w:val="28"/>
        </w:rPr>
        <w:t xml:space="preserve">Постро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 процессов кондиционирования</w:t>
      </w:r>
      <w:r>
        <w:rPr>
          <w:sz w:val="28"/>
        </w:rPr>
        <w:t xml:space="preserve"> воздуха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Выбор типа кондиционера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Расчет и подбор калориферов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Расчет форсуночной камеры кондиционера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Приближенный расчет и подбор холодильного оборудования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TextBody"/>
        <w:widowControl w:val="false"/>
        <w:spacing w:lineRule="auto" w:line="360"/>
        <w:jc w:val="left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TextBody"/>
        <w:widowControl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по кондиционированию воздуха разрабатывается для какого-либо помещения или группы помещений здания общественного назначения, в котором имеются избытки тепла и влаги и требуется поддерживать определенные параметры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диционирование воздуха относится к наиболее современным и технически совершенным способам создания и поддержания в помещениях условий комфорта для человека и оптимальных параметров воздушной среды для производственных процессов, обеспечения длительной сохранности ценностей культуры и искусства в общественных зданиях и т. п. Кондиционирование является большим достижением науки и техники в деле создания искусственного климата в закрытых помещ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 технических средств, служащих для требуемой обработки воздуха (фильтрации, подогрева, охлаждения, сушки и увлажнения), перемещения его и распределения в обслуживаемых помещениях, устройства для глушения шума, вызываемого работой оборудования, источники тепло- и хладоснабжения, средства автоматического регулирования, контроля и управления, а также вспомогательное оборудование составляют </w:t>
      </w:r>
      <w:r>
        <w:rPr>
          <w:iCs/>
          <w:sz w:val="28"/>
          <w:szCs w:val="28"/>
        </w:rPr>
        <w:t>систему кондиционирования воздуха</w:t>
      </w:r>
      <w:r>
        <w:rPr>
          <w:sz w:val="28"/>
          <w:szCs w:val="28"/>
        </w:rPr>
        <w:t xml:space="preserve">. Устройство, в котором осуществляется требуемая тепловлажностная обработка воздуха и его очистка, называется </w:t>
      </w:r>
      <w:r>
        <w:rPr>
          <w:iCs/>
          <w:sz w:val="28"/>
          <w:szCs w:val="28"/>
        </w:rPr>
        <w:t>кондиционер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 применяются для обеспечения в помещениях необходимого микроклимата для нормального протекания технологического процесса и создания комфортных условий. Затраты на создание системы кондиционирования воздуха в производственных помещениях достаточно быстро окупаются за счет повышения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СКВ подразделяются на </w:t>
      </w:r>
      <w:r>
        <w:rPr>
          <w:iCs/>
          <w:sz w:val="28"/>
          <w:szCs w:val="28"/>
        </w:rPr>
        <w:t>комфортные, технологические и комфортно-технологические.</w:t>
      </w:r>
      <w:r>
        <w:rPr>
          <w:sz w:val="28"/>
          <w:szCs w:val="28"/>
        </w:rPr>
        <w:t xml:space="preserve"> Системы комфортного кондиционирования применяются в жилых, общественных и промышленных зданиях с целью обеспечения полного постоянного комфорта для находящихся в помещении людей. Если назначение СКВ состоит только в обеспечении требуемых условий протекания производственных процессов, то она называется системой технологического кондиционирования. При комфортно-технологическом кондиционировании параметры воздушной среды, оптимальные для технологического процесса, совпадают или несущественно отличаются от комфортных для человека.</w:t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пределение расчетных параметров наружного и внутреннего воздуха для теплого и холодного период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онирование воздуха следует приним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ого класса</w:t>
      </w:r>
      <w:r>
        <w:rPr>
          <w:sz w:val="28"/>
          <w:szCs w:val="28"/>
        </w:rPr>
        <w:t xml:space="preserve"> - для обеспечения метеорологических условий, требуемых для технологического процесса, при экономическом обосновании или в соответствии с требованиями нормативных докум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го класса</w:t>
      </w:r>
      <w:r>
        <w:rPr>
          <w:sz w:val="28"/>
          <w:szCs w:val="28"/>
        </w:rPr>
        <w:t xml:space="preserve"> - для обеспечения метеорологических условий в пределах оптимальных норм или требуемых для технологически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ретьего класса </w:t>
      </w:r>
      <w:r>
        <w:rPr>
          <w:sz w:val="28"/>
          <w:szCs w:val="28"/>
        </w:rPr>
        <w:t>- для обеспечения метеорологических условий в пределах допустимых норм, если они не могут быть обеспечены вентиляцией в теплый период года без применения искусственного охлаждения воздуха, или оптимальных норм - при экономическом обосн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е условия в помещениях при кондиционировании в пределах оптимальных норм следует обеспечивать по приложению 5 СНиП 2.04.05-91 «Отопление, вентиляция и кондиционирование» в обслуживаемой зоне общественных и административно-бытовы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температуру и относительную влажность воздуха следует принимать для теплого периода (ТП) года - максимальные и для холодного периода (ХП) - минимальные из оптимальных н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е параметры наружного воздуха для г. Киева принимаем по таблице 1 СНиП 23-01-99* «Строительная климатология». Значения температу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относительных влажносте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сводятся в таблицы 1 и 2, в которых указываются значения скорости движения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начения влагосодерж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теплосодерж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ются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 влажно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iCs w:val="false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ные внутренние условия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88"/>
        <w:gridCol w:w="1587"/>
        <w:gridCol w:w="1590"/>
        <w:gridCol w:w="1605"/>
        <w:gridCol w:w="1311"/>
      </w:tblGrid>
      <w:tr>
        <w:trPr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ериод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птимальные параметры воздуха</w:t>
            </w:r>
          </w:p>
        </w:tc>
      </w:tr>
      <w:tr>
        <w:trPr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>в, 0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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>, м/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i, </w:t>
            </w:r>
            <w:r>
              <w:rPr>
                <w:iCs/>
                <w:sz w:val="20"/>
                <w:szCs w:val="20"/>
              </w:rPr>
              <w:t>кДж</w:t>
            </w:r>
            <w:r>
              <w:rPr>
                <w:iCs/>
                <w:sz w:val="20"/>
                <w:szCs w:val="20"/>
                <w:lang w:val="en-US"/>
              </w:rPr>
              <w:t>/</w:t>
            </w:r>
            <w:r>
              <w:rPr>
                <w:iCs/>
                <w:sz w:val="20"/>
                <w:szCs w:val="20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d</w:t>
            </w:r>
            <w:r>
              <w:rPr>
                <w:iCs/>
                <w:sz w:val="20"/>
                <w:szCs w:val="20"/>
              </w:rPr>
              <w:t>, г/к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ные наружные условия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88"/>
        <w:gridCol w:w="1587"/>
        <w:gridCol w:w="1590"/>
        <w:gridCol w:w="1605"/>
        <w:gridCol w:w="1311"/>
      </w:tblGrid>
      <w:tr>
        <w:trPr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ериод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араметры Б воздуха</w:t>
            </w:r>
          </w:p>
        </w:tc>
      </w:tr>
      <w:tr>
        <w:trPr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>н, 0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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>, м/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i, </w:t>
            </w:r>
            <w:r>
              <w:rPr>
                <w:iCs/>
                <w:sz w:val="20"/>
                <w:szCs w:val="20"/>
              </w:rPr>
              <w:t>кДж</w:t>
            </w:r>
            <w:r>
              <w:rPr>
                <w:iCs/>
                <w:sz w:val="20"/>
                <w:szCs w:val="20"/>
                <w:lang w:val="en-US"/>
              </w:rPr>
              <w:t>/</w:t>
            </w:r>
            <w:r>
              <w:rPr>
                <w:iCs/>
                <w:sz w:val="20"/>
                <w:szCs w:val="20"/>
              </w:rPr>
              <w:t>к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d</w:t>
            </w:r>
            <w:r>
              <w:rPr>
                <w:iCs/>
                <w:sz w:val="20"/>
                <w:szCs w:val="20"/>
              </w:rPr>
              <w:t>, г/к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22"/>
        <w:widowControl w:val="false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2"/>
        <w:widowControl w:val="false"/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пределение количества тепла и влаги, выделяющихся в помещении</w:t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Тепловой баланс кондиционируемого помещения составляется для теплого и холодного пери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widowControl w:val="false"/>
        <w:spacing w:lineRule="auto" w:line="360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szCs w:val="28"/>
        </w:rPr>
        <w:t>Поступление тепла от людей</w:t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Количество тепла, выделяемое человеком, зависит от метеорологических условий в помещении и интенсивности выполняемой работы. Принято считать, что женщины выделяют 85%, а дети в среднем 75% тепла от тепла, выделяемого мужчинами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Общее количество явного тепла</w:t>
      </w:r>
      <w:r>
        <w:rPr>
          <w:b w:val="false"/>
          <w:bCs w:val="false"/>
          <w:i w:val="false"/>
          <w:iCs w:val="false"/>
          <w:szCs w:val="28"/>
        </w:rPr>
        <w:t>, выделяемого людьми в помещении, определяется по формуле:</w:t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18173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>- количество явного тепла, выделяемого одним человеком, Вт/чел.;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2319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t>- количество людей в помещении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:</w:t>
      </w:r>
      <w:r>
        <w:rPr>
          <w:b w:val="false"/>
          <w:bCs w:val="false"/>
          <w:i w:val="false"/>
          <w:iCs w:val="false"/>
          <w:szCs w:val="28"/>
        </w:rPr>
        <w:t xml:space="preserve"> 350 человек (150 мужчин, 150 женщин и 50 детей 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3987800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3797300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 примерно 20 человек (мужчин, женщин поровну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920365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8829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Общее количество скрытого и полного тепла соответственно определяется из выражений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9017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749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5654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 xml:space="preserve">,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809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 xml:space="preserve"> - количество скрытого и полного тепла, выделяемого одним человеком, Вт/чел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Общее количество полного тепла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:</w:t>
      </w:r>
      <w:r>
        <w:rPr>
          <w:b w:val="false"/>
          <w:bCs w:val="false"/>
          <w:i w:val="false"/>
          <w:iCs w:val="false"/>
          <w:szCs w:val="28"/>
        </w:rPr>
        <w:t xml:space="preserve"> 350 человек (150 мужчин, 150 женщин и 50 детей 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4048125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385953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 20 человек (мужчин, женщин поровну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9718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879090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Общее количество скрытого тепла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  <w:u w:val="single"/>
        </w:rPr>
      </w:pPr>
      <w:r>
        <w:rPr>
          <w:bCs w:val="false"/>
          <w:i w:val="false"/>
          <w:iCs w:val="false"/>
          <w:szCs w:val="28"/>
        </w:rPr>
        <w:drawing>
          <wp:inline distT="0" distB="0" distL="0" distR="0">
            <wp:extent cx="1143635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  <w:u w:val="single"/>
        </w:rPr>
      </w:pPr>
      <w:r>
        <w:rPr>
          <w:b w:val="false"/>
          <w:bCs w:val="false"/>
          <w:i w:val="false"/>
          <w:iCs w:val="false"/>
          <w:szCs w:val="28"/>
          <w:u w:val="single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:</w:t>
      </w:r>
      <w:r>
        <w:rPr>
          <w:b w:val="false"/>
          <w:bCs w:val="false"/>
          <w:i w:val="false"/>
          <w:iCs w:val="false"/>
          <w:szCs w:val="28"/>
        </w:rPr>
        <w:t xml:space="preserve"> 350 человек (150 мужчин, 150 женщин и 50 детей 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Cs w:val="false"/>
          <w:i w:val="false"/>
          <w:iCs w:val="false"/>
          <w:szCs w:val="28"/>
        </w:rPr>
        <w:t xml:space="preserve"> </w:t>
      </w:r>
      <w:r>
        <w:rPr>
          <w:bCs w:val="false"/>
          <w:i w:val="false"/>
          <w:iCs w:val="false"/>
          <w:szCs w:val="28"/>
        </w:rPr>
        <w:drawing>
          <wp:inline distT="0" distB="0" distL="0" distR="0">
            <wp:extent cx="1936115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739900" cy="233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 20 человек (мужчин, женщин поровну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828800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9431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 w:val="false"/>
          <w:bCs w:val="false"/>
          <w:i w:val="false"/>
          <w:szCs w:val="28"/>
        </w:rPr>
        <w:t>Теплопоступления от искусственного освещения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>Количества тепла, поступающего в помещение от искусственного освещения, находится по формуле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371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5240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 xml:space="preserve"> - освещенность, лк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F</w:t>
      </w:r>
      <w:r>
        <w:rPr>
          <w:b w:val="false"/>
          <w:bCs w:val="false"/>
          <w:i w:val="false"/>
          <w:iCs w:val="false"/>
          <w:szCs w:val="28"/>
        </w:rPr>
        <w:t xml:space="preserve"> – площадь помещения, м2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q</w:t>
      </w:r>
      <w:r>
        <w:rPr>
          <w:b w:val="false"/>
          <w:bCs w:val="false"/>
          <w:i w:val="false"/>
          <w:szCs w:val="28"/>
        </w:rPr>
        <w:t xml:space="preserve">осв – </w:t>
      </w:r>
      <w:r>
        <w:rPr>
          <w:b w:val="false"/>
          <w:bCs w:val="false"/>
          <w:i w:val="false"/>
          <w:iCs w:val="false"/>
          <w:szCs w:val="28"/>
        </w:rPr>
        <w:t>удельные выделения тепла, Вт/м2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szCs w:val="28"/>
        </w:rPr>
        <w:t></w:t>
      </w:r>
      <w:r>
        <w:rPr>
          <w:b w:val="false"/>
          <w:bCs w:val="false"/>
          <w:i w:val="false"/>
          <w:szCs w:val="28"/>
        </w:rPr>
        <w:t xml:space="preserve">осв </w:t>
      </w:r>
      <w:r>
        <w:rPr>
          <w:b w:val="false"/>
          <w:bCs w:val="false"/>
          <w:i w:val="false"/>
          <w:iCs w:val="false"/>
          <w:szCs w:val="28"/>
        </w:rPr>
        <w:t>– доля тепловой энергии, поступающей в пом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арматура и лампы находятся вне помещения (за остекленной поверхностью, на чердаке, в потоке вытяжного воздуха), в него попадает только радиационное (видимое или невидимое измерение) тепло, доля которого ηосв для люминесцентных светильников составляет около 0,55 потребляемой энергии, для ламп накаливания — примерно 0,8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аудиторий наименьшая освещенность при использовании люминесцентных светильников равна 300 лк, для залов - 200 лк. При использовании ламп накаливания эти цифры должны быть уменьшены приблизительно вдвое. 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 и сцена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476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476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Теплопоступления от солнечной радиации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Теплопоступления от солнечной радиации рассчитываются для теплого периода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548765" cy="233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szCs w:val="28"/>
          <w:lang w:val="en-US"/>
        </w:rPr>
        <w:t>F</w:t>
      </w:r>
      <w:r>
        <w:rPr>
          <w:b w:val="false"/>
          <w:bCs w:val="false"/>
          <w:i w:val="false"/>
          <w:szCs w:val="28"/>
        </w:rPr>
        <w:t>ост</w:t>
      </w:r>
      <w:r>
        <w:rPr>
          <w:b w:val="false"/>
          <w:bCs w:val="false"/>
          <w:i w:val="false"/>
          <w:iCs w:val="false"/>
          <w:szCs w:val="28"/>
        </w:rPr>
        <w:t xml:space="preserve"> – площадь поверхности остекления, м2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q</w:t>
      </w:r>
      <w:r>
        <w:rPr>
          <w:b w:val="false"/>
          <w:bCs w:val="false"/>
          <w:i w:val="false"/>
          <w:szCs w:val="28"/>
        </w:rPr>
        <w:t xml:space="preserve">ост </w:t>
      </w:r>
      <w:r>
        <w:rPr>
          <w:b w:val="false"/>
          <w:bCs w:val="false"/>
          <w:i w:val="false"/>
          <w:iCs w:val="false"/>
          <w:szCs w:val="28"/>
        </w:rPr>
        <w:t>- количество тепла, поступающее за счет солнечной радиации, Вт/м2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</w:rPr>
        <w:t>К</w:t>
      </w:r>
      <w:r>
        <w:rPr>
          <w:b w:val="false"/>
          <w:bCs w:val="false"/>
          <w:i w:val="false"/>
          <w:iCs w:val="false"/>
          <w:szCs w:val="28"/>
        </w:rPr>
        <w:t xml:space="preserve"> – коэффициент, зависящий от прозрачности стекол, наличия штор и т. д.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</w:rPr>
        <w:t xml:space="preserve">Аост </w:t>
      </w:r>
      <w:r>
        <w:rPr>
          <w:b w:val="false"/>
          <w:bCs w:val="false"/>
          <w:i w:val="false"/>
          <w:iCs w:val="false"/>
          <w:szCs w:val="28"/>
        </w:rPr>
        <w:t>– коэффициент, зависящий от вида остекления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Окон нет, поэтому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465455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Окон нет, поэтому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465455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Максимальный тепловой поток на отопление здания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Максимальный тепловой поток на отопление здания определяется по удельной тепловой характеристике здания или укрупненному показателю максимального теплового потока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t>Максимальный тепловой поток на отопление здания определяется для холодного периода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562100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szCs w:val="28"/>
          <w:lang w:val="en-US"/>
        </w:rPr>
        <w:t>q</w:t>
      </w:r>
      <w:r>
        <w:rPr>
          <w:b w:val="false"/>
          <w:bCs w:val="false"/>
          <w:i w:val="false"/>
          <w:szCs w:val="28"/>
        </w:rPr>
        <w:t>уд</w:t>
      </w:r>
      <w:r>
        <w:rPr>
          <w:b w:val="false"/>
          <w:bCs w:val="false"/>
          <w:i w:val="false"/>
          <w:iCs w:val="false"/>
          <w:szCs w:val="28"/>
        </w:rPr>
        <w:t xml:space="preserve"> – справочная величина удельной тепловой характеристики здания, Вт/(м3К)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</w:rPr>
        <w:t>а</w:t>
      </w:r>
      <w:r>
        <w:rPr>
          <w:b w:val="false"/>
          <w:bCs w:val="false"/>
          <w:i w:val="false"/>
          <w:iCs w:val="false"/>
          <w:szCs w:val="28"/>
        </w:rPr>
        <w:t xml:space="preserve"> – коэффициент, учитывающий влияние на удельную тепловую нагрузку местных климатических условий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t</w:t>
      </w:r>
      <w:r>
        <w:rPr>
          <w:b w:val="false"/>
          <w:bCs w:val="false"/>
          <w:i w:val="false"/>
          <w:szCs w:val="28"/>
        </w:rPr>
        <w:t xml:space="preserve">в </w:t>
      </w:r>
      <w:r>
        <w:rPr>
          <w:b w:val="false"/>
          <w:bCs w:val="false"/>
          <w:i w:val="false"/>
          <w:iCs w:val="false"/>
          <w:szCs w:val="28"/>
        </w:rPr>
        <w:t>– расчетная температура внутреннего воздуха, 0С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61925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t>- расчетная температура наружного воздуха, 0С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V</w:t>
      </w:r>
      <w:r>
        <w:rPr>
          <w:b w:val="false"/>
          <w:bCs w:val="false"/>
          <w:i w:val="false"/>
          <w:szCs w:val="28"/>
        </w:rPr>
        <w:t>н –</w:t>
      </w:r>
      <w:r>
        <w:rPr>
          <w:b w:val="false"/>
          <w:bCs w:val="false"/>
          <w:i w:val="false"/>
          <w:iCs w:val="false"/>
          <w:szCs w:val="28"/>
        </w:rPr>
        <w:t xml:space="preserve"> строительный объем здания по наружному обмеру, м3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 и сцена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78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Теплопоступления от работающих отопительных приборов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Теплопоступления от работающих отопительных приборов для холодного периода находим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13030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szCs w:val="28"/>
          <w:lang w:val="en-US"/>
        </w:rPr>
        <w:t>t</w:t>
      </w:r>
      <w:r>
        <w:rPr>
          <w:b w:val="false"/>
          <w:bCs w:val="false"/>
          <w:i w:val="false"/>
          <w:szCs w:val="28"/>
        </w:rPr>
        <w:t xml:space="preserve">срБ – </w:t>
      </w:r>
      <w:r>
        <w:rPr>
          <w:b w:val="false"/>
          <w:bCs w:val="false"/>
          <w:i w:val="false"/>
          <w:iCs w:val="false"/>
          <w:szCs w:val="28"/>
        </w:rPr>
        <w:t>средняя температура теплоносителя в отопительных приборах при расчетных наружных параметрах Б, 0С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t</w:t>
      </w:r>
      <w:r>
        <w:rPr>
          <w:b w:val="false"/>
          <w:bCs w:val="false"/>
          <w:i w:val="false"/>
          <w:szCs w:val="28"/>
        </w:rPr>
        <w:t xml:space="preserve">вБ </w:t>
      </w:r>
      <w:r>
        <w:rPr>
          <w:b w:val="false"/>
          <w:bCs w:val="false"/>
          <w:i w:val="false"/>
          <w:iCs w:val="false"/>
          <w:szCs w:val="28"/>
        </w:rPr>
        <w:t>– температура воздуха в помещении, принятая при расчете отопления, 0С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t</w:t>
      </w:r>
      <w:r>
        <w:rPr>
          <w:b w:val="false"/>
          <w:bCs w:val="false"/>
          <w:i w:val="false"/>
          <w:szCs w:val="28"/>
        </w:rPr>
        <w:t>вотп</w:t>
      </w:r>
      <w:r>
        <w:rPr>
          <w:b w:val="false"/>
          <w:bCs w:val="false"/>
          <w:i w:val="false"/>
          <w:iCs w:val="false"/>
          <w:szCs w:val="28"/>
        </w:rPr>
        <w:t xml:space="preserve"> – то же, принятая при расчете кондиционирования воздуха, 0С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 и сцена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095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szCs w:val="28"/>
        </w:rPr>
        <w:t>Теплопотери через наружные ограждения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Теплопотери через наружные ограждения для холодного периода можно найти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2192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szCs w:val="28"/>
          <w:lang w:val="en-US"/>
        </w:rPr>
        <w:t>t</w:t>
      </w:r>
      <w:r>
        <w:rPr>
          <w:b w:val="false"/>
          <w:bCs w:val="false"/>
          <w:i w:val="false"/>
          <w:szCs w:val="28"/>
        </w:rPr>
        <w:t xml:space="preserve">н </w:t>
      </w:r>
      <w:r>
        <w:rPr>
          <w:b w:val="false"/>
          <w:bCs w:val="false"/>
          <w:i w:val="false"/>
          <w:iCs w:val="false"/>
          <w:szCs w:val="28"/>
        </w:rPr>
        <w:t>– расчетная температура наружного воздуха, 0С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 и сцена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19710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szCs w:val="28"/>
        </w:rPr>
        <w:t>Выделение влаги людьми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Выделение влаги людьми рассчитывается для холодного и теплого периодов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181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szCs w:val="28"/>
          <w:lang w:val="en-US"/>
        </w:rPr>
        <w:t>w</w:t>
      </w:r>
      <w:r>
        <w:rPr>
          <w:b w:val="false"/>
          <w:bCs w:val="false"/>
          <w:i w:val="false"/>
          <w:szCs w:val="28"/>
        </w:rPr>
        <w:t>вл –</w:t>
      </w:r>
      <w:r>
        <w:rPr>
          <w:b w:val="false"/>
          <w:bCs w:val="false"/>
          <w:i w:val="false"/>
          <w:iCs w:val="false"/>
          <w:szCs w:val="28"/>
        </w:rPr>
        <w:t xml:space="preserve"> количество влаги, выделяемой одним человеком, г/ч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n</w:t>
      </w:r>
      <w:r>
        <w:rPr>
          <w:b w:val="false"/>
          <w:bCs w:val="false"/>
          <w:i w:val="false"/>
          <w:iCs w:val="false"/>
          <w:szCs w:val="28"/>
        </w:rPr>
        <w:t xml:space="preserve"> – количество людей в помещении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  <w:u w:val="single"/>
        </w:rPr>
        <w:t>:</w:t>
      </w:r>
      <w:r>
        <w:rPr>
          <w:b w:val="false"/>
          <w:bCs w:val="false"/>
          <w:i w:val="false"/>
          <w:iCs w:val="false"/>
          <w:szCs w:val="28"/>
        </w:rPr>
        <w:t xml:space="preserve"> 350 человек (150 мужчин, 150 женщин и 50 детей 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412369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3962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 20 человек (мужчин, женщин поровну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3009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997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szCs w:val="28"/>
        </w:rPr>
        <w:t>Поступление скрытого тепла в помещение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>Поступление скрытого тепла в помещение для теплого и холодного периодов можно определить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77736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szCs w:val="28"/>
          <w:lang w:val="en-US"/>
        </w:rPr>
        <w:t>t</w:t>
      </w:r>
      <w:r>
        <w:rPr>
          <w:b w:val="false"/>
          <w:bCs w:val="false"/>
          <w:i w:val="false"/>
          <w:szCs w:val="28"/>
        </w:rPr>
        <w:t>вБ</w:t>
      </w:r>
      <w:r>
        <w:rPr>
          <w:b w:val="false"/>
          <w:bCs w:val="false"/>
          <w:i w:val="false"/>
          <w:iCs w:val="false"/>
          <w:szCs w:val="28"/>
        </w:rPr>
        <w:t xml:space="preserve"> = 160С;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szCs w:val="28"/>
          <w:lang w:val="en-US"/>
        </w:rPr>
        <w:t>W</w:t>
      </w:r>
      <w:r>
        <w:rPr>
          <w:b w:val="false"/>
          <w:bCs w:val="false"/>
          <w:i w:val="false"/>
          <w:szCs w:val="28"/>
        </w:rPr>
        <w:t>вл</w:t>
      </w:r>
      <w:r>
        <w:rPr>
          <w:b w:val="false"/>
          <w:bCs w:val="false"/>
          <w:i w:val="false"/>
          <w:iCs w:val="false"/>
          <w:szCs w:val="28"/>
        </w:rPr>
        <w:t xml:space="preserve"> – количество влаги, выделяемой в помещении, кг/ч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Зрительный зал:</w:t>
      </w:r>
      <w:r>
        <w:rPr>
          <w:b w:val="false"/>
          <w:bCs w:val="false"/>
          <w:i w:val="false"/>
          <w:iCs w:val="false"/>
          <w:szCs w:val="28"/>
        </w:rPr>
        <w:t xml:space="preserve"> 350 человек (150 мужчин, 150 женщин и 50 детей 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38887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628900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 20 человек (мужчин, женщин поровну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46380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43840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Газовые выделения в помещении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Газовые выделения в помещении определяются для теплого и холодного периодов: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939800" cy="233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 xml:space="preserve">где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95275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Cs w:val="28"/>
        </w:rPr>
        <w:t>- количество углекислого газа, выделяемое одним человеком, л/ч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 xml:space="preserve">Зрительный зал: </w:t>
      </w:r>
      <w:r>
        <w:rPr>
          <w:b w:val="false"/>
          <w:bCs w:val="false"/>
          <w:i w:val="false"/>
          <w:iCs w:val="false"/>
          <w:szCs w:val="28"/>
        </w:rPr>
        <w:t>350 человек (150 мужчин, 150 женщин и 50 детей 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676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676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Cs w:val="28"/>
          <w:u w:val="single"/>
        </w:rPr>
        <w:t>Сцена</w:t>
      </w:r>
      <w:r>
        <w:rPr>
          <w:b w:val="false"/>
          <w:bCs w:val="false"/>
          <w:i w:val="false"/>
          <w:iCs w:val="false"/>
          <w:szCs w:val="28"/>
        </w:rPr>
        <w:t>: 20 человек (мужчин, женщин поровну)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Х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524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ТП:</w:t>
      </w: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1524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По результатам подсчета тепловыделений, теплопотерь, влагогазовыделений составляются балансы по теплу и влаге для теплого и холодного периодов отдельно для каждого помещения. Результаты расчетов сводятся в таблицы 3 и 4.</w:t>
      </w:r>
    </w:p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>
          <w:b w:val="false"/>
          <w:bCs w:val="false"/>
          <w:i w:val="false"/>
          <w:iCs w:val="false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плопоступления и теплопотери помещения с кондиционированием воздуха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"/>
        <w:gridCol w:w="540"/>
        <w:gridCol w:w="540"/>
        <w:gridCol w:w="540"/>
        <w:gridCol w:w="720"/>
        <w:gridCol w:w="720"/>
        <w:gridCol w:w="540"/>
        <w:gridCol w:w="720"/>
        <w:gridCol w:w="360"/>
        <w:gridCol w:w="1080"/>
        <w:gridCol w:w="540"/>
        <w:gridCol w:w="540"/>
        <w:gridCol w:w="550"/>
        <w:gridCol w:w="540"/>
      </w:tblGrid>
      <w:tr>
        <w:trPr>
          <w:trHeight w:val="3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Объём помещ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Расчетный период  год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ступления в помещение, В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тер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,Вт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точное тепло</w:t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юд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олнечной ради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ое освещ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истемы отоп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гражд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о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, Вт</w:t>
            </w:r>
          </w:p>
        </w:tc>
      </w:tr>
      <w:tr>
        <w:trPr>
          <w:trHeight w:val="15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зал и сцен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п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42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4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47,5</w:t>
            </w:r>
          </w:p>
        </w:tc>
      </w:tr>
      <w:tr>
        <w:trPr>
          <w:trHeight w:val="11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2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87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7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№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еплогазовыделения в помещени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310"/>
        <w:gridCol w:w="866"/>
        <w:gridCol w:w="719"/>
        <w:gridCol w:w="958"/>
        <w:gridCol w:w="1079"/>
        <w:gridCol w:w="1260"/>
        <w:gridCol w:w="900"/>
      </w:tblGrid>
      <w:tr>
        <w:trPr>
          <w:trHeight w:val="2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Наименова Ние помещ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Объём помещ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Расчётный период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избыт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-выд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-выделения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ое тепл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Скрытое тепл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теп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</w:t>
            </w:r>
          </w:p>
        </w:tc>
      </w:tr>
      <w:tr>
        <w:trPr>
          <w:trHeight w:val="47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зал и сце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пл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4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</w:t>
            </w:r>
          </w:p>
        </w:tc>
      </w:tr>
      <w:tr>
        <w:trPr>
          <w:trHeight w:val="5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принципиальной схемы распределения воздуха в кондиционируемом помещении</w:t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схемы распределения воздуха оказывает большое влияние на эффективность системы кондиционирования. От выбора принципиальной схемы распределения воздуха зависит соблюдение требуемых параметров в рабочей зоне, перепад температур рабочей зоны и приточного воздуха, разность между температурами удаляемого и приточного воздуха. При увеличении перепада температур уменьшается величина воздухообмена.</w:t>
      </w:r>
    </w:p>
    <w:p>
      <w:pPr>
        <w:pStyle w:val="3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ользуясь указаниями СниП 2.06.05.-91* выбираем принципиальную схему обработки воздуха. Выбираем для теплого и холодного периодов - систему кондиционирования воздуха с первой рециркуляцией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роение н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диаграмме процессов кондиционирования воздуха для теплого и холодного периодов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роение процесса обработки воздуха для теплого периода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ёт начинают с рассмотрения теплого периода, при котором избытки тепла больше, чем в теплый период. Величину углового коэффициента изменения состояния воздуха в помещении определяют по формуле, кДж/кг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84201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>тпизб - общее расчётное количество избытков полного тепла определяют из табл. 3 для теплого периода, Вт;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>вл. - количество испарившейся влаги, определяют по табл. 4, кг/ч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208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Дж/кг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НиП 2.04.05-91* определяем минимальный расход наружного воздуха для зрительного зала, приходящийся на одного человека, равный 20 м3/ч. Далее определяем общее количество наружного воздуха по следующей формуле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3289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3/ч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диаграмму наносят точку В, соответствующую параметрам внутреннего воздуха, через которую проводят луч процесса до пересечения с изотермой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П, соответствующей параметрам приточного воздуха, параметры точки П рассчитывают по формуле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П =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В - Δ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доп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>где Δ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доп </w:t>
      </w:r>
      <w:r>
        <w:rPr>
          <w:rFonts w:cs="Arial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разность температур между внутренним и приточным воздухом, 5 оС;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В = 25 о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П = 25 </w:t>
      </w:r>
      <w:r>
        <w:rPr>
          <w:rFonts w:cs="Arial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5 = 20 о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ее количество кондиционируемого воздуха 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0 вычисляют по формуле, кг/ч:</w:t>
      </w:r>
      <w:r>
        <w:br w:type="page"/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 xml:space="preserve">вл - суммарные влагопоступления, кг/ч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 xml:space="preserve">изб - избыточное тепло, поступающее в помещение, Вт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В - влагосодержание точки В, г/кг;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П - влагосодержание точки П, г/кг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В - энтальпия точки В, кДж/кг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П - энтальпия точки П, кДж/кг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Из рассчитанных по двум формулам 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О выбираем большее значение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bCs/>
          <w:iCs/>
          <w:sz w:val="28"/>
          <w:szCs w:val="28"/>
        </w:rPr>
        <w:drawing>
          <wp:inline distT="0" distB="0" distL="0" distR="0">
            <wp:extent cx="2654300" cy="427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/ч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bCs/>
          <w:iCs/>
          <w:sz w:val="28"/>
          <w:szCs w:val="28"/>
        </w:rPr>
        <w:drawing>
          <wp:inline distT="0" distB="0" distL="0" distR="0">
            <wp:extent cx="2954655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/ч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ираем расход воздуха, рассчитанный по теплоизбыткам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На поле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диаграммы наносят точку Н, соответствующую параметрам наружного воздуха. Из точки П проводим линию по постоянному влагосодержанию до пересечения с кривой φ = 95%, получаем точку О - параметры воздуха на выходе из оросительной камеры. Далее наносим точку В</w:t>
      </w:r>
      <w:r>
        <w:rPr>
          <w:rFonts w:cs="Arial"/>
          <w:b w:val="false"/>
          <w:sz w:val="28"/>
          <w:szCs w:val="28"/>
        </w:rPr>
        <w:t>’</w:t>
      </w:r>
      <w:r>
        <w:rPr>
          <w:b w:val="false"/>
          <w:sz w:val="28"/>
          <w:szCs w:val="28"/>
        </w:rPr>
        <w:t xml:space="preserve"> на 1 оС выше точки В, соответствующую состоянию рециркуляционного воздуха перед входом в камеру смешивания. Точки В</w:t>
      </w:r>
      <w:r>
        <w:rPr>
          <w:rFonts w:cs="Arial"/>
          <w:b w:val="false"/>
          <w:sz w:val="28"/>
          <w:szCs w:val="28"/>
        </w:rPr>
        <w:t>’</w:t>
      </w:r>
      <w:r>
        <w:rPr>
          <w:b w:val="false"/>
          <w:sz w:val="28"/>
          <w:szCs w:val="28"/>
        </w:rPr>
        <w:t xml:space="preserve"> и Н соединяются линией, которая является линией смеси наружного и рециркуляционного воздуха перед оросительной камерой. Показываем подогрев воздуха в приточном воздуховоде П</w:t>
      </w:r>
      <w:r>
        <w:rPr>
          <w:rFonts w:cs="Arial"/>
          <w:b w:val="false"/>
          <w:sz w:val="28"/>
          <w:szCs w:val="28"/>
        </w:rPr>
        <w:t>’</w:t>
      </w:r>
      <w:r>
        <w:rPr>
          <w:b w:val="false"/>
          <w:sz w:val="28"/>
          <w:szCs w:val="28"/>
        </w:rPr>
        <w:t>, который составляет 1 о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точки смеси С находят из выражения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03060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4460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мм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Количество рециркуляционного воздуха 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 xml:space="preserve">р1 определяют по формуле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 xml:space="preserve">р1 = </w:t>
      </w:r>
      <w:r>
        <w:rPr>
          <w:b w:val="false"/>
          <w:sz w:val="28"/>
          <w:szCs w:val="28"/>
          <w:lang w:val="en-US"/>
        </w:rPr>
        <w:t>GO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  <w:lang w:val="en-US"/>
        </w:rPr>
        <w:t>GH</w:t>
      </w:r>
      <w:r>
        <w:rPr>
          <w:b w:val="false"/>
          <w:sz w:val="28"/>
          <w:szCs w:val="28"/>
        </w:rPr>
        <w:t>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>р1 = 19170 - 8880 = 10290 м3/ч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>Соединяем точки в следующем порядке: Н - В</w:t>
      </w:r>
      <w:r>
        <w:rPr>
          <w:rFonts w:cs="Arial"/>
          <w:b w:val="false"/>
          <w:sz w:val="28"/>
          <w:szCs w:val="28"/>
        </w:rPr>
        <w:t>’</w:t>
      </w:r>
      <w:r>
        <w:rPr>
          <w:b w:val="false"/>
          <w:sz w:val="28"/>
          <w:szCs w:val="28"/>
        </w:rPr>
        <w:t xml:space="preserve"> - В - П - О -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ем охлаждающую мощность оросительной камеры и расход тепла в калорифере второго подогрева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Дж/ча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Дж/ча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Расчет для тёплого периода: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800"/>
        <w:gridCol w:w="1620"/>
        <w:gridCol w:w="1980"/>
        <w:gridCol w:w="2119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lineRule="auto" w:line="36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 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</w:t>
            </w:r>
            <w:r>
              <w:rPr>
                <w:sz w:val="20"/>
                <w:szCs w:val="20"/>
              </w:rPr>
              <w:t>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г/кг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2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роение процесса обработки воздуха с первой рециркуляцией для холодного периода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На поле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диаграммы наносят точки В и Н, соответствующие параметрам внутреннего и наружного воздуха, и определяют величину углового коэффициента изменения состояния воздуха в помещении для холодного периода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Дж/кг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>Через точку В проводят луч процесса и определяют приращение влагосодержания Δ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 по формуле, г/кг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7033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 xml:space="preserve">0 </w:t>
      </w:r>
      <w:r>
        <w:rPr>
          <w:rFonts w:cs="Arial"/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количество вентиляционного воздуха, определённое расчётом теплового периода, кг/ч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W</w:t>
      </w:r>
      <w:r>
        <w:rPr>
          <w:b w:val="false"/>
          <w:sz w:val="28"/>
          <w:szCs w:val="28"/>
        </w:rPr>
        <w:t xml:space="preserve">ХП </w:t>
      </w:r>
      <w:r>
        <w:rPr>
          <w:rFonts w:cs="Arial"/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суммарное влагопоступление в холодный период, кг/ч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82308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/кг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Влагосодержание приточного воздух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П определяется следующим образом, г/кг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П =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В </w:t>
      </w:r>
      <w:r>
        <w:rPr>
          <w:rFonts w:cs="Arial"/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Δ</w:t>
      </w:r>
      <w:r>
        <w:rPr>
          <w:b w:val="false"/>
          <w:sz w:val="28"/>
          <w:szCs w:val="28"/>
          <w:lang w:val="en-US"/>
        </w:rPr>
        <w:t>d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П = 6,6 </w:t>
      </w:r>
      <w:r>
        <w:rPr>
          <w:rFonts w:cs="Arial"/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0,8 = 5,8 г/кг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При пересечении луча процесса с линией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П = </w:t>
      </w:r>
      <w:r>
        <w:rPr>
          <w:b w:val="false"/>
          <w:sz w:val="28"/>
          <w:szCs w:val="28"/>
          <w:lang w:val="en-US"/>
        </w:rPr>
        <w:t>const</w:t>
      </w:r>
      <w:r>
        <w:rPr>
          <w:b w:val="false"/>
          <w:sz w:val="28"/>
          <w:szCs w:val="28"/>
        </w:rPr>
        <w:t xml:space="preserve"> определяется положение точки П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Далее через точку П продолжаем линию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П = </w:t>
      </w:r>
      <w:r>
        <w:rPr>
          <w:b w:val="false"/>
          <w:sz w:val="28"/>
          <w:szCs w:val="28"/>
          <w:lang w:val="en-US"/>
        </w:rPr>
        <w:t>const</w:t>
      </w:r>
      <w:r>
        <w:rPr>
          <w:b w:val="false"/>
          <w:sz w:val="28"/>
          <w:szCs w:val="28"/>
        </w:rPr>
        <w:t xml:space="preserve"> до пересечения с φ = 95% и получаем точку О, которая характеризует состояние воздуха, покидающего оросительную камеру. Соединяем точки П и О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определяем влагосодержание точки смеси С из следующей пропорции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124075" cy="3892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/кг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Проводим линии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С = </w:t>
      </w:r>
      <w:r>
        <w:rPr>
          <w:b w:val="false"/>
          <w:sz w:val="28"/>
          <w:szCs w:val="28"/>
          <w:lang w:val="en-US"/>
        </w:rPr>
        <w:t>const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IO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const</w:t>
      </w:r>
      <w:r>
        <w:rPr>
          <w:b w:val="false"/>
          <w:sz w:val="28"/>
          <w:szCs w:val="28"/>
        </w:rPr>
        <w:t xml:space="preserve">, на их пересечении получаем точку С. Далее строим прямую СВ и соединяем ее с линий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Н = </w:t>
      </w:r>
      <w:r>
        <w:rPr>
          <w:b w:val="false"/>
          <w:sz w:val="28"/>
          <w:szCs w:val="28"/>
          <w:lang w:val="en-US"/>
        </w:rPr>
        <w:t>const</w:t>
      </w:r>
      <w:r>
        <w:rPr>
          <w:b w:val="false"/>
          <w:sz w:val="28"/>
          <w:szCs w:val="28"/>
        </w:rPr>
        <w:t>, на пересечении получаем точку К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ем расходы тепла через калориферы первого и второго подогрева, кДж/час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78498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кДж/ча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кДж/ча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Таблица 5.2 </w:t>
      </w:r>
      <w:r>
        <w:rPr/>
        <w:t>Расчет для холодного периода: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00"/>
        <w:gridCol w:w="1620"/>
        <w:gridCol w:w="1950"/>
        <w:gridCol w:w="192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lineRule="auto" w:line="360"/>
              <w:outlineLvl w:val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lang w:val="en-US"/>
              </w:rPr>
              <w:t xml:space="preserve"> ,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</w:t>
            </w:r>
            <w:r>
              <w:rPr>
                <w:sz w:val="20"/>
                <w:szCs w:val="20"/>
              </w:rPr>
              <w:t>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г/кг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бор типа кондиционер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диционер выбирается по табл. 3.1 [1] на номинальную производительность по воздуху от 10 до 250 тыс.м3/ч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4273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воздуха в расчётах принимается 1,2 кг/м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9170/1,2=15975м3/ч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калориферов (воздухонагревателей)</w:t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В зависимости от выбранного типа кондиционера по табл.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8 [3] выбирают калорифер (воздухонагреватель) и выполняют проверочный расчёт. Исходными данными для расчёта являются: общее количество кондиционируемого воздуха; начальные и конечные параметры воздуха, полученные при построении процессов обработки воздуха; температура горячей воды 115-70 0С. Расчёт проводим в следующей последовательност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 расчёте используем калориферы для кондиционера КТЦ3-31,5: для калорифер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- полуторорядный с обводным каналом и для калорифера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подогрева - однорядный без обводного канал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тепла на нагревание воздуха для холодного периода равно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ля калорифера первого подогрева </w:t>
      </w:r>
      <w:r>
        <w:rPr>
          <w:b w:val="false"/>
          <w:sz w:val="28"/>
          <w:szCs w:val="28"/>
        </w:rPr>
        <w:drawing>
          <wp:inline distT="0" distB="0" distL="0" distR="0">
            <wp:extent cx="178498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кДж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66600 Вт;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ля калорифера второго подогрева </w:t>
      </w:r>
      <w:r>
        <w:rPr>
          <w:b w:val="false"/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кДж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37275 В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ссовую скорость движения воздуха, кг/(м2с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273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фронтального сечения воздухонагревателя, м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606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(м2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162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(м2с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теплоносителя определяется по формуле, кг/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в – теплоёмкость воды, св = 4,187 кДж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в1 – температура воды на входе в калорифер, 0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в2 - температура воды на выходе из калорифера, 0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корость движения воды в трубках калорифера, м/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 - площадь сечения для прохода воды, м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сечения для прохода воды определяется по табл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5 [6]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в1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2 = 0,00219 м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217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оэффициент теплопередачи калорифера, </w:t>
      </w:r>
    </w:p>
    <w:p>
      <w:pPr>
        <w:pStyle w:val="Normal"/>
        <w:widowControl w:val="false"/>
        <w:spacing w:lineRule="auto" w:line="36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/м2 0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рядных теплообмен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рядных теплообмен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их формул ограничивает диапазон скоростей воды 0,15…0,3 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корости воды в трубках калорифера </w:t>
      </w:r>
      <w:r>
        <w:rPr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 коэффициент теплопередачи определяется по формуле, Вт/м2·0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93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ий расход тепла через калорифер, кДж/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расход тепла для одного теплообменника определяется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е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- коэффициент теплопередачи калорифера, Вт/м2·0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поверхности теплообмена-принимается по таб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8 [3], м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273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4273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теплообменников в калорифер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815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запас по теплу, %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ориф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огр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орифе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огр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ас в первом калорифере составляет 3,64%, а во втором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3,61 %, что соответствует заданному услов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эродинамическое сопротивление калорифера определяется по таб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ориф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огрева 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 xml:space="preserve"> 72,9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орифе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огрева 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 xml:space="preserve"> 37 П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счет форсуночной камеры кондиционер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оцессор обработки воздуха в теплый период в основном политропный (охлаждение и осушение). Для осуществления политропных процессов тепловлажностной обработки рекомендуется применять камеру орошения с большой плотностью форсунок. В камерах орошения ОКФ-3 применяются форсунки ЭШФ 7/10, в оросительных камерах ОКС – форсунки УП14-10/1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ёт ведём по теплому периоду, а затем по холодном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пределяем число форсунок в камере орошения по таблице в зависимости от исполнения выбранной камеры орош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т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пределяем давление перед форсункам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относительной влажности на входе 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 выхо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оросительную камеру кондиционера по графику[6] и рис.2, кПа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о графику рис.3 и [3] определяем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зводительность одной форсунки, кг/ч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чет воды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по формуле, кг/ч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им коэффициент орош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воздуха через оросительную камеру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ри расчётах коэф-та орошения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0,7 для камер ОКФ-3, БТМ-3 и 0,6 для камер ОКС-3 необходимо сравнивать их с минимальными допустимыми значениями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по формул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60 кг/ч для форсунок ЭШФ 7/10 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70 кг/ч для форсунок УП14-10/1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мера орошения будет работать в устойчивом режиме, пр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ая камера в расчётном режиме будет работать не устойчиво и не обеспечит заданные параметры обрабатываемого воздуха. В этом случае следует уменьшить количество подключенных форсунок, изменив исполнение или число рядов стояков, или тип камер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Эффективность процессов охлаждения при одновременном осушении воздуха оценивается энтальпийным показателем процесс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ующим относительному перепаду энтальпий теплообменивающихся сред (воздух – вода) [6], который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чальная и конечная энтальпии воздуха оросительной камеры, кДж/кг;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энтальпия насыщенного воздуха, соответствующая температуре воды, поступающая в оросительную камеру, кДж/кг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зависимости от коэффициента орошения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риложению 1, определяется численное значение коэффициент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нтальпию насыщенного воздуха при начальной температуре воды определяем из выражения, кДж/кг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диаграмме в точке пересечения энтальпии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линией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находим значение требуемой температуры холодной воды на входе в камеру орошения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0С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пературу воды на выходе из оросительной камеры определяют из формулы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ля холодного периода основным является процесс адиабатного увлажнения воздуха. Эффективность этого процесса оценивается коэффициентом адиабатной эффективност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ёт выполняем в следующем поряд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пределяем коэффициент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992505" cy="4273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ая и конечная температуры воздуха по сухому термометру,0С;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мокрого термометра, 0С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На рис.4 показаны </w:t>
      </w:r>
      <w:r>
        <w:rPr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адиабатного процесса обработки воздуха в оросительной камер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Коэффициент орошения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графикам, соответствующим выбранному типоразмеру и исполнению камеры орош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ем расход воды через камеру орошения, кг/ч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им давление воды перед форсунками по графикам в зависимости от расхода жидк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ёплый период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ля кондиционера КТЦЗ-20 подходит камера орошения ОКФ-3 . В камере ОКФ-3 используются форсунки ЭШФ 7/10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екс 02.01304, исполнение 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537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форсунок в первом ряду -24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Количество форсунок во втором ряду -24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48шт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яем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 влажность на входе и выходе оросительной камеры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графику определяем производительность одной форсунки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4273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273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мера орошения будет работать в устойчивом режим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4460" cy="4273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336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пература воды на выходе из оросительной камеры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лодный период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273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эффициент орошения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графикам,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ем расход воды через камеру орошения, кг/ч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13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ходим давление воды перед форсунками по графикам в зависимости от расхода жидк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ближенный расчет и подбор холодильного оборудования</w:t>
      </w:r>
    </w:p>
    <w:p>
      <w:pPr>
        <w:pStyle w:val="Style15"/>
        <w:widowControl w:val="false"/>
        <w:spacing w:lineRule="auto" w:line="36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Потребность в холоде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>охл равна 538293,6 кДж/ча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ем температуру испарения хладагента (фреон-12), 0С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370330" cy="4057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ВК – температура воды, выходящей из поддона форсуночной камеры, 0С;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Х - температура воды, выходящей из испарителя холодильной установки, принимаем +6 0С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И – не должно быть ниже +1 0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370330" cy="3892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0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пература конденсации хладагента, оС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030605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В2 =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В1 + Δ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- температура воды, выходящей из конденсатора;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В1 - температура воды, входящей в конденсатор, при применении водопроводной воды для охлаждения конденсатора принимают зна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870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; Δ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(4…5) 0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- перепад температур воды в конденсаторе. Температура конденсации не должна превышать +36 0С. При применении водопроводной воды для охлаждения конденсатора принимают значения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в1 = 20…22 0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068705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0С;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0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пература переохлаждаемого жидкого хладагента перед терморегулирующим вентилем, 0С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030605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0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пература всасывания паров хладагента в цилиндр компрессора, 0С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1856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0С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лодопроизводительность с учётом некоторого запаса должна составить, кВт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3223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628900" cy="4057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Вт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бираем холодильную машину </w:t>
      </w:r>
      <w:r>
        <w:rPr>
          <w:b w:val="false"/>
          <w:sz w:val="28"/>
          <w:szCs w:val="28"/>
          <w:u w:val="single"/>
        </w:rPr>
        <w:t>ХМФУ-80/</w:t>
      </w:r>
      <w:r>
        <w:rPr>
          <w:b w:val="false"/>
          <w:sz w:val="28"/>
          <w:szCs w:val="28"/>
          <w:u w:val="single"/>
          <w:lang w:val="en-US"/>
        </w:rPr>
        <w:t>II</w:t>
      </w:r>
      <w:r>
        <w:rPr>
          <w:b w:val="false"/>
          <w:sz w:val="28"/>
          <w:szCs w:val="28"/>
          <w:u w:val="single"/>
        </w:rPr>
        <w:t>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лодопроизводительность компрессора составит, кВт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320165" cy="2336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νпор - объём, описываемый поршнями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  <w:lang w:val="en-US"/>
        </w:rPr>
        <w:t>qν</w:t>
      </w:r>
      <w:r>
        <w:rPr>
          <w:b w:val="false"/>
          <w:sz w:val="28"/>
          <w:szCs w:val="28"/>
        </w:rPr>
        <w:t xml:space="preserve"> - удельная объёмная холодопроизводительность фреона-12; 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λраб - коэффициент подачи компрессора, определяемый по выражению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82700" cy="233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552700" cy="2336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363470" cy="3892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Вт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ёмный коэффициент подачи для фреоновых машин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>где С - коэффициент мертвого пространства, равный 0,03…0,05;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РК и РИ – соответственно давления конденсации и испарения, которые зависят от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К 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И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200275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подогрева λ2 вычисляется по формуле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77850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ТИ и ТК - температуры испарения и конденсации, К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407795" cy="3892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плотности λ3 =0,95…0,98, а коэффициент дросселирования λ4 = 0,94…0,97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щность электродвигателя компрессора находится по формуле, кВт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кВт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ее выполняется проверка поверхности испарителя и конденсатора выбранной холодильной машины. Величина поверхности испарителя рассчитывается из выражения, м2:</w:t>
      </w:r>
      <w:r>
        <w:br w:type="page"/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И - коэффициент теплопередачи кожухотрубного испарителя. При охлаждении воды и хладагента применяется фреон-12, его величина равна 350…530Вт/м2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м2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елогарифмическая разность температур, 0С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28800" cy="647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313305" cy="6159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0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Выбираем испаритель </w:t>
      </w:r>
      <w:r>
        <w:rPr>
          <w:b w:val="false"/>
          <w:sz w:val="28"/>
          <w:szCs w:val="28"/>
          <w:u w:val="single"/>
        </w:rPr>
        <w:t>ИТР-70Б</w:t>
      </w:r>
      <w:r>
        <w:rPr>
          <w:b w:val="false"/>
          <w:sz w:val="28"/>
          <w:szCs w:val="28"/>
        </w:rPr>
        <w:t xml:space="preserve"> с площадью внутренней поверхности 68 м2, номинальный расход воды 2-80 м3/ч. Тепловая нагрузка на конденсатор составляет, кВт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Ni</w:t>
      </w:r>
      <w:r>
        <w:rPr>
          <w:b w:val="false"/>
          <w:sz w:val="28"/>
          <w:szCs w:val="28"/>
        </w:rPr>
        <w:t xml:space="preserve"> - индикаторная мощность, определяемая выражением, кВт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ηм - механический КПД, учитывающий потери на трение и равный 0,8…0,9.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Вт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Вт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личина поверхности конденсатора равна, м2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030605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где Кк - коэффициент теплопередачи горизонтального кожухотрубного конденсатора на фреоне. В зависимости от расхода охлаждающей воды КК = 400…650 Вт/м2;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ср.л - среднелогарифмическая разность температур, которая в данном случае равна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16100" cy="647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2286000" cy="596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0С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2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Выбираем конденсатор </w:t>
      </w:r>
      <w:r>
        <w:rPr>
          <w:b w:val="false"/>
          <w:sz w:val="28"/>
          <w:szCs w:val="28"/>
          <w:u w:val="single"/>
        </w:rPr>
        <w:t>КТР-50Б</w:t>
      </w:r>
      <w:r>
        <w:rPr>
          <w:b w:val="false"/>
          <w:sz w:val="28"/>
          <w:szCs w:val="28"/>
        </w:rPr>
        <w:t xml:space="preserve"> с внутренней поверхностью теплообменника 48,3 м2 м расходом охлаждающей воды 10-40 м3/ч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 воды, охлаждающей конденсатор, м3/ч: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20825" cy="42735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drawing>
          <wp:inline distT="0" distB="0" distL="0" distR="0">
            <wp:extent cx="2237740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м3/ч</w:t>
      </w:r>
    </w:p>
    <w:p>
      <w:pPr>
        <w:pStyle w:val="Style15"/>
        <w:widowControl w:val="false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данном курсовом проекте была спроектирована система кондиционирования воздуха в культурном центре (сцена и зрительный зал) г.Харь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b/>
      <w:bCs/>
      <w:i/>
      <w:iCs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8"/>
      <w:lang w:val="uk-UA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Верх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567"/>
      <w:jc w:val="both"/>
      <w:outlineLvl w:val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789" w:leader="none"/>
      </w:tabs>
      <w:spacing w:lineRule="atLeast" w:line="160"/>
      <w:ind w:firstLine="567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bCs/>
      <w:i/>
      <w:i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5">
    <w:name w:val="Цитата"/>
    <w:basedOn w:val="Normal"/>
    <w:qFormat/>
    <w:pPr>
      <w:ind w:left="-567" w:right="-1333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4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07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1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30.wmf"/><Relationship Id="rId162" Type="http://schemas.openxmlformats.org/officeDocument/2006/relationships/image" Target="media/image154.wmf"/><Relationship Id="rId163" Type="http://schemas.openxmlformats.org/officeDocument/2006/relationships/image" Target="media/image13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3:00Z</dcterms:created>
  <dc:creator>admin</dc:creator>
  <dc:description/>
  <cp:keywords/>
  <dc:language>en-US</dc:language>
  <cp:lastModifiedBy>SYSTEM</cp:lastModifiedBy>
  <cp:lastPrinted>2009-12-05T13:32:00Z</cp:lastPrinted>
  <dcterms:modified xsi:type="dcterms:W3CDTF">2011-09-08T02:03:00Z</dcterms:modified>
  <cp:revision>2</cp:revision>
  <dc:subject/>
  <dc:title>Содержание</dc:title>
</cp:coreProperties>
</file>