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Болгарские земли в Средние века</w:t>
      </w:r>
      <w:r>
        <w:br w:type="page"/>
      </w:r>
    </w:p>
    <w:p>
      <w:pPr>
        <w:pStyle w:val="Style18"/>
        <w:rPr/>
      </w:pPr>
      <w:r>
        <w:rPr/>
        <w:t>Содержание</w:t>
      </w:r>
    </w:p>
    <w:p>
      <w:pPr>
        <w:pStyle w:val="Normal"/>
        <w:rPr>
          <w:lang w:eastAsia="en-US"/>
        </w:rPr>
      </w:pPr>
      <w:r>
        <w:rPr>
          <w:lang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ервое Болгарское цар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равление хана Бориса (852-889). Принятие христиан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Правление царя Симеона (893-927)</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Упадок Первого Болгарского царства. Завоевание Восточной Болгарии Византи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Западно-Болгарское цар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 Болгария под властью Визант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 Второе Болгарское цар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8. Болгария во времена Калояна и Бори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9. Правление Ивана II Асен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0. Второе Болгарское царство в 40-70-х гг. XIII 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1. Первое Болгарское царство</w:t>
      </w:r>
    </w:p>
    <w:p>
      <w:pPr>
        <w:pStyle w:val="Normal"/>
        <w:rPr>
          <w:lang w:eastAsia="en-US"/>
        </w:rPr>
      </w:pPr>
      <w:r>
        <w:rPr>
          <w:lang w:eastAsia="en-US"/>
        </w:rPr>
      </w:r>
    </w:p>
    <w:p>
      <w:pPr>
        <w:pStyle w:val="Normal"/>
        <w:tabs>
          <w:tab w:val="clear" w:pos="709"/>
          <w:tab w:val="left" w:pos="726" w:leader="none"/>
        </w:tabs>
        <w:rPr/>
      </w:pPr>
      <w:r>
        <w:rPr>
          <w:b/>
          <w:i/>
        </w:rPr>
        <w:t xml:space="preserve">Вторжение протоболгар на Балканский полуостров. Образование Первого Болгарского царства. </w:t>
      </w:r>
      <w:r>
        <w:rPr/>
        <w:t>В 70-х гг. VII в. на территорию к югу от нижнего Дуная из Южной Бессарабии вторглись болгары под предводительством хана Аспаруха (Испериха). Болгары разбили византийскую армию и расположились на современной территории северо-восточной Болгарии (Добруджа). На завоеванных землях Аспарух покорил славян и привлек на свою сторону Союз семи славянских племен. В 681 г. заключил мир с Византией и установил согласно договору с ней границы своего государства. Возникло славяно-болгарское государство, получившее в историографии название Первого Болгарского царства (681-1018). Границами его были: на востоке - Черное море, на юге - горы Стара-Планина, на западе - река Тимок, на севере - Дунай. Столицей стал город Плиска.</w:t>
      </w:r>
    </w:p>
    <w:p>
      <w:pPr>
        <w:pStyle w:val="Normal"/>
        <w:tabs>
          <w:tab w:val="clear" w:pos="709"/>
          <w:tab w:val="left" w:pos="726" w:leader="none"/>
        </w:tabs>
        <w:rPr/>
      </w:pPr>
      <w:r>
        <w:rPr/>
        <w:t>Преемником Аспаруха был его сын хан Тервель, который оказал большую помощь византийскому императору Юстиниану II в борьбе за престол. За это император уступил Болгарии ряд земель во Фракии и присвоил Тервелю титул кесаря. Впервые в истории Византии императорский титул получил варвар-язычник.</w:t>
      </w:r>
    </w:p>
    <w:p>
      <w:pPr>
        <w:pStyle w:val="Normal"/>
        <w:tabs>
          <w:tab w:val="clear" w:pos="709"/>
          <w:tab w:val="left" w:pos="726" w:leader="none"/>
        </w:tabs>
        <w:rPr/>
      </w:pPr>
      <w:r>
        <w:rPr/>
        <w:t>Последующие болгаро-византийские войны начала VIII в. были успешными для Болгарии. Византия вынуждена была выплачивать Болгарии за охрану своих северных границ некоторое вознаграждение, а в 717 г. подписала мирный договор сроком на 30 лет и выгодное торговое соглашение. Во второй половине VIII в. Болгария переживала внутренние смуты, сопровождавшиеся насильственным свержением ханов и возведением на их место представителей отдельных племен.</w:t>
      </w:r>
    </w:p>
    <w:p>
      <w:pPr>
        <w:pStyle w:val="Normal"/>
        <w:tabs>
          <w:tab w:val="clear" w:pos="709"/>
          <w:tab w:val="left" w:pos="726" w:leader="none"/>
        </w:tabs>
        <w:rPr/>
      </w:pPr>
      <w:r>
        <w:rPr>
          <w:b/>
          <w:i/>
        </w:rPr>
        <w:t xml:space="preserve">Болгария в первой половине IX в. </w:t>
      </w:r>
      <w:r>
        <w:rPr/>
        <w:t>Политический и экономический подъем Болгарии в начале IX в. связан с правлением хана Крума (803-814). Он в союзе с франками участвовал в разгроме Аварского каганата и присоединил к Болгарии их земли до реки Тисы. На юге Крум захватил византийские территории во Фракии, в частности г. Сердику (современная София). В ответ на агрессию болгар византийский император Никифор I в 811 г. предпринял поход в болгарские земли и захватил Плиску. Возвращаясь из похода, войско императора попало в засаду, и сам он погиб. В 814 г. болгары заняли Фракию, и дошли до Константинополя.</w:t>
      </w:r>
    </w:p>
    <w:p>
      <w:pPr>
        <w:pStyle w:val="Normal"/>
        <w:tabs>
          <w:tab w:val="clear" w:pos="709"/>
          <w:tab w:val="left" w:pos="726" w:leader="none"/>
        </w:tabs>
        <w:rPr/>
      </w:pPr>
      <w:r>
        <w:rPr/>
        <w:t>При Круме в Болгарии были проведены преобразования, направленные на укрепление государства и личной власти хана. Важным фактором для развития феодальных отношений в Болгарии явилась его законотворческая деятельность. Крум принял первые законы, т. н. "Законы хана Крума", которыми учреждались права и обязанности различных социальных групп населения, порядок рассмотрения судебных дел, а также устанавливался перечень преступлений и проступков, наказаний за их совершение. Законы были обязательными для всей страны и всех категорий населения Болгарии. Законодательные преобразования дополнялись административной реформой, которая была половинчатой, так как не распространялась на всю Болгарию. В завоеванных византийских областях были созданы новые административные единицы - комитаты, возглавляемые комитатами, которые назначались ханом. На местах сохранялась византийская администрация. Политику Крума продолжали его преемники, ханы Омуртаг (814-831), Маламир (831-836), Пресиан (836-852), Борис (852-889). В годы правления хана Омуртага был заключен болгарско-византийский договор (815) о мире на 30 лет, согласно которому устанавливалась болгаро-византийская граница, соответствовавшая договору 716 г. времен Тервеля. Внутренняя политика Омуртага была направлена на укрепление болгарского государства. Он продолжил административную реформу Крума, распространил ее на коренные болгарские земли и окончательно заменил племенное устройство государства территориальным. В стране велось масштабное строительство, сооружались ханские дворцы-резиденции, была восстановлена разрушенная в 811 г. византийцами столица Плиска.</w:t>
      </w:r>
      <w:r>
        <w:br w:type="page"/>
      </w:r>
    </w:p>
    <w:p>
      <w:pPr>
        <w:pStyle w:val="Heading1"/>
        <w:ind w:hanging="0"/>
        <w:rPr/>
      </w:pPr>
      <w:r>
        <w:rPr/>
        <w:t>2. Правление хана Бориса (852-889). Принятие христианства</w:t>
      </w:r>
    </w:p>
    <w:p>
      <w:pPr>
        <w:pStyle w:val="Normal"/>
        <w:rPr>
          <w:lang w:eastAsia="en-US"/>
        </w:rPr>
      </w:pPr>
      <w:r>
        <w:rPr>
          <w:lang w:eastAsia="en-US"/>
        </w:rPr>
      </w:r>
    </w:p>
    <w:p>
      <w:pPr>
        <w:pStyle w:val="Normal"/>
        <w:tabs>
          <w:tab w:val="clear" w:pos="709"/>
          <w:tab w:val="left" w:pos="726" w:leader="none"/>
        </w:tabs>
        <w:rPr/>
      </w:pPr>
      <w:r>
        <w:rPr>
          <w:b/>
          <w:i/>
        </w:rPr>
        <w:t xml:space="preserve"> </w:t>
      </w:r>
      <w:r>
        <w:rPr/>
        <w:t>Хан Борис, пытаясь расширить пределы своего государства, был втянут в соперничество крупнейших христианских стран Европы того времени: Византийской империи, Восточно-Франкского королевства и Великой Моравии. Заключив союз с Византией (858, 860) и Великой Моравией (858), Борис вел безрезультатную войну с Восточно-Франкским королевством. Недовольный усилением Великой Моравии и победами Византии в войне с арабами, Борис в 862 г. заключил болгаро-немецкий союз. В ответ византийские войска в 863 г. вторглись в Юго-Восточную Болгарию. Ситуация для Бориса осложнилась неурожаем и голодом в болгарских землях и частыми землетрясениями. В результате Болгария была вынуждена заключить с Византией мир. По договору Борис разорвал союз с Людовиком Немецким и стал сторонником империи. Византия и Болгария обменялись территориальными уступками. Вместе с тем Борис должен был принять официальное крещение от Византии. В 864 (865) г. в Плиске хан, его семья и придворные были тайно крещены византийскими священниками. Борис принял имя Михаила в честь своего духовного отца византийского императора Михаила III, и титул князя.</w:t>
      </w:r>
    </w:p>
    <w:p>
      <w:pPr>
        <w:pStyle w:val="Normal"/>
        <w:tabs>
          <w:tab w:val="clear" w:pos="709"/>
          <w:tab w:val="left" w:pos="726" w:leader="none"/>
        </w:tabs>
        <w:rPr/>
      </w:pPr>
      <w:r>
        <w:rPr/>
        <w:t>Процесс крещения болгарских земель продолжался до начала 70-х гг. IX в. В 870 г. в Болгарии, согласно решению Константинопольского Вселенского церковного собора, была создана церковная организация - архиепископия во главе с архиепископом Стефаном. Болгарская церковь полностью подчинялась Константинопольской патриархии. После долгой борьбы за церковную самостоятельность в 880 г. Борис добился у Константинополя автокефалии, т.е. автономии, с правом самостоятельного, без вмешательства патриарха, назначения архиепископа. Утверждение христианства как официальной государственной религии способствовало дальнейшему развитию в стране феодальных отношений, укреплению международного положения Болгарии, формированию единой болгарской народности. Болгария стала равной с другими христианскими государствами.</w:t>
      </w:r>
    </w:p>
    <w:p>
      <w:pPr>
        <w:pStyle w:val="Normal"/>
        <w:tabs>
          <w:tab w:val="clear" w:pos="709"/>
          <w:tab w:val="left" w:pos="726" w:leader="none"/>
        </w:tabs>
        <w:rPr/>
      </w:pPr>
      <w:r>
        <w:rPr/>
        <w:t>В 889 г. Борис, видимо, подражая другим христианским правителям и посчитав свою миссию завершенной, отрекся от престола и ушел в монастырь.</w:t>
      </w:r>
    </w:p>
    <w:p>
      <w:pPr>
        <w:pStyle w:val="Normal"/>
        <w:tabs>
          <w:tab w:val="clear" w:pos="709"/>
          <w:tab w:val="left" w:pos="726" w:leader="none"/>
        </w:tabs>
        <w:rPr/>
      </w:pPr>
      <w:r>
        <w:rPr/>
        <w:t>Править страной стал его старший сын Владимир-Расата (889-893). Владимир, воспитанный в духе протоболгарского язычества, пытался искоренить христианство. В 893 г. по его приказу в Болгарии началось разорение церквей, изгнание священников и преследование христиан. Борис вынужден был покинуть монастырь и возглавить борьбу против мятежного сына. Отстранив его от власти, Борис созвал народное собрание, на котором была провозглашена незыблемость христианской веры в стране. Собрание одобрило вступление на престол третьего сына Бориса - Симеона. Столицей Болгарии стал город Преслав.</w:t>
      </w:r>
    </w:p>
    <w:p>
      <w:pPr>
        <w:pStyle w:val="Normal"/>
        <w:tabs>
          <w:tab w:val="clear" w:pos="709"/>
          <w:tab w:val="left" w:pos="726" w:leader="none"/>
        </w:tabs>
        <w:rPr>
          <w:b/>
          <w:b/>
          <w:i/>
          <w:i/>
        </w:rPr>
      </w:pPr>
      <w:r>
        <w:rPr>
          <w:b/>
          <w:i/>
        </w:rPr>
      </w:r>
    </w:p>
    <w:p>
      <w:pPr>
        <w:pStyle w:val="Heading1"/>
        <w:ind w:hanging="0"/>
        <w:rPr/>
      </w:pPr>
      <w:r>
        <w:rPr/>
        <w:t>3. Правление царя Симеона (893-927)</w:t>
      </w:r>
    </w:p>
    <w:p>
      <w:pPr>
        <w:pStyle w:val="Normal"/>
        <w:tabs>
          <w:tab w:val="clear" w:pos="709"/>
          <w:tab w:val="left" w:pos="726" w:leader="none"/>
        </w:tabs>
        <w:rPr>
          <w:b/>
          <w:b/>
          <w:i/>
          <w:i/>
        </w:rPr>
      </w:pPr>
      <w:r>
        <w:rPr>
          <w:b/>
          <w:i/>
        </w:rPr>
      </w:r>
    </w:p>
    <w:p>
      <w:pPr>
        <w:pStyle w:val="Normal"/>
        <w:tabs>
          <w:tab w:val="clear" w:pos="709"/>
          <w:tab w:val="left" w:pos="726" w:leader="none"/>
        </w:tabs>
        <w:rPr/>
      </w:pPr>
      <w:r>
        <w:rPr/>
        <w:t>Новый болгарский правитель отличался образованностью, энергичным характером и упорством в решении поставленных задач. В молодости Симеон десять лет провел в Константинополе, где получил прекрасное образование, изучил византийские законы, государственное устройство, организацию армии, приемы дипломатии, греческий и латинский языки. Стремясь к гегемонии на Балканах, он вел активную завоевательную политику, направленную на покорение Византийской империи. В его правление Болгария достигла своего наивысшего могущества.</w:t>
      </w:r>
    </w:p>
    <w:p>
      <w:pPr>
        <w:pStyle w:val="Normal"/>
        <w:tabs>
          <w:tab w:val="clear" w:pos="709"/>
          <w:tab w:val="left" w:pos="726" w:leader="none"/>
        </w:tabs>
        <w:rPr/>
      </w:pPr>
      <w:r>
        <w:rPr/>
        <w:t>Внешняя политика Симеона характеризуется длительными войнами, в первую очередь с Византийской империей, а также с Венгрией, Сербией, Хорватией, печенегами. В 913 г. он начал очередную войну с империей, которую вел до самой своей смерти (913-927). На этот раз целью войны был захват власти в Византии и объединение болгарских земель с землями империи. Решающая битва произошла в 917 г. на реке Ахелой, где византийская армия была уничтожена. В 919 г. Симеон возвел болгарского архиепископа в сан патриарха и короновался как царь "болгар и ромеев".</w:t>
      </w:r>
    </w:p>
    <w:p>
      <w:pPr>
        <w:pStyle w:val="Normal"/>
        <w:tabs>
          <w:tab w:val="clear" w:pos="709"/>
          <w:tab w:val="left" w:pos="726" w:leader="none"/>
        </w:tabs>
        <w:rPr/>
      </w:pPr>
      <w:r>
        <w:rPr/>
        <w:t>Войны против Византии привели к значительному увеличению территории Болгарии. Во владения Симеона вошли Албания, Фракия, Македония, Сербия. В 927 г. Симеон предпринял поход против хорватов, но впервые потерпел крупное поражение. Вскоре царь умер, и новый подготовленный поход болгар на Константинополь не осуществился.</w:t>
      </w:r>
    </w:p>
    <w:p>
      <w:pPr>
        <w:pStyle w:val="Normal"/>
        <w:tabs>
          <w:tab w:val="clear" w:pos="709"/>
          <w:tab w:val="left" w:pos="726" w:leader="none"/>
        </w:tabs>
        <w:rPr/>
      </w:pPr>
      <w:r>
        <w:rPr/>
        <w:t>В своей внутренней политике Симеон стремился к укреплению личной власти и усовершенствованию органов управления. При нем появились новые государственные должности и распространились нормы византийского права - сборник церковно-канонического права "Номоканон".</w:t>
      </w:r>
    </w:p>
    <w:p>
      <w:pPr>
        <w:pStyle w:val="Normal"/>
        <w:tabs>
          <w:tab w:val="clear" w:pos="709"/>
          <w:tab w:val="left" w:pos="726" w:leader="none"/>
        </w:tabs>
        <w:rPr/>
      </w:pPr>
      <w:r>
        <w:rPr/>
        <w:t>Вместе с тем длительные войны подорвали экономику страны. Под конец правления Симеона болгарские крестьяне десятками тысяч бежали в Византийскую империю, спасаясь от огромных государственных поборов.</w:t>
      </w:r>
    </w:p>
    <w:p>
      <w:pPr>
        <w:pStyle w:val="Normal"/>
        <w:tabs>
          <w:tab w:val="clear" w:pos="709"/>
          <w:tab w:val="left" w:pos="726" w:leader="none"/>
        </w:tabs>
        <w:rPr>
          <w:b/>
          <w:b/>
          <w:i/>
          <w:i/>
        </w:rPr>
      </w:pPr>
      <w:r>
        <w:rPr>
          <w:b/>
          <w:i/>
        </w:rPr>
      </w:r>
    </w:p>
    <w:p>
      <w:pPr>
        <w:pStyle w:val="Heading1"/>
        <w:ind w:hanging="0"/>
        <w:rPr/>
      </w:pPr>
      <w:r>
        <w:rPr/>
        <w:t>4.Упадок Первого Болгарского царства. Завоевание Восточной Болгарии Византией</w:t>
      </w:r>
    </w:p>
    <w:p>
      <w:pPr>
        <w:pStyle w:val="Normal"/>
        <w:tabs>
          <w:tab w:val="clear" w:pos="709"/>
          <w:tab w:val="left" w:pos="726" w:leader="none"/>
        </w:tabs>
        <w:rPr>
          <w:b/>
          <w:b/>
          <w:i/>
          <w:i/>
        </w:rPr>
      </w:pPr>
      <w:r>
        <w:rPr>
          <w:b/>
          <w:i/>
        </w:rPr>
      </w:r>
    </w:p>
    <w:p>
      <w:pPr>
        <w:pStyle w:val="Normal"/>
        <w:tabs>
          <w:tab w:val="clear" w:pos="709"/>
          <w:tab w:val="left" w:pos="726" w:leader="none"/>
        </w:tabs>
        <w:rPr/>
      </w:pPr>
      <w:r>
        <w:rPr/>
        <w:t>Блестящие успехи царя Симеона в области внешней политики, блеск его двора и богатства духовной и светской правящей знати не обеспечили устойчивости и прочности болгарской державы. Преемником Симеона на болгарском престоле стал его сын Петр (927-969), который заключил мир с Византией на 30 лет. Империя признала за Петром титул царя и болгарскую патриархию. Резиденцией болгарского патриарха стал дунайский город Доростол. Политический мир был скреплен заключением родственного союза - женитьбою царя Петра на внучке императора Марии. Мирные и союзные отношения Петра с империей означали отход Болгарии от политики, проводимой Симеоном.</w:t>
      </w:r>
    </w:p>
    <w:p>
      <w:pPr>
        <w:pStyle w:val="Normal"/>
        <w:tabs>
          <w:tab w:val="clear" w:pos="709"/>
          <w:tab w:val="left" w:pos="726" w:leader="none"/>
        </w:tabs>
        <w:rPr/>
      </w:pPr>
      <w:r>
        <w:rPr/>
        <w:t>Вместе с установлением феодальных отношений, утверждением болгаро-византийской церковности в Болгарии появилась оппозиция господствовавшему социально-политическому строю, вылившаяся в форму ереси богомилов. Эта христианская секта противостояла официальной религии, ее структурному институту и имела также антифеодальный характер. Руководителем первой общины еретиков был поп Богомил. От его имени и пошло название течения, которое утверждало дуализм мироздания.</w:t>
      </w:r>
    </w:p>
    <w:p>
      <w:pPr>
        <w:pStyle w:val="Normal"/>
        <w:tabs>
          <w:tab w:val="clear" w:pos="709"/>
          <w:tab w:val="left" w:pos="726" w:leader="none"/>
        </w:tabs>
        <w:rPr/>
      </w:pPr>
      <w:r>
        <w:rPr/>
        <w:t>Богомилы появились в Болгарии еще во времена правления Симеона. Они отвергали церковный культ и организацию: церковную иерархию, религиозные праздники, храмы, иконы, поклонение кресту. Богомилы не признавали государственную власть, социальное неравенство, отказывались выполнять феодальные повинности, служить в армии, воевать, а феодальные порядки считали делом сатаны. По примеру первых христиан богомилы были объединены в общины. Социальной основой богомильства в Первом Болгарском царстве являлось крестьянство, как свободное, так и феодально-зависимое.</w:t>
      </w:r>
    </w:p>
    <w:p>
      <w:pPr>
        <w:pStyle w:val="Normal"/>
        <w:tabs>
          <w:tab w:val="clear" w:pos="709"/>
          <w:tab w:val="left" w:pos="726" w:leader="none"/>
        </w:tabs>
        <w:rPr/>
      </w:pPr>
      <w:r>
        <w:rPr/>
        <w:t>Богомилы в Болгарии жестоко преследовались государством. Их идеи получили широкое распространение в период ослабления государственной власти Петра. Помимо Болгарии, оно было хорошо известно в Сербии, Хорватии, приняло специфичную национальную форму в Боснии. Болгарское богомильство оказало значительное влияние на формирование европейских христианских ересей: катаров, вальденсов во Франции и Италии, стригольников на Руси и др.</w:t>
      </w:r>
    </w:p>
    <w:p>
      <w:pPr>
        <w:pStyle w:val="Normal"/>
        <w:tabs>
          <w:tab w:val="clear" w:pos="709"/>
          <w:tab w:val="left" w:pos="726" w:leader="none"/>
        </w:tabs>
        <w:rPr/>
      </w:pPr>
      <w:r>
        <w:rPr/>
        <w:t>В конце правления Петра положение Болгарии значительно ухудшилось. Северо-восток страны грабили печенеги, отделилась Сербия, с севера стали нападать венгры, основавшие в середине X в. в Паннонии свое государство. Болгария вынуждена была заключить с венграми соглашение, по которому должна была беспрепятственно пропускать их через свою территорию для нападения на земли Византийской империи. Взамен венгры обязывались не грабить Болгарию. Этот договор вызвал обострение отношений с Византией, и в 967 г. она перестала платить болгарам дань полагающуюся им со времен царя Симеона. Византия натравила на Болгарию киевского князя Святослава, который в 968-971 гг. совершил два похода за Дунай и завоевал восточную часть страны, но не спешил передать ее Византии. Киевский князь хотел остаться на Балканах и перенести сюда центр своей завоевательной политики. Он разместил в Болгарии русские гарнизоны и сохранил номинальную власть за царем Борисом II (969-971.) при условии его участия в борьбе с Византией.</w:t>
      </w:r>
    </w:p>
    <w:p>
      <w:pPr>
        <w:pStyle w:val="Normal"/>
        <w:tabs>
          <w:tab w:val="clear" w:pos="709"/>
          <w:tab w:val="left" w:pos="726" w:leader="none"/>
        </w:tabs>
        <w:rPr/>
      </w:pPr>
      <w:r>
        <w:rPr/>
        <w:t>Совместное русско-болгарское войско начало боевые действия против войск империи. Обеспокоенный таким поворотом событий византийский император Иоанн Цимисхий в 971 г. невероятными усилиями изгнал русских из Восточной Болгарии и включил эти земли в состав империи. Борис II был пленен и увезен вместе со своим братом Романом в Константинополь.</w:t>
      </w:r>
    </w:p>
    <w:p>
      <w:pPr>
        <w:pStyle w:val="Normal"/>
        <w:tabs>
          <w:tab w:val="clear" w:pos="709"/>
          <w:tab w:val="left" w:pos="726" w:leader="none"/>
        </w:tabs>
        <w:rPr>
          <w:b/>
          <w:b/>
          <w:i/>
          <w:i/>
        </w:rPr>
      </w:pPr>
      <w:r>
        <w:rPr>
          <w:b/>
          <w:i/>
        </w:rPr>
      </w:r>
    </w:p>
    <w:p>
      <w:pPr>
        <w:pStyle w:val="Heading1"/>
        <w:ind w:hanging="0"/>
        <w:rPr/>
      </w:pPr>
      <w:r>
        <w:rPr/>
        <w:t>5. Западно-Болгарское царство</w:t>
      </w:r>
    </w:p>
    <w:p>
      <w:pPr>
        <w:pStyle w:val="Normal"/>
        <w:tabs>
          <w:tab w:val="clear" w:pos="709"/>
          <w:tab w:val="left" w:pos="726" w:leader="none"/>
        </w:tabs>
        <w:rPr>
          <w:b/>
          <w:b/>
          <w:i/>
          <w:i/>
        </w:rPr>
      </w:pPr>
      <w:r>
        <w:rPr>
          <w:b/>
          <w:i/>
        </w:rPr>
      </w:r>
    </w:p>
    <w:p>
      <w:pPr>
        <w:pStyle w:val="Normal"/>
        <w:tabs>
          <w:tab w:val="clear" w:pos="709"/>
          <w:tab w:val="left" w:pos="726" w:leader="none"/>
        </w:tabs>
        <w:rPr/>
      </w:pPr>
      <w:r>
        <w:rPr/>
        <w:t>Независимой оставалась Западная Болгария (современная Македония) с центром в городе Охриде. Сразу после смерти болгарского царя Петра (969) власть здесь захватили четыре брата-боярина, сыновья местного наместника-комитопула Николы: Давид, Моисей, Аарон и Самуил. Борис II не смог справиться с боярами-сепаратистами и фактически был вынужден признать их власть над Западной Болгарией, которая являлась преемницей Первого Болгарского царства и вела самостоятельную внешнюю политику. После завоевания империей Восточной Болгарии братья начали борьбу с Византией.</w:t>
      </w:r>
    </w:p>
    <w:p>
      <w:pPr>
        <w:pStyle w:val="Normal"/>
        <w:tabs>
          <w:tab w:val="clear" w:pos="709"/>
          <w:tab w:val="left" w:pos="726" w:leader="none"/>
        </w:tabs>
        <w:rPr/>
      </w:pPr>
      <w:r>
        <w:rPr/>
        <w:t>В 60-х гг. реальная власть в Болгарии оказалась в руках Самуила. Он сформировал боеспособную армию из свободных крестьян и благодаря успешным военным действиям, вернул все завоевания царя Симеона, кроме Фракии. Столицей Западно-Болгарского царства и резиденцией болгарского патриарха стал город Охрид.</w:t>
      </w:r>
    </w:p>
    <w:p>
      <w:pPr>
        <w:pStyle w:val="Normal"/>
        <w:tabs>
          <w:tab w:val="clear" w:pos="709"/>
          <w:tab w:val="left" w:pos="726" w:leader="none"/>
        </w:tabs>
        <w:rPr/>
      </w:pPr>
      <w:r>
        <w:rPr/>
        <w:t>В конце X в. византийский император Василий II развернул ожесточенные войны с Болгарией, направленные на полное завоевание страны. В результате его походов в плен к византийцам попал болгарский царь Роман, который умер в тюрьме в 997 г. Династия болгарских царей пресеклась, и это дало повод Самуилу в 997 (999?) г. венчаться на болгарский престол. Новый царь, стремясь упрочить свою власть, предоставлял своим родственникам посты в провинции с неограниченными военными и гражданскими полномочиями. Это привело к борьбе за власть между членами одного клана и ослабило государство Самуила. Крупные феодалы, располагавшие огромными земельными владениями, рассматривали зависимость от Самуила как временное явление.</w:t>
      </w:r>
    </w:p>
    <w:p>
      <w:pPr>
        <w:pStyle w:val="Normal"/>
        <w:tabs>
          <w:tab w:val="clear" w:pos="709"/>
          <w:tab w:val="left" w:pos="726" w:leader="none"/>
        </w:tabs>
        <w:rPr/>
      </w:pPr>
      <w:r>
        <w:rPr/>
        <w:t>В 1014 г. болгары были разгромлены императором Василием II у горы Беласица. Самуил умер, не пережив поражения, и престол занял его сын Гавриил Радомир (1014-1015). Вскоре он был убит двоюродным братом Иваном Владиславом, который стал последним царем Первого Болгарского царства. Против Ивана Владислава выступила часть болгарской знати. Чтобы справиться со смутами, он пытался заключить мир с Византией, но Василий II не пожелал мира. В 1015 г. византийские войска заняли город Охрид. Иван Владислав стремился расширить свои владения в албанских землях. В 1018 г. при осаде города Драч он погиб. Знать Западной Болгарии присягнула Византии. Первое Болгарское царство завершило свое существование.</w:t>
      </w:r>
    </w:p>
    <w:p>
      <w:pPr>
        <w:pStyle w:val="Normal"/>
        <w:tabs>
          <w:tab w:val="clear" w:pos="709"/>
          <w:tab w:val="left" w:pos="726" w:leader="none"/>
        </w:tabs>
        <w:rPr>
          <w:b/>
          <w:b/>
        </w:rPr>
      </w:pPr>
      <w:r>
        <w:rPr>
          <w:b/>
        </w:rPr>
      </w:r>
    </w:p>
    <w:p>
      <w:pPr>
        <w:pStyle w:val="Heading1"/>
        <w:ind w:hanging="0"/>
        <w:rPr/>
      </w:pPr>
      <w:r>
        <w:rPr/>
        <w:t>6. Болгария под властью Византии</w:t>
      </w:r>
    </w:p>
    <w:p>
      <w:pPr>
        <w:pStyle w:val="Normal"/>
        <w:rPr>
          <w:lang w:eastAsia="en-US"/>
        </w:rPr>
      </w:pPr>
      <w:r>
        <w:rPr>
          <w:lang w:eastAsia="en-US"/>
        </w:rPr>
      </w:r>
    </w:p>
    <w:p>
      <w:pPr>
        <w:pStyle w:val="Normal"/>
        <w:tabs>
          <w:tab w:val="clear" w:pos="709"/>
          <w:tab w:val="left" w:pos="726" w:leader="none"/>
        </w:tabs>
        <w:rPr/>
      </w:pPr>
      <w:r>
        <w:rPr/>
        <w:t>Начиная с 1018 г., Византия предпринимала меры по укреплению своей власти в завоеванных болгарских землях. Для лучшего контроля Болгария была разделена на три части (капетаната): Западную, Северо-Восточную, Юго-Западную. Верхушка болгарских феодалов переселялась в Армению и Константинополь. Оставшиеся болгарские войска были переведены на границу империи с Ираном. Частично переселялось в Азию и простое болгарское население. На все посты византийской администрации в Болгарии назначались только греки или представители малоазиатских народов (армяне и др.).</w:t>
      </w:r>
    </w:p>
    <w:p>
      <w:pPr>
        <w:pStyle w:val="Normal"/>
        <w:tabs>
          <w:tab w:val="clear" w:pos="709"/>
          <w:tab w:val="left" w:pos="726" w:leader="none"/>
        </w:tabs>
        <w:rPr/>
      </w:pPr>
      <w:r>
        <w:rPr/>
        <w:t>Царские земли, земли выселенных феодалов и крестьян были включены в императорский фонд для дальнейшей раздачи византийским воинам, чиновникам и церкви. Охридская патриархия была низведена до положения автономного архиепископства. Болгарские епархии подчинялись Константинополю. Без санкции византийского императора архиепископ не мог рукополагать епископов и созывать церковные соборы. Вместе с тем византийцы считали церковь своей опорой в Болгарии и сохранили некоторые имущественные права и льготы духовенства. Первоначально во главе Охридской архиепископии был оставлен прежний патриарх, болгарин Иван Дербский. После его смерти в 1037 г. место архиепископа в городе Охриде занимали только греки. Официальным языком в Болгарии и в болгарской церкви стал греческий. На всей территории Болгарии были размещены византийские войска.</w:t>
      </w:r>
    </w:p>
    <w:p>
      <w:pPr>
        <w:pStyle w:val="Normal"/>
        <w:tabs>
          <w:tab w:val="clear" w:pos="709"/>
          <w:tab w:val="left" w:pos="726" w:leader="none"/>
        </w:tabs>
        <w:rPr/>
      </w:pPr>
      <w:r>
        <w:rPr/>
        <w:t>В первые годы византийского владычества в Болгарии сохранялись налоги времен Самуила, как по размерам, так и по форме (натуральные). В конце 30-х гг. XI в. поборы в Болгарии выросли и стали взиматься деньгами. Эта реформа послужила поводом к первому крупному восстанию в Болгарии против Византии под руководством боярина Петра Деляна (1040-1041). Восстание началось в районе города Скопье (Македония) и охватило всю территорию Первого Болгарского царства, кроме северо-востока страны, разоренного печенежскими набегами. К болгарам примкнули сербы, албанцы, влахи и греки района города Никополя. Восставшие ставили цель возродить Болгарское государство во главе с потомками Самуила. Петр Делян выдававший себя за внука Самуила был избран царем. Однако против самозванца выступил настоящий внук Самуила - Алусиан, претендовавший на титул царя. Петр Делян был предательски ослеплен и попал в плен к византийцам. Восстание потерпело поражение.</w:t>
      </w:r>
    </w:p>
    <w:p>
      <w:pPr>
        <w:pStyle w:val="Normal"/>
        <w:tabs>
          <w:tab w:val="clear" w:pos="709"/>
          <w:tab w:val="left" w:pos="726" w:leader="none"/>
        </w:tabs>
        <w:rPr/>
      </w:pPr>
      <w:r>
        <w:rPr/>
        <w:t>Второе крупное антивизантийское восстание в Болгарии произошло в 1072 г. Поводом к нему опять послужило увеличение налоговых сборов. Восстание, во главе которого стал Георгий Войтех, началось в городе Скопье. Так как потомков Самуила уже не было, восставшие обратились к правителю сербского княжества Дукля (Черногория) Михаилу, который был в далеком родстве с последней болгарской царской династией Самуила. Он прислал в Болгарию своего сына Константина Бодина с военным отрядом. Бодина короновали болгарским царем под именем Петра. Однако и это восстание, охватившее северную и среднюю Македонию, было разгромлено.</w:t>
      </w:r>
    </w:p>
    <w:p>
      <w:pPr>
        <w:pStyle w:val="Normal"/>
        <w:tabs>
          <w:tab w:val="clear" w:pos="709"/>
          <w:tab w:val="left" w:pos="726" w:leader="none"/>
        </w:tabs>
        <w:rPr/>
      </w:pPr>
      <w:r>
        <w:rPr/>
        <w:t>Значимую роль в борьбе болгар против Византии играли богомилы. В период ее господства социальная база болгарских богомилов несколько расширилась. В богомильство обращались некоторые мелкие феодалы, монахи, рядовое духовенство. Богомильство стало символом борьбы с византийцами, исповедовавшими официальное православие. На рубеже XII-XIII вв. богомилы неоднократно поднимали восстания против Византии, которые жестоко подавлялись.</w:t>
      </w:r>
    </w:p>
    <w:p>
      <w:pPr>
        <w:pStyle w:val="Normal"/>
        <w:tabs>
          <w:tab w:val="clear" w:pos="709"/>
          <w:tab w:val="left" w:pos="726" w:leader="none"/>
        </w:tabs>
        <w:rPr/>
      </w:pPr>
      <w:r>
        <w:rPr/>
        <w:t>В XII в. в юго-западной части бывшего Первого Болгарского царства (Македония) происходил рост византийского землевладения, уменьшался слой свободных крестьян - основы антивизантийских восстаний. Македонские феодалы стали придерживаться лояльных позиций по отношению к Византии. В конце XII в. они образовали собственные самостоятельные княжества, положившие начало средневековой македонской государственности.</w:t>
      </w:r>
    </w:p>
    <w:p>
      <w:pPr>
        <w:pStyle w:val="Normal"/>
        <w:tabs>
          <w:tab w:val="clear" w:pos="709"/>
          <w:tab w:val="left" w:pos="726" w:leader="none"/>
        </w:tabs>
        <w:rPr/>
      </w:pPr>
      <w:r>
        <w:rPr/>
        <w:t>Центр борьбы против Византии переместился из Македонии в собственно болгарские земли, в центр и северо-восток Первого Болгарского царства. В этой части страны не было сильной византийской администрации, сохранилось свободное крестьянство, принимавшее участие в освободительной борьбе. Местные феодалы, в основном мелкие, также были заинтересованы в восстановлении независимости болгарского государства.</w:t>
      </w:r>
      <w:r>
        <w:br w:type="page"/>
      </w:r>
    </w:p>
    <w:p>
      <w:pPr>
        <w:pStyle w:val="Heading1"/>
        <w:ind w:hanging="0"/>
        <w:rPr/>
      </w:pPr>
      <w:r>
        <w:rPr/>
        <w:t>7. Второе Болгарское царство</w:t>
      </w:r>
    </w:p>
    <w:p>
      <w:pPr>
        <w:pStyle w:val="Normal"/>
        <w:rPr>
          <w:lang w:eastAsia="en-US"/>
        </w:rPr>
      </w:pPr>
      <w:r>
        <w:rPr>
          <w:lang w:eastAsia="en-US"/>
        </w:rPr>
      </w:r>
    </w:p>
    <w:p>
      <w:pPr>
        <w:pStyle w:val="Normal"/>
        <w:tabs>
          <w:tab w:val="clear" w:pos="709"/>
          <w:tab w:val="left" w:pos="726" w:leader="none"/>
        </w:tabs>
        <w:rPr/>
      </w:pPr>
      <w:r>
        <w:rPr>
          <w:b/>
          <w:i/>
        </w:rPr>
        <w:t xml:space="preserve">Освободительное восстание братьев Асеней. Образование Второго Болгарского царства. </w:t>
      </w:r>
      <w:r>
        <w:rPr/>
        <w:t>В 80-е гг. XII в. на северо-востоке Болгарии началось крупное антивизантийское восстание. Внешнеполитическое положение Византийской империи было крайне тяжелым. В 1180 г. ее владычество сбросили сербы, в этом же году венгры захватили у империи значительную часть Боснии. В этих условиях весной 1186 г. в Болгарии вспыхнуло восстание во главе с братьями-боярами из города Тырново - Петром, Асенем и Иваном из рода Асеней. Византийский император Исаак II Ангел предпринял против восставших три похода, но сломить их не смог. В 1187 г. империя фактически признала существование независимого болгарского государства с центром в городе Тырново. В историографии это государство получило название Второго Болгарского царства. В Болгарии стали править два брата - Петр и Асень. Последний был коронован царем, а Петр признан его соправителем. Младший брат Иван отправился в Византию заложником и гарантом спокойствия в болгаро-византийских отношениях. Официально венчание на царство Асеня, как и власть братьев в целом, Византия не признала. Петр и Асень не являлись законными болгарскими царями, так как не принадлежали к царским династиям Первого Болгарского царства.</w:t>
      </w:r>
    </w:p>
    <w:p>
      <w:pPr>
        <w:pStyle w:val="Normal"/>
        <w:tabs>
          <w:tab w:val="clear" w:pos="709"/>
          <w:tab w:val="left" w:pos="726" w:leader="none"/>
        </w:tabs>
        <w:rPr/>
      </w:pPr>
      <w:r>
        <w:rPr/>
        <w:t>Восстание победило по следующим внутри - и внешнеполитическим причинам. В период византийского владычества болгарские земли не слились с провинциями империи в одно целое, как Македония, и всегда стояли особняком. Это было вызвано тем, что к этому времени уже сложилась раннефеодальная болгарская народность с собственным политическим обликом, самосознанием и культурой. Наличие этих характеристик побуждало болгарский народ к освободительной борьбе. Воспользовавшись тяжелым внешним положением империи, и вступив в союз с задунайскими половцами, Асени сумели изгнать византийцев.</w:t>
      </w:r>
    </w:p>
    <w:p>
      <w:pPr>
        <w:pStyle w:val="Normal"/>
        <w:tabs>
          <w:tab w:val="clear" w:pos="709"/>
          <w:tab w:val="left" w:pos="726" w:leader="none"/>
        </w:tabs>
        <w:rPr/>
      </w:pPr>
      <w:r>
        <w:rPr/>
        <w:t>В 1189 г., во время III крестового похода, проходившего через земли южных славян, болгары вели переговоры с лидером крестоносцев германским королем Фридрихом I Барбароссой о признании над собой его власти и заключении совместного союза против Византии. Взамен крестоносцы должны были официально признать за Асенями царские титулы. Для укрепления будущего союза болгары предложили крестоносцам помощь в войне с Византией - 40 тысяч конницы.</w:t>
      </w:r>
    </w:p>
    <w:p>
      <w:pPr>
        <w:pStyle w:val="Normal"/>
        <w:tabs>
          <w:tab w:val="clear" w:pos="709"/>
          <w:tab w:val="left" w:pos="726" w:leader="none"/>
        </w:tabs>
        <w:rPr/>
      </w:pPr>
      <w:r>
        <w:rPr/>
        <w:t>Соглашение с крестоносцами не было достигнуто, но отношения с Византией резко обострились. В 1189 г. Иоанн Асень бежал из Константинополя на родину. Император Исаак II Ангел во второй раз попытался подчинить болгар, но войны 1190-1195 гг. не принесли византийцам успеха. В Болгарии против Асеней возник заговор провизантийски настроенных феодалов. В результате, в 1196 г. от рук наемных убийц Петр и Асень погибли. К власти в Болгарии пришел их младший брат - Иван Асень, прозванный византийцами Калояном (от греческого "колоссальный Иван").</w:t>
      </w:r>
    </w:p>
    <w:p>
      <w:pPr>
        <w:pStyle w:val="Normal"/>
        <w:tabs>
          <w:tab w:val="clear" w:pos="709"/>
          <w:tab w:val="left" w:pos="726" w:leader="none"/>
        </w:tabs>
        <w:rPr>
          <w:b/>
          <w:b/>
          <w:i/>
          <w:i/>
        </w:rPr>
      </w:pPr>
      <w:r>
        <w:rPr>
          <w:b/>
          <w:i/>
        </w:rPr>
      </w:r>
    </w:p>
    <w:p>
      <w:pPr>
        <w:pStyle w:val="Heading1"/>
        <w:ind w:hanging="0"/>
        <w:rPr/>
      </w:pPr>
      <w:r>
        <w:rPr/>
        <w:t>8. Болгария во времена Калояна и Борила</w:t>
      </w:r>
    </w:p>
    <w:p>
      <w:pPr>
        <w:pStyle w:val="Normal"/>
        <w:tabs>
          <w:tab w:val="clear" w:pos="709"/>
          <w:tab w:val="left" w:pos="726" w:leader="none"/>
        </w:tabs>
        <w:rPr>
          <w:b/>
          <w:b/>
          <w:i/>
          <w:i/>
        </w:rPr>
      </w:pPr>
      <w:r>
        <w:rPr>
          <w:b/>
          <w:i/>
        </w:rPr>
      </w:r>
    </w:p>
    <w:p>
      <w:pPr>
        <w:pStyle w:val="Normal"/>
        <w:tabs>
          <w:tab w:val="clear" w:pos="709"/>
          <w:tab w:val="left" w:pos="726" w:leader="none"/>
        </w:tabs>
        <w:rPr/>
      </w:pPr>
      <w:r>
        <w:rPr/>
        <w:t>Калоян сумел подавить боярскую оппозицию и добился успехов в борьбе с Византией. К началу XIII в. Второе Болгарское царство расширило свои границы, захватив Северную Македонию, города Браничево и Белград. Калоян добился признания своей власти папой Иннокентием III, однако в результате заговора в 1207 г. он был убит. Причиной убийства Калояна была греческая оппозиция в болгарской армии, недовольная политикой царя.</w:t>
      </w:r>
    </w:p>
    <w:p>
      <w:pPr>
        <w:pStyle w:val="Normal"/>
        <w:tabs>
          <w:tab w:val="clear" w:pos="709"/>
          <w:tab w:val="left" w:pos="726" w:leader="none"/>
        </w:tabs>
        <w:rPr/>
      </w:pPr>
      <w:r>
        <w:rPr/>
        <w:t>Болгарские бояре посадили на престол племянника Калояна - Борила (1207-1218). Он признал независимость некоторых феодалов и начал гонения против богомилов. В 1211 г. в городе Тырново на церковном соборе богомильская ересь была осуждена. Собор принял к действию церковный византийский Синодик IX в., который осуждал различные христианские ереси. Этот документ, получивший название Синодика царя Борила, был переведен с греческого и дополнен специальным разделом о богомилах. В то же время репрессии против богомилов не привели к искоренению ереси в стране, а центральная власть ослабела.</w:t>
      </w:r>
    </w:p>
    <w:p>
      <w:pPr>
        <w:pStyle w:val="Normal"/>
        <w:tabs>
          <w:tab w:val="clear" w:pos="709"/>
          <w:tab w:val="left" w:pos="726" w:leader="none"/>
        </w:tabs>
        <w:rPr/>
      </w:pPr>
      <w:r>
        <w:rPr/>
        <w:t>Внешняя политика царя Борила была направлена на борьбу против крестоносцев, однако она не увенчалась успехом. Тогда он заключил союз с Латинской империей, скрепив его браком своей дочери с императором Генрихом. Союзники предприняли совместный поход на Сербию, но были изгнаны великим сербским жупаном Стефаном (будущим первым сербским королем Стефаном Первовенчаным). В 1216 г. болгаро-латинский союз распался из-за смерти Генриха. Таким образом, Борил не достиг серьезных внешнеполитических результатов.</w:t>
      </w:r>
    </w:p>
    <w:p>
      <w:pPr>
        <w:pStyle w:val="Normal"/>
        <w:tabs>
          <w:tab w:val="clear" w:pos="709"/>
          <w:tab w:val="left" w:pos="726" w:leader="none"/>
        </w:tabs>
        <w:rPr/>
      </w:pPr>
      <w:r>
        <w:rPr/>
        <w:t>Между тем один из наследников династии Асеней - Иван, в 1217 г. с русско-половецким войском переправился через Дунай и двинулся на город Тырново. Борил пытался бежать, но был выдан боярами Ивану, который приказал его ослепить. В результате в 1218 г. на болгарский престол вступил Иван II Асень, при котором Второе Болгарское царство достигло своего наивысшего подъема.</w:t>
      </w:r>
    </w:p>
    <w:p>
      <w:pPr>
        <w:pStyle w:val="Normal"/>
        <w:tabs>
          <w:tab w:val="clear" w:pos="709"/>
          <w:tab w:val="left" w:pos="726" w:leader="none"/>
        </w:tabs>
        <w:rPr>
          <w:b/>
          <w:b/>
          <w:i/>
          <w:i/>
        </w:rPr>
      </w:pPr>
      <w:r>
        <w:rPr>
          <w:b/>
          <w:i/>
        </w:rPr>
      </w:r>
    </w:p>
    <w:p>
      <w:pPr>
        <w:pStyle w:val="Heading1"/>
        <w:ind w:hanging="0"/>
        <w:rPr/>
      </w:pPr>
      <w:r>
        <w:rPr/>
        <w:t>9. Правление Ивана II Асеня</w:t>
      </w:r>
    </w:p>
    <w:p>
      <w:pPr>
        <w:pStyle w:val="Normal"/>
        <w:rPr>
          <w:lang w:eastAsia="en-US"/>
        </w:rPr>
      </w:pPr>
      <w:r>
        <w:rPr>
          <w:lang w:eastAsia="en-US"/>
        </w:rPr>
      </w:r>
    </w:p>
    <w:p>
      <w:pPr>
        <w:pStyle w:val="Normal"/>
        <w:tabs>
          <w:tab w:val="clear" w:pos="709"/>
          <w:tab w:val="left" w:pos="726" w:leader="none"/>
        </w:tabs>
        <w:rPr/>
      </w:pPr>
      <w:r>
        <w:rPr/>
        <w:t>Иван II Асень (1218-1241) начал свое правление с разгрома боярской оппозиции. В этой борьбе он опирался на мелких феодалов и богомильские общины.</w:t>
      </w:r>
    </w:p>
    <w:p>
      <w:pPr>
        <w:pStyle w:val="Normal"/>
        <w:tabs>
          <w:tab w:val="clear" w:pos="709"/>
          <w:tab w:val="left" w:pos="726" w:leader="none"/>
        </w:tabs>
        <w:rPr/>
      </w:pPr>
      <w:r>
        <w:rPr/>
        <w:t>Во внешней политике Иван II Асень продолжил завоевания, начатые Калояном. Почти без боев он занял Фракию, Фессалию, Западный Эпир. Это был период, когда впервые болгарское государство имело выход сразу к трем морям: Черному, Эгейскому и Адриатическому. К 30-м гг. XIII в. Болгария стала сильнейшей державой на Балканах.</w:t>
      </w:r>
    </w:p>
    <w:p>
      <w:pPr>
        <w:pStyle w:val="Normal"/>
        <w:tabs>
          <w:tab w:val="clear" w:pos="709"/>
          <w:tab w:val="left" w:pos="726" w:leader="none"/>
        </w:tabs>
        <w:rPr/>
      </w:pPr>
      <w:r>
        <w:rPr/>
        <w:t>Однако это возвышение не было прочным, так как условия для создания сильного централизованного государства после смерти Ивана Асеня еще не сложились.</w:t>
      </w:r>
    </w:p>
    <w:p>
      <w:pPr>
        <w:pStyle w:val="Normal"/>
        <w:tabs>
          <w:tab w:val="clear" w:pos="709"/>
          <w:tab w:val="left" w:pos="726" w:leader="none"/>
        </w:tabs>
        <w:rPr/>
      </w:pPr>
      <w:r>
        <w:rPr/>
        <w:t>Социально-экономические развитие Болгарии в ХIII-ХIV вв. Вся земля в средневековой Болгарии принадлежала светским и духовным феодалам. Были и государственные владения, которые царь использовал как фонд для пожалований. Значительную часть болгарских земель составлял царский домен.</w:t>
      </w:r>
    </w:p>
    <w:p>
      <w:pPr>
        <w:pStyle w:val="Normal"/>
        <w:tabs>
          <w:tab w:val="clear" w:pos="709"/>
          <w:tab w:val="left" w:pos="726" w:leader="none"/>
        </w:tabs>
        <w:rPr/>
      </w:pPr>
      <w:r>
        <w:rPr/>
        <w:t>В Болгарии было распространено два вида феодальной собственности на землю: баштина (наследственная, свободно отчуждаемая собственность) и прония (условное владение, данное за службу). Прония появилась в Болгарии во время византийского господства. Высшую прослойку светских феодалов составляло болярство, пополнявшееся за счет военно-служилых людей.</w:t>
      </w:r>
    </w:p>
    <w:p>
      <w:pPr>
        <w:pStyle w:val="Normal"/>
        <w:tabs>
          <w:tab w:val="clear" w:pos="709"/>
          <w:tab w:val="left" w:pos="726" w:leader="none"/>
        </w:tabs>
        <w:rPr/>
      </w:pPr>
      <w:r>
        <w:rPr/>
        <w:t>Огромные земельные владения имела болгарская церковь, особенно монастыри, приумножавшие свои богатства за счет пожалований царя и светских магнатов. Всего во Втором Болгарском царстве насчитывалось около 70 монастырей, многие из них получали иммунитетные грамоты, которые освобождали население принадлежавших им сел от податей и работ в пользу государства и передавали монастырям всю власть над крестьянами, жившими на их землях.</w:t>
      </w:r>
    </w:p>
    <w:p>
      <w:pPr>
        <w:pStyle w:val="Normal"/>
        <w:tabs>
          <w:tab w:val="clear" w:pos="709"/>
          <w:tab w:val="left" w:pos="726" w:leader="none"/>
        </w:tabs>
        <w:rPr/>
      </w:pPr>
      <w:r>
        <w:rPr/>
        <w:t>Зависимое болгарское сельское население в XIII-XIV вв., упоминаемое в источниках под общим названием "людей", состояло из различных категорий (парики, отроки и др.). Вотчинные ремесленники также зависели от феодалов. Существовали и свободные крестьяне-общинники, число которых сокращалось.</w:t>
      </w:r>
    </w:p>
    <w:p>
      <w:pPr>
        <w:pStyle w:val="Normal"/>
        <w:tabs>
          <w:tab w:val="clear" w:pos="709"/>
          <w:tab w:val="left" w:pos="726" w:leader="none"/>
        </w:tabs>
        <w:rPr/>
      </w:pPr>
      <w:r>
        <w:rPr/>
        <w:t>Одним из главных видов централизованной ренты был денежный взнос за пользование землей и рабочим скотом (волоберщина). Деньгами уплачивались также дымнина (с каждого дома), подушный и другие налоги. В восточных районах Второго Болгарского царства, где было больше плодородных земель, большую роль в феодальной ренте играла барщина. На западе страны феодалы делали упор на денежную ренту. Крестьяне также оплачивали деньгами поборы за пользование пастбищами, выгонами, и за переезд через броды и мосты, торговые пошлины и судебные штрафы. Взималась десятина с овец, свиней, пчел. Данный налог собирался натуральными продуктами. Государственные крестьяне исполняли т. н. "царские работы" - отработки в пользу государства. Это в основном строительные и сельскохозяйственные работы, постой солдат и чиновников. Специальный налог крестьяне уплачивали на содержание государственной фискальной службы. Частнозависимые крестьяне также уплачивали все перечисленные выше налоги, но уже не в пользу государства, а в пользу своего феодала.</w:t>
      </w:r>
    </w:p>
    <w:p>
      <w:pPr>
        <w:pStyle w:val="Normal"/>
        <w:tabs>
          <w:tab w:val="clear" w:pos="709"/>
          <w:tab w:val="left" w:pos="726" w:leader="none"/>
        </w:tabs>
        <w:rPr/>
      </w:pPr>
      <w:r>
        <w:rPr/>
        <w:t>Болгария XIII-XIV вв. по своему государственному устройству была феодальной монархией. Во главе стоял государь, носивший титул "царя и самодержца", его власть была наследственной. При отсутствии прямого наследника монарх избирался верхушкой боярства. При царе существовал совещательный орган - болярский совет (синклит), в который входили великие боляре и патриарх.</w:t>
      </w:r>
    </w:p>
    <w:p>
      <w:pPr>
        <w:pStyle w:val="Normal"/>
        <w:tabs>
          <w:tab w:val="clear" w:pos="709"/>
          <w:tab w:val="left" w:pos="726" w:leader="none"/>
        </w:tabs>
        <w:rPr>
          <w:b/>
          <w:b/>
          <w:i/>
          <w:i/>
        </w:rPr>
      </w:pPr>
      <w:r>
        <w:rPr>
          <w:b/>
          <w:i/>
        </w:rPr>
      </w:r>
    </w:p>
    <w:p>
      <w:pPr>
        <w:pStyle w:val="Heading1"/>
        <w:ind w:hanging="0"/>
        <w:rPr/>
      </w:pPr>
      <w:r>
        <w:rPr/>
        <w:t>10. Второе Болгарское царство в 40-70-х гг. XIII в</w:t>
      </w:r>
    </w:p>
    <w:p>
      <w:pPr>
        <w:pStyle w:val="Normal"/>
        <w:tabs>
          <w:tab w:val="clear" w:pos="709"/>
          <w:tab w:val="left" w:pos="726" w:leader="none"/>
        </w:tabs>
        <w:rPr/>
      </w:pPr>
      <w:r>
        <w:rPr/>
      </w:r>
    </w:p>
    <w:p>
      <w:pPr>
        <w:pStyle w:val="Normal"/>
        <w:tabs>
          <w:tab w:val="clear" w:pos="709"/>
          <w:tab w:val="left" w:pos="726" w:leader="none"/>
        </w:tabs>
        <w:rPr/>
      </w:pPr>
      <w:r>
        <w:rPr/>
        <w:t>После смерти Ивана Асеня II Болгария пережила нашествие татар, возвращавшихся из венгерского похода. Страна была вынуждена платить кочевникам дань. Болгарская гегемония на Балканах завершилась.</w:t>
      </w:r>
    </w:p>
    <w:p>
      <w:pPr>
        <w:pStyle w:val="Normal"/>
        <w:tabs>
          <w:tab w:val="clear" w:pos="709"/>
          <w:tab w:val="left" w:pos="726" w:leader="none"/>
        </w:tabs>
        <w:rPr/>
      </w:pPr>
      <w:r>
        <w:rPr/>
        <w:t>После смерти Ивана Асеня П в Болгарии начались длительные междоусобные войны. Болгарский престол занял македонский феодал Константин Тих. Стремясь узаконить свои права на царство, он женился на внучке Асеня II и стал именоваться Константином Асенем. Впервые в истории болгарского государства был нарушен принцип наследственности власти (от отца к сыну; от брата к брату, т.е., в пределах правящей династии). Воцарился феодал, победивший в междоусобной борьбе. Что свидетельствовало о слабости государственной власти.</w:t>
      </w:r>
    </w:p>
    <w:p>
      <w:pPr>
        <w:pStyle w:val="Normal"/>
        <w:tabs>
          <w:tab w:val="clear" w:pos="709"/>
          <w:tab w:val="left" w:pos="726" w:leader="none"/>
        </w:tabs>
        <w:rPr/>
      </w:pPr>
      <w:r>
        <w:rPr/>
        <w:t>Восстание Ивайлы. Феодальные смуты конца XIII в. В 1277 г. в северо-восточной Болгарии в Добрудже вспыхнуло самое крупное в истории Болгарии антифеодальное восстание. Во главе восставших стоял свинопас Ивайло. К причинам восстания следует отнести: феодальный гнет; постоянные неудачные, подрывающие экономику войны; феодальные смуты, разорявшие страну; грабительские вторжения монголов; недовольство правлением царя Константина Тиха. В ряды восставших вступали не только крестьяне, но и мелкие феодалы. Ивайло разбил и выгнал за Дунай монголов, чем обеспечил себе огромную популярность среди народа. Константин Тих предпринял поход против Ивайлы, но его войско было разгромлено, а он убит. Побежденные воины вступили в ряды повстанцев, которые стали хозяевами страны. Весной 1278 г. они осадили город Тырново, и царица Мария, чтобы сохранить за собой корону, была вынуждена согласиться на брак с Ивайло. Так свинопас Ивайло был провозглашен болгарским царем. В истории Европы произошел исключительный случай: вождь восставших крестьян стал правителем страны.</w:t>
      </w:r>
    </w:p>
    <w:p>
      <w:pPr>
        <w:pStyle w:val="Normal"/>
        <w:tabs>
          <w:tab w:val="clear" w:pos="709"/>
          <w:tab w:val="left" w:pos="726" w:leader="none"/>
        </w:tabs>
        <w:rPr/>
      </w:pPr>
      <w:r>
        <w:rPr/>
        <w:t>Постепенно восстание стало утихать. Борьба с Византией, не желавшей признавать крестьянского царя и стремившаяся утвердить на престоле своего ставленника, истощила силы войска Ивайлы. В то время, когда он находился на дунайской границе, в город Тырново вошли византийские войска и возвели на царский трон - Ивана III Асеня (1279).</w:t>
      </w:r>
    </w:p>
    <w:p>
      <w:pPr>
        <w:pStyle w:val="Normal"/>
        <w:tabs>
          <w:tab w:val="clear" w:pos="709"/>
          <w:tab w:val="left" w:pos="726" w:leader="none"/>
        </w:tabs>
        <w:rPr/>
      </w:pPr>
      <w:r>
        <w:rPr/>
        <w:t>Борьбу с Ивайло и византийцами возглавил боярин Георгий Тертер, вокруг которого сплотились феодалы. Ивайло обратился за помощью к темнику Золотой Орды в Причерноморье Ногаю. В монгольской ставке он был предательски убит. В 1280 г. болгарские феодалы подавили последние очаги восстания и изгнали византийцев из страны.</w:t>
      </w:r>
    </w:p>
    <w:p>
      <w:pPr>
        <w:pStyle w:val="Normal"/>
        <w:tabs>
          <w:tab w:val="clear" w:pos="709"/>
          <w:tab w:val="left" w:pos="726" w:leader="none"/>
        </w:tabs>
        <w:rPr/>
      </w:pPr>
      <w:r>
        <w:rPr/>
        <w:t>После этих событий болгарским царем стал Георгий I Тертер (1280-1292), которому не удалось добиться стабилизации в стране. В результате междоусобиц болгарский престол занял Феодор Святослав сын Тертера.</w:t>
      </w:r>
    </w:p>
    <w:p>
      <w:pPr>
        <w:pStyle w:val="Normal"/>
        <w:tabs>
          <w:tab w:val="clear" w:pos="709"/>
          <w:tab w:val="left" w:pos="726" w:leader="none"/>
        </w:tabs>
        <w:rPr/>
      </w:pPr>
      <w:r>
        <w:rPr/>
        <w:t>Болгария в XIV в. Феодор Святослав (1300-1321) несколько укрепил центральную власть в Болгарии, хотя и он не смог уничтожить феодальные распри в стране. Феодору Святославу наследовал его сын Георгий Тертер II (1321-1323). Весной 1323 г. болгарские феодалы избрали царем Михаила, сына боярина Шишмана, правителя области Видин.</w:t>
      </w:r>
    </w:p>
    <w:p>
      <w:pPr>
        <w:pStyle w:val="Normal"/>
        <w:tabs>
          <w:tab w:val="clear" w:pos="709"/>
          <w:tab w:val="left" w:pos="726" w:leader="none"/>
        </w:tabs>
        <w:rPr/>
      </w:pPr>
      <w:r>
        <w:rPr/>
        <w:t>Михаил Шишман (1323-1330) предпринял поход на Византию с целью отвоевать южно-болгарские земли. В 1324 г. он вернул некоторые причерноморские города (Ямбол, Ктению, Несебр и др.) и опустошил византийскую Фракию, однако полностью изгнать византийцев из болгарских земель ему не удалось.</w:t>
      </w:r>
    </w:p>
    <w:p>
      <w:pPr>
        <w:pStyle w:val="Normal"/>
        <w:tabs>
          <w:tab w:val="clear" w:pos="709"/>
          <w:tab w:val="left" w:pos="726" w:leader="none"/>
        </w:tabs>
        <w:rPr/>
      </w:pPr>
      <w:r>
        <w:rPr/>
        <w:t>В связи с усилением Сербии в 20-х гг. XIV в. был образован антисербский болгаро-византийский союз. Весной 1330 г. сербы разбили болгар при городе Вельбужде. Византийцы не сумели помочь своим союзникам. Раненый Михаил Шишман попал к сербам в плен, где и умер. Сербские войска подошли к городу Тырново. Недавняя союзница Византия, воспользовалась разгромом Болгарии, захватила ее южную часть.</w:t>
      </w:r>
    </w:p>
    <w:p>
      <w:pPr>
        <w:pStyle w:val="Normal"/>
        <w:tabs>
          <w:tab w:val="clear" w:pos="709"/>
          <w:tab w:val="left" w:pos="726" w:leader="none"/>
        </w:tabs>
        <w:rPr/>
      </w:pPr>
      <w:r>
        <w:rPr/>
        <w:t>Новый царь Иван Александр (1331-1371). боролся с междоусобицами и вел активную борьбу против Византии. В 40-х гг. XIV в. болгарское царство распалось на самостоятельные уделы. Черноморское побережье от устья Дуная до Варны стало самостоятельным владением (Добруджанское княжество), в котором правил деспот Балик (1346-1360), а затем его брат Добротич, по имени которого область впоследствии стали называть Добруджей. Сам Иван Александр в 1363 г. раздробил свои владения на две части, выделив старшему сыну Ивану Страцимиру область Видин. Другого сына, Ивана Шишмана, он сделал своим соправителем. Каждое из трех царств делилось на множество мелких феодальных владений. В таком невыгодном положении Болгария встретила турецкую агрессию.</w:t>
      </w:r>
    </w:p>
    <w:p>
      <w:pPr>
        <w:pStyle w:val="Normal"/>
        <w:tabs>
          <w:tab w:val="clear" w:pos="709"/>
          <w:tab w:val="left" w:pos="726" w:leader="none"/>
        </w:tabs>
        <w:rPr/>
      </w:pPr>
      <w:r>
        <w:rPr/>
        <w:t>Завоевание Болгарии турками. В 30-х гг. XIV в. Византийская империя стала привлекать для походов против балканских стран малоазиатский народ - турок-османов. Такая политика способствовала появлению последних на Балканском полуострове. До середины XIV в. османы предпринимали только грабительские походы в Европу либо воевали в составе византийских войск.</w:t>
      </w:r>
    </w:p>
    <w:p>
      <w:pPr>
        <w:pStyle w:val="Normal"/>
        <w:tabs>
          <w:tab w:val="clear" w:pos="709"/>
          <w:tab w:val="left" w:pos="726" w:leader="none"/>
        </w:tabs>
        <w:rPr/>
      </w:pPr>
      <w:r>
        <w:rPr/>
        <w:t>В 1352 г. турецкий султан Сулейман захватил византийский город Цимпе на европейском берегу пролива Дарданеллы. С этого события начались завоевания турок в Европе. Балканские страны совместно с Византией пытались выбросить турок из региона, но дальше попыток дело не пошло. Борьбу Болгарии с турками осложняла двойственная позиция Византии, которая выступала против турок, но одновременно содействовала укреплению сепаратного Добруджанского княжества во главе с Баликом и его преемниками, разобщая тем самым болгар перед османской угрозой.</w:t>
      </w:r>
    </w:p>
    <w:p>
      <w:pPr>
        <w:pStyle w:val="Normal"/>
        <w:tabs>
          <w:tab w:val="clear" w:pos="709"/>
          <w:tab w:val="left" w:pos="726" w:leader="none"/>
        </w:tabs>
        <w:rPr/>
      </w:pPr>
      <w:r>
        <w:rPr/>
        <w:t>В 1352 г. турки совершили свой первый самостоятельный поход на Болгарию. Впоследствии походы стали регулярными. В 1355 г. Византия заключила с Болгарией запоздалый антитурецкий союз, куда была привлечена и Сербия. Совместное болгаро-византийско-сербское войско было разгромлено турками близ города Димотики. При султане Мураде I (1359-1389) османы перенесли центр своей завоевательной политики из Азии в Европу на византийские и славянские земли. В 1363 г. они завладели центром византийской Фракии городом Адрианополем, сделав его своей столицей. В этом же году турки завоевали южно-болгарские земли с городом Пловдивом.</w:t>
      </w:r>
    </w:p>
    <w:p>
      <w:pPr>
        <w:pStyle w:val="Normal"/>
        <w:tabs>
          <w:tab w:val="clear" w:pos="709"/>
          <w:tab w:val="left" w:pos="726" w:leader="none"/>
        </w:tabs>
        <w:rPr/>
      </w:pPr>
      <w:r>
        <w:rPr/>
        <w:t>В период правления последнего болгарского царя Ивана Шишмана (1371-1393) единой Болгарии уже не существовало. Видинское царство и Добруджанское княжество проводили самостоятельную политику. В 1382 г. турки захватили город Софию, в 1393 г. пала столица Второго Болгарского царства город Тырново. Вскоре Иван Шишман попал в плен к туркам и был казнен, а в 1396 г. османы взяли последний и независимый болгарский город - Видин. На пять столетий Болгария оказалась под османским игом.</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5"/>
        <w:rPr/>
      </w:pPr>
      <w:r>
        <w:rPr/>
        <w:t>1. История Европы: В 8 т. Т.3: От средневековья к новому времени (конец ХV - первая половина ХVII в.). М., 1993.</w:t>
      </w:r>
    </w:p>
    <w:p>
      <w:pPr>
        <w:pStyle w:val="Style15"/>
        <w:rPr/>
      </w:pPr>
      <w:r>
        <w:rPr/>
        <w:t>2. Литаврин Г.Г. Болгария и Византия в ХI-ХII вв. М., 1960.</w:t>
      </w:r>
    </w:p>
    <w:p>
      <w:pPr>
        <w:pStyle w:val="Style15"/>
        <w:rPr/>
      </w:pPr>
      <w:r>
        <w:rPr/>
        <w:t>3. Симакова О.А. История южных славян с древнейших времен до 1914 г.: учебное пособие / Симакова О.А., Сальков А.П., Александрович С.С. - Мн., 2004. - 191 с.</w:t>
      </w:r>
    </w:p>
    <w:p>
      <w:pPr>
        <w:pStyle w:val="Style15"/>
        <w:rPr/>
      </w:pPr>
      <w:r>
        <w:rPr/>
        <w:t>4. Краткая история Болгарии. С древнейших времен до наших дней. М., 1987.</w:t>
      </w:r>
    </w:p>
    <w:p>
      <w:pPr>
        <w:pStyle w:val="Style15"/>
        <w:rPr/>
      </w:pPr>
      <w:r>
        <w:rPr/>
        <w:t>5. Свод древнейших письменных известий о славянах. Т.1 (</w:t>
      </w:r>
      <w:r>
        <w:rPr>
          <w:lang w:val="en-US"/>
        </w:rPr>
        <w:t>I</w:t>
      </w:r>
      <w:r>
        <w:rPr/>
        <w:t>-</w:t>
      </w:r>
      <w:r>
        <w:rPr>
          <w:lang w:val="en-US"/>
        </w:rPr>
        <w:t>VI</w:t>
      </w:r>
      <w:r>
        <w:rPr/>
        <w:t xml:space="preserve"> вв.). М., 1991; Т.2 (</w:t>
      </w:r>
      <w:r>
        <w:rPr>
          <w:lang w:val="en-US"/>
        </w:rPr>
        <w:t>VII-I</w:t>
      </w:r>
      <w:r>
        <w:rPr/>
        <w:t>Х</w:t>
      </w:r>
      <w:r>
        <w:rPr>
          <w:lang w:val="en-US"/>
        </w:rPr>
        <w:t xml:space="preserve"> </w:t>
      </w:r>
      <w:r>
        <w:rPr/>
        <w:t>вв</w:t>
      </w:r>
      <w:r>
        <w:rPr>
          <w:lang w:val="en-US"/>
        </w:rPr>
        <w:t>.).</w:t>
      </w:r>
      <w:r>
        <w:rPr/>
        <w:t xml:space="preserve"> </w:t>
      </w:r>
      <w:r>
        <w:rPr>
          <w:lang w:val="en-US"/>
        </w:rPr>
        <w:t xml:space="preserve">М., </w:t>
      </w:r>
      <w:r>
        <w:rPr/>
        <w:t>1995.</w:t>
      </w:r>
    </w:p>
    <w:p>
      <w:pPr>
        <w:pStyle w:val="Normal"/>
        <w:tabs>
          <w:tab w:val="clear" w:pos="709"/>
          <w:tab w:val="left" w:pos="726" w:leader="none"/>
        </w:tabs>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left"/>
    </w:pPr>
    <w:rPr>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СписокЛитературы"/>
    <w:basedOn w:val="Normal"/>
    <w:next w:val="Normal"/>
    <w:qFormat/>
    <w:pPr>
      <w:keepNext w:val="true"/>
      <w:autoSpaceDE w:val="false"/>
      <w:spacing w:lineRule="exact" w:line="264"/>
      <w:ind w:firstLine="567"/>
    </w:pPr>
    <w:rPr>
      <w:sz w:val="22"/>
      <w:szCs w:val="17"/>
    </w:rPr>
  </w:style>
  <w:style w:type="paragraph" w:styleId="12">
    <w:name w:val="Заголовок1-2"/>
    <w:qFormat/>
    <w:pPr>
      <w:keepNext w:val="true"/>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exact" w:line="336" w:before="300" w:after="264"/>
      <w:jc w:val="center"/>
    </w:pPr>
    <w:rPr>
      <w:rFonts w:ascii="Times New Roman" w:hAnsi="Times New Roman" w:eastAsia="Times New Roman" w:cs="Times New Roman"/>
      <w:b/>
      <w:bCs/>
      <w:caps/>
      <w:color w:val="auto"/>
      <w:sz w:val="28"/>
      <w:szCs w:val="21"/>
      <w:lang w:val="ru-RU" w:bidi="ar-SA" w:eastAsia="zh-CN"/>
    </w:rPr>
  </w:style>
  <w:style w:type="paragraph" w:styleId="11">
    <w:name w:val="СписокЛитературы1"/>
    <w:basedOn w:val="Style13"/>
    <w:next w:val="Style13"/>
    <w:qFormat/>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1:00Z</dcterms:created>
  <dc:creator>WinStyle</dc:creator>
  <dc:description/>
  <cp:keywords/>
  <dc:language>en-US</dc:language>
  <cp:lastModifiedBy>SYSTEM</cp:lastModifiedBy>
  <dcterms:modified xsi:type="dcterms:W3CDTF">2011-09-08T02:11:00Z</dcterms:modified>
  <cp:revision>2</cp:revision>
  <dc:subject/>
  <dc:title>Пожарная безопасность</dc:title>
</cp:coreProperties>
</file>