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лигия как явление, присущее человеческому обществу на протяжении всей его истории и охватывающее до настоящего времени подавляющую часть населения земного шара, оказывается, тем не менее, областью, мало понятной для очень многих людей. Одной из причин этого, казалось бы, странного факта служит то обстоятельство, что религию, как правило, оценивают по ее внешним признакам, по тому, как она практикуется ее последователями в культе, в личной и общественной жизни. Отсюда проистекает масса различных трактовок религии, усматривающих ее существо либо в элементах, являющихся в ней второстепенными, незначительными, либо даже в ее искажениях, которых не избежала ни одна религ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вопрос о том, что составляет существо религии, какие признаки являются в ней определяющими, а какие — несущественными, требует особого рассмотр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лигия имеет две стороны: внешнюю — как она представляется постороннему наблюдателю, и внутреннюю, которая открывается верующему, живущему в соответствии с духовными и нравственными принципами данной религ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внешней стороны религия представляет собой прежде всего мировоззрение, включающее в себя ряд положений (истин), без которых (хотя бы без одного из них) она теряет самое себя, вырождаясь или в колдовство, оккультизм и подобные псевдорелигиозные формы, являющиеся лишь продуктами ее распада, извращения, или в религиозно-философскую систему мысли, мало затрагивающую практическую жизнь человека. Религиозное мировоззрение всегда имеет общественный характер и выражает себя в более или менее развитой организации (Церкви) с определенной структурой, моралью, правилами жизни своих последователей, культом и т. 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внутренней стороны, религия — это непосредственное переживание Бога.Предварительное понимание религии дает и этимоло</w:t>
        <w:softHyphen/>
        <w:t>гия данного слова.</w:t>
      </w:r>
    </w:p>
    <w:p>
      <w:pPr>
        <w:pStyle w:val="Normal"/>
        <w:suppressAutoHyphens w:val="true"/>
        <w:spacing w:lineRule="auto" w:line="360" w:before="0" w:after="0"/>
        <w:ind w:firstLine="709"/>
        <w:jc w:val="both"/>
        <w:rPr/>
      </w:pPr>
      <w:r>
        <w:rPr>
          <w:rFonts w:cs="Times New Roman" w:ascii="Times New Roman" w:hAnsi="Times New Roman"/>
          <w:sz w:val="28"/>
        </w:rPr>
        <w:t>О ЧЕМ ГОВОРИТ СЛОВО "РЕЛИГИЯ"?</w:t>
      </w:r>
    </w:p>
    <w:p>
      <w:pPr>
        <w:pStyle w:val="Normal"/>
        <w:suppressAutoHyphens w:val="true"/>
        <w:spacing w:lineRule="auto" w:line="360" w:before="0" w:after="0"/>
        <w:ind w:firstLine="709"/>
        <w:jc w:val="both"/>
        <w:rPr/>
      </w:pPr>
      <w:r>
        <w:rPr>
          <w:rFonts w:cs="Times New Roman" w:ascii="Times New Roman" w:hAnsi="Times New Roman"/>
          <w:sz w:val="28"/>
        </w:rPr>
        <w:t>Существует несколько точек зрения на происхождение слова "религия" (от лат. religio — совестливость, благочестие, благоговение, религия, святость, богослужение...). Так, знаменитый римский оратор, писатель и политический деятель I в. до н. э. Цицерон считал, что оно является производным от латинского глагола relegere ("вновь собирать, снова обсуждать, опять обдумывать, откладывать на особое употребление"), что в переносном смысле означает "благоговеть" или "относиться к чему-либо с особым вниманием, почтением". Отсюда и самое существо религии Цицерон видит в благоговении перед высшими силами, Божеством. Эта мысль Цицерона верно указывает на то, что благоговение является одним из важнейших элементов в религии, без которого религиозность превращается в ханжество, лицемерие и пустое обрядоисполнение, а вера в Бога — в холодную безжизненную доктрину. В то же время нельзя согласиться с тем, что благоговение перед чем-то таинственным и даже перед Богом составляет сущность религии. Сколь ни велико и необходимо благоговение в религии, тем не менее оно представляет собой лишь одно из чувств, присутствующих в религиозном отношении человека к Богу, и не выражает его сущ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ый западный христианский писатель и оратор Лактанций ( 330 г.) считает, что термин "религия" происходит от латинского глагола religare, означающего "связывать", "соединять". Поэтому и религию он определяет как союз благочестия человека с Богом. "С тем условием, —говорит он, — мы и рождаемся, чтобы оказывать справедливое и должное повиновение порождающему нас Господу, Его одного знать, Ему следовать. Будучи связанными сим союзом благочестия, мы находимся в соединении с Богом, от чего получила название и самая религия... Так имя "религия" произошло от союза благочестия, которым Бог соединил с Собою челове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определение Лактанция раскрывает самое существенное в религии — то живое единение духа человека с Богом, которое совершается в тайниках сердца человеческого.</w:t>
      </w:r>
    </w:p>
    <w:p>
      <w:pPr>
        <w:pStyle w:val="Normal"/>
        <w:suppressAutoHyphens w:val="true"/>
        <w:spacing w:lineRule="auto" w:line="360" w:before="0" w:after="0"/>
        <w:ind w:firstLine="709"/>
        <w:jc w:val="both"/>
        <w:rPr/>
      </w:pPr>
      <w:r>
        <w:rPr>
          <w:rFonts w:cs="Times New Roman" w:ascii="Times New Roman" w:hAnsi="Times New Roman"/>
          <w:sz w:val="28"/>
        </w:rPr>
        <w:t>Подобным же образом понимает существо религии и блаженный Августин (430), хотя он считает, что слово "религия" произошло от глагола religere, т. е. "воссоединять", и сама религия означает воссоединение, возобновление когда-то утерянного союза между человеком и Богом. "Его-то ища, — пишет он, — или лучше, вновь отыскивая (от чего, кажется, получила название и религия), мы стремимся к Нему любовью, чтобы, когда достигнем, нам успокоиться"2.</w:t>
      </w:r>
    </w:p>
    <w:p>
      <w:pPr>
        <w:pStyle w:val="Normal"/>
        <w:suppressAutoHyphens w:val="true"/>
        <w:spacing w:lineRule="auto" w:line="360" w:before="0" w:after="0"/>
        <w:ind w:firstLine="709"/>
        <w:jc w:val="both"/>
        <w:rPr/>
      </w:pPr>
      <w:r>
        <w:rPr>
          <w:rFonts w:cs="Times New Roman" w:ascii="Times New Roman" w:hAnsi="Times New Roman"/>
          <w:sz w:val="28"/>
        </w:rPr>
        <w:t>Таким образом, происхождение слова "религия" указывает на два основных его значения: соединение и благоговение, — которые говорят о религии как о таинственном духовном союзе, живом, благоговейном единении человека с Бог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ИСТИНЫ РЕЛИГИИ</w:t>
      </w:r>
    </w:p>
    <w:p>
      <w:pPr>
        <w:pStyle w:val="Normal"/>
        <w:suppressAutoHyphens w:val="true"/>
        <w:spacing w:lineRule="auto" w:line="360" w:before="0" w:after="0"/>
        <w:ind w:firstLine="709"/>
        <w:jc w:val="both"/>
        <w:rPr/>
      </w:pPr>
      <w:r>
        <w:rPr>
          <w:rFonts w:cs="Times New Roman" w:ascii="Times New Roman" w:hAnsi="Times New Roman"/>
          <w:sz w:val="28"/>
        </w:rPr>
        <w:t>Что относится к общеобязательным истинам религии? Первой из них является исповедание духовного, совершенного, разумного, личного Начала — Бога, являющегося Источником (Причиной) бытия всего существующего, в том числе человека, и всегда активно присутствующего в мире. Эта идея Бога может иметь очень разнообразные по форме, содержанию и степени ясности выражения в различных религиях: монотеистических (вера в единого Бога), политеистических (вера во многих богов), дуалистических (вера в два божественных начала: доброе и злое), анимистических (вера в одухотворенность всего существующего, в наличие души у всех сил и явлений природного мира).</w:t>
      </w:r>
    </w:p>
    <w:p>
      <w:pPr>
        <w:pStyle w:val="Normal"/>
        <w:suppressAutoHyphens w:val="true"/>
        <w:spacing w:lineRule="auto" w:line="360" w:before="0" w:after="0"/>
        <w:ind w:firstLine="709"/>
        <w:jc w:val="both"/>
        <w:rPr/>
      </w:pPr>
      <w:r>
        <w:rPr>
          <w:rFonts w:cs="Times New Roman" w:ascii="Times New Roman" w:hAnsi="Times New Roman"/>
          <w:sz w:val="28"/>
        </w:rPr>
        <w:t>По христианскому учению "Бог есть Любовь" (1 Ин. 4, 8), Он — наш Отец (Мф. 6, 8-9), "мы Им живем и движемся и существуем" (Деян. 17,28). Бог есть то изначальное Бытие и Сознание, благодаря Которому существуют все формы материального и духовного бытия и сознания во всем их многообразии, познанные и не познанные человеком. Бог есть реально существующий и неизменный, личностный идеал добра, истины и красоты и конечная цель духовных устремлений человека. Этим, в частности, христианство, как и другие религии, принципиально отличается от иных мировоззрений, для которых высший идеал реально не существует, а является лишь плодом человеческих мечтаний, рациональных построений и надеж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ой важнейшей истиной религии является убеждение в том, что человек принципиально отличается от всех других видов и форм жизни, что он есть не просто существо биологически высшее, но в первую очередь духовное, обладающее не только телом, но и душой, носительницей ума, сердца (органа чувств), воли, самой личности, способной вступать в общение, единение с Богом, с духовным миром. По христианскому учению человек есть образ Бож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ость и необходимость духовного единения человека с Богом предполагает в религии веру в Откровение Бога и необходимость для человека праведной жизни, соответствующей догматам и заповедям религии. В христианстве такая жизнь называется верой, под которой подразумевается не просто убежденность в существовании Бога, но особый духовно-нравственный характер всего строя жизни верующег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истина религии неразрывно связана с более или менее развитым в отдельных религиях учением о посмертном существовании человека. В христианском Откровении находим большее — учение о всеобщем воскресении и вечной жизни человека (а не одной лишь души), благодаря чему его земная жизнь и деятельность приобретает особенно ответственный характер и полноценный смысл. "Человек, ты живешь один раз, и тебя ожидает вечность. Поэтому избери сейчас, свободно и сознательно, совесть и правду нормой твоей жизни!" — этим утверждением христианское учение особенно резко контрастирует с атеистическим: "Человек, ты живешь один раз, и тебя ожидает вечная смерть!"</w:t>
      </w:r>
    </w:p>
    <w:p>
      <w:pPr>
        <w:pStyle w:val="Normal"/>
        <w:suppressAutoHyphens w:val="true"/>
        <w:spacing w:lineRule="auto" w:line="360" w:before="0" w:after="0"/>
        <w:ind w:firstLine="709"/>
        <w:jc w:val="both"/>
        <w:rPr/>
      </w:pPr>
      <w:r>
        <w:rPr>
          <w:rFonts w:cs="Times New Roman" w:ascii="Times New Roman" w:hAnsi="Times New Roman"/>
          <w:sz w:val="28"/>
        </w:rPr>
        <w:t>Именно в решении вопроса о душе и вечности с наибольшей очевидностью обнаруживается подлинное лицо религии и атеизма, обнаруживается и скрытый лик каждого человека, его духовная ориентация: стремится ли он к бессмертной красоте духовного совершенства и вечной жизни, или же предпочитает веру в окончательный и абсолютный закон смерти, перед которым одинаково бессмысленны не только все идеалы и все противоборство между добром и злом, истиной и ложью, красотой и безобразием, но и сама жизнь. Выбором веры человек свидетельствует о себе, кто он есть и кем хочет стать. Ибо, как справедливо писал один из замечательных русских мыслителей XIX в. И.В. Киреевский, "человек — это его вера". И хотя веры — две, истина — одна, и об этом не может забыть ни один мыслящий челове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существенным признакам религии относится также вера в бытие мира сверхъестественного, ангелов и демонов (бесов), вступая в духовный контакт с которыми (своими честными или, напротив, безнравственными поступками), человек в большой степени определяет свою жизнь. Все религии признают реальность влияния мира духовного на деятельность и судьбу человека. Поэтому в высшей степени опасно оказаться единодуховным с силами зла. Последствия этого, временные и вечные, страшны для человека.</w:t>
      </w:r>
    </w:p>
    <w:p>
      <w:pPr>
        <w:pStyle w:val="Normal"/>
        <w:suppressAutoHyphens w:val="true"/>
        <w:spacing w:lineRule="auto" w:line="360" w:before="0" w:after="0"/>
        <w:ind w:firstLine="709"/>
        <w:jc w:val="both"/>
        <w:rPr/>
      </w:pPr>
      <w:r>
        <w:rPr>
          <w:rFonts w:cs="Times New Roman" w:ascii="Times New Roman" w:hAnsi="Times New Roman"/>
          <w:sz w:val="28"/>
        </w:rPr>
        <w:t>Очевидным элементом любой религии является культ, т. е. совокупность всех ее внешних богослужебно-обрядовых форм, действий и правил.</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ь еще целый ряд элементов, присущих каждой религии (ее догматическое и нравственное учение, аскетические принципы, правила жизни и др.); все они органически и логически связаны с указанными основны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2:00Z</dcterms:created>
  <dc:creator>Эльшан</dc:creator>
  <dc:description/>
  <cp:keywords/>
  <dc:language>en-US</dc:language>
  <cp:lastModifiedBy>SYSTEM</cp:lastModifiedBy>
  <dcterms:modified xsi:type="dcterms:W3CDTF">2011-09-08T02:12:00Z</dcterms:modified>
  <cp:revision>2</cp:revision>
  <dc:subject/>
  <dc:title/>
</cp:coreProperties>
</file>