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СТВО ПО ОБРАЗОВАНИЮ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ХИБИНСКИЙ ТЕХНИЧЕСКИЙ КОЛЛЕДЖ</w:t>
      </w:r>
      <w:r>
        <w:rPr>
          <w:sz w:val="28"/>
          <w:szCs w:val="28"/>
        </w:rPr>
        <w:t xml:space="preserve"> –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илиал СПГГИ (ТУ) в г. Кировс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Форма обучения</w:t>
        <w:tab/>
        <w:tab/>
      </w:r>
      <w:r>
        <w:rPr>
          <w:b/>
          <w:sz w:val="28"/>
          <w:szCs w:val="28"/>
        </w:rPr>
        <w:t>заочна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пециальность</w:t>
        <w:tab/>
        <w:tab/>
      </w:r>
      <w:r>
        <w:rPr>
          <w:b/>
          <w:sz w:val="28"/>
          <w:szCs w:val="28"/>
        </w:rPr>
        <w:t>13040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  <w:tab/>
        <w:t>Горная меха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ариант 100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Студента</w:t>
        <w:tab/>
        <w:tab/>
        <w:tab/>
        <w:tab/>
        <w:t>Алексашкина С.В.</w:t>
        <w:tab/>
        <w:tab/>
        <w:t>группы 4РР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</w:t>
        <w:tab/>
        <w:tab/>
        <w:tab/>
        <w:t>Осипенко А.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иров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Описать мероприятия по защите окружающей среды при эксплуатации вентиляторных установ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 по защите окружающей среды при эксплуатации вентиляторных установок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ылеподавление в заб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чистка исходящей струи в воздухоотводящем канале ств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тривание подземных выработок должно производиться при помощи непрерывно действующих вентиляторных установок, расположенных на поверхности не ближе 20 м от устьев стволов, шурфов, штолен, скваж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sub_221"/>
      <w:bookmarkEnd w:id="0"/>
      <w:r>
        <w:rPr>
          <w:sz w:val="28"/>
          <w:szCs w:val="28"/>
        </w:rPr>
        <w:t>Главные вентиляторные установки должны состоять не менее чем из двух вентиляторных агрегатов, один из которых резервный. В многоагрегатных вентиляторных установках допускается иметь один резервный вентиляторный агрегат при условии обеспечения автоматического ввода его в работу при остановке любого из рабочих вентиляторов. На многоагрегатных вентиляторных установках запрещается эксплуатация вентиляторов, отличающихся по производительности и действующему напору более чем на 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sub_221"/>
      <w:bookmarkEnd w:id="1"/>
      <w:r>
        <w:rPr>
          <w:sz w:val="28"/>
          <w:szCs w:val="28"/>
        </w:rPr>
        <w:t>Вентиляторы на газовых шахтах и на вновь вводимых и реконструируемых вентиляторных установках должны быть одного типоразмера и одинаковой производ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газовых шахтах главные вентиляторные установки могут состоять из одного агрегата с резервным электроприв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действующих шахтах резервный вентилятор имеет меньшую подачу чем основной, то техническим руководителем эксплуатирующей организации должен быть утвержден режим работы шахты на случай проветривания резервным вентиля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газовых шахтах вентиляторы главного проветривания должны иметь надежность электроснабжения по первой категории (с АВР). При этом должен быть 100-процентный резерв источника питания для собственных нуж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торы должны быть оборудованы тормозными или стопорными устройствами, препятствующими самопроизвольному вращению рабочего ротора вентиля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и эксплуатации вентиляторных установок должны предусматриваться специальные меры по предупреждению обмерзания проточной части вентиляторов, каналов и переключающих устройств, а также меры по предупреждению попадания в проточную часть вентиляторной установки частиц горной массы (штыба) и воды. Вентиляционные каналы не должны загромождаться посторонними предметами и должны очищаться от пыли в порядке, утвержденном Госгортехнадзором России. Вентиляционные каналы должны иметь оборудованный шлюзом выход на поверх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нале вентиляторной установки у места сопряжения со стволом (шурфом, скважиной) и перед колесом вентилятора должны устанавливаться ограждающие решетки высотой не менее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главным относятся вентиляторные установки, обслуживающие всю шахту или ее часть (крыло, блок, панель), а также вентиляторные установки, обеспечивающие проветривание шахт в период строительства после сбойки стволов; к вспомогательным – вентиляторные установки со сроком службы не более трех лет, обслуживающие один очистной забой, с прилегающими к нему подготовительными выработками, и вентиляторные установки, предназначенные для обособленного проветривания ка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sub_222"/>
      <w:bookmarkEnd w:id="2"/>
      <w:r>
        <w:rPr>
          <w:sz w:val="28"/>
          <w:szCs w:val="28"/>
        </w:rPr>
        <w:t>Главные вентиляторные установки должны обеспечивать реверсирование вентиляционной струи во всех горных выработках, проветриваемых за счет общешахтной деп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sub_222"/>
      <w:bookmarkEnd w:id="3"/>
      <w:r>
        <w:rPr>
          <w:sz w:val="28"/>
          <w:szCs w:val="28"/>
        </w:rPr>
        <w:t>Вспомогательные вентиляторные установки должны обеспечивать реверсирование вентиляционной струи в том случае, когда это предусмотрено планом ликвидации ава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вентиляторных установок на реверсивный режим должен выполняться не более чем за 1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, проходящего по выработкам в реверсивном режиме проветривания, должен составлять не менее 60% от расхода воздуха, проходящего по ним в нормальном режи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" w:name="sub_223"/>
      <w:bookmarkEnd w:id="4"/>
      <w:r>
        <w:rPr>
          <w:sz w:val="28"/>
          <w:szCs w:val="28"/>
        </w:rPr>
        <w:t>Исправность действия реверсивных, переключающих и герметизирующих устройств должна проверяться главным механиком шахты и начальником участка ВТБ не реже одного раза в месяц. Результаты проверок фиксируются в порядке, утвержденном Госгортехнадзором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sub_223"/>
      <w:bookmarkEnd w:id="5"/>
      <w:r>
        <w:rPr>
          <w:sz w:val="28"/>
          <w:szCs w:val="28"/>
        </w:rPr>
        <w:t>На всех шахтах не реже двух раз в год (летом и зимой), а также при изменении схемы проветривания и замене вентиляторов, должно производиться реверсирование вентиляционной струи в выработках в соответствии с планом ликвидации аварий. При этом в течение периода работы в реверсивном режиме содержание метана в выработках, проветриваемых за счет общешахтной депрессии (компрессии), не должно превышать 2%. Во время реверсирования на шахте запрещается проводить какие-либо другие работы. Проверка реверсирования вентиляционной струи и реверсивных устройств производится в порядке, утвержденном Госгортехнадзором России.</w:t>
      </w:r>
    </w:p>
    <w:p>
      <w:pPr>
        <w:pStyle w:val="Normal"/>
        <w:spacing w:lineRule="auto" w:line="360"/>
        <w:ind w:firstLine="709"/>
        <w:jc w:val="both"/>
        <w:rPr/>
      </w:pPr>
      <w:bookmarkStart w:id="6" w:name="sub_224"/>
      <w:bookmarkEnd w:id="6"/>
      <w:r>
        <w:rPr>
          <w:sz w:val="28"/>
          <w:szCs w:val="28"/>
        </w:rPr>
        <w:t>Вентиляторные установки должны осматриваться не реже одного раза в сутки работниками, специально назначенными главным механиком шахты, и не менее двух раз в месяц – главным механиком шахты или старшим механиком. Результаты осмотров фиксируются в порядке, утвержденном Госгортехнадзором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" w:name="sub_224"/>
      <w:bookmarkEnd w:id="7"/>
      <w:r>
        <w:rPr>
          <w:sz w:val="28"/>
          <w:szCs w:val="28"/>
        </w:rPr>
        <w:t>Аэродинамическое обследование поверхностных вентиляторных установок должно производиться в течение суток при переходе с одного агрегата на другой, а также изменении угла разворота лопаток рабочих колес или направляющего аппарата. Переход с одного агрегата на другой должен производиться не реже одного раза в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же одного раза в два года должна производиться ревизия и наладка вентиляторных установок специализированной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" w:name="sub_225"/>
      <w:bookmarkEnd w:id="8"/>
      <w:r>
        <w:rPr>
          <w:sz w:val="28"/>
          <w:szCs w:val="28"/>
        </w:rPr>
        <w:t>Вентиляторные установки должны оборудоваться аппаратурой дистанционного управления и контроля в порядке, утвержденном Госгортехнадзором России.</w:t>
      </w:r>
    </w:p>
    <w:p>
      <w:pPr>
        <w:pStyle w:val="Normal"/>
        <w:spacing w:lineRule="auto" w:line="360"/>
        <w:ind w:firstLine="709"/>
        <w:jc w:val="both"/>
        <w:rPr/>
      </w:pPr>
      <w:bookmarkStart w:id="9" w:name="sub_225"/>
      <w:bookmarkEnd w:id="9"/>
      <w:r>
        <w:rPr>
          <w:sz w:val="28"/>
          <w:szCs w:val="28"/>
        </w:rPr>
        <w:t>Пульт дистанционного управления и контроля работы вентиляторной установки должен находиться на поверхности шахты в диспетчерском пункте или помещении оператора АГК. Действующие вентиляторные установки, не оборудованные аппаратурой дистанционного управления и контроля, должны обслуживаться машини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 вентиляторной установки, в шумоизолированной кабине, должен быть телефон с выведенным сигнальным устройством, связанный непосредственно с центральным коммутатором шахты на поверхности или диспетчером. Машинист вентиляторной установки или лицо, обслуживающее пульт управления, обязано фиксировать результаты работы установки в порядке, утвержденном Госгортехнадзором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0" w:name="sub_226"/>
      <w:bookmarkEnd w:id="10"/>
      <w:r>
        <w:rPr>
          <w:sz w:val="28"/>
          <w:szCs w:val="28"/>
        </w:rPr>
        <w:t>Остановка вентиляторной установки или изменение режима ее работы, кроме аварийных случаев, может производиться лишь по письменному распоряжению технического руководителя эксплуатирующей организации с уведомлением начальника участка ВТ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1" w:name="sub_226"/>
      <w:bookmarkEnd w:id="11"/>
      <w:r>
        <w:rPr>
          <w:sz w:val="28"/>
          <w:szCs w:val="28"/>
        </w:rPr>
        <w:t>О внезапных остановках вентиляторной установки, вызванных ее неисправностью или прекращением подачи электроэнергии, необходимо немедленно сообщить горному диспетчеру, который должен поставить в известность технического руководителя эксплуатирующей организации, главного механика, начальника участка ВТБ шахты, командира аварийно-спасательной части, обслуживающей шахту, и территориальные органы Госгортехнадзор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тановки действующего вентиляторного агрегата и невозможности пуска резервного должны быть открыты двери шлюзового здания над стволами или клапаны, перекрывающие устье ствола.</w:t>
      </w:r>
    </w:p>
    <w:p>
      <w:pPr>
        <w:pStyle w:val="Normal"/>
        <w:spacing w:lineRule="auto" w:line="360"/>
        <w:ind w:firstLine="709"/>
        <w:jc w:val="both"/>
        <w:rPr/>
      </w:pPr>
      <w:bookmarkStart w:id="12" w:name="sub_227"/>
      <w:bookmarkEnd w:id="12"/>
      <w:r>
        <w:rPr>
          <w:sz w:val="28"/>
          <w:szCs w:val="28"/>
        </w:rPr>
        <w:t>При получении извещения о предполагаемом прекращении подачи электроэнергии или о предполагаемом перерыве в работе вентиляторной установки горный диспетчер (на строящихся шахтах – ответственный дежурный) обязан своевременно принять меры по обеспечению безопасности людей, находящихся в шах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3" w:name="sub_227"/>
      <w:bookmarkStart w:id="14" w:name="sub_228"/>
      <w:bookmarkEnd w:id="13"/>
      <w:bookmarkEnd w:id="14"/>
      <w:r>
        <w:rPr>
          <w:sz w:val="28"/>
          <w:szCs w:val="28"/>
        </w:rPr>
        <w:t>На шахтах III категории, сверхкатегорных и опасных по внезапным выбросам при установке электрооборудования общего назначения в помещении, через которое проходит канал или диффузор вентиляторной установки, должна предусматриваться принудительная нагнетательная вентиляция, включаемая при остановке вентилятора.</w:t>
      </w:r>
    </w:p>
    <w:p>
      <w:pPr>
        <w:pStyle w:val="Normal"/>
        <w:spacing w:lineRule="auto" w:line="360"/>
        <w:ind w:firstLine="709"/>
        <w:jc w:val="both"/>
        <w:rPr/>
      </w:pPr>
      <w:bookmarkStart w:id="15" w:name="sub_228"/>
      <w:bookmarkStart w:id="16" w:name="sub_229"/>
      <w:bookmarkEnd w:id="15"/>
      <w:bookmarkEnd w:id="16"/>
      <w:r>
        <w:rPr>
          <w:sz w:val="28"/>
          <w:szCs w:val="28"/>
        </w:rPr>
        <w:t>Для предотвращения поступления метана из выработанных пространств в очистной забой могут применяться подземные и поверхностные газоотсасывающие вентиляторные установки. Их применение должно осуществляться в порядке, установленном Госгортехнадзором Росс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229"/>
      <w:bookmarkStart w:id="18" w:name="sub_229"/>
      <w:bookmarkEnd w:id="18"/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43. Построить характеристику вентиляционной сети, если вентилятор ВОД-40 имеет производительность 300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с и давление 250 даП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вентиляционной се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стоянную сет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40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278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характеристики сети при давлении 250 даПа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 = 0,0278 * Q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27"/>
        <w:gridCol w:w="1226"/>
        <w:gridCol w:w="1222"/>
        <w:gridCol w:w="1230"/>
        <w:gridCol w:w="1230"/>
        <w:gridCol w:w="1230"/>
      </w:tblGrid>
      <w:tr>
        <w:trPr>
          <w:trHeight w:val="3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  <w:r>
              <w:rPr>
                <w:sz w:val="20"/>
                <w:szCs w:val="20"/>
                <w:lang w:val="en-US"/>
              </w:rPr>
              <w:t xml:space="preserve"> Q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  <w:r>
              <w:rPr>
                <w:sz w:val="20"/>
                <w:szCs w:val="20"/>
                <w:lang w:val="en-US"/>
              </w:rPr>
              <w:t xml:space="preserve"> Q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  <w:r>
              <w:rPr>
                <w:sz w:val="20"/>
                <w:szCs w:val="20"/>
                <w:lang w:val="en-US"/>
              </w:rPr>
              <w:t xml:space="preserve"> Q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  <w:r>
              <w:rPr>
                <w:sz w:val="20"/>
                <w:szCs w:val="20"/>
                <w:lang w:val="en-US"/>
              </w:rPr>
              <w:t xml:space="preserve"> Q</w:t>
            </w:r>
          </w:p>
        </w:tc>
      </w:tr>
      <w:tr>
        <w:trPr>
          <w:trHeight w:val="3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3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3870</wp:posOffset>
                </wp:positionH>
                <wp:positionV relativeFrom="paragraph">
                  <wp:posOffset>1405255</wp:posOffset>
                </wp:positionV>
                <wp:extent cx="294767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7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2" h="1">
                              <a:moveTo>
                                <a:pt x="464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2,1" path="m4642,0l0,0e" stroked="t" o:allowincell="f" style="position:absolute;margin-left:138.1pt;margin-top:110.65pt;width:232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1565</wp:posOffset>
                </wp:positionH>
                <wp:positionV relativeFrom="paragraph">
                  <wp:posOffset>942975</wp:posOffset>
                </wp:positionV>
                <wp:extent cx="2691130" cy="292417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1000" cy="29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8" h="4605">
                              <a:moveTo>
                                <a:pt x="0" y="4605"/>
                              </a:moveTo>
                              <a:cubicBezTo>
                                <a:pt x="55" y="4574"/>
                                <a:pt x="94" y="4569"/>
                                <a:pt x="330" y="4418"/>
                              </a:cubicBezTo>
                              <a:cubicBezTo>
                                <a:pt x="566" y="4267"/>
                                <a:pt x="1055" y="3992"/>
                                <a:pt x="1418" y="3698"/>
                              </a:cubicBezTo>
                              <a:cubicBezTo>
                                <a:pt x="1781" y="3404"/>
                                <a:pt x="2149" y="3094"/>
                                <a:pt x="2505" y="2655"/>
                              </a:cubicBezTo>
                              <a:cubicBezTo>
                                <a:pt x="2861" y="2216"/>
                                <a:pt x="3348" y="1376"/>
                                <a:pt x="3555" y="1065"/>
                              </a:cubicBezTo>
                              <a:cubicBezTo>
                                <a:pt x="3762" y="754"/>
                                <a:pt x="3636" y="966"/>
                                <a:pt x="3750" y="788"/>
                              </a:cubicBezTo>
                              <a:cubicBezTo>
                                <a:pt x="3864" y="610"/>
                                <a:pt x="4136" y="164"/>
                                <a:pt x="4238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8,4605" path="m0,4605c55,4574,94,4569,330,4418c566,4267,1055,3992,1418,3698c1781,3404,2149,3094,2505,2655c2861,2216,3348,1376,3555,1065c3762,754,3636,966,3750,788c3864,610,4136,164,4238,0e" stroked="t" o:allowincell="f" style="position:absolute;margin-left:85.95pt;margin-top:74.25pt;width:211.85pt;height:230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366135" cy="42252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Аэродинамические характеристики вентилятора ВОД-40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9. Конструкция, принцип действия, область применения, достоинства и недостатки гидроэлеватора. Вычертить схему гидроэлеватора</w:t>
      </w:r>
    </w:p>
    <w:p>
      <w:pPr>
        <w:pStyle w:val="Style16"/>
        <w:widowControl/>
        <w:spacing w:lineRule="auto" w:line="360"/>
        <w:ind w:firstLine="709"/>
        <w:rPr>
          <w:rStyle w:val="FontStyle1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1"/>
          <w:sz w:val="28"/>
          <w:szCs w:val="28"/>
        </w:rPr>
        <w:t xml:space="preserve">Гидроэлеватор (рис. 2) — водоструйный насос, в котором используется энергия рабочей воды, подаваемой стационарным насосом. Рабочая вода подается по трубопроводу </w:t>
      </w:r>
      <w:r>
        <w:rPr>
          <w:rStyle w:val="FontStyle11"/>
          <w:i/>
          <w:sz w:val="28"/>
          <w:szCs w:val="28"/>
        </w:rPr>
        <w:t>1</w:t>
      </w:r>
      <w:r>
        <w:rPr>
          <w:rStyle w:val="FontStyle11"/>
          <w:sz w:val="28"/>
          <w:szCs w:val="28"/>
        </w:rPr>
        <w:t xml:space="preserve"> и выходит с большой скоростью через насадку </w:t>
      </w:r>
      <w:r>
        <w:rPr>
          <w:rStyle w:val="FontStyle14"/>
          <w:spacing w:val="0"/>
          <w:sz w:val="28"/>
          <w:szCs w:val="28"/>
        </w:rPr>
        <w:t xml:space="preserve">2. </w:t>
      </w:r>
      <w:r>
        <w:rPr>
          <w:rStyle w:val="FontStyle11"/>
          <w:sz w:val="28"/>
          <w:szCs w:val="28"/>
        </w:rPr>
        <w:t xml:space="preserve">При этом в приемной камере </w:t>
      </w:r>
      <w:r>
        <w:rPr>
          <w:rStyle w:val="FontStyle14"/>
          <w:spacing w:val="0"/>
          <w:sz w:val="28"/>
          <w:szCs w:val="28"/>
        </w:rPr>
        <w:t xml:space="preserve">3 </w:t>
      </w:r>
      <w:r>
        <w:rPr>
          <w:rStyle w:val="FontStyle11"/>
          <w:sz w:val="28"/>
          <w:szCs w:val="28"/>
        </w:rPr>
        <w:t xml:space="preserve">создается разрежение. В зону разрежения по трубопроводу </w:t>
      </w:r>
      <w:r>
        <w:rPr>
          <w:rStyle w:val="FontStyle14"/>
          <w:spacing w:val="0"/>
          <w:sz w:val="28"/>
          <w:szCs w:val="28"/>
        </w:rPr>
        <w:t xml:space="preserve">4 </w:t>
      </w:r>
      <w:r>
        <w:rPr>
          <w:rStyle w:val="FontStyle11"/>
          <w:sz w:val="28"/>
          <w:szCs w:val="28"/>
        </w:rPr>
        <w:t xml:space="preserve">всасывается откачиваемая жидкость. Рабочая и откачиваемая жидкости смешиваются в горловинё 5, затем поток попадает в диффузор </w:t>
      </w:r>
      <w:r>
        <w:rPr>
          <w:rStyle w:val="FontStyle14"/>
          <w:spacing w:val="0"/>
          <w:sz w:val="28"/>
          <w:szCs w:val="28"/>
        </w:rPr>
        <w:t xml:space="preserve">6, </w:t>
      </w:r>
      <w:r>
        <w:rPr>
          <w:rStyle w:val="FontStyle11"/>
          <w:sz w:val="28"/>
          <w:szCs w:val="28"/>
        </w:rPr>
        <w:t>где кинетическая энергия частично преобразуется в давление. Из диффузора поток поступает в напорный трубопровод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sz w:val="28"/>
          <w:szCs w:val="28"/>
        </w:rPr>
        <w:t>Достоинствами гидроэлеватора являются: простота устройства, небольшие размеры в плане, отсутствие движущихся частей, возможность откачки пульпы, откачка насухо и минимальные затраты на обслуживани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sz w:val="28"/>
          <w:szCs w:val="28"/>
        </w:rPr>
        <w:t>Недостатком гидроэлеватора является низкий к. п. д. (не более 0,4, а при откачке пульпы — не более 0,25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sz w:val="28"/>
          <w:szCs w:val="28"/>
        </w:rPr>
        <w:t>В шахтной практике гидроэлеваторы применяются для чистки водосборников и зумпфов. При этом рабочая вода подается обычно из напорного трубопровода главной водоотливной установки.</w:t>
      </w:r>
    </w:p>
    <w:p>
      <w:pPr>
        <w:pStyle w:val="Normal"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9105" cy="3292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Гидроэлевато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70. Выбрать трубы из стали Ст. 3 по диаметру и толщине стенки для насоса ЦНС 180-680, если число напорных трубопроводов главного водоотлива равно двум, вода нейтральная, взрывные работы в шахте ведутся. Коэффициент, учитывающий минусовый допуск толщины стенки, принять равным 15, срок службы труб 10 л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диаметр напорного трубопровод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опт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*0,0131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0,476</w:t>
      </w:r>
      <w:r>
        <w:rPr>
          <w:sz w:val="28"/>
          <w:szCs w:val="28"/>
        </w:rPr>
        <w:t xml:space="preserve"> = 1*0,0131*180</w:t>
      </w:r>
      <w:r>
        <w:rPr>
          <w:sz w:val="28"/>
          <w:szCs w:val="28"/>
          <w:vertAlign w:val="superscript"/>
        </w:rPr>
        <w:t>0,476</w:t>
      </w:r>
      <w:r>
        <w:rPr>
          <w:sz w:val="28"/>
          <w:szCs w:val="28"/>
        </w:rPr>
        <w:t xml:space="preserve"> = 0,155 м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зависящий от числа напорных трубопроводов (при двух трубопровода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трубы с наружным диаметром 180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требуемой толщины стенки принимаем срок службы трубопровода Т = 10 лет, материал труб – Ст.3, давление у напорного патрубка р = 6 МП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 толщина стен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δ = </w:t>
      </w: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,3 мм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52 – для Ст. 3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корость коррозийного износа наружной поверхности труб (при ведении взрывных работ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25 мм/год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скорость коррозийного износа внутренней поверхности труб (при нейтральных водах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 мм/год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толщину стенки δ = 8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ринимаем трубу ГОСТ 8732-78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напорного трубопровода с наружный диаметром 180 мм, внутренним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64 мм и толщиной стенки δ = 8 м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подводящего: наружный диаметр 203 мм и внутренний диаметр 187 мм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абочая программа и методические указания по выполнению контрольной работы «</w:t>
      </w:r>
      <w:r>
        <w:rPr>
          <w:caps/>
          <w:sz w:val="28"/>
          <w:szCs w:val="28"/>
        </w:rPr>
        <w:t>Горная мехника</w:t>
      </w:r>
      <w:r>
        <w:rPr>
          <w:sz w:val="28"/>
          <w:szCs w:val="28"/>
        </w:rPr>
        <w:t>». Кировск, 200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NewRoman;Arial Unicode MS"/>
          <w:sz w:val="28"/>
          <w:szCs w:val="28"/>
        </w:rPr>
        <w:t xml:space="preserve">И.Г. Ивановский. </w:t>
      </w:r>
      <w:r>
        <w:rPr>
          <w:rFonts w:eastAsia="TimesNewRoman,Bold;Arial Unicode MS"/>
          <w:bCs/>
          <w:sz w:val="28"/>
          <w:szCs w:val="28"/>
        </w:rPr>
        <w:t xml:space="preserve">ШАХТНЫЕ ВЕНТИЛЯТОРЫ. </w:t>
      </w:r>
      <w:r>
        <w:rPr>
          <w:rFonts w:eastAsia="TimesNewRoman;Arial Unicode MS"/>
          <w:sz w:val="28"/>
          <w:szCs w:val="28"/>
        </w:rPr>
        <w:t>Владивосток, 200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/>
          <w:sz w:val="28"/>
          <w:szCs w:val="28"/>
        </w:rPr>
        <w:t xml:space="preserve">3. Р.Н. Хаджиков, С.А. Бутаков. Горная механика. </w:t>
      </w:r>
      <w:r>
        <w:rPr>
          <w:sz w:val="28"/>
          <w:szCs w:val="28"/>
        </w:rPr>
        <w:t>- М.: Недра,. 1982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тационарные установки шахт. Под ред. Братченко Б.Ф. - М.: Недра, 1977.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20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/>
      <w:ind w:firstLine="322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14:00Z</dcterms:created>
  <dc:creator>Admin</dc:creator>
  <dc:description/>
  <cp:keywords/>
  <dc:language>en-US</dc:language>
  <cp:lastModifiedBy>SYSTEM</cp:lastModifiedBy>
  <dcterms:modified xsi:type="dcterms:W3CDTF">2011-09-08T02:14:00Z</dcterms:modified>
  <cp:revision>2</cp:revision>
  <dc:subject/>
  <dc:title/>
</cp:coreProperties>
</file>