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val="false"/>
        <w:tabs>
          <w:tab w:val="clear" w:pos="708"/>
          <w:tab w:val="left" w:pos="1560" w:leader="none"/>
          <w:tab w:val="left" w:pos="2127" w:leader="none"/>
        </w:tabs>
        <w:ind w:firstLine="709"/>
        <w:rPr>
          <w:sz w:val="28"/>
        </w:rPr>
      </w:pPr>
      <w:r>
        <w:rPr>
          <w:sz w:val="28"/>
        </w:rPr>
        <w:t>Федеральное агентство по образованию</w:t>
      </w:r>
    </w:p>
    <w:p>
      <w:pPr>
        <w:pStyle w:val="Style9"/>
        <w:widowControl w:val="false"/>
        <w:tabs>
          <w:tab w:val="clear" w:pos="708"/>
          <w:tab w:val="left" w:pos="1560" w:leader="none"/>
          <w:tab w:val="left" w:pos="2127" w:leader="none"/>
        </w:tabs>
        <w:ind w:firstLine="709"/>
        <w:rPr>
          <w:sz w:val="28"/>
        </w:rPr>
      </w:pPr>
      <w:r>
        <w:rPr>
          <w:sz w:val="28"/>
        </w:rPr>
        <w:t>Государственное образовательное учреждение</w:t>
      </w:r>
    </w:p>
    <w:p>
      <w:pPr>
        <w:pStyle w:val="Style9"/>
        <w:widowControl w:val="false"/>
        <w:tabs>
          <w:tab w:val="clear" w:pos="708"/>
          <w:tab w:val="left" w:pos="1560" w:leader="none"/>
          <w:tab w:val="left" w:pos="2127" w:leader="none"/>
        </w:tabs>
        <w:ind w:firstLine="709"/>
        <w:rPr>
          <w:sz w:val="28"/>
        </w:rPr>
      </w:pPr>
      <w:r>
        <w:rPr>
          <w:sz w:val="28"/>
        </w:rPr>
        <w:t>высшего профессионального образования</w:t>
      </w:r>
    </w:p>
    <w:p>
      <w:pPr>
        <w:pStyle w:val="Style9"/>
        <w:widowControl w:val="false"/>
        <w:tabs>
          <w:tab w:val="clear" w:pos="708"/>
          <w:tab w:val="left" w:pos="1560" w:leader="none"/>
          <w:tab w:val="left" w:pos="2127" w:leader="none"/>
        </w:tabs>
        <w:ind w:firstLine="709"/>
        <w:rPr>
          <w:sz w:val="28"/>
        </w:rPr>
      </w:pPr>
      <w:r>
        <w:rPr>
          <w:sz w:val="28"/>
        </w:rPr>
        <w:t>Петрозаводский государственный университет</w:t>
      </w:r>
    </w:p>
    <w:p>
      <w:pPr>
        <w:pStyle w:val="Style9"/>
        <w:widowControl w:val="false"/>
        <w:tabs>
          <w:tab w:val="clear" w:pos="708"/>
          <w:tab w:val="left" w:pos="1560" w:leader="none"/>
          <w:tab w:val="left" w:pos="2127" w:leader="none"/>
        </w:tabs>
        <w:ind w:firstLine="709"/>
        <w:rPr>
          <w:sz w:val="28"/>
        </w:rPr>
      </w:pPr>
      <w:r>
        <w:rPr>
          <w:sz w:val="28"/>
        </w:rPr>
        <w:t>Кольский филиал</w:t>
      </w:r>
    </w:p>
    <w:p>
      <w:pPr>
        <w:pStyle w:val="Normal"/>
        <w:widowControl w:val="false"/>
        <w:tabs>
          <w:tab w:val="clear" w:pos="708"/>
          <w:tab w:val="left" w:pos="1560" w:leader="none"/>
          <w:tab w:val="left" w:pos="2127"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информационных технологий</w:t>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560" w:leader="none"/>
          <w:tab w:val="left" w:pos="212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клад на тему:</w:t>
      </w:r>
    </w:p>
    <w:p>
      <w:pPr>
        <w:pStyle w:val="Normal"/>
        <w:widowControl w:val="false"/>
        <w:tabs>
          <w:tab w:val="clear" w:pos="708"/>
          <w:tab w:val="left" w:pos="1560" w:leader="none"/>
          <w:tab w:val="left" w:pos="2127"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 xml:space="preserve">«Аппаратура для построения сетей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 xml:space="preserve">. Сети </w:t>
      </w:r>
      <w:r>
        <w:rPr>
          <w:rFonts w:cs="Times New Roman" w:ascii="Times New Roman" w:hAnsi="Times New Roman"/>
          <w:sz w:val="28"/>
          <w:szCs w:val="28"/>
          <w:lang w:val="en-US"/>
        </w:rPr>
        <w:t>X</w:t>
      </w:r>
      <w:r>
        <w:rPr>
          <w:rFonts w:cs="Times New Roman" w:ascii="Times New Roman" w:hAnsi="Times New Roman"/>
          <w:sz w:val="28"/>
          <w:szCs w:val="28"/>
        </w:rPr>
        <w:t>.25»</w:t>
      </w:r>
    </w:p>
    <w:p>
      <w:pPr>
        <w:pStyle w:val="Style10"/>
        <w:widowControl w:val="false"/>
        <w:tabs>
          <w:tab w:val="clear" w:pos="708"/>
          <w:tab w:val="left" w:pos="1560" w:leader="none"/>
          <w:tab w:val="left" w:pos="2127" w:leader="none"/>
        </w:tabs>
        <w:ind w:left="0" w:firstLine="709"/>
        <w:jc w:val="both"/>
        <w:rPr>
          <w:rFonts w:ascii="Times New Roman" w:hAnsi="Times New Roman" w:cs="Times New Roman"/>
          <w:sz w:val="28"/>
        </w:rPr>
      </w:pPr>
      <w:r>
        <w:rPr>
          <w:rFonts w:cs="Times New Roman"/>
          <w:sz w:val="28"/>
        </w:rPr>
      </w:r>
    </w:p>
    <w:p>
      <w:pPr>
        <w:pStyle w:val="Style10"/>
        <w:widowControl w:val="false"/>
        <w:tabs>
          <w:tab w:val="clear" w:pos="708"/>
          <w:tab w:val="left" w:pos="1560" w:leader="none"/>
          <w:tab w:val="left" w:pos="2127" w:leader="none"/>
        </w:tabs>
        <w:ind w:left="0" w:firstLine="709"/>
        <w:jc w:val="both"/>
        <w:rPr>
          <w:sz w:val="28"/>
        </w:rPr>
      </w:pPr>
      <w:r>
        <w:rPr>
          <w:sz w:val="28"/>
        </w:rPr>
      </w:r>
    </w:p>
    <w:p>
      <w:pPr>
        <w:pStyle w:val="Style10"/>
        <w:widowControl w:val="false"/>
        <w:tabs>
          <w:tab w:val="clear" w:pos="708"/>
          <w:tab w:val="left" w:pos="1560" w:leader="none"/>
          <w:tab w:val="left" w:pos="2127" w:leader="none"/>
        </w:tabs>
        <w:ind w:left="0" w:firstLine="709"/>
        <w:jc w:val="both"/>
        <w:rPr/>
      </w:pPr>
      <w:r>
        <w:rPr>
          <w:sz w:val="28"/>
        </w:rPr>
        <w:t>студента 5 курса (гр. 2)</w:t>
      </w:r>
    </w:p>
    <w:p>
      <w:pPr>
        <w:pStyle w:val="Style10"/>
        <w:widowControl w:val="false"/>
        <w:tabs>
          <w:tab w:val="clear" w:pos="708"/>
          <w:tab w:val="left" w:pos="1560" w:leader="none"/>
          <w:tab w:val="left" w:pos="2127" w:leader="none"/>
        </w:tabs>
        <w:ind w:left="0" w:firstLine="709"/>
        <w:jc w:val="both"/>
        <w:rPr>
          <w:sz w:val="28"/>
        </w:rPr>
      </w:pPr>
      <w:r>
        <w:rPr>
          <w:sz w:val="28"/>
        </w:rPr>
        <w:t>очного отделения</w:t>
      </w:r>
    </w:p>
    <w:p>
      <w:pPr>
        <w:pStyle w:val="Style10"/>
        <w:widowControl w:val="false"/>
        <w:tabs>
          <w:tab w:val="clear" w:pos="708"/>
          <w:tab w:val="left" w:pos="1560" w:leader="none"/>
          <w:tab w:val="left" w:pos="2127" w:leader="none"/>
        </w:tabs>
        <w:ind w:left="0" w:firstLine="709"/>
        <w:jc w:val="both"/>
        <w:rPr>
          <w:sz w:val="28"/>
        </w:rPr>
      </w:pPr>
      <w:r>
        <w:rPr>
          <w:sz w:val="28"/>
        </w:rPr>
        <w:t>факультета ИПМ</w:t>
      </w:r>
    </w:p>
    <w:p>
      <w:pPr>
        <w:pStyle w:val="Style10"/>
        <w:widowControl w:val="false"/>
        <w:tabs>
          <w:tab w:val="clear" w:pos="708"/>
          <w:tab w:val="left" w:pos="142" w:leader="none"/>
          <w:tab w:val="left" w:pos="1560" w:leader="none"/>
          <w:tab w:val="left" w:pos="2127" w:leader="none"/>
        </w:tabs>
        <w:ind w:left="0" w:firstLine="709"/>
        <w:jc w:val="both"/>
        <w:rPr>
          <w:sz w:val="28"/>
        </w:rPr>
      </w:pPr>
      <w:r>
        <w:rPr>
          <w:sz w:val="28"/>
        </w:rPr>
        <w:t xml:space="preserve">специальности 230102 - </w:t>
      </w:r>
      <w:r>
        <w:rPr>
          <w:i/>
          <w:sz w:val="28"/>
        </w:rPr>
        <w:t>Автоматизированные системы обработки информации и управления</w:t>
      </w:r>
    </w:p>
    <w:p>
      <w:pPr>
        <w:pStyle w:val="Style10"/>
        <w:widowControl w:val="false"/>
        <w:tabs>
          <w:tab w:val="clear" w:pos="708"/>
          <w:tab w:val="left" w:pos="1560" w:leader="none"/>
          <w:tab w:val="left" w:pos="2127" w:leader="none"/>
        </w:tabs>
        <w:ind w:left="0" w:firstLine="709"/>
        <w:jc w:val="both"/>
        <w:rPr>
          <w:sz w:val="28"/>
        </w:rPr>
      </w:pPr>
      <w:r>
        <w:rPr>
          <w:sz w:val="28"/>
        </w:rPr>
        <w:t>Самсонова Антона Владимировича</w:t>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560" w:leader="none"/>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9"/>
        <w:widowControl w:val="false"/>
        <w:tabs>
          <w:tab w:val="clear" w:pos="708"/>
          <w:tab w:val="left" w:pos="1560" w:leader="none"/>
          <w:tab w:val="left" w:pos="2127" w:leader="none"/>
        </w:tabs>
        <w:ind w:firstLine="709"/>
        <w:jc w:val="both"/>
        <w:rPr>
          <w:rFonts w:ascii="Times New Roman" w:hAnsi="Times New Roman" w:cs="Times New Roman"/>
          <w:sz w:val="28"/>
        </w:rPr>
      </w:pPr>
      <w:r>
        <w:rPr>
          <w:rFonts w:cs="Times New Roman"/>
          <w:sz w:val="28"/>
        </w:rPr>
      </w:r>
    </w:p>
    <w:p>
      <w:pPr>
        <w:pStyle w:val="Style9"/>
        <w:widowControl w:val="false"/>
        <w:tabs>
          <w:tab w:val="clear" w:pos="708"/>
          <w:tab w:val="left" w:pos="1560" w:leader="none"/>
          <w:tab w:val="left" w:pos="2127" w:leader="none"/>
        </w:tabs>
        <w:ind w:firstLine="709"/>
        <w:jc w:val="both"/>
        <w:rPr>
          <w:sz w:val="28"/>
        </w:rPr>
      </w:pPr>
      <w:r>
        <w:rPr>
          <w:sz w:val="28"/>
        </w:rPr>
      </w:r>
    </w:p>
    <w:p>
      <w:pPr>
        <w:pStyle w:val="Style9"/>
        <w:widowControl w:val="false"/>
        <w:tabs>
          <w:tab w:val="clear" w:pos="708"/>
          <w:tab w:val="left" w:pos="1560" w:leader="none"/>
          <w:tab w:val="left" w:pos="2127" w:leader="none"/>
        </w:tabs>
        <w:ind w:firstLine="709"/>
        <w:jc w:val="both"/>
        <w:rPr>
          <w:sz w:val="28"/>
        </w:rPr>
      </w:pPr>
      <w:r>
        <w:rPr>
          <w:sz w:val="28"/>
        </w:rPr>
      </w:r>
    </w:p>
    <w:p>
      <w:pPr>
        <w:pStyle w:val="Style9"/>
        <w:widowControl w:val="false"/>
        <w:tabs>
          <w:tab w:val="clear" w:pos="708"/>
          <w:tab w:val="left" w:pos="1560" w:leader="none"/>
          <w:tab w:val="left" w:pos="2127" w:leader="none"/>
        </w:tabs>
        <w:ind w:firstLine="709"/>
        <w:jc w:val="both"/>
        <w:rPr>
          <w:sz w:val="28"/>
        </w:rPr>
      </w:pPr>
      <w:r>
        <w:rPr>
          <w:sz w:val="28"/>
        </w:rPr>
      </w:r>
    </w:p>
    <w:p>
      <w:pPr>
        <w:pStyle w:val="Style9"/>
        <w:widowControl w:val="false"/>
        <w:tabs>
          <w:tab w:val="clear" w:pos="708"/>
          <w:tab w:val="left" w:pos="1560" w:leader="none"/>
          <w:tab w:val="left" w:pos="2127" w:leader="none"/>
        </w:tabs>
        <w:ind w:firstLine="709"/>
        <w:rPr>
          <w:sz w:val="28"/>
        </w:rPr>
      </w:pPr>
      <w:r>
        <w:rPr>
          <w:sz w:val="28"/>
        </w:rPr>
        <w:t>Апатиты</w:t>
      </w:r>
    </w:p>
    <w:p>
      <w:pPr>
        <w:pStyle w:val="Style9"/>
        <w:widowControl w:val="false"/>
        <w:tabs>
          <w:tab w:val="clear" w:pos="708"/>
          <w:tab w:val="left" w:pos="1560" w:leader="none"/>
          <w:tab w:val="left" w:pos="2127" w:leader="none"/>
        </w:tabs>
        <w:ind w:firstLine="709"/>
        <w:rPr>
          <w:sz w:val="28"/>
        </w:rPr>
      </w:pPr>
      <w:r>
        <w:rPr>
          <w:sz w:val="28"/>
        </w:rPr>
        <w:t>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ти Х.25</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Классической технологией коммутации пакетов является протокол X.2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ередине-конце 1970 гг. потребовался определенный набор протоколов, чтобы обеспечить пользователям связность глобальной сети с общедоступными сетями передачи данных (PDN). Сети PDN, такие как TELENET и TYMNET, добились замечательного успеха, однако было ясно, что стандартизация протоколов еще больше увеличит число абонентов PDN за счет возросшей совместимости оборудования и более низких цен. Результатом последующих усилий по разработке в этом направлении была группа протоколов, самым популярным из которых является Х.25.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токол Х.25 (официально называемый CCITT Recommendation X.25 - "Рекомендация "Х.25 CCITT) был разработан компаниями общественных линий связи (в основном телефонными компаниями), а не каким-то отдельным коммерческим предприятием. Поэтому спецификация разработана так, чтобы обеспечить хорошую работоспособность независимо от типа системы пользователя или изготовителя. Предлагаемые услуги (и взимаемая плата) регулируются Федеральной Комиссией по Связи (FCC).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им из уникальных свойств Х.25 является его международный характер. Х.25 и связанными с ним протоколами управляет одно из агентств ООН, называемое "Международный Союз по Телекоммуникациям (ITU). Комитет ITU, ответственный за передачу голоса и данных, называется Международным консультативным комитетом по телеграфии и телефонии (CCITT). Членами CCITT являются FCC, Европейские PTT, общедоступные сети передачи данных и множество компаний, занимающихся компьютерами и передачей данных. То, что Х.25 стал стандартом подлинно глобального значения, является прямым следствием присущих ему свойств. </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сновы технолог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25 определяет характеристики телефонной сети для передачи данных. Чтобы начать связь, один компьютер обращается к другому с запросом о сеансе связи. Вызванный компьютер может принять или отклонить связь. Если вызов принят, то обе системы могут начать передачу информации с полным дублированием. Любая сторона может в любой момент прекратить связ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ецификация Х.25 определяет двухточечное взаимодействие между терминальным оборудованием (DTE) и оборудованием завершения действия информационной цепи (DCE). Устройства DTE (терминалы и главные вычислительные машины в аппаратуре пользователя) подключаются к устройствам DCE (модемы, коммутаторы пакетов и другие порты в сеть PDN, обычно расположенные в аппаратуре этой сети), которые соединяются с "коммутаторами переключения пакетов" (packet switching exchange) (PSE или просто switches) и другими DCE внутри PSN и, наконец, к другому устройству DTE (Рис.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2440305" cy="14058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6" r="-9" b="-16"/>
                    <a:stretch>
                      <a:fillRect/>
                    </a:stretch>
                  </pic:blipFill>
                  <pic:spPr bwMode="auto">
                    <a:xfrm>
                      <a:off x="0" y="0"/>
                      <a:ext cx="2440305" cy="14058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4"/>
        </w:rPr>
        <w:t>Рис. 1. Взаимоотношения между объектами сети</w:t>
      </w:r>
      <w:r>
        <w:rPr>
          <w:rFonts w:cs="Times New Roman" w:ascii="Times New Roman" w:hAnsi="Times New Roman"/>
          <w:sz w:val="28"/>
          <w:szCs w:val="24"/>
        </w:rPr>
        <w:t xml:space="preserve"> Х.25</w:t>
      </w:r>
      <w:r>
        <w:rPr>
          <w:rFonts w:cs="Times New Roman" w:ascii="Times New Roman" w:hAnsi="Times New Roman"/>
          <w:i/>
          <w:sz w:val="28"/>
          <w:szCs w:val="24"/>
        </w:rPr>
        <w:t>.</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DTE может быть терминалом, который не полностью реализует все функциональные возможности Х.25. Такие DTE подключаются к DCE через трансляционное устройство, называемое пакетный ассемблер/дизассемблер - packet assembler/disassembler - (РAD).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фикация Х.25 составляет схемы Уровней 1-3 эталонной модели OSI.</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3 Х.25 описывает форматы пакетов и процедуры обмена пакетами между равноправными объектами Уровня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2 Х.25 реализован Протоколом Link Access Procedure, Balanced (LAPB). LAPB определяет кадрирование пакетов для звена DTE/DCE.</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ровень 1 Х.25 определяет электрические и механические процедуры активации и дезактивации физической среды, соединяющей данные DTE и DCE (Рис. 2). Необходимо отметить, что на Уровни 2 и 3 также ссылаются как на стандарты ISO - ISO 7776 (LAPB) и ISO 8208.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91790" cy="21774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0" r="-8" b="-10"/>
                    <a:stretch>
                      <a:fillRect/>
                    </a:stretch>
                  </pic:blipFill>
                  <pic:spPr bwMode="auto">
                    <a:xfrm>
                      <a:off x="0" y="0"/>
                      <a:ext cx="2891790" cy="21774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4"/>
        </w:rPr>
        <w:t xml:space="preserve">Рис. 2. </w:t>
      </w:r>
      <w:r>
        <w:rPr>
          <w:rFonts w:cs="Times New Roman" w:ascii="Times New Roman" w:hAnsi="Times New Roman"/>
          <w:sz w:val="28"/>
          <w:szCs w:val="24"/>
        </w:rPr>
        <w:t>Х.25 и модель</w:t>
      </w:r>
      <w:r>
        <w:rPr>
          <w:rFonts w:cs="Times New Roman" w:ascii="Times New Roman" w:hAnsi="Times New Roman"/>
          <w:sz w:val="28"/>
          <w:szCs w:val="24"/>
          <w:lang w:val="en-US"/>
        </w:rPr>
        <w:t>OSI</w:t>
      </w:r>
      <w:r>
        <w:rPr>
          <w:rFonts w:cs="Times New Roman" w:ascii="Times New Roman" w:hAnsi="Times New Roman"/>
          <w:i/>
          <w:sz w:val="28"/>
          <w:szCs w:val="24"/>
        </w:rPr>
        <w:t>.</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квозная передача между устройствами DTE выполняется через двунаправленную связь, называемую виртуальной цепью. Виртуальные цепи позволяют осуществлять связь между различными элементами сети через любое число промежуточных узлов без назначения частей физической среды, что является характерным для физических цепей. Уровень 3 Х.25 отвечает за сквозную передачу, включающую как PVC, так и SVC.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ого, как виртуальная цепь организована, DTE отсылает пакет на другой конец связи путем отправки его в DCE, используя соответствующую виртуальную цепь. DCE просматривает номер виртуальной цепи для определения маршрута этого пакета через сеть Х.25. Протокол Уровня 3 Х.25 осуществляет мультиплексную передачу между всеми DTE, которые обслуживает устройство DCE, расположенное в сети со стороны пункта назначения, в результате чего пакет доставлен к DTE пункта назна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йчас принято морщить при этих словах нос и говорить: "это дорого, медленно, устарело и не модно". Действительно, на сегодня практически не существует сетей X.25, использующих скорости выше 128 кбит/сек. Протокол X.25 включает мощные средства коррекции ошибок, обеспечивая надежную доставку информации даже на плохих линиях, и широко используется там, где нет качественных каналов связи. Естественно, за надежность приходится платить - в данном случае быстродействием оборудования сети и сравнительно большими - но предсказуемыми - задержками распространения информации. В то же время X.25 - универсальный протокол, позволяющий передавать практически любые типы данных. "Естественным" для сетей X.25 является работа приложений, использующих стек протоколов OSI. К ним относятся системы, использующие стандарты X.400 (электронная почта) и FTAM (обмен файлами), а также некоторые другие. Доступны средства, позволяющие реализовать на базе протоколов OSI взаимодействие Unix- сист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ая стандартная возможность сетей X.25 - связь через обычные асинхронные COM-порты. Образно говоря, сеть X.25 удлиняет кабель, подключенный к последовательному порту, донося его разъем до удаленных ресурсов. Таким образом, практически любое приложение, допускающее обращение к нему через COM-порт, может быть легко интегрировано в сеть X.25. В качестве примеров таких приложений следует упомянуть не только терминальный доступ к удаленным хост-компьютерам, например Unix-машинам, но и взаимодействие Unix-компьютеров друг с другом (cu, uucp), системы на базе Lotus Notes, электронную почту cc:Mail и MS Mail и т.п.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ъединения LAN в узлах, имеющих подключение к сети X.25, существуют методы упаковки ("инкапсуляции") пакетов информации из локальной сети в пакеты X.25 Часть служебной информации при этом не передается, поскольку может быть однозначно восстановлена на стороне получателя. Стандартным механизмом инкапсуляции считается описанный в документе RFC 1356. Он позволяет передавать различные протоколы локальных сетей (IP, IPX и т.д.) одновременно через одно виртуальный соединение. Этот механизм (или более старая его реализация RFC 877, допускающая только передачу IP) реализован практически во всех современных маршрутизаторах.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уществуют также методы передачи по X.25 и других коммуникационных протоколов, в частности SNA, используемого в сетях IBM mainframe, а также ряда частных протоколов различных производителей. Таким образом, сети X.25 предлагают </w:t>
      </w:r>
      <w:r>
        <w:rPr>
          <w:rFonts w:cs="Times New Roman" w:ascii="Times New Roman" w:hAnsi="Times New Roman"/>
          <w:i/>
          <w:sz w:val="28"/>
          <w:szCs w:val="24"/>
        </w:rPr>
        <w:t>универсальный транспортный механизм для передачи информации</w:t>
      </w:r>
      <w:r>
        <w:rPr>
          <w:rFonts w:cs="Times New Roman" w:ascii="Times New Roman" w:hAnsi="Times New Roman"/>
          <w:sz w:val="28"/>
          <w:szCs w:val="24"/>
        </w:rPr>
        <w:t xml:space="preserve"> между практически любыми приложениями. При этом разные типы трафика передаются по одному каналу связи, ничего "не зная" друг о друге. При объединении LAN через X.25 можно изолировать друг от друга отдельные фрагменты корпоративной сети, даже если они используют одни и те же линии связи. Это облегчает решение проблем безопасности и разграничения доступа, неизбежно возникающих в сложных информационных структурах. Кроме того, во многих случаях отпадает необходимость использовать сложные механизмы маршрутизации, переложив эту задачу на сеть X.25.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годня в мире насчитываются десятки глобальных сетей X.25 общего пользования, их узлы имеются практически во всех крупных деловых, промышленных и административных центрах. В России услуги X.25 предлагают Спринт Сеть, Infotel, Роспак, Роснет, Sovam Teleport и ряд других поставщиков. Кроме объединения удаленных узлов в сетях X.25 всегда предусмотрены средства доступа для конечных пользователей. Для того чтобы подключиться к любому ресурсу сети X.25 пользователю достаточно иметь компьютер с асинхронным последовательным портом и модем. При этом не возникает проблем с авторизацией доступа в географически удаленных узлах - во-первых, сети X.25 достаточно централизованы.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 точки зрения безопасности передачи информации, сети X.25 предоставляют ряд весьма привлекательных возможностей. Прежде всего, благодаря самой структуре сети, стоимость перехвата информации в сети X.25 оказывается достаточно велика, что уже служит неплохой защитой. Проблема несанкционированного доступа также может достаточно эффективно решаться средствами самой сети. Если же любой - даже сколь угодно малый - риск утечки информации оказывается неприемлемым, тогда, конечно, необходимо использование средств шифрования, в том числе в реальном времени (для сетей X.25 такое оборудование производят компании Racal, Cylink, Siemens. Есть и отечественные разработ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достатком технологии X.25 является наличие ряда принципиальных ограничений по скорости. Первое из них связано именно с развитыми возможностями коррекции и восстановления. Эти средства вызывают задержки передачи информации и требуют от аппаратуры X.25 большой вычислительной мощности и производительности, в результате чего она просто "не успевает" за быстрыми линиями связи. Хотя существует оборудование, имеющее двухмегабитные порты, реально обеспечиваемая им скорость не превышает 250 - 300 кбит/сек на порт. С другой стороны, для современных скоростных линий связи средства коррекции X.25 оказываются избыточными и при их использовании мощности оборудования часто работают вхолостую.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торая особенность, заставляющая рассматривать сети X.25 как медленные, состоит в особенностях инкапсуляции протоколов LAN (в первую очередь IP и IPX). При прочих равных условиях связь локальных сетей по X.25 оказывается, в зависимости от параметров сети, на 15-40 % медленнее, чем при использовании HDLC по выделенной линии. Причем чем хуже линия связи, тем выше потери производительности. Мы снова имеем дело с очевидной избыточностью: протоколы LAN имеют собственные средства коррекции и восстановления (TCP, SPX), но при использовании сетей X.25 приходится делать это еще раз, теряя скорос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на этих основаниях сети X.25 объявляются медленными и устаревшими. Но прежде чем говорить о том, что какая-либо технология является устаревшей, следует указать - для каких применений и в каких условиях. На линиях связи невысокого качества сети X.25 вполне эффективны и дают значительный выигрыш по цене и возможностям по сравнению с выделенными линиями. С другой стороны, даже если рассчитывать на быстрое улучшение качества связи - необходимое условие устаревания X.25 - то и тогда вложения в аппаратуру X.25 не пропадут, поскольку современное оборудование включает возможность перехода к технологии Frame Relay.</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Frame Relay</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е предложения по стандартам протокола Frame Relay были представлены в Консультативный комитет по международной телефонной и телеграфной связи (CCITT) в 1984 году. Несмотря на то что этот протокол уже был стандартизирован, существовали проблемы со взаимодействием его версий от разных поставщиков. Именно поэтому данная технология не получала широкой поддержки в промышленности вплоть до конца 1980-х годов.</w:t>
      </w:r>
    </w:p>
    <w:p>
      <w:pPr>
        <w:pStyle w:val="Normal"/>
        <w:widowControl w:val="false"/>
        <w:spacing w:lineRule="auto" w:line="360" w:before="0" w:after="0"/>
        <w:ind w:firstLine="709"/>
        <w:jc w:val="both"/>
        <w:rPr/>
      </w:pPr>
      <w:r>
        <w:rPr>
          <w:rFonts w:cs="Times New Roman" w:ascii="Times New Roman" w:hAnsi="Times New Roman"/>
          <w:sz w:val="28"/>
          <w:szCs w:val="24"/>
        </w:rPr>
        <w:t>Сеть Frame Relay является сетью с коммутацией кадров или сетью с ретрансляцией кадров, ориентированной на использование цифровых линий связи, обладает всеми преимуществами статистического уплотнения. Первоначально технология Frame Relay была стандартизирована как служба в сетях ISDN (Integrated Services Digital Network) со скоростью передачи данных до 2 Мбит/с. В дальнейшем эта технология получила самостоятельное развит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Frame</w:t>
      </w:r>
      <w:r>
        <w:rPr>
          <w:rFonts w:cs="Times New Roman" w:ascii="Times New Roman" w:hAnsi="Times New Roman"/>
          <w:sz w:val="28"/>
          <w:szCs w:val="24"/>
        </w:rPr>
        <w:t xml:space="preserve"> </w:t>
      </w:r>
      <w:r>
        <w:rPr>
          <w:rFonts w:cs="Times New Roman" w:ascii="Times New Roman" w:hAnsi="Times New Roman"/>
          <w:sz w:val="28"/>
          <w:szCs w:val="24"/>
          <w:lang w:val="en-US"/>
        </w:rPr>
        <w:t>Relay</w:t>
      </w:r>
      <w:r>
        <w:rPr>
          <w:rFonts w:cs="Times New Roman" w:ascii="Times New Roman" w:hAnsi="Times New Roman"/>
          <w:sz w:val="28"/>
          <w:szCs w:val="24"/>
        </w:rPr>
        <w:t xml:space="preserve"> был создан в качестве замены протоколу </w:t>
      </w:r>
      <w:r>
        <w:rPr>
          <w:rFonts w:cs="Times New Roman" w:ascii="Times New Roman" w:hAnsi="Times New Roman"/>
          <w:sz w:val="28"/>
          <w:szCs w:val="24"/>
          <w:lang w:val="en-US"/>
        </w:rPr>
        <w:t>X</w:t>
      </w:r>
      <w:r>
        <w:rPr>
          <w:rFonts w:cs="Times New Roman" w:ascii="Times New Roman" w:hAnsi="Times New Roman"/>
          <w:sz w:val="28"/>
          <w:szCs w:val="24"/>
        </w:rPr>
        <w:t xml:space="preserve">.25 для быстрых надёжных каналов связи, технология </w:t>
      </w:r>
      <w:r>
        <w:rPr>
          <w:rFonts w:cs="Times New Roman" w:ascii="Times New Roman" w:hAnsi="Times New Roman"/>
          <w:sz w:val="28"/>
          <w:szCs w:val="24"/>
          <w:lang w:val="en-US"/>
        </w:rPr>
        <w:t>FR</w:t>
      </w:r>
      <w:r>
        <w:rPr>
          <w:rFonts w:cs="Times New Roman" w:ascii="Times New Roman" w:hAnsi="Times New Roman"/>
          <w:sz w:val="28"/>
          <w:szCs w:val="24"/>
        </w:rPr>
        <w:t xml:space="preserve"> архитектурно основывалась на </w:t>
      </w:r>
      <w:r>
        <w:rPr>
          <w:rFonts w:cs="Times New Roman" w:ascii="Times New Roman" w:hAnsi="Times New Roman"/>
          <w:sz w:val="28"/>
          <w:szCs w:val="24"/>
          <w:lang w:val="en-US"/>
        </w:rPr>
        <w:t>X</w:t>
      </w:r>
      <w:r>
        <w:rPr>
          <w:rFonts w:cs="Times New Roman" w:ascii="Times New Roman" w:hAnsi="Times New Roman"/>
          <w:sz w:val="28"/>
          <w:szCs w:val="24"/>
        </w:rPr>
        <w:t xml:space="preserve">.25 и во многом сходна с этим протоколом, однако в отличие от </w:t>
      </w:r>
      <w:r>
        <w:rPr>
          <w:rFonts w:cs="Times New Roman" w:ascii="Times New Roman" w:hAnsi="Times New Roman"/>
          <w:sz w:val="28"/>
          <w:szCs w:val="24"/>
          <w:lang w:val="en-US"/>
        </w:rPr>
        <w:t>X</w:t>
      </w:r>
      <w:r>
        <w:rPr>
          <w:rFonts w:cs="Times New Roman" w:ascii="Times New Roman" w:hAnsi="Times New Roman"/>
          <w:sz w:val="28"/>
          <w:szCs w:val="24"/>
        </w:rPr>
        <w:t xml:space="preserve">.25, рассчитанного на линии с достаточно высокой частотой ошибок, </w:t>
      </w:r>
      <w:r>
        <w:rPr>
          <w:rFonts w:cs="Times New Roman" w:ascii="Times New Roman" w:hAnsi="Times New Roman"/>
          <w:sz w:val="28"/>
          <w:szCs w:val="24"/>
          <w:lang w:val="en-US"/>
        </w:rPr>
        <w:t>FR</w:t>
      </w:r>
      <w:r>
        <w:rPr>
          <w:rFonts w:cs="Times New Roman" w:ascii="Times New Roman" w:hAnsi="Times New Roman"/>
          <w:sz w:val="28"/>
          <w:szCs w:val="24"/>
        </w:rPr>
        <w:t xml:space="preserve"> изначально ориентировался на физические линии с низкой частотой ошибок, и поэтому большая часть механизмов коррекции ошибок </w:t>
      </w:r>
      <w:r>
        <w:rPr>
          <w:rFonts w:cs="Times New Roman" w:ascii="Times New Roman" w:hAnsi="Times New Roman"/>
          <w:sz w:val="28"/>
          <w:szCs w:val="24"/>
          <w:lang w:val="en-US"/>
        </w:rPr>
        <w:t>X</w:t>
      </w:r>
      <w:r>
        <w:rPr>
          <w:rFonts w:cs="Times New Roman" w:ascii="Times New Roman" w:hAnsi="Times New Roman"/>
          <w:sz w:val="28"/>
          <w:szCs w:val="24"/>
        </w:rPr>
        <w:t xml:space="preserve">.25 в состав стандарта </w:t>
      </w:r>
      <w:r>
        <w:rPr>
          <w:rFonts w:cs="Times New Roman" w:ascii="Times New Roman" w:hAnsi="Times New Roman"/>
          <w:sz w:val="28"/>
          <w:szCs w:val="24"/>
          <w:lang w:val="en-US"/>
        </w:rPr>
        <w:t>FR</w:t>
      </w:r>
      <w:r>
        <w:rPr>
          <w:rFonts w:cs="Times New Roman" w:ascii="Times New Roman" w:hAnsi="Times New Roman"/>
          <w:sz w:val="28"/>
          <w:szCs w:val="24"/>
        </w:rPr>
        <w:t xml:space="preserve"> не вош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дура коррекции ошибок повышает достоверность передачи данных, но значительно увеличивает задержку в сети. При передаче голоса и другого чувствительного к задержке трафика, доставка пакета с задержкой, превышающей определенное значение, теряет смысл. В этом случае процедура коррекции ошибок не должна быть использована. Отсутствие коррекции ошибок в протоколе Frame Relay оказывается решающим, так как позволяет минимизировать задержку доставки паке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чувствительного к ошибкам трафика, такого как передача файлов, функция коррекции возлагается на более интеллектуальное оконечное оборуд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е время стремительному развитию технологии Frame Relay способствовали несколько основных факторов, и улучшение качества каналов связи - один из них. Естественно, что эта технология предъявляет определенные требования к качеству используемых каналов связи. Проведенные в России испытания полностью подтвердили предположение о возможности применения технологии Frame Relay на низкоскоростных каналах. Однако, далеко не все каналообразующее оборудование, представленное на российском рынке, обеспечивает необходимое качество передачи информации на отечественных каналах связи. Наиболее жизнеспособными оказались магистральные модемы фирмы Motorola.</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ниверсальные коммутаторы пакетов, использующие Frame Relay в качестве базового транспортного протокола, совмещают в себе несколько функций, основные из ни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тистическое уплотнение каналов передачи данны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утация и передача различных видов трафик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ение потоком и установка приоритет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держка функций телефонных стан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технологии FR обеспечивало ряд преимуществ по сравнению с технологиями X.25 и ISDN, которые использовались для обеспечения доступа к распределенным вычислительным ресурсам. В таблице приведены результаты сравнения вышеописанных технологий по некоторым параметрам с технологией FR.</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4333875" cy="17462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10" r="-4" b="-10"/>
                    <a:stretch>
                      <a:fillRect/>
                    </a:stretch>
                  </pic:blipFill>
                  <pic:spPr bwMode="auto">
                    <a:xfrm>
                      <a:off x="0" y="0"/>
                      <a:ext cx="4333875" cy="174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зработке спецификации принимали участие многие организации; многочисленные поставщики поддерживают каждую из существующих реализаций, производя соответствующее аппаратное и программное обеспе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90 г. компании Cisco Systems, StrataCom, Northern Telecom и Digital Equipment Corporation образовали консорциум, целью которого было дальнейшее развитие технологии Frame Relay и обеспечение совместимости его версий от различных поставщиков. Эта группа производителей взяла за основу протокол Frame Relay, одобренный комитетом СС1ТТ, и добавила к нему расширения, позволяющие устройствам межсетевого взаимодействия оптимально обмениваться данными в сети Frame Relay. Эти расширения, называемые интерфейсом локального управления (Local Management Interface — LMI), обеспечивают возможность передачи данных с коммутацией пакетов через интерфейс между устройствами пользователя (например, маршрутизаторами, мостами, главными вычислительными машинами) и оборудованием сети (например, переключающими узлами). Устройства пользователя часто называют терминальным оборудованием (DTE), в то время как сетевое оборудование, которое обеспечивает согласование с DTE, часто называют устройством завершения работы информационной цепи (DCE). Сеть, обеспечивающая интерфейс Frame Relay, может быть либо общедоступная сеть передачи данных и использованием несущей, либо сеть с оборудованием, находящимся в частном владении, которая обслуживает отдельное предприят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оли сетевого интерфейса, Frame Relay является таким же типом протокола, что и Х.25 (смотри Главу 13 "Х.25"). Однако Frame Relay значительно отличается от Х.25 по своим функциональным возможностям и по формату. В частности, Frame Relay является протоколом для линии с большим потоком информации, обеспечивая более высокую производительность и эффективность.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роли интерфейса между оборудованием пользователя и сети, Frame Relay обеспечивает средства для мультиплексирования большого числа логических информационных диалогов (виртуальных цепей) через один физический канал передачи, которое выполняется с помощью статистики. Это отличает его от систем, использующих только технику временного мультиплексирования (TDM) для поддержания множества информационных потоков. Статистическое мультиплексирование Frame Relay обеспечивает более гибкое и эффективное использование доступной полосы пропускания. Оно может использоваться без применения техники TDM или как дополнительное средство для каналов, уже снабженных системами TDM.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ой важной характеристикой Frame Relay является то, что она использует новейшие достижения технологии передачи глобальных сетей. Более ранние протоколы WAN, такие как Х.25, были разработаны в то время, когда преобладали аналоговые системы передачи данных и медные носители. Эти каналы передачи данных значительно менее надежны, чем доступные сегодня каналы с волоконно-оптическим носителем и цифровой передачей данных. В таких каналах передачи данных протоколы канального уровня могут предшествовать требующим значительных временных затрат алгоритмам исправления ошибок, оставляя это для выполнения на более высоких уровнях протокола. Следовательно, возможны большие производительность и эффективность без ущерба для целостности информации. Именно эта цель преследовалась при разработке Frame Relay. Он включает в себя алгоритм проверки при помощи циклического избыточного кода (CRC) для обнаружения испорченных битов (из-за чего данные могут быть отвергнуты), но в нем отсутствуют какие-либо механизмы для корректирования испорченных данных средствами протокола (например, путем повторной их передачи на данном уровне протоко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Frame Relay не включает явно выраженных процедур управления потоком, которые являются избыточными для этих процедур в высших уровнях. Вместо этого предусмотрены очень простые механизмы уведомления о перегрузках, позволяющие сети информировать какое-либо устройство пользователя о том, что ресурсы сети находятся близко к состоянию перегрузки. Такое уведомление может предупредить протоколы высших уровней о том, что может понадобиться управление потоком. </w:t>
      </w:r>
    </w:p>
    <w:p>
      <w:pPr>
        <w:pStyle w:val="Normal"/>
        <w:widowControl w:val="false"/>
        <w:spacing w:lineRule="auto" w:line="360" w:before="0" w:after="0"/>
        <w:ind w:firstLine="709"/>
        <w:jc w:val="both"/>
        <w:rPr/>
      </w:pPr>
      <w:r>
        <w:rPr>
          <w:rFonts w:cs="Times New Roman" w:ascii="Times New Roman" w:hAnsi="Times New Roman"/>
          <w:sz w:val="28"/>
          <w:szCs w:val="24"/>
        </w:rPr>
        <w:t>Подобно протоколу Х.25, в протоколе Frame Relay используется метод коммутации пакетов и для передачи данных от отправителя к получателю в сети Frame Relay создаются виртуальные каналы, VC (англ. Virtual Circuit), которые бывают двух ви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оянный виртуальный канал, PVC (Permanent Virtual Circuit), который создаётся между двумя точками и существует в течение длительного времени, даже в отсутствие данных для переда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утируемый виртуальный канал, SVC (Switched Virtual Circuit), который создаётся между двумя точками непосредственно перед передачей данных и разрывается после окончания сеанса связ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 в большинстве сетей Frame Relay используются постоянные виртуальные каналы, так как технические решения работы с коммутируемыми виртуальными каналами только-только начали находить практическое воплощение. Протокол Frame Relay использует ту же самую технологию установки звонка, передачи данных и закрытия связи, которая была описана для протокола Х.25. Оконечные устройства, например маршрутизаторы, инициируют звонок в сети Frame Relay. После установки связи маршрутизатор передает данные и выполняет процедуру закрытия связи. Для постоянных виртуальных каналов звонок всегда активен, что позволяет маршрутизатору посылать данные без инициирования зво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rame Relay поддерживает физический и канальный уровни OSI. Технология Frame Relay использует для передачи данных технику виртуальных соединений (коммутируемых и постоян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к протоколов Frame Relay передает кадры при установленном виртуальном соединении по протоколам физического и канального уровней. В Frame Relay функции сетевого уровня перемещены на канальный уровень, поэтому необходимость в сетевом уровне отпала. На канальном уровне в Frame Relay выполняется мультиплексирование потока данных в кад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ый кадр канального уровня содержит заголовок, содержащий номер логического соединения, который используется для маршрутизации и коммутации трафика. Frame Relay - осуществляет мультиплексирование в одном канале связи нескольких потоков данных. Кадры при передаче через коммутатор не подвергаются преобразованиям, поэтому сеть получила название ретрансляции кадров. Таким образом, сеть коммутирует кадры, а не пакеты. Скорость передачи данных до 44 Мбит/с, но без гарантии целостности данных и достоверности их достав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rame Relay ориентирована на цифровые каналы передачи данных хорошего качества, поэтому в ней отсутствует проверка выполнения соединения между узлами и контроль достоверности данных на канальном уровне. Кадры передаются без преобразования и контроля как в коммутаторах локальных сетей. За счет этого сети Frame Relay обладают высокой производительностью. При обнаружениях ошибок в кадрах повторная передача кадров не выполняется, а искаженные кадры отбраковываются. Контроль достоверности данных осуществляется на более высоких уровнях модели OSI.</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ти Frame Relay широко используется в корпоративных и территориальных сетях в качест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каналов для обмена данными между удаленными локальными сетями (в корпоративных сет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аналов для обмена данными между локальными и территориальными (глобальными) сет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риториальная сеть передачи данных с интеграцией услуг - это территориально (географически) распределенная сеть, предназначенная для передачи трафика различной природы, с различными вероятностно-временными характеристиками и объединяющая в себе функции традиционных сетей передачи данных, традиционных телефонных сетей, пересылку факсимильных сообщений и предоставление современных видов услуг, таких как передача видеоизображения и видеоконференцсвяз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я Frame Relay (FR) в основном используется для маршрутизации протоколов локальных сетей через общие (публичные) коммуникационные сети. Frame Relay обеспечивает передачу данных с коммутацией пакетов через интерфейс между оконечными устройствами пользователя DTE (маршрутизаторами, мостами, ПК) и оконечным оборудованием канала передачи данных DCE (коммутаторами сети типа "облак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утаторы Frame Relay используют технологию сквозной коммутации, т.е. кадры передаются с коммутатора на коммутатор сразу после прочтения адреса назначения, что обеспечивает высокую скорость передачи данных. В сетях Frame Relay применяются высококачественные каналы передачи, поэтому возможна передача трафика чувствительного к задержкам (голосовых и мультимедийных данных). В магистральных каналах сети Frame Relay используются волоконно-оптические кабели, а в каналах доступа может применяться высококачественная витая пара.</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83840" cy="1061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9" r="-7" b="-19"/>
                    <a:stretch>
                      <a:fillRect/>
                    </a:stretch>
                  </pic:blipFill>
                  <pic:spPr bwMode="auto">
                    <a:xfrm>
                      <a:off x="0" y="0"/>
                      <a:ext cx="2783840" cy="10610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4"/>
        </w:rPr>
        <w:t>Рис. 3. Структурная схема сети Frame Relay.</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унке представлена структурная схема сети Frame Relay, где изображены основные элементы:</w:t>
      </w:r>
    </w:p>
    <w:p>
      <w:pPr>
        <w:pStyle w:val="Normal"/>
        <w:widowControl w:val="false"/>
        <w:spacing w:lineRule="auto" w:line="360" w:before="0" w:after="0"/>
        <w:ind w:firstLine="709"/>
        <w:jc w:val="both"/>
        <w:rPr/>
      </w:pPr>
      <w:r>
        <w:rPr>
          <w:rFonts w:cs="Times New Roman" w:ascii="Times New Roman" w:hAnsi="Times New Roman"/>
          <w:sz w:val="28"/>
          <w:szCs w:val="24"/>
        </w:rPr>
        <w:t>DTE (</w:t>
      </w:r>
      <w:r>
        <w:rPr>
          <w:rFonts w:cs="Times New Roman" w:ascii="Times New Roman" w:hAnsi="Times New Roman"/>
          <w:sz w:val="28"/>
          <w:szCs w:val="24"/>
          <w:lang w:val="en-US"/>
        </w:rPr>
        <w:t>Data</w:t>
      </w:r>
      <w:r>
        <w:rPr>
          <w:rFonts w:cs="Times New Roman" w:ascii="Times New Roman" w:hAnsi="Times New Roman"/>
          <w:sz w:val="28"/>
          <w:szCs w:val="24"/>
        </w:rPr>
        <w:t xml:space="preserve"> </w:t>
      </w:r>
      <w:r>
        <w:rPr>
          <w:rFonts w:cs="Times New Roman" w:ascii="Times New Roman" w:hAnsi="Times New Roman"/>
          <w:sz w:val="28"/>
          <w:szCs w:val="24"/>
          <w:lang w:val="en-US"/>
        </w:rPr>
        <w:t>Terminal</w:t>
      </w:r>
      <w:r>
        <w:rPr>
          <w:rFonts w:cs="Times New Roman" w:ascii="Times New Roman" w:hAnsi="Times New Roman"/>
          <w:sz w:val="28"/>
          <w:szCs w:val="24"/>
        </w:rPr>
        <w:t xml:space="preserve"> </w:t>
      </w:r>
      <w:r>
        <w:rPr>
          <w:rFonts w:cs="Times New Roman" w:ascii="Times New Roman" w:hAnsi="Times New Roman"/>
          <w:sz w:val="28"/>
          <w:szCs w:val="24"/>
          <w:lang w:val="en-US"/>
        </w:rPr>
        <w:t>Equipment</w:t>
      </w:r>
      <w:r>
        <w:rPr>
          <w:rFonts w:cs="Times New Roman" w:ascii="Times New Roman" w:hAnsi="Times New Roman"/>
          <w:sz w:val="28"/>
          <w:szCs w:val="24"/>
        </w:rPr>
        <w:t>) – аппаратура передачи данных (маршрутизаторы, мосты, ПК).</w:t>
      </w:r>
    </w:p>
    <w:p>
      <w:pPr>
        <w:pStyle w:val="Normal"/>
        <w:widowControl w:val="false"/>
        <w:spacing w:lineRule="auto" w:line="360" w:before="0" w:after="0"/>
        <w:ind w:firstLine="709"/>
        <w:jc w:val="both"/>
        <w:rPr/>
      </w:pPr>
      <w:r>
        <w:rPr>
          <w:rFonts w:cs="Times New Roman" w:ascii="Times New Roman" w:hAnsi="Times New Roman"/>
          <w:sz w:val="28"/>
          <w:szCs w:val="24"/>
        </w:rPr>
        <w:t>DCE (</w:t>
      </w:r>
      <w:r>
        <w:rPr>
          <w:rFonts w:cs="Times New Roman" w:ascii="Times New Roman" w:hAnsi="Times New Roman"/>
          <w:sz w:val="28"/>
          <w:szCs w:val="24"/>
          <w:lang w:val="en-US"/>
        </w:rPr>
        <w:t>Data</w:t>
      </w:r>
      <w:r>
        <w:rPr>
          <w:rFonts w:cs="Times New Roman" w:ascii="Times New Roman" w:hAnsi="Times New Roman"/>
          <w:sz w:val="28"/>
          <w:szCs w:val="24"/>
        </w:rPr>
        <w:t xml:space="preserve"> </w:t>
      </w:r>
      <w:r>
        <w:rPr>
          <w:rFonts w:cs="Times New Roman" w:ascii="Times New Roman" w:hAnsi="Times New Roman"/>
          <w:sz w:val="28"/>
          <w:szCs w:val="24"/>
          <w:lang w:val="en-US"/>
        </w:rPr>
        <w:t>Circuit</w:t>
      </w:r>
      <w:r>
        <w:rPr>
          <w:rFonts w:cs="Times New Roman" w:ascii="Times New Roman" w:hAnsi="Times New Roman"/>
          <w:sz w:val="28"/>
          <w:szCs w:val="24"/>
        </w:rPr>
        <w:t>-</w:t>
      </w:r>
      <w:r>
        <w:rPr>
          <w:rFonts w:cs="Times New Roman" w:ascii="Times New Roman" w:hAnsi="Times New Roman"/>
          <w:sz w:val="28"/>
          <w:szCs w:val="24"/>
          <w:lang w:val="en-US"/>
        </w:rPr>
        <w:t>Terminating</w:t>
      </w:r>
      <w:r>
        <w:rPr>
          <w:rFonts w:cs="Times New Roman" w:ascii="Times New Roman" w:hAnsi="Times New Roman"/>
          <w:sz w:val="28"/>
          <w:szCs w:val="24"/>
        </w:rPr>
        <w:t xml:space="preserve"> </w:t>
      </w:r>
      <w:r>
        <w:rPr>
          <w:rFonts w:cs="Times New Roman" w:ascii="Times New Roman" w:hAnsi="Times New Roman"/>
          <w:sz w:val="28"/>
          <w:szCs w:val="24"/>
          <w:lang w:val="en-US"/>
        </w:rPr>
        <w:t>Equipment</w:t>
      </w:r>
      <w:r>
        <w:rPr>
          <w:rFonts w:cs="Times New Roman" w:ascii="Times New Roman" w:hAnsi="Times New Roman"/>
          <w:sz w:val="28"/>
          <w:szCs w:val="24"/>
        </w:rPr>
        <w:t>) – оконечное оборудование канала передачи данных (телекоммуникационное оборудование, обеспечивающее доступ к се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Физический уровень Frame Relay</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физическом уровне Frame Relay используют цифровые выделенные каналы связи, протокол физического уровня I.430/431.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анальный уровень Frame Relay</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анальном уровне поток данных структурируется на кадры, поле данных в кадре имеет переменную величину, но не более 4096 байт. Канальный уровень реализуется протоколом LAP-F. Протокол LAP-F имеет два режима работы: основной и управляющий. В основном режиме кадры передаются без преобразования и контрол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поле заголовка кадра имеется информация, которая используется для управления виртуальным соединением в процессе передачи данных. Так же, как в протоколе Х.25 используются адреса Х.121, протокол Frame Relay использует адреса, называемые идентификаторами канала соединения (data link connection identifiers — DLCI).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Frame</w:t>
      </w:r>
      <w:r>
        <w:rPr>
          <w:rFonts w:cs="Times New Roman" w:ascii="Times New Roman" w:hAnsi="Times New Roman"/>
          <w:sz w:val="28"/>
          <w:szCs w:val="24"/>
        </w:rPr>
        <w:t xml:space="preserve"> </w:t>
      </w:r>
      <w:r>
        <w:rPr>
          <w:rFonts w:cs="Times New Roman" w:ascii="Times New Roman" w:hAnsi="Times New Roman"/>
          <w:sz w:val="28"/>
          <w:szCs w:val="24"/>
          <w:lang w:val="en-US"/>
        </w:rPr>
        <w:t>relay</w:t>
      </w:r>
      <w:r>
        <w:rPr>
          <w:rFonts w:cs="Times New Roman" w:ascii="Times New Roman" w:hAnsi="Times New Roman"/>
          <w:sz w:val="28"/>
          <w:szCs w:val="24"/>
        </w:rPr>
        <w:t xml:space="preserve"> обеспечивает множество независимых виртуальных каналов (</w:t>
      </w:r>
      <w:r>
        <w:rPr>
          <w:rFonts w:cs="Times New Roman" w:ascii="Times New Roman" w:hAnsi="Times New Roman"/>
          <w:sz w:val="28"/>
          <w:szCs w:val="24"/>
          <w:lang w:val="en-US"/>
        </w:rPr>
        <w:t>Virtual</w:t>
      </w:r>
      <w:r>
        <w:rPr>
          <w:rFonts w:cs="Times New Roman" w:ascii="Times New Roman" w:hAnsi="Times New Roman"/>
          <w:sz w:val="28"/>
          <w:szCs w:val="24"/>
        </w:rPr>
        <w:t xml:space="preserve"> </w:t>
      </w:r>
      <w:r>
        <w:rPr>
          <w:rFonts w:cs="Times New Roman" w:ascii="Times New Roman" w:hAnsi="Times New Roman"/>
          <w:sz w:val="28"/>
          <w:szCs w:val="24"/>
          <w:lang w:val="en-US"/>
        </w:rPr>
        <w:t>Circuits</w:t>
      </w:r>
      <w:r>
        <w:rPr>
          <w:rFonts w:cs="Times New Roman" w:ascii="Times New Roman" w:hAnsi="Times New Roman"/>
          <w:sz w:val="28"/>
          <w:szCs w:val="24"/>
        </w:rPr>
        <w:t xml:space="preserve">) в одной линии связи, идентифицируемых в </w:t>
      </w:r>
      <w:r>
        <w:rPr>
          <w:rFonts w:cs="Times New Roman" w:ascii="Times New Roman" w:hAnsi="Times New Roman"/>
          <w:sz w:val="28"/>
          <w:szCs w:val="24"/>
          <w:lang w:val="en-US"/>
        </w:rPr>
        <w:t>FR</w:t>
      </w:r>
      <w:r>
        <w:rPr>
          <w:rFonts w:cs="Times New Roman" w:ascii="Times New Roman" w:hAnsi="Times New Roman"/>
          <w:sz w:val="28"/>
          <w:szCs w:val="24"/>
        </w:rPr>
        <w:t>-сети по идентификаторам подключения к соединению (</w:t>
      </w:r>
      <w:r>
        <w:rPr>
          <w:rFonts w:cs="Times New Roman" w:ascii="Times New Roman" w:hAnsi="Times New Roman"/>
          <w:sz w:val="28"/>
          <w:szCs w:val="24"/>
          <w:lang w:val="en-US"/>
        </w:rPr>
        <w:t>Data</w:t>
      </w:r>
      <w:r>
        <w:rPr>
          <w:rFonts w:cs="Times New Roman" w:ascii="Times New Roman" w:hAnsi="Times New Roman"/>
          <w:sz w:val="28"/>
          <w:szCs w:val="24"/>
        </w:rPr>
        <w:t xml:space="preserve"> </w:t>
      </w:r>
      <w:r>
        <w:rPr>
          <w:rFonts w:cs="Times New Roman" w:ascii="Times New Roman" w:hAnsi="Times New Roman"/>
          <w:sz w:val="28"/>
          <w:szCs w:val="24"/>
          <w:lang w:val="en-US"/>
        </w:rPr>
        <w:t>Link</w:t>
      </w:r>
      <w:r>
        <w:rPr>
          <w:rFonts w:cs="Times New Roman" w:ascii="Times New Roman" w:hAnsi="Times New Roman"/>
          <w:sz w:val="28"/>
          <w:szCs w:val="24"/>
        </w:rPr>
        <w:t xml:space="preserve"> </w:t>
      </w:r>
      <w:r>
        <w:rPr>
          <w:rFonts w:cs="Times New Roman" w:ascii="Times New Roman" w:hAnsi="Times New Roman"/>
          <w:sz w:val="28"/>
          <w:szCs w:val="24"/>
          <w:lang w:val="en-US"/>
        </w:rPr>
        <w:t>Connection</w:t>
      </w:r>
      <w:r>
        <w:rPr>
          <w:rFonts w:cs="Times New Roman" w:ascii="Times New Roman" w:hAnsi="Times New Roman"/>
          <w:sz w:val="28"/>
          <w:szCs w:val="24"/>
        </w:rPr>
        <w:t xml:space="preserve"> </w:t>
      </w:r>
      <w:r>
        <w:rPr>
          <w:rFonts w:cs="Times New Roman" w:ascii="Times New Roman" w:hAnsi="Times New Roman"/>
          <w:sz w:val="28"/>
          <w:szCs w:val="24"/>
          <w:lang w:val="en-US"/>
        </w:rPr>
        <w:t>Identifier</w:t>
      </w:r>
      <w:r>
        <w:rPr>
          <w:rFonts w:cs="Times New Roman" w:ascii="Times New Roman" w:hAnsi="Times New Roman"/>
          <w:sz w:val="28"/>
          <w:szCs w:val="24"/>
        </w:rPr>
        <w:t xml:space="preserve">, </w:t>
      </w:r>
      <w:r>
        <w:rPr>
          <w:rFonts w:cs="Times New Roman" w:ascii="Times New Roman" w:hAnsi="Times New Roman"/>
          <w:sz w:val="28"/>
          <w:szCs w:val="24"/>
          <w:lang w:val="en-US"/>
        </w:rPr>
        <w:t>DLCI</w:t>
      </w:r>
      <w:r>
        <w:rPr>
          <w:rFonts w:cs="Times New Roman" w:ascii="Times New Roman" w:hAnsi="Times New Roman"/>
          <w:sz w:val="28"/>
          <w:szCs w:val="24"/>
        </w:rPr>
        <w:t>). Каждый идентификатор DLCI может иметь в сети Frame Relay локальное или глобальное значение. На сегодняшний день наиболее распространенной практикой является использование идентификаторов DLCI только с локальным значением. Это означает, что устройства, например маршрутизаторы, на разных сторонах виртуального канала в сети Frame Relay могут иметь один и тот же DLCI-номер, поскольку протокол Frame Relay предусматривает отображение локального DLCI-номера на виртуальный канал на каждом из коммутаторов, стоящих в глобальной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ый кадр канального уровня содержит номер логического соединения, который используется для маршрутизации и коммутации трафика. При этом контроль правильности передачи данных от отправителя получателю осуществляется на более высоком уровне OSI.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утируемые виртуальные каналы используются для передачи импульсного трафика между двумя устройствами DTE. Постоянные виртуальные каналы применяются для постоянного обмена сообщениями между двумя устройствами DTE.</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передачи данных через коммутируемые виртуальные каналы осуществля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становление вызова - образуется коммутируемый логический канал между двумя DT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ача данных по установленному логическому кана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жим ожидания, когда коммутируемая виртуальная цепь установлена, но обмен данными не происходи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ршение вызова - используется для завершения сеанса, осуществляется разрыв конкретного виртуального соедин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оцесс передачи данных через предварительно установленные </w:t>
      </w:r>
      <w:r>
        <w:rPr>
          <w:rFonts w:cs="Times New Roman" w:ascii="Times New Roman" w:hAnsi="Times New Roman"/>
          <w:sz w:val="28"/>
          <w:szCs w:val="24"/>
          <w:lang w:val="en-US"/>
        </w:rPr>
        <w:t>PVC</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ача данных по установленному логическому кана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жим ожидания, когда коммутируемая виртуальная цепь установлена, но обмен данными не происходит.</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полнения LMI</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мимо базовых функций передачи данных протокола Frame Relay, спецификация консорциума Frame Relay включает дополнения LMI, которые делают задачу поддержания крупных межсетей более легкой: </w:t>
      </w:r>
    </w:p>
    <w:p>
      <w:pPr>
        <w:pStyle w:val="Normal"/>
        <w:widowControl w:val="false"/>
        <w:spacing w:lineRule="auto" w:line="360" w:before="0" w:after="0"/>
        <w:ind w:firstLine="709"/>
        <w:jc w:val="both"/>
        <w:rPr/>
      </w:pPr>
      <w:r>
        <w:rPr>
          <w:rFonts w:cs="Times New Roman" w:ascii="Times New Roman" w:hAnsi="Times New Roman"/>
          <w:b/>
          <w:sz w:val="28"/>
          <w:szCs w:val="24"/>
        </w:rPr>
        <w:t>Сообщения о состоянии виртуальных цепей</w:t>
      </w:r>
      <w:r>
        <w:rPr>
          <w:rFonts w:cs="Times New Roman" w:ascii="Times New Roman" w:hAnsi="Times New Roman"/>
          <w:sz w:val="28"/>
          <w:szCs w:val="24"/>
        </w:rPr>
        <w:t xml:space="preserve"> (общее дополнени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беспечивает связь и синхронизацию между сетью и устройством пользователя, периодически сообщая о существовании новых PVC и ликвидации уже существующих PVC, и в большинстве случаев обеспечивая информацию о целостности PVC. Сообщения о состоянии виртуальных цепей предотвращают отправку информации в "черные дыры", т.е. через PVC, которые больше не существуют. </w:t>
      </w:r>
    </w:p>
    <w:p>
      <w:pPr>
        <w:pStyle w:val="Normal"/>
        <w:widowControl w:val="false"/>
        <w:spacing w:lineRule="auto" w:line="360" w:before="0" w:after="0"/>
        <w:ind w:firstLine="709"/>
        <w:jc w:val="both"/>
        <w:rPr/>
      </w:pPr>
      <w:r>
        <w:rPr>
          <w:rFonts w:cs="Times New Roman" w:ascii="Times New Roman" w:hAnsi="Times New Roman"/>
          <w:b/>
          <w:sz w:val="28"/>
          <w:szCs w:val="24"/>
        </w:rPr>
        <w:t>Многопунктовая адресация</w:t>
      </w:r>
      <w:r>
        <w:rPr>
          <w:rFonts w:cs="Times New Roman" w:ascii="Times New Roman" w:hAnsi="Times New Roman"/>
          <w:sz w:val="28"/>
          <w:szCs w:val="24"/>
        </w:rPr>
        <w:t xml:space="preserve"> (факультативно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зволяет отправителю передавать один блок данных, но доставлять его через сеть нескольким получателям. </w:t>
      </w:r>
    </w:p>
    <w:p>
      <w:pPr>
        <w:pStyle w:val="Normal"/>
        <w:widowControl w:val="false"/>
        <w:spacing w:lineRule="auto" w:line="360" w:before="0" w:after="0"/>
        <w:ind w:firstLine="709"/>
        <w:jc w:val="both"/>
        <w:rPr/>
      </w:pPr>
      <w:r>
        <w:rPr>
          <w:rFonts w:cs="Times New Roman" w:ascii="Times New Roman" w:hAnsi="Times New Roman"/>
          <w:b/>
          <w:sz w:val="28"/>
          <w:szCs w:val="24"/>
        </w:rPr>
        <w:t>Глобальная адресация</w:t>
      </w:r>
      <w:r>
        <w:rPr>
          <w:rFonts w:cs="Times New Roman" w:ascii="Times New Roman" w:hAnsi="Times New Roman"/>
          <w:sz w:val="28"/>
          <w:szCs w:val="24"/>
        </w:rPr>
        <w:t xml:space="preserve"> (факультативно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деляет идентификаторы связи глобальным, а не локальным значением, позволяя их использование для идентификации определенного интерфейса с сетью Frame Relay. </w:t>
      </w:r>
    </w:p>
    <w:p>
      <w:pPr>
        <w:pStyle w:val="Normal"/>
        <w:widowControl w:val="false"/>
        <w:spacing w:lineRule="auto" w:line="360" w:before="0" w:after="0"/>
        <w:ind w:firstLine="709"/>
        <w:jc w:val="both"/>
        <w:rPr/>
      </w:pPr>
      <w:r>
        <w:rPr>
          <w:rFonts w:cs="Times New Roman" w:ascii="Times New Roman" w:hAnsi="Times New Roman"/>
          <w:b/>
          <w:sz w:val="28"/>
          <w:szCs w:val="24"/>
        </w:rPr>
        <w:t>Простое управление потоком данных</w:t>
      </w:r>
      <w:r>
        <w:rPr>
          <w:rFonts w:cs="Times New Roman" w:ascii="Times New Roman" w:hAnsi="Times New Roman"/>
          <w:sz w:val="28"/>
          <w:szCs w:val="24"/>
        </w:rPr>
        <w:t xml:space="preserve"> (факультативно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еспечивает механизм управления потоком XON/XOFF, который применим ко всему интерфейсу Frame Relay. Он предназначен для тех устройств, высшие уровни которых не могут использовать биты уведомления о перегрузке и которые нуждаются в определенном уровне управления потоком данны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бщения LMI передаются в информационной части кадра Frame Relay и обеспечивают передачу управляющей информации в направлении FRAD - сеть и обратно. Для передачи управляющих сообщений LMI используется специальный PVC #1023.</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т кад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lang w:val="en-US" w:eastAsia="en-US"/>
        </w:rPr>
        <w:drawing>
          <wp:inline distT="0" distB="0" distL="0" distR="0">
            <wp:extent cx="5156835" cy="316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3" r="-4" b="-73"/>
                    <a:stretch>
                      <a:fillRect/>
                    </a:stretch>
                  </pic:blipFill>
                  <pic:spPr bwMode="auto">
                    <a:xfrm>
                      <a:off x="0" y="0"/>
                      <a:ext cx="5156835" cy="3168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pPr>
      <w:r>
        <w:rPr>
          <w:rFonts w:cs="Times New Roman" w:ascii="Times New Roman" w:hAnsi="Times New Roman"/>
          <w:b/>
          <w:sz w:val="28"/>
          <w:szCs w:val="24"/>
        </w:rPr>
        <w:t>Наименования и значения полей:</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оле Фл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ый кадр начинается и замыкается «флагом» — последовательностью «0111111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ое поле выполняет функцию обрамления кадра. Принцип формирования поля FLAG в кадре Frame Relay соответствует принципам формирования поля FLAG в кадре LAPB.</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оле Адрес (Заголов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 Адрес кадра Frame Relay, кроме собственно адресной информации, содержит также и дополнительные поля управления потоком данных и уведомлений о перегрузке канала и имеет следующую структуру:</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LCI (6 Bit) C/R (1 Bit) EA (1 Bit) DLCI (4 Bit)</w:t>
        <w:tab/>
        <w:t>FECN (1 Bit) BECN (1 Bit) DE (1 Bit) EA (1 Bi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тром заголовка Frame Relay является 10-битовое значение DLCI. Оно идентифицирует ту логическую связь, которая мультиплексируется в физический канал. В базовом режиме адресации (т.е. не расширенном дополнениями LMI), DLCI имеет логическое значение; это означает, что конечные устройства на двух противоположных концах связи могут использовать различные DLCI для обращения к одной и той же связи. На рис. 4 представлен пример использования DLCI при адресации в соответствии с нерасширенным Frame Relay.</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621405" cy="2037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621405" cy="20370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4"/>
        </w:rPr>
        <w:t>Рис. 4. Адресация Frame Relay.</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Рис. 4 предполагает наличие двух цепей PVC: одна между Aтлантой и Лос-Анджелесом, и вторая между Сан Хосе и Питтсбургом. Лос Анджелес может обращаться к своей PVC с Атлантой, используя DLCI=12, в то время как Атланта обращается к этой же самой PVC, используя DLCI=82. Аналогично, Сан Хосе может обращаться к своей PVC с Питтсбургом, используя DLCI=62. Сеть использует внутренние патентованные механизмы поддержания двух логически значимых идентификаторов PVC различными.</w:t>
      </w:r>
    </w:p>
    <w:p>
      <w:pPr>
        <w:pStyle w:val="Normal"/>
        <w:widowControl w:val="false"/>
        <w:spacing w:lineRule="auto" w:line="360" w:before="0" w:after="0"/>
        <w:ind w:firstLine="709"/>
        <w:jc w:val="both"/>
        <w:rPr/>
      </w:pPr>
      <w:r>
        <w:rPr>
          <w:rFonts w:cs="Times New Roman" w:ascii="Times New Roman" w:hAnsi="Times New Roman"/>
          <w:sz w:val="28"/>
          <w:szCs w:val="24"/>
          <w:lang w:val="en-US"/>
        </w:rPr>
        <w:t>DLCI</w:t>
      </w:r>
      <w:r>
        <w:rPr>
          <w:rFonts w:cs="Times New Roman" w:ascii="Times New Roman" w:hAnsi="Times New Roman"/>
          <w:sz w:val="28"/>
          <w:szCs w:val="24"/>
        </w:rPr>
        <w:tab/>
      </w:r>
      <w:r>
        <w:rPr>
          <w:rFonts w:cs="Times New Roman" w:ascii="Times New Roman" w:hAnsi="Times New Roman"/>
          <w:sz w:val="28"/>
          <w:szCs w:val="24"/>
          <w:lang w:val="en-US"/>
        </w:rPr>
        <w:t>Data</w:t>
      </w:r>
      <w:r>
        <w:rPr>
          <w:rFonts w:cs="Times New Roman" w:ascii="Times New Roman" w:hAnsi="Times New Roman"/>
          <w:sz w:val="28"/>
          <w:szCs w:val="24"/>
        </w:rPr>
        <w:t xml:space="preserve"> </w:t>
      </w:r>
      <w:r>
        <w:rPr>
          <w:rFonts w:cs="Times New Roman" w:ascii="Times New Roman" w:hAnsi="Times New Roman"/>
          <w:sz w:val="28"/>
          <w:szCs w:val="24"/>
          <w:lang w:val="en-US"/>
        </w:rPr>
        <w:t>Link</w:t>
      </w:r>
      <w:r>
        <w:rPr>
          <w:rFonts w:cs="Times New Roman" w:ascii="Times New Roman" w:hAnsi="Times New Roman"/>
          <w:sz w:val="28"/>
          <w:szCs w:val="24"/>
        </w:rPr>
        <w:t xml:space="preserve"> </w:t>
      </w:r>
      <w:r>
        <w:rPr>
          <w:rFonts w:cs="Times New Roman" w:ascii="Times New Roman" w:hAnsi="Times New Roman"/>
          <w:sz w:val="28"/>
          <w:szCs w:val="24"/>
          <w:lang w:val="en-US"/>
        </w:rPr>
        <w:t>Connection</w:t>
      </w:r>
      <w:r>
        <w:rPr>
          <w:rFonts w:cs="Times New Roman" w:ascii="Times New Roman" w:hAnsi="Times New Roman"/>
          <w:sz w:val="28"/>
          <w:szCs w:val="24"/>
        </w:rPr>
        <w:t xml:space="preserve"> </w:t>
      </w:r>
      <w:r>
        <w:rPr>
          <w:rFonts w:cs="Times New Roman" w:ascii="Times New Roman" w:hAnsi="Times New Roman"/>
          <w:sz w:val="28"/>
          <w:szCs w:val="24"/>
          <w:lang w:val="en-US"/>
        </w:rPr>
        <w:t>Identifier</w:t>
      </w:r>
      <w:r>
        <w:rPr>
          <w:rFonts w:cs="Times New Roman" w:ascii="Times New Roman" w:hAnsi="Times New Roman"/>
          <w:sz w:val="28"/>
          <w:szCs w:val="24"/>
        </w:rPr>
        <w:t xml:space="preserve"> — идентификатор виртуального канала (</w:t>
      </w:r>
      <w:r>
        <w:rPr>
          <w:rFonts w:cs="Times New Roman" w:ascii="Times New Roman" w:hAnsi="Times New Roman"/>
          <w:sz w:val="28"/>
          <w:szCs w:val="24"/>
          <w:lang w:val="en-US"/>
        </w:rPr>
        <w:t>PVC</w:t>
      </w:r>
      <w:r>
        <w:rPr>
          <w:rFonts w:cs="Times New Roman" w:ascii="Times New Roman" w:hAnsi="Times New Roman"/>
          <w:sz w:val="28"/>
          <w:szCs w:val="24"/>
        </w:rPr>
        <w:t xml:space="preserve">), мультиплексируемого в физический канал. </w:t>
      </w:r>
      <w:r>
        <w:rPr>
          <w:rFonts w:cs="Times New Roman" w:ascii="Times New Roman" w:hAnsi="Times New Roman"/>
          <w:sz w:val="28"/>
          <w:szCs w:val="24"/>
          <w:lang w:val="en-US"/>
        </w:rPr>
        <w:t>DLCI</w:t>
      </w:r>
      <w:r>
        <w:rPr>
          <w:rFonts w:cs="Times New Roman" w:ascii="Times New Roman" w:hAnsi="Times New Roman"/>
          <w:sz w:val="28"/>
          <w:szCs w:val="24"/>
        </w:rPr>
        <w:t xml:space="preserve"> имеют только локальное значение и не обеспечивают внутрисетевой адресации.</w:t>
      </w:r>
    </w:p>
    <w:p>
      <w:pPr>
        <w:pStyle w:val="Normal"/>
        <w:widowControl w:val="false"/>
        <w:spacing w:lineRule="auto" w:line="360" w:before="0" w:after="0"/>
        <w:ind w:firstLine="709"/>
        <w:jc w:val="both"/>
        <w:rPr/>
      </w:pP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ab/>
      </w:r>
      <w:r>
        <w:rPr>
          <w:rFonts w:cs="Times New Roman" w:ascii="Times New Roman" w:hAnsi="Times New Roman"/>
          <w:sz w:val="28"/>
          <w:szCs w:val="24"/>
          <w:lang w:val="en-US"/>
        </w:rPr>
        <w:t>Command</w:t>
      </w:r>
      <w:r>
        <w:rPr>
          <w:rFonts w:cs="Times New Roman" w:ascii="Times New Roman" w:hAnsi="Times New Roman"/>
          <w:sz w:val="28"/>
          <w:szCs w:val="24"/>
        </w:rPr>
        <w:t xml:space="preserve"> / </w:t>
      </w:r>
      <w:r>
        <w:rPr>
          <w:rFonts w:cs="Times New Roman" w:ascii="Times New Roman" w:hAnsi="Times New Roman"/>
          <w:sz w:val="28"/>
          <w:szCs w:val="24"/>
          <w:lang w:val="en-US"/>
        </w:rPr>
        <w:t>Response</w:t>
      </w:r>
      <w:r>
        <w:rPr>
          <w:rFonts w:cs="Times New Roman" w:ascii="Times New Roman" w:hAnsi="Times New Roman"/>
          <w:sz w:val="28"/>
          <w:szCs w:val="24"/>
        </w:rPr>
        <w:t xml:space="preserve"> — зарезервирован, в настоящее время не используется.</w:t>
      </w:r>
    </w:p>
    <w:p>
      <w:pPr>
        <w:pStyle w:val="Normal"/>
        <w:widowControl w:val="false"/>
        <w:spacing w:lineRule="auto" w:line="360" w:before="0" w:after="0"/>
        <w:ind w:firstLine="709"/>
        <w:jc w:val="both"/>
        <w:rPr/>
      </w:pPr>
      <w:r>
        <w:rPr>
          <w:rFonts w:cs="Times New Roman" w:ascii="Times New Roman" w:hAnsi="Times New Roman"/>
          <w:sz w:val="28"/>
          <w:szCs w:val="24"/>
          <w:lang w:val="en-US"/>
        </w:rPr>
        <w:t>EA</w:t>
        <w:tab/>
        <w:t>Address Field Extension Bit — бит расширения адреса. DLCI</w:t>
      </w:r>
      <w:r>
        <w:rPr>
          <w:rFonts w:cs="Times New Roman" w:ascii="Times New Roman" w:hAnsi="Times New Roman"/>
          <w:sz w:val="28"/>
          <w:szCs w:val="24"/>
        </w:rPr>
        <w:t xml:space="preserve"> содержится в 10 битах, входящих в два октета заголовка, однако возможно расширение заголовка на целое число дополнительных октетов с целью указания адреса, состоящего более чем из 10 бит. </w:t>
      </w:r>
      <w:r>
        <w:rPr>
          <w:rFonts w:cs="Times New Roman" w:ascii="Times New Roman" w:hAnsi="Times New Roman"/>
          <w:sz w:val="28"/>
          <w:szCs w:val="24"/>
          <w:lang w:val="en-US"/>
        </w:rPr>
        <w:t>EA</w:t>
      </w:r>
      <w:r>
        <w:rPr>
          <w:rFonts w:cs="Times New Roman" w:ascii="Times New Roman" w:hAnsi="Times New Roman"/>
          <w:sz w:val="28"/>
          <w:szCs w:val="24"/>
        </w:rPr>
        <w:t xml:space="preserve"> устанавливается в конце каждого октета заголовка; если он имеет значение «1», то это означает, что данный октет в заголовке последний.</w:t>
      </w:r>
    </w:p>
    <w:p>
      <w:pPr>
        <w:pStyle w:val="Normal"/>
        <w:widowControl w:val="false"/>
        <w:spacing w:lineRule="auto" w:line="360" w:before="0" w:after="0"/>
        <w:ind w:firstLine="709"/>
        <w:jc w:val="both"/>
        <w:rPr/>
      </w:pPr>
      <w:r>
        <w:rPr>
          <w:rFonts w:cs="Times New Roman" w:ascii="Times New Roman" w:hAnsi="Times New Roman"/>
          <w:sz w:val="28"/>
          <w:szCs w:val="24"/>
          <w:lang w:val="en-US"/>
        </w:rPr>
        <w:t>FECN</w:t>
      </w:r>
      <w:r>
        <w:rPr>
          <w:rFonts w:cs="Times New Roman" w:ascii="Times New Roman" w:hAnsi="Times New Roman"/>
          <w:sz w:val="28"/>
          <w:szCs w:val="24"/>
        </w:rPr>
        <w:tab/>
      </w:r>
      <w:r>
        <w:rPr>
          <w:rFonts w:cs="Times New Roman" w:ascii="Times New Roman" w:hAnsi="Times New Roman"/>
          <w:sz w:val="28"/>
          <w:szCs w:val="24"/>
          <w:lang w:val="en-US"/>
        </w:rPr>
        <w:t>Forward</w:t>
      </w:r>
      <w:r>
        <w:rPr>
          <w:rFonts w:cs="Times New Roman" w:ascii="Times New Roman" w:hAnsi="Times New Roman"/>
          <w:sz w:val="28"/>
          <w:szCs w:val="24"/>
        </w:rPr>
        <w:t xml:space="preserve"> </w:t>
      </w:r>
      <w:r>
        <w:rPr>
          <w:rFonts w:cs="Times New Roman" w:ascii="Times New Roman" w:hAnsi="Times New Roman"/>
          <w:sz w:val="28"/>
          <w:szCs w:val="24"/>
          <w:lang w:val="en-US"/>
        </w:rPr>
        <w:t>Explicit</w:t>
      </w:r>
      <w:r>
        <w:rPr>
          <w:rFonts w:cs="Times New Roman" w:ascii="Times New Roman" w:hAnsi="Times New Roman"/>
          <w:sz w:val="28"/>
          <w:szCs w:val="24"/>
        </w:rPr>
        <w:t xml:space="preserve"> </w:t>
      </w:r>
      <w:r>
        <w:rPr>
          <w:rFonts w:cs="Times New Roman" w:ascii="Times New Roman" w:hAnsi="Times New Roman"/>
          <w:sz w:val="28"/>
          <w:szCs w:val="24"/>
          <w:lang w:val="en-US"/>
        </w:rPr>
        <w:t>Congestion</w:t>
      </w:r>
      <w:r>
        <w:rPr>
          <w:rFonts w:cs="Times New Roman" w:ascii="Times New Roman" w:hAnsi="Times New Roman"/>
          <w:sz w:val="28"/>
          <w:szCs w:val="24"/>
        </w:rPr>
        <w:t xml:space="preserve"> </w:t>
      </w:r>
      <w:r>
        <w:rPr>
          <w:rFonts w:cs="Times New Roman" w:ascii="Times New Roman" w:hAnsi="Times New Roman"/>
          <w:sz w:val="28"/>
          <w:szCs w:val="24"/>
          <w:lang w:val="en-US"/>
        </w:rPr>
        <w:t>Notification</w:t>
      </w:r>
      <w:r>
        <w:rPr>
          <w:rFonts w:cs="Times New Roman" w:ascii="Times New Roman" w:hAnsi="Times New Roman"/>
          <w:sz w:val="28"/>
          <w:szCs w:val="24"/>
        </w:rPr>
        <w:t xml:space="preserve"> — извещение о перегрузке канала в прямом направлении.</w:t>
      </w:r>
    </w:p>
    <w:p>
      <w:pPr>
        <w:pStyle w:val="Normal"/>
        <w:widowControl w:val="false"/>
        <w:spacing w:lineRule="auto" w:line="360" w:before="0" w:after="0"/>
        <w:ind w:firstLine="709"/>
        <w:jc w:val="both"/>
        <w:rPr/>
      </w:pPr>
      <w:r>
        <w:rPr>
          <w:rFonts w:cs="Times New Roman" w:ascii="Times New Roman" w:hAnsi="Times New Roman"/>
          <w:sz w:val="28"/>
          <w:szCs w:val="24"/>
          <w:lang w:val="en-US"/>
        </w:rPr>
        <w:t>BECN</w:t>
      </w:r>
      <w:r>
        <w:rPr>
          <w:rFonts w:cs="Times New Roman" w:ascii="Times New Roman" w:hAnsi="Times New Roman"/>
          <w:sz w:val="28"/>
          <w:szCs w:val="24"/>
        </w:rPr>
        <w:tab/>
      </w:r>
      <w:r>
        <w:rPr>
          <w:rFonts w:cs="Times New Roman" w:ascii="Times New Roman" w:hAnsi="Times New Roman"/>
          <w:sz w:val="28"/>
          <w:szCs w:val="24"/>
          <w:lang w:val="en-US"/>
        </w:rPr>
        <w:t>Backward</w:t>
      </w:r>
      <w:r>
        <w:rPr>
          <w:rFonts w:cs="Times New Roman" w:ascii="Times New Roman" w:hAnsi="Times New Roman"/>
          <w:sz w:val="28"/>
          <w:szCs w:val="24"/>
        </w:rPr>
        <w:t xml:space="preserve"> </w:t>
      </w:r>
      <w:r>
        <w:rPr>
          <w:rFonts w:cs="Times New Roman" w:ascii="Times New Roman" w:hAnsi="Times New Roman"/>
          <w:sz w:val="28"/>
          <w:szCs w:val="24"/>
          <w:lang w:val="en-US"/>
        </w:rPr>
        <w:t>Explicit</w:t>
      </w:r>
      <w:r>
        <w:rPr>
          <w:rFonts w:cs="Times New Roman" w:ascii="Times New Roman" w:hAnsi="Times New Roman"/>
          <w:sz w:val="28"/>
          <w:szCs w:val="24"/>
        </w:rPr>
        <w:t xml:space="preserve"> </w:t>
      </w:r>
      <w:r>
        <w:rPr>
          <w:rFonts w:cs="Times New Roman" w:ascii="Times New Roman" w:hAnsi="Times New Roman"/>
          <w:sz w:val="28"/>
          <w:szCs w:val="24"/>
          <w:lang w:val="en-US"/>
        </w:rPr>
        <w:t>Congestion</w:t>
      </w:r>
      <w:r>
        <w:rPr>
          <w:rFonts w:cs="Times New Roman" w:ascii="Times New Roman" w:hAnsi="Times New Roman"/>
          <w:sz w:val="28"/>
          <w:szCs w:val="24"/>
        </w:rPr>
        <w:t xml:space="preserve"> </w:t>
      </w:r>
      <w:r>
        <w:rPr>
          <w:rFonts w:cs="Times New Roman" w:ascii="Times New Roman" w:hAnsi="Times New Roman"/>
          <w:sz w:val="28"/>
          <w:szCs w:val="24"/>
          <w:lang w:val="en-US"/>
        </w:rPr>
        <w:t>Notification</w:t>
      </w:r>
      <w:r>
        <w:rPr>
          <w:rFonts w:cs="Times New Roman" w:ascii="Times New Roman" w:hAnsi="Times New Roman"/>
          <w:sz w:val="28"/>
          <w:szCs w:val="24"/>
        </w:rPr>
        <w:t xml:space="preserve"> — извещение о перегрузке канала в обратном направлени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E</w:t>
      </w:r>
      <w:r>
        <w:rPr>
          <w:rFonts w:cs="Times New Roman" w:ascii="Times New Roman" w:hAnsi="Times New Roman"/>
          <w:sz w:val="28"/>
          <w:szCs w:val="24"/>
        </w:rPr>
        <w:tab/>
      </w:r>
      <w:r>
        <w:rPr>
          <w:rFonts w:cs="Times New Roman" w:ascii="Times New Roman" w:hAnsi="Times New Roman"/>
          <w:sz w:val="28"/>
          <w:szCs w:val="24"/>
          <w:lang w:val="en-US"/>
        </w:rPr>
        <w:t>Discard</w:t>
      </w:r>
      <w:r>
        <w:rPr>
          <w:rFonts w:cs="Times New Roman" w:ascii="Times New Roman" w:hAnsi="Times New Roman"/>
          <w:sz w:val="28"/>
          <w:szCs w:val="24"/>
        </w:rPr>
        <w:t xml:space="preserve"> </w:t>
      </w:r>
      <w:r>
        <w:rPr>
          <w:rFonts w:cs="Times New Roman" w:ascii="Times New Roman" w:hAnsi="Times New Roman"/>
          <w:sz w:val="28"/>
          <w:szCs w:val="24"/>
          <w:lang w:val="en-US"/>
        </w:rPr>
        <w:t>Eligibility</w:t>
      </w:r>
      <w:r>
        <w:rPr>
          <w:rFonts w:cs="Times New Roman" w:ascii="Times New Roman" w:hAnsi="Times New Roman"/>
          <w:sz w:val="28"/>
          <w:szCs w:val="24"/>
        </w:rPr>
        <w:t xml:space="preserve"> </w:t>
      </w:r>
      <w:r>
        <w:rPr>
          <w:rFonts w:cs="Times New Roman" w:ascii="Times New Roman" w:hAnsi="Times New Roman"/>
          <w:sz w:val="28"/>
          <w:szCs w:val="24"/>
          <w:lang w:val="en-US"/>
        </w:rPr>
        <w:t>Indicator</w:t>
      </w:r>
      <w:r>
        <w:rPr>
          <w:rFonts w:cs="Times New Roman" w:ascii="Times New Roman" w:hAnsi="Times New Roman"/>
          <w:sz w:val="28"/>
          <w:szCs w:val="24"/>
        </w:rPr>
        <w:t xml:space="preserve"> — индикатор разрешения сброса кадра при перегрузке канала. Выставляется в «1» для данных, подлежащих передаче в негарантированной полосе (</w:t>
      </w:r>
      <w:r>
        <w:rPr>
          <w:rFonts w:cs="Times New Roman" w:ascii="Times New Roman" w:hAnsi="Times New Roman"/>
          <w:sz w:val="28"/>
          <w:szCs w:val="24"/>
          <w:lang w:val="en-US"/>
        </w:rPr>
        <w:t>EIR</w:t>
      </w:r>
      <w:r>
        <w:rPr>
          <w:rFonts w:cs="Times New Roman" w:ascii="Times New Roman" w:hAnsi="Times New Roman"/>
          <w:sz w:val="28"/>
          <w:szCs w:val="24"/>
        </w:rPr>
        <w:t>) и указывает на то, что данный кадр может быть уничтожен в первую очередь.</w:t>
      </w:r>
    </w:p>
    <w:p>
      <w:pPr>
        <w:pStyle w:val="Normal"/>
        <w:widowControl w:val="false"/>
        <w:spacing w:lineRule="auto" w:line="360" w:before="0" w:after="0"/>
        <w:ind w:firstLine="709"/>
        <w:jc w:val="both"/>
        <w:rPr/>
      </w:pPr>
      <w:r>
        <w:rPr>
          <w:rFonts w:cs="Times New Roman" w:ascii="Times New Roman" w:hAnsi="Times New Roman"/>
          <w:sz w:val="28"/>
          <w:szCs w:val="24"/>
        </w:rPr>
        <w:t>FCS (Frame Check Sequence) — содержит 16-ти разрядную контрольную сумму всех полей кадра Frame Relay за исключением поля "фл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 данных имеет минимальную длину в 1 октет, максимальную по стандарту Frame Relay Forum — 1600 октетов, однако в реализациях некоторых производителей FR-оборудования допускается превышение максимального размера (до 4096 окте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Параметры качества обслуживания </w:t>
      </w:r>
      <w:r>
        <w:rPr>
          <w:rFonts w:cs="Times New Roman" w:ascii="Times New Roman" w:hAnsi="Times New Roman"/>
          <w:b/>
          <w:sz w:val="28"/>
          <w:szCs w:val="24"/>
          <w:lang w:val="en-US"/>
        </w:rPr>
        <w:t>Frame</w:t>
      </w:r>
      <w:r>
        <w:rPr>
          <w:rFonts w:cs="Times New Roman" w:ascii="Times New Roman" w:hAnsi="Times New Roman"/>
          <w:b/>
          <w:sz w:val="28"/>
          <w:szCs w:val="24"/>
        </w:rPr>
        <w:t xml:space="preserve"> </w:t>
      </w:r>
      <w:r>
        <w:rPr>
          <w:rFonts w:cs="Times New Roman" w:ascii="Times New Roman" w:hAnsi="Times New Roman"/>
          <w:b/>
          <w:sz w:val="28"/>
          <w:szCs w:val="24"/>
          <w:lang w:val="en-US"/>
        </w:rPr>
        <w:t>Relay</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rPr>
        <w:t>CIR</w:t>
      </w:r>
      <w:r>
        <w:rPr>
          <w:rFonts w:cs="Times New Roman" w:ascii="Times New Roman" w:hAnsi="Times New Roman"/>
          <w:sz w:val="28"/>
          <w:szCs w:val="24"/>
        </w:rPr>
        <w:t xml:space="preserve"> (англ. Committed Information Rate) — гарантированная полоса пропускания виртуального канала PVC в сетях Frame Relay (FR). Сумма значений CIR всех PVC пользователя не должна превышать 75-80 процентов пропускной способности физического канала провайдера.</w:t>
      </w:r>
    </w:p>
    <w:p>
      <w:pPr>
        <w:pStyle w:val="Normal"/>
        <w:widowControl w:val="false"/>
        <w:spacing w:lineRule="auto" w:line="360" w:before="0" w:after="0"/>
        <w:ind w:firstLine="709"/>
        <w:jc w:val="both"/>
        <w:rPr/>
      </w:pPr>
      <w:r>
        <w:rPr>
          <w:rFonts w:cs="Times New Roman" w:ascii="Times New Roman" w:hAnsi="Times New Roman"/>
          <w:sz w:val="28"/>
          <w:szCs w:val="24"/>
        </w:rPr>
        <w:t>В первоначальном наборе стандартов (ANSI T1S1) CIR как отдельный параметр отсутствует, но для отдельного виртуального канала были определены параметры:</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B(c) (bits committed), B(e) (bits excess) </w:t>
      </w:r>
      <w:r>
        <w:rPr>
          <w:rFonts w:cs="Times New Roman" w:ascii="Times New Roman" w:hAnsi="Times New Roman"/>
          <w:sz w:val="28"/>
          <w:szCs w:val="24"/>
        </w:rPr>
        <w:t>и</w:t>
      </w:r>
      <w:r>
        <w:rPr>
          <w:rFonts w:cs="Times New Roman" w:ascii="Times New Roman" w:hAnsi="Times New Roman"/>
          <w:sz w:val="28"/>
          <w:szCs w:val="24"/>
          <w:lang w:val="en-US"/>
        </w:rPr>
        <w:t xml:space="preserve"> T(c) (Committed Rate Measurement Interval).</w:t>
      </w:r>
    </w:p>
    <w:p>
      <w:pPr>
        <w:pStyle w:val="Normal"/>
        <w:widowControl w:val="false"/>
        <w:spacing w:lineRule="auto" w:line="360" w:before="0" w:after="0"/>
        <w:ind w:firstLine="709"/>
        <w:jc w:val="both"/>
        <w:rPr/>
      </w:pPr>
      <w:r>
        <w:rPr>
          <w:rFonts w:cs="Times New Roman" w:ascii="Times New Roman" w:hAnsi="Times New Roman"/>
          <w:sz w:val="28"/>
          <w:szCs w:val="24"/>
        </w:rPr>
        <w:t>B(c) - количество бит, гарантированно передаваемых за время T(c) даже при перегрузке сети, B(e) — максимальное количество бит, которые могут быть переданы за время T(c) при недогрузке сети, т.е. без гарантии доставки: заголовки пакетов, отправляемые после превышения B(c) метятся битом DE (discard eligible) и в случае возникновения в сети перегрузки уничтожаются на коммутаторах перегруженного участ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для виртуального канала могут быть определены две полосы пропуск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CIR=B(c)/T(c) — максимальная гарантированная полоса пропуск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EIR=(B(c) + B(e))/T(c) — максимальная негарантированная полоса пропускания (добавляется возможный дополнительный объем траф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555365" cy="1938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9" r="-5" b="-9"/>
                    <a:stretch>
                      <a:fillRect/>
                    </a:stretch>
                  </pic:blipFill>
                  <pic:spPr bwMode="auto">
                    <a:xfrm>
                      <a:off x="0" y="0"/>
                      <a:ext cx="3555365" cy="19380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ис. 5. Параметры качества обслуживанияFrame Relay.</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а настройка и работа FR-каналов со значением CIR, равным нул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ANSI T1S1 значение T(c) не было определено, так как значения T(c), B(c) и B(e) являются связанными параметрами, зависящими от скоростей физических интерфейсов, полос пропускания виртуальных каналов, размеров буферов FR-коммутатора и других параметров, зависящих от реализации и настроек коммута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значение B(c) определяет максимальный объем данных пользователя, который может быть передан без потерь за период Т(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CIR и EIR оказались удобными показателями для описания параметров каналов при заключении соглашений между операторами FR-сетей и потребителями их услуг, более того, во многих случаях T(c) может динамически пересчитываться в зависимости от характера трафика, поэтому в RFC 3133 CIR является первичным параметром и T(c) определяется как временной интервал, необходимый для поддержания CIR, то есть T(c)=B(c)/CIR.</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ализация се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Frame Relay может быть использована в качестве интерфейса к услугам либо общедоступной сети со своей несущей, либо сети с оборудованием, находящимся в частном владении. Обычным способом реализации частной сети является дополнение традиционных мультиплексоров Т1 интерфейсами Frame Relay для информационных устройств, а также интерфейсами (не являющимися специализированными интерфейсами Frame Relay) для других прикладных задач, таких как передача голоса и проведение видео-телеконференций (Рис.6).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00070" cy="2833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 r="-7" b="-7"/>
                    <a:stretch>
                      <a:fillRect/>
                    </a:stretch>
                  </pic:blipFill>
                  <pic:spPr bwMode="auto">
                    <a:xfrm>
                      <a:off x="0" y="0"/>
                      <a:ext cx="3100070" cy="28333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4"/>
        </w:rPr>
        <w:t>Рис</w:t>
      </w:r>
      <w:r>
        <w:rPr>
          <w:rFonts w:cs="Times New Roman" w:ascii="Times New Roman" w:hAnsi="Times New Roman"/>
          <w:i/>
          <w:sz w:val="28"/>
          <w:szCs w:val="24"/>
          <w:lang w:val="en-US"/>
        </w:rPr>
        <w:t xml:space="preserve">. 6. </w:t>
      </w:r>
      <w:r>
        <w:rPr>
          <w:rFonts w:cs="Times New Roman" w:ascii="Times New Roman" w:hAnsi="Times New Roman"/>
          <w:i/>
          <w:sz w:val="28"/>
          <w:szCs w:val="24"/>
        </w:rPr>
        <w:t xml:space="preserve">Конфигурация гибридной сети </w:t>
      </w:r>
      <w:r>
        <w:rPr>
          <w:rFonts w:cs="Times New Roman" w:ascii="Times New Roman" w:hAnsi="Times New Roman"/>
          <w:i/>
          <w:sz w:val="28"/>
          <w:szCs w:val="24"/>
          <w:lang w:val="en-US"/>
        </w:rPr>
        <w:t>Frame</w:t>
      </w:r>
      <w:r>
        <w:rPr>
          <w:rFonts w:cs="Times New Roman" w:ascii="Times New Roman" w:hAnsi="Times New Roman"/>
          <w:i/>
          <w:sz w:val="28"/>
          <w:szCs w:val="24"/>
        </w:rPr>
        <w:t xml:space="preserve"> </w:t>
      </w:r>
      <w:r>
        <w:rPr>
          <w:rFonts w:cs="Times New Roman" w:ascii="Times New Roman" w:hAnsi="Times New Roman"/>
          <w:i/>
          <w:sz w:val="28"/>
          <w:szCs w:val="24"/>
          <w:lang w:val="en-US"/>
        </w:rPr>
        <w:t>Relay</w:t>
      </w:r>
      <w:r>
        <w:rPr>
          <w:rFonts w:cs="Times New Roman" w:ascii="Times New Roman" w:hAnsi="Times New Roman"/>
          <w:i/>
          <w:sz w:val="28"/>
          <w:szCs w:val="24"/>
        </w:rPr>
        <w:t>.</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служивание общедоступной сетью Frame Relay разворачивается путем размещения коммутирующего оборудования Frame Relay в центральных офисах телекоммуникационной линии. В этом случае пользователи могут реализовать экономические выгоды от тарифов начислений за пользование услугами, чувствительных к трафику, и освобождены от работы по администрированию, поддержанию и обслуживанию оборудования се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любого типа сети линии, подключающие устройства пользователя к оборудованию сети, могут работать на скорости, выбранной из широкого диапазона скоростей передачи информации. Ожидается, что в скором времени будут доступны реализации, способные оперировать каналами связи с пропускной способностью свыше 45 Mb/сек (DS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 общедоступной, так и в частной сети факт обеспечения устройств пользователя интерфейсами Frame Relay не является обязательным условием того, что между сетевыми устройствами используется протокол Frame Relay. В настоящее время не существует стандартов на оборудование межсоединений внутри сети Frame Relay. Таким образом, могут быть использованы традиционные технологии коммутации цепей, коммутации пакетов, или гибридные методы, комбинирующие эти технолог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Достоинства сети Frame Relay:</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надежность работы сети; обеспечивает передачу чувствительный к временным задержкам трафик (голос, видеоизображ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Недостатки сети Frame Relay:</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стоимость качественных каналов связи;не обеспечивается достоверность доставки кад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Frame Relay - устройства доступ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но все устройства можно разделить на 3 категории: маршрутизаторы с поддержкой FR-интерфейса, FRAD`ы и WAN-карты для PC.</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инципе, оборудование каждой категории достаточно близко друг к другу по своим функциональным возможностям, хотя, естественно, некоторые различия все-таки имеются. </w:t>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FRAD - Frame Relay Access Device</w:t>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Устройство абонентского </w:t>
      </w:r>
      <w:r>
        <w:rPr>
          <w:rFonts w:cs="Times New Roman" w:ascii="Times New Roman" w:hAnsi="Times New Roman"/>
          <w:sz w:val="28"/>
          <w:szCs w:val="24"/>
          <w:lang w:val="en-US"/>
        </w:rPr>
        <w:t>Frame</w:t>
      </w:r>
      <w:r>
        <w:rPr>
          <w:rFonts w:cs="Times New Roman" w:ascii="Times New Roman" w:hAnsi="Times New Roman"/>
          <w:sz w:val="28"/>
          <w:szCs w:val="24"/>
        </w:rPr>
        <w:t xml:space="preserve"> </w:t>
      </w:r>
      <w:r>
        <w:rPr>
          <w:rFonts w:cs="Times New Roman" w:ascii="Times New Roman" w:hAnsi="Times New Roman"/>
          <w:sz w:val="28"/>
          <w:szCs w:val="24"/>
          <w:lang w:val="en-US"/>
        </w:rPr>
        <w:t>Relay</w:t>
      </w:r>
      <w:r>
        <w:rPr>
          <w:rFonts w:cs="Times New Roman" w:ascii="Times New Roman" w:hAnsi="Times New Roman"/>
          <w:sz w:val="28"/>
          <w:szCs w:val="24"/>
        </w:rPr>
        <w:t>-доступа. Существует ряд устройств FRAD различных производителей. Популярностью полюзуются изделия от RAD Data Communications (APD-2, APD-2HS, APD-8, APS-8, APS-16, APS-24, SPS-2, SPS-2HS, SPS-3, SPS-3HS, SPS-3S, SPS-6, SPS-12), Motorola (Vanguard 100, Vanguard 200, Vanguard 305, Vanguard 320, Vanguard 6430/6450), FRAD`ы производятся и в России - компанией NSG. Рассмотрим продукцию менее известного на нашем рынке производителя - Memotec.</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CX900/CX900e</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й высокопроизводительный коммутатор доступа Frame Relay CX900e - второе поколение линии CX900. Он поддерживает широкий диапазон протоколов, пользовательских устройств, популярных сетевых услуг, обеспечивая гибкость при решении задач, возникающих в вашей сети, на одной, масштабируемой платфор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уется, в первую очередь, как устройство доступа территориально удаленных подразделений к узлам коммутации, развернутым на базе коммутаторов интегрированного доступа СХ-1000е. Наряду с этим может выступать в качестве коммутатора Frame Relay или Х.25 благодаря высокой производительности.</w:t>
      </w:r>
    </w:p>
    <w:p>
      <w:pPr>
        <w:pStyle w:val="Normal"/>
        <w:widowControl w:val="false"/>
        <w:spacing w:lineRule="auto" w:line="360" w:before="0" w:after="0"/>
        <w:ind w:firstLine="709"/>
        <w:jc w:val="both"/>
        <w:rPr/>
      </w:pPr>
      <w:r>
        <w:rPr>
          <w:rFonts w:cs="Times New Roman" w:ascii="Times New Roman" w:hAnsi="Times New Roman"/>
          <w:sz w:val="28"/>
          <w:szCs w:val="24"/>
        </w:rPr>
        <w:t>Обеспечивает доступ в сети различных типов, в том числе: Frame Relay, ISDN, коммутируемые телефонные сети общего польз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CX900е поддерживает широкий спектр протоколов, включая:</w:t>
      </w:r>
    </w:p>
    <w:p>
      <w:pPr>
        <w:pStyle w:val="Normal"/>
        <w:widowControl w:val="false"/>
        <w:spacing w:lineRule="auto" w:line="360" w:before="0" w:after="0"/>
        <w:ind w:firstLine="709"/>
        <w:jc w:val="both"/>
        <w:rPr/>
      </w:pPr>
      <w:r>
        <w:rPr>
          <w:rFonts w:cs="Times New Roman" w:ascii="Times New Roman" w:hAnsi="Times New Roman"/>
          <w:sz w:val="28"/>
          <w:szCs w:val="24"/>
          <w:lang w:val="en-US"/>
        </w:rPr>
        <w:t xml:space="preserve">- Frame Relay - </w:t>
      </w:r>
      <w:r>
        <w:rPr>
          <w:rFonts w:cs="Times New Roman" w:ascii="Times New Roman" w:hAnsi="Times New Roman"/>
          <w:sz w:val="28"/>
          <w:szCs w:val="24"/>
        </w:rPr>
        <w:t>Х</w:t>
      </w:r>
      <w:r>
        <w:rPr>
          <w:rFonts w:cs="Times New Roman" w:ascii="Times New Roman" w:hAnsi="Times New Roman"/>
          <w:sz w:val="28"/>
          <w:szCs w:val="24"/>
          <w:lang w:val="en-US"/>
        </w:rPr>
        <w:t>.25 - SNA/SDLC - HDLC - ATM DXI - 3270 bisync - ISDN - TCP/IP - PPP</w:t>
      </w:r>
    </w:p>
    <w:p>
      <w:pPr>
        <w:pStyle w:val="Normal"/>
        <w:widowControl w:val="false"/>
        <w:spacing w:lineRule="auto" w:line="360" w:before="0" w:after="0"/>
        <w:ind w:firstLine="709"/>
        <w:jc w:val="both"/>
        <w:rPr/>
      </w:pPr>
      <w:r>
        <w:rPr>
          <w:rFonts w:cs="Times New Roman" w:ascii="Times New Roman" w:hAnsi="Times New Roman"/>
          <w:sz w:val="28"/>
          <w:szCs w:val="24"/>
        </w:rPr>
        <w:t>- асинхронные протоколы (X.3, X.28, X.29) - протоколы управления LAN-маршрутизац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бкость использ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CX900е позволяет легко адаптироваться к меняющимся сетевым потребностям. Как многопортовое устройство доступа CX900е поддерживает широкий диапазон протоколов пользовательского оборудования, включая традиционно используемые SNA/SDLC, Async, 3270 Bisync, HDLC и Х.25, а также Frame Relay, трафик LAN (как Ethernet, так и Token Ring), цифровые и аналоговые речевые порты, обеспечивает передачу факсимильных сообщений и видеоданных. СХ900е обеспечивает передачу информации по Frame Relay, X.25, ISDN и телефонной сети. CX900е также может выступать в качестве коммутатора Frame Relay и Х.25. Каждый модуль ввода/вывода обеспечивает подключение к протоколам и услугам, как с пользовательской стороны (передача речи, факсимильных сообщений, традиционных протоколов, LAN и видео), так и с сетевой стороны (Х.25, Frame Relay, ISDN, телефонная сеть). Для каждой услуги необходимо лишь добавить карту в шасси CX900e. С такими модулями, как цифровой модем 56/64К, с Т1/Е1 CSU/DSU, с аналоговым модемом V.34 и интерфейсом ISDN CX900e демонстрирует превосходную сетевую гибкость, обеспечивая в целом очень широкий диапазон поддерживаемых протоколов и услу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значение приоритетов траф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ритетность трафика дает возможность использования нескольких протоколов при передаче по общему каналу, с тем, чтобы каждому из этих протоколов назначался приоритет на основе их индивидуальных характеристи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яе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CX900е управляется по протоколу SNMP с помощью специализированного программного обеспечения ThunderView EMS. Его объектно-ориентированный графический пользовательский интерфейс может работать либо самостоятельно, либо в качестве компоненты HP OpenView для Windows. Все это позволят Вам конфигурировать, контролировать и управлять Вашей сетью с одной рабочей стан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опас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в устройстве статистического мультиплексирования и устройств компрессии входящего трафика обеспечивает пассивную защиту от несанкционированного доступа в каналы связ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пользование СХ900е позволяет сократить расходы на эксплуатацию и обслуживание сети связи, без дополнительных затрат расширить диапазон предоставляемых услуг.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сокопроизводительный коммутатор CX1000e - второе поколение линии CX1000. Он поддерживает широкий диапазон протоколов, пользовательских устройств, популярных сетевых услуг, обеспечивая гибкость при решении задач, возникающих в вашей сети, на одной масштабируемой платформе.</w:t>
      </w:r>
    </w:p>
    <w:p>
      <w:pPr>
        <w:pStyle w:val="Normal"/>
        <w:widowControl w:val="false"/>
        <w:spacing w:lineRule="auto" w:line="360" w:before="0" w:after="0"/>
        <w:ind w:firstLine="709"/>
        <w:jc w:val="both"/>
        <w:rPr/>
      </w:pPr>
      <w:r>
        <w:rPr>
          <w:rFonts w:cs="Times New Roman" w:ascii="Times New Roman" w:hAnsi="Times New Roman"/>
          <w:b/>
          <w:sz w:val="28"/>
          <w:szCs w:val="24"/>
          <w:lang w:val="en-US" w:eastAsia="en-US"/>
        </w:rPr>
        <w:t xml:space="preserve">СХ1000е </w:t>
      </w:r>
      <w:r>
        <w:rPr>
          <w:rFonts w:cs="Times New Roman" w:ascii="Times New Roman" w:hAnsi="Times New Roman"/>
          <w:sz w:val="28"/>
          <w:szCs w:val="24"/>
          <w:lang w:val="en-US" w:eastAsia="en-US"/>
        </w:rPr>
        <w:t>имеет модульную конструкцию: выполнен в виде 6-ти или 16-ти слотового шасси с общей шиной, на которой компонуются модули различного назначения. Каждый слот обеспечивает установку одной процессорной карты и карты ввода-вывода. Возможности СХ1000е могут быть расширены за счет использования других слотов для установки в необходимом количестве дополнительных карт ввода-вывода и процессорных карт. Такой подход обеспечивает многовариантность компоновки модулей в зависимости от потребностей конкретного пользовател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ногопортовый доступ</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ля центральных и удаленных узлов, требующих доступа с большим числом портов CX1000е может обеспечить в различных конфигурациях от 4 до 64 серийных портов (Frame Relay, Async, 3270 Bisync, X.25, HDLC), от 2 до 30 аналоговых речевых портов, от 24/30 (Т1/Е1) до 72/90 (3 Т1/3 Е1) цифровых речевых каналов, а также Ethernet и Token Ring в одном и том же шасс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ммутац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CX1000е может быть сконфигурирован с использованием нескольких процессорных модулей, каждый из которых поддерживает свой собственный Первичный серийный модуль ввода/вывода. Это позволяет устанавливать CX1000е в частных сетях, в которых, как правило, большие коммутаторы слишком дороги в расчете на порт. CX1000е, сконфигурированный как "машина коммутации", имеет преимущество перед традиционными большими коммутаторами в соотношении цены и производительности. CX1000е, полностью загруженное шестнадцатью модулями CPU, может обеспечивать пропускную способность 80000 fpс на одно шасси при коммутации с низкой внутренней задержко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FR970</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FR970 производства Memotec - это Frame Relay-устройство доступа, в котором все преимущества Frame Relay-концентратора и мультипротокольного коммутирующего PAD сочетаются с модулем CSU/DSU в одном небольшом компактном блоке. Продукт обеспечивает возможность осуществления соединений с гибридными, общего пользования или частными сетями Frame Relay.</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одель FR970 обладает гибкостью и сохраняет совместимость с полным спектром продуктов Х.25. FR970 поддерживает Frame Relay и пакетную коммутацию и оптимизирован для поддержки высоких скоростей Frame Relay.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одуль DSU/CSU - это ISU 5600 с дочерней картой, обеспечивающей сопряжение с основной картой CPU аппарата FR970</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льзователи сетей Х.25 с имеющимся у них Х.25-оборудованием могут извлечь пользу из дополнительной пропускной способности и экономичности, присущих сетям Frame Relay. FR970 обеспечивает плавную адаптацию к Frame Relay, одновременно обеспечивая работу обоих типов сет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ряду с гибкостью конфигурирования портов Frame Relay по протоколу HDLC, возможно обеспечить сопряжение FR970 с оборудованием, которое не поддерживает Frame Relay (с маршрутизаторами или мультиплексорами) - для того, чтобы дать пользователям возможность получить доступ к сетям Frame Relay (частным или общего пользования) при использовании одиночных выделенных или многоточечных каналов.</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FR970 разработан для обеспечения работы по одному каналу многих входных портов, которые используют различные протоколы. Его можно применять как шлюз для устройств, которые не поддерживают Frame Relay, так как сетевой протокол позволяет отказаться от выделенных каналов и заменить их на Frame Relay. Несколько таких устройств можно сконцентрировать на одном Frame Relay-устройстве доступа, заменив тем самым несколько линий. Хорошим примером этого может быть host-компьютер, к которому несколько удаленных абонентских пунктов могут подсоединиться посредством одного Frame Relay-устройства доступа вместо того, чтобы использовать для каждого отдельные выделенные линии и модем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сокоскоростные приложения (такие, как маршрутизаторы локальной сети), можно прямо на абонентском пункте сконцентрировать, скоммутировать и мультиплексировать с помощью одного FRAD`а. Поскольку многоточечная сеть Frame Relay обеспечивает работу приложений, использующих композитные (составные) каналы, эти прикладные задачи, которым ранее требовались выделенные линии, теперь можно статистически мультиплексировать для передачи по многоточечным каналам. И это представляет собой эффективную альтернативу многопортовым модемам с буфером, в которых применяется технология временного разделения. Аппарат FR970, предназначенный для работы с композитными каналами, можно сконфигурировать для работы с многоточечными каналами, когда ведущий аппарат FR970 производит опрос, а удаленный FR970 отвечает ему и мультиплексирует данные от различных входных портов. Входные порты можно сконфигурировать под любой из протоколов, поддерживаемых аппаратом FR970.</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нтерфейс типа "Пользователь" или "Сеть"</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рты аппарата FR970 можно сконфигурировать как порт "Пользователя" или как порт "Сети" Frame Relay. Если сконфигурирован режим "Сеть", то другие устройства, такие как маршрутизатор с Frame Relay-интерфейсом, могут быть скоммутированы или конфигурированы через порт.</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Frame Relay-маршрутизац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FR970 дает возможность пользователям определять путь, по которому входящие данные будут следовать к точке выхода. Элементы маршрутизации варьируются в зависимости от функции порта. Если порт работает как порт Frame Relay-концентратора/коммутатора, то маршрутизация обеспечит возможность осуществления соединения между сетями Frame Relay. Если порт функционирует как устройство доступа (на оконечном пункте), то маршрутизация обеспечит соединение между HDLC, SDLC, SNA/SDLC или между Х.25 и Frame Relay.</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дание приоритетов для данных</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FR970 организует четыре очереди передачи данных, каждая из которых имеет свой уровень приоритета. Для каждой записи (в таблице) маршрутизации DLCI можно назначить свой уровень приоритета.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имплексная и дуплексная Frame Relay-маршрутизац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дукты Memotec для Frame Relay могут применять различные идентификаторы DLCI для постоянных виртуальных каналов (PVC) при определении входящих или исходящих маршрутов.</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рупповая Frame Relay-маршрутизац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блица маршрутизации концентратора FR970 для Frame Relay может содержать максимум 300 записей. В таблице маршрутизации Frame Relay разрешается использовать до 255 последовательных идентификаторов DLCI, которые для маршрутизации используют один и тот же физический порт и одну запись. Группировка идентификаторов DLCI в одну таблицу маршрутизации сокращает количество записей, которые нужно добавлять в таблицу маршрутизаци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сстановление в случае авари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езервная маршрутизация, реализованная в FR970, делает очень легкой обеспечение запасной маршрутизации, которую можно применять в случае возникновения неисправностей.</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Frame Relay-маршутизаторы</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Наиболее известные производители, в частности лидеры рынка устройств:</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xml:space="preserve">FR - Motorola </w:t>
      </w:r>
      <w:r>
        <w:rPr>
          <w:rFonts w:cs="Times New Roman" w:ascii="Times New Roman" w:hAnsi="Times New Roman"/>
          <w:sz w:val="28"/>
          <w:szCs w:val="24"/>
          <w:lang w:val="en-US" w:eastAsia="en-US"/>
        </w:rPr>
        <w:t>с</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ее</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знаменитой</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серией</w:t>
      </w:r>
      <w:r>
        <w:rPr>
          <w:rFonts w:cs="Times New Roman" w:ascii="Times New Roman" w:hAnsi="Times New Roman"/>
          <w:sz w:val="28"/>
          <w:szCs w:val="24"/>
          <w:lang w:val="en-US" w:eastAsia="en-US"/>
        </w:rPr>
        <w:t xml:space="preserve"> Vanguard - Vanguard 320, Vanguard 6400, Vanguard 6425, Vanguard 6435/6455, Vanguard 6520, Vanguard 6560, MSC 8500. </w:t>
      </w:r>
      <w:r>
        <w:rPr>
          <w:rFonts w:cs="Times New Roman" w:ascii="Times New Roman" w:hAnsi="Times New Roman"/>
          <w:sz w:val="28"/>
          <w:szCs w:val="24"/>
          <w:lang w:val="en-US" w:eastAsia="en-US"/>
        </w:rPr>
        <w:t>Конечно, FR-интерфейсы имеются и в большинстве моделей маршрутизаторов компании Cisco Systems - Cisco 800, Cisco 1600, Cisco 1700, Cisco 2600, Cisco 800, Cisco 1600, Cisco 1700, Cisco 2500, Cisco 2600, Cisco 3600, Cisco 3810, Cisco 4000, Cisco AS 5x00. Что характерно, установка маршрутизатора Cisco для подключения офиса к FR-сети и поныне остается наиболее популярным и очевидным решением для многих пользователе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бще-то, как уже говорилось выше, разбиение устройств доступа к FR на группы носит некоторую долю условности. Зачастую тяжело провести четкую грань между "чистым" FRAD'ом и многофункциональным маршрутизатором с поддержкой FR или WAN-коммута-тором.</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pPr>
      <w:r>
        <w:rPr>
          <w:rFonts w:cs="Times New Roman" w:ascii="Times New Roman" w:hAnsi="Times New Roman"/>
          <w:b/>
          <w:sz w:val="28"/>
          <w:szCs w:val="24"/>
          <w:lang w:val="en-US" w:eastAsia="en-US"/>
        </w:rPr>
        <w:t>ACC Модульный мост-маршутизатор Amazon</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лагодаря высокой производительности устройство Amazon отлично подходит на роль регионального узла для связи с удаленными устройствами, расположенными в малых или домашних офисах.</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качестве центрального маршрутизатора, Amazon выступает в роли посредника между региональными или корпоративными LAN сетями. Amazon поддерживает все распространенные WAN протоколы, например, такие как Frame Relay, ISDN, X.25 и SMDS, и может быть сконфигурирован для достижения максимального эффекта при связи между региональными офисами и филиалами. Поддерживая до 18 WAN портов при относительно низкой цене, Amazon представляет собой новое поколение маршрутизаторов, который может "расти" вместе с ростом потребностей компани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одульная конструкц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LAN- и WAN-интерфейсные карты представляют собой легкозаменяемые модули, поэтому маршрутизатор может быть сконфигурирован с учетом специфических потребностей узла. Материнская плата имеет два резидентных Ethernet порт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сокоскоростной модуль расширения позволяет добавить еще три LAN- или WAN-интерфейсные карты. При этом доступен широкий выбор WAN-карт, включая одно-, двух- и шестипортовые модули Т1/Е1, ISDN BRI и ISDN PRI, а также Ethernet и Token Ring LAN-карты. Такая гибкость настройки позволяет применять Amazon для самого разнообразного набора приложений как удаленный концентратор или шлюз сети Internet.</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Уменьшение затрат за счет оптимизации полосы пропускани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Мост/маршрутизатор Amazon поддерживает уникальную возможность продуктов АСС по оптимизации полосы пропускания. Эта возможность включает в себя: компрессию данных, Express Queuing и расширенные возможности по набору номера. Компрессия данных позволяет уменьшить трафик данных, проходящих через WAN-соединение в четыре раза. Это не только уменьшает нагрузку на WAN-соединении, но и в некоторых случаях также позволяет снять проблему обеспечения более быстрого, а значит и дорогостоящего WAN-соединен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зможность объединения нескольких каналов в группы (multylink group) и запрос полосы пропускания (bandwidth on demand) улучшает использование коммутируемых аналоговых и цифровых ISDN каналов.</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уществует два источника по уменьшению расходов при получении WAN-сервис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первый: возможность настройки на более дешевый WAN-сервис;</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второй: вне зависимости от того, какой WAN-сервис используется, Amazon минимизирует соответствующие коммуникационные расход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Возможность дистанционного обновления программного обеспечения уменьшает расходы на обслуживание. Обновление программного обеспечения может быть осуществлено как через сеть по TFTP, так и через консольный порт при помощи ZMODEM.</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се устройства Amazon могут обслуживаться с одного централизованного узла. В стандартной поставке Amazon имеет 4 MB DRAM, но можно нарастить память до 10 MB DRAM и 8 MB флэш-памяти, используя стандартные АСС модул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Мост/Маршутизатор доступа Colorado</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Colorado и Colorado Plus спроектированы для организации подключения отделений к корпоративной сети. Дальнейшее расширение существующей корпоративной сети возможно за счет объединение удаленных LAN-сетей. Доступность и низкие цены на Frame Relay и наличие таких услуг как Х.25 и ISDN дает возможность сетевым менеджерам уменьшить их текущие коммуникационные расходы, оптимизировать сети и улучшить ее управляемость. Colorado предлагает для всех этих сетевых задач компактное интегрированное решение, направленное на оптимизацию сетевых соединений при минимизации текущих расходов.</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Colorado поставляется как с Ethernet, так и с Token Ring LAN-интерфейсами, и поддерживает до трех WAN-соединений плюс один дополнительный ISDN BRI интерфейс. Два из WAN-интерфейсов поддерживают как RS-232, V.35, так и X.21 конфигурацию, а третий является только RS-232 совместимым.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Colorado является идеальным решением при интеграции разветвленной сети с многочисленными LAN-соединениями в единую сеть. Colorado совместим с существующим на сегодняшний день сетевым оборудованием и способен передавать LAN трафик через любые WAN-соединения. В комбинации с расширенными возможностями по "обратному" дозвону и соединению по запросу, эти свойства Colorado обеспечивают оптимальные сетевые решен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Express Queuing - позволяет предсказать время отклика сети для всех пользователей.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аботая на скоростях до 64 Кб/с, опция по компрессии данных может уменьшить поток данных, проходящий через WAN-соединение, в четыре раза. Также имеются расширенные возможности по соединению, обновление программного обеспечения.</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Мост/маршрутизатор удаленного доступа Danube</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Мост/маршрутизатор удаленного доступа Danube - это широчайшие возможности, заключенные в небольшом легком корпусе. Идеален для филиалов, имеющих одно WAN-соединение с региональной или корпоративной сетью, а также для подключения к сети Internet. Danube обеспечивает полную поддержку всех распространенных к настоящему времени протоколов маршрутизации. Danube также поддерживает эксклюзивную возможность ACC по оптимизации полосы пропускания, которая кардинально уменьшит стоимость функционирования Вашей сети.</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Высокопроизводительный мост/ маршрутизатор Nile</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Работая совместно с другими устройствами ACC или маршрутизаторами других компаний этот продукт обеспечивает получение оптимальных сетевых решений. Nile поддерживает все общепринятые WAN- протоколы, включая Frame Relay, X.25, ISDN и SMDS. Nile также поддерживает ACC эксклюзивную возможность по оптимизации полосы пропускания, которая кардинально уменьшит стоимость функционирования Вашей сет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Nile может поставляться с Ethernet или Token Ring LAN-модулями, а также с одним, либо двумя WAN-интерфейсами. Все WAN-интерфейсы являются легкозаменяемыми модулям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ругие особенност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Полная поддержка межсетевых функци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аршрутизация на сетевом уровне осуществляетс с использованием сегодняшних наиболее распространенных протоколов. Протоколы маршрутизации могут быть активированы индивидуально, так Nile может быть адаптирован под ваши конкретные требования к сети.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Уменьшение затрат за счет оптимизации полосы пропускани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Возможность обновления программного обеспечения уменьшает расходы на обслуживание</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Интегрированная платформа доступа Tigris</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Интегрированная платформа доступа Tigris (семейство серверов удаленного доступа) - устройство, специально разработанное для обеспечения качественногодоступа как для сервис-провайдеров, так и для корпоративных пользователей. Это устройство объединяет высокое качество удаленного доступа, маршрутизацию, гибкость в организации сети, интеграцию данных и голоса. Позволяет поставщикамуслуг и компаниям обеспечивать экономически выгодный доступ к различнымуслугам.</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Tigris представляет из себя модульную конструкцию с 7-ми слотовым шассии дает следующие возможности: до 248 цифровых модемов; до 840 ISDN B каналов; до 868 56/64K выделенных линий; до 28 T1/E1 потоков. Может включать такжемодуль подключения к локальной и глобальной сетям, поддерживающий соединения Ethernet, Token-Ring и оснащенный двумя 6 Мбит/с портами или шестью 64Кбит/с портами для выделенных линий..</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Tigris поддерживает сетевые протоколы Frame Relay, PPP, X.25 и SwitchedMultimegabit Data Service. Кроме доступа по телефонным линиям, Tigris обеспечивает маршрутизациютрафика IP, IPX, Appletalk и DECnet. Устройство поддерживает протоколымаршрутизации Border Gateway Protocol-4, Open Shortest Path First, Routing Information Protocol, а также протоколы Data Link Switching и Synchronous Data Link Control, используемые в сетях мэйнфреймов.</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xml:space="preserve">Tigris </w:t>
      </w:r>
      <w:r>
        <w:rPr>
          <w:rFonts w:cs="Times New Roman" w:ascii="Times New Roman" w:hAnsi="Times New Roman"/>
          <w:sz w:val="28"/>
          <w:szCs w:val="24"/>
          <w:lang w:val="en-US" w:eastAsia="en-US"/>
        </w:rPr>
        <w:t>поддерживает</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различные</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протоколы</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безопасности</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в</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частности</w:t>
      </w:r>
      <w:r>
        <w:rPr>
          <w:rFonts w:cs="Times New Roman" w:ascii="Times New Roman" w:hAnsi="Times New Roman"/>
          <w:sz w:val="28"/>
          <w:szCs w:val="24"/>
          <w:lang w:val="en-US" w:eastAsia="en-US"/>
        </w:rPr>
        <w:t xml:space="preserve"> Remote Access Dial In User Service, Password Authentication </w:t>
      </w:r>
      <w:r>
        <w:rPr>
          <w:rFonts w:cs="Times New Roman" w:ascii="Times New Roman" w:hAnsi="Times New Roman"/>
          <w:sz w:val="28"/>
          <w:szCs w:val="24"/>
          <w:lang w:val="en-US" w:eastAsia="en-US"/>
        </w:rPr>
        <w:t>и</w:t>
      </w:r>
      <w:r>
        <w:rPr>
          <w:rFonts w:cs="Times New Roman" w:ascii="Times New Roman" w:hAnsi="Times New Roman"/>
          <w:sz w:val="28"/>
          <w:szCs w:val="24"/>
          <w:lang w:val="en-US" w:eastAsia="en-US"/>
        </w:rPr>
        <w:t xml:space="preserve"> Challenge Authentication.</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Маршрутизатор первичного уровня Yukon</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аршрутизатор первичного уровня подразделения Yukon предназначен для установки в удаленных подразделениях, имеющих один канал доступа, либо в корпоративную сеть, либо в сеть общего пользования, например Internet. Идеальное средство доступа в Internet. Yukon поставляется с одним LAN интерфейсом Ethernet и одним WAN интерфейсом.</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pPr>
      <w:r>
        <w:rPr>
          <w:rFonts w:cs="Times New Roman" w:ascii="Times New Roman" w:hAnsi="Times New Roman"/>
          <w:b/>
          <w:sz w:val="28"/>
          <w:szCs w:val="24"/>
          <w:lang w:val="en-US" w:eastAsia="en-US"/>
        </w:rPr>
        <w:t>Primesys Коммуникационный сервер интегрированного доступа IMACS 600/800/900</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ультиплексор IMACS представляет собой коммуникационный сервер интегрированного доступа с уникальной возможностью функционирования в неоднородной коммуникационной среде и обладающий широчайшими возможностями по наращиванию. IMACS используется для организации работы с телефонными сетями общего пользования, цифровыми сетями передачи данных, выделенными аналоговыми линиями, а также для сопряжения с сетями Frame Relay, ATM и ISDN.</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тличительной особенностью мультиплексора IMACS является уникальная запатентованная шинная архитектура, позволяющая одновременно поддерживать линейную, пакетную коммутацию, а также коммутацию ячеек на единой платформе. Модульная структура IMACS позволяет пользователю создать оптимальную конфигурацию устройства, выбирая любую комбинацию из широчайшего набора сетевых и пользовательских интерфейсов. В дополнение к этому, мультиплексор обладает мощными встроенными сетевыми диагностическими и конфигурационными средствами, позволяющие в кратчайшие сроки находить и устранять все возникающие проблемы. Также существует возможность "горячего" резервирования всех основных модулей - блоков питания, ЦПУ, WAN карт.</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настоящее время IMACS обеспечивает функци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 устройства доступа к услугам: - ISDN BRI; - ISDN PRI;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телефонными сетям общего пользования (POTS);</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Fractional</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T</w:t>
      </w:r>
      <w:r>
        <w:rPr>
          <w:rFonts w:cs="Times New Roman" w:ascii="Times New Roman" w:hAnsi="Times New Roman"/>
          <w:sz w:val="28"/>
          <w:szCs w:val="24"/>
          <w:lang w:val="en-US" w:eastAsia="en-US"/>
        </w:rPr>
        <w:t xml:space="preserve">1/ </w:t>
      </w:r>
      <w:r>
        <w:rPr>
          <w:rFonts w:cs="Times New Roman" w:ascii="Times New Roman" w:hAnsi="Times New Roman"/>
          <w:sz w:val="28"/>
          <w:szCs w:val="24"/>
          <w:lang w:val="en-US" w:eastAsia="en-US"/>
        </w:rPr>
        <w:t>E</w:t>
      </w:r>
      <w:r>
        <w:rPr>
          <w:rFonts w:cs="Times New Roman" w:ascii="Times New Roman" w:hAnsi="Times New Roman"/>
          <w:sz w:val="28"/>
          <w:szCs w:val="24"/>
          <w:lang w:val="en-US" w:eastAsia="en-US"/>
        </w:rPr>
        <w:t xml:space="preserve">1; - </w:t>
      </w:r>
      <w:r>
        <w:rPr>
          <w:rFonts w:cs="Times New Roman" w:ascii="Times New Roman" w:hAnsi="Times New Roman"/>
          <w:sz w:val="28"/>
          <w:szCs w:val="24"/>
          <w:lang w:val="en-US" w:eastAsia="en-US"/>
        </w:rPr>
        <w:t>Frame</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Relay</w:t>
      </w:r>
      <w:r>
        <w:rPr>
          <w:rFonts w:cs="Times New Roman" w:ascii="Times New Roman" w:hAnsi="Times New Roman"/>
          <w:sz w:val="28"/>
          <w:szCs w:val="24"/>
          <w:lang w:val="en-US" w:eastAsia="en-US"/>
        </w:rPr>
        <w:t>; - цифровые сети передачи данных (DDS);</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сети ATM и многое другое.</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высоконадежного устройства мультиплексирования данные/голос, способного заменять системы типа ИКМ-30 (PCM-30);</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цифровой кросс-коммутации 256 Х 256, позволяющей коммутировать каналы 64Кб/с и Е1 в любом сочетани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гибкое преобразование аналоговых и цифровых сигналов с обеспечением работы любых интерфейсов - FXS, FXO и E&amp;M.</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Преобразование каналов Е1 - Т1;</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Устройства для видеоконференции и видеовещан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Компрессия голоса для эффективного использования каналов связ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Frame Relay коммутатора и устройства доступ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ISDN мультиплексор с широким набором функци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Полноценный коммутатор BRI - PRI;</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АТМ - устройство доступ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ряду со стандартными интерфейсами G.703 возможно использование 4-х проводных окончаний, работающих по технологии HDSL, которые позволяют через медные провода обеспечить взаимодействие с аналогичным устройством по каналу Е1 на расстояние до 12 Км.</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пецификаци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льзовательские интерфейсы: T1, E1, G.703 (64K), V.35, RS-530, RS-232, RS-449, V.24, DDS, ISDN BRI "U", ISDN BRI "S/T", Ethernet 10BaseT</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Сетевые</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интерфейсы</w:t>
      </w:r>
      <w:r>
        <w:rPr>
          <w:rFonts w:cs="Times New Roman" w:ascii="Times New Roman" w:hAnsi="Times New Roman"/>
          <w:sz w:val="28"/>
          <w:szCs w:val="24"/>
          <w:lang w:val="en-US" w:eastAsia="en-US"/>
        </w:rPr>
        <w:t>: T1, E1, Fractional T1/ E1, T3, V.35, V.11 (X.21)</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Цифровая</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кросс</w:t>
      </w:r>
      <w:r>
        <w:rPr>
          <w:rFonts w:cs="Times New Roman" w:ascii="Times New Roman" w:hAnsi="Times New Roman"/>
          <w:sz w:val="28"/>
          <w:szCs w:val="24"/>
          <w:lang w:val="en-US" w:eastAsia="en-US"/>
        </w:rPr>
        <w:t>-</w:t>
      </w:r>
      <w:r>
        <w:rPr>
          <w:rFonts w:cs="Times New Roman" w:ascii="Times New Roman" w:hAnsi="Times New Roman"/>
          <w:sz w:val="28"/>
          <w:szCs w:val="24"/>
          <w:lang w:val="en-US" w:eastAsia="en-US"/>
        </w:rPr>
        <w:t>коммутация</w:t>
      </w:r>
      <w:r>
        <w:rPr>
          <w:rFonts w:cs="Times New Roman" w:ascii="Times New Roman" w:hAnsi="Times New Roman"/>
          <w:sz w:val="28"/>
          <w:szCs w:val="24"/>
          <w:lang w:val="en-US" w:eastAsia="en-US"/>
        </w:rPr>
        <w:t>: DSO/ timeslot grooming, Nx64K Cross-Connect, T1/E1 Cross-Connect</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Линейное</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кодирование</w:t>
      </w:r>
      <w:r>
        <w:rPr>
          <w:rFonts w:cs="Times New Roman" w:ascii="Times New Roman" w:hAnsi="Times New Roman"/>
          <w:sz w:val="28"/>
          <w:szCs w:val="24"/>
          <w:lang w:val="en-US" w:eastAsia="en-US"/>
        </w:rPr>
        <w:t>: AMI/B8ZS/ HDB3/HDSL (2B1Q)</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ерверные опции: обработка D-канала (ISDN PRI), Frame Relay коммутация, сопряжение с АТМ, инверсное мультиплексирование, компрессия речи, IP маршрутизац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Управление: SNMP-интерфейс, связь через: модем, SLIP/PPP, FDL, нулевой тайм-слот, выделенный тайм-слот, ISDN D канал, Frame Relay PVC, ATM VC</w:t>
      </w:r>
    </w:p>
    <w:p>
      <w:pPr>
        <w:pStyle w:val="Normal"/>
        <w:widowControl w:val="false"/>
        <w:spacing w:lineRule="auto" w:line="360" w:before="0" w:after="0"/>
        <w:ind w:firstLine="709"/>
        <w:jc w:val="both"/>
        <w:rPr/>
      </w:pPr>
      <w:r>
        <w:rPr>
          <w:rFonts w:cs="Times New Roman" w:ascii="Times New Roman" w:hAnsi="Times New Roman"/>
          <w:b/>
          <w:sz w:val="28"/>
          <w:szCs w:val="24"/>
          <w:lang w:val="en-US" w:eastAsia="en-US"/>
        </w:rPr>
        <w:t>WAN</w:t>
      </w:r>
      <w:r>
        <w:rPr>
          <w:rFonts w:cs="Times New Roman" w:ascii="Times New Roman" w:hAnsi="Times New Roman"/>
          <w:b/>
          <w:sz w:val="28"/>
          <w:szCs w:val="24"/>
          <w:lang w:val="en-US" w:eastAsia="en-US"/>
        </w:rPr>
        <w:t xml:space="preserve">-карты: </w:t>
      </w:r>
      <w:r>
        <w:rPr>
          <w:rFonts w:cs="Times New Roman" w:ascii="Times New Roman" w:hAnsi="Times New Roman"/>
          <w:sz w:val="28"/>
          <w:szCs w:val="24"/>
          <w:lang w:val="en-US" w:eastAsia="en-US"/>
        </w:rPr>
        <w:t>Cronyx</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Tau</w:t>
      </w:r>
      <w:r>
        <w:rPr>
          <w:rFonts w:cs="Times New Roman" w:ascii="Times New Roman" w:hAnsi="Times New Roman"/>
          <w:sz w:val="28"/>
          <w:szCs w:val="24"/>
          <w:lang w:val="en-US" w:eastAsia="en-US"/>
        </w:rPr>
        <w:t>-</w:t>
      </w:r>
      <w:r>
        <w:rPr>
          <w:rFonts w:cs="Times New Roman" w:ascii="Times New Roman" w:hAnsi="Times New Roman"/>
          <w:sz w:val="28"/>
          <w:szCs w:val="24"/>
          <w:lang w:val="en-US" w:eastAsia="en-US"/>
        </w:rPr>
        <w:t>PCI</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Tau</w:t>
      </w:r>
      <w:r>
        <w:rPr>
          <w:rFonts w:cs="Times New Roman" w:ascii="Times New Roman" w:hAnsi="Times New Roman"/>
          <w:sz w:val="28"/>
          <w:szCs w:val="24"/>
          <w:lang w:val="en-US" w:eastAsia="en-US"/>
        </w:rPr>
        <w:t>, Многоканальный адаптер S800, Двухканальный адаптер Sigma-22, Двухканальное расширение адаптера Sigma-22, Четырехканальный адаптер Sigma-24, Digi International DataFire SYNC 2000, DataFire SYNC 570 &amp; 570i, ImageStream</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ImageStream предлагает широкий спектр WAN-карт включая карты с 1,2,4 и 8 синхронными портами для the ISA, PCI, CompactPCI и PMC шин. Эти карты поддерживают скорости: 56/64 K, T1/E1, T3/E3, и более. Под Linux каждая карта поддерживает любой из доступных WAN-протоколов, включая PPP, HDLC, Frame Relay, X.25 и прямой IP.</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RISCom-</w:t>
      </w:r>
      <w:r>
        <w:rPr>
          <w:rFonts w:cs="Times New Roman" w:ascii="Times New Roman" w:hAnsi="Times New Roman"/>
          <w:sz w:val="28"/>
          <w:szCs w:val="24"/>
          <w:lang w:val="en-US" w:eastAsia="en-US"/>
        </w:rPr>
        <w:t>адаптеры</w:t>
      </w:r>
      <w:r>
        <w:rPr>
          <w:rFonts w:cs="Times New Roman" w:ascii="Times New Roman" w:hAnsi="Times New Roman"/>
          <w:sz w:val="28"/>
          <w:szCs w:val="24"/>
          <w:lang w:val="en-US" w:eastAsia="en-US"/>
        </w:rPr>
        <w:t xml:space="preserve"> - RISCom/N2s, RISCom/N2d, RISCom/N2dds, RISCom/ N2csu</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WANic PCI </w:t>
      </w:r>
      <w:r>
        <w:rPr>
          <w:rFonts w:cs="Times New Roman" w:ascii="Times New Roman" w:hAnsi="Times New Roman"/>
          <w:sz w:val="28"/>
          <w:szCs w:val="24"/>
          <w:lang w:val="en-US" w:eastAsia="en-US"/>
        </w:rPr>
        <w:t>адаптеры</w:t>
      </w:r>
      <w:r>
        <w:rPr>
          <w:rFonts w:cs="Times New Roman" w:ascii="Times New Roman" w:hAnsi="Times New Roman"/>
          <w:sz w:val="28"/>
          <w:szCs w:val="24"/>
          <w:lang w:val="en-US" w:eastAsia="en-US"/>
        </w:rPr>
        <w:t xml:space="preserve"> - WANic 400, WANic 405, WANic 500, WANic 505, WANic 521, WANic 522, WANic 550, WANic 555, WANic 561, WANic 562, WANic 604, WANic 608, WANic 654, WANic 658, WANic 800, WANic 805, WANic 850, WANic 855</w:t>
      </w:r>
      <w:r>
        <w:br w:type="page"/>
      </w:r>
    </w:p>
    <w:p>
      <w:pPr>
        <w:pStyle w:val="Heading1"/>
        <w:keepNext w:val="false"/>
        <w:widowControl w:val="false"/>
        <w:numPr>
          <w:ilvl w:val="0"/>
          <w:numId w:val="0"/>
        </w:numPr>
        <w:tabs>
          <w:tab w:val="left" w:pos="426" w:leader="none"/>
          <w:tab w:val="left" w:pos="432" w:leader="none"/>
        </w:tabs>
        <w:spacing w:lineRule="auto" w:line="360"/>
        <w:ind w:left="0" w:firstLine="709"/>
        <w:jc w:val="both"/>
        <w:rPr>
          <w:b/>
          <w:b/>
          <w:szCs w:val="24"/>
        </w:rPr>
      </w:pPr>
      <w:r>
        <w:rPr>
          <w:b/>
          <w:szCs w:val="24"/>
        </w:rPr>
        <w:t>СПИСОК ИСПОЛЬЗОВАННЫХ ИСТОЧНИКОВ</w:t>
      </w:r>
    </w:p>
    <w:p>
      <w:pPr>
        <w:pStyle w:val="Style11"/>
        <w:widowControl w:val="false"/>
        <w:numPr>
          <w:ilvl w:val="0"/>
          <w:numId w:val="0"/>
        </w:numPr>
        <w:ind w:left="709" w:hanging="0"/>
        <w:rPr>
          <w:b/>
          <w:b/>
          <w:szCs w:val="24"/>
        </w:rPr>
      </w:pPr>
      <w:r>
        <w:rPr>
          <w:b/>
          <w:szCs w:val="24"/>
        </w:rPr>
      </w:r>
    </w:p>
    <w:p>
      <w:pPr>
        <w:pStyle w:val="Style11"/>
        <w:widowControl w:val="false"/>
        <w:numPr>
          <w:ilvl w:val="0"/>
          <w:numId w:val="3"/>
        </w:numPr>
        <w:ind w:left="0" w:hanging="0"/>
        <w:rPr>
          <w:szCs w:val="24"/>
        </w:rPr>
      </w:pPr>
      <w:r>
        <w:rPr>
          <w:szCs w:val="24"/>
        </w:rPr>
        <w:t>Территориальные сети с интеграцией услуг – режим доступа: http://www.osp.ru/text/print/302/141790.html</w:t>
      </w:r>
    </w:p>
    <w:p>
      <w:pPr>
        <w:pStyle w:val="Style11"/>
        <w:widowControl w:val="false"/>
        <w:numPr>
          <w:ilvl w:val="0"/>
          <w:numId w:val="3"/>
        </w:numPr>
        <w:ind w:left="0" w:hanging="0"/>
        <w:rPr>
          <w:szCs w:val="24"/>
        </w:rPr>
      </w:pPr>
      <w:r>
        <w:rPr>
          <w:szCs w:val="24"/>
        </w:rPr>
        <w:t>Frame Relay - устройства доступа – режим доступа: http://www.nestor.minsk.by/sr/2000/10/01017.html</w:t>
      </w:r>
    </w:p>
    <w:p>
      <w:pPr>
        <w:pStyle w:val="Style11"/>
        <w:widowControl w:val="false"/>
        <w:numPr>
          <w:ilvl w:val="0"/>
          <w:numId w:val="3"/>
        </w:numPr>
        <w:ind w:left="0" w:hanging="0"/>
        <w:rPr>
          <w:szCs w:val="24"/>
        </w:rPr>
      </w:pPr>
      <w:r>
        <w:rPr>
          <w:szCs w:val="24"/>
        </w:rPr>
        <w:t>Терминология протокола Frame Relay – режим доступа: http://www.ciscoinformer.ru/cisco/protokol_frame_relay</w:t>
      </w:r>
    </w:p>
    <w:p>
      <w:pPr>
        <w:pStyle w:val="Style11"/>
        <w:widowControl w:val="false"/>
        <w:numPr>
          <w:ilvl w:val="0"/>
          <w:numId w:val="3"/>
        </w:numPr>
        <w:ind w:left="0" w:hanging="0"/>
        <w:rPr>
          <w:szCs w:val="24"/>
        </w:rPr>
      </w:pPr>
      <w:r>
        <w:rPr>
          <w:szCs w:val="24"/>
        </w:rPr>
        <w:t>Сети Frame Relay – режим доступа: http://lectures.net.ru/wan/10/</w:t>
      </w:r>
    </w:p>
    <w:p>
      <w:pPr>
        <w:pStyle w:val="Style11"/>
        <w:widowControl w:val="false"/>
        <w:numPr>
          <w:ilvl w:val="0"/>
          <w:numId w:val="3"/>
        </w:numPr>
        <w:ind w:left="0" w:hanging="0"/>
        <w:rPr>
          <w:szCs w:val="24"/>
        </w:rPr>
      </w:pPr>
      <w:r>
        <w:rPr>
          <w:szCs w:val="24"/>
        </w:rPr>
        <w:t>Frame Relay – режим доступа: http://citforum.ru/nets/ito/14.s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ind w:left="576" w:hanging="576"/>
      <w:jc w:val="both"/>
      <w:outlineLvl w:val="1"/>
    </w:pPr>
    <w:rPr>
      <w:rFonts w:ascii="Times New Roman" w:hAnsi="Times New Roman" w:cs="Times New Roman"/>
      <w:b/>
      <w:bCs/>
      <w:sz w:val="20"/>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ind w:left="720" w:hanging="720"/>
      <w:jc w:val="both"/>
      <w:outlineLvl w:val="2"/>
    </w:pPr>
    <w:rPr>
      <w:rFonts w:ascii="Times New Roman" w:hAnsi="Times New Roman" w:cs="Times New Roman"/>
      <w:sz w:val="20"/>
      <w:szCs w:val="20"/>
      <w:u w:val="single"/>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0" w:after="0"/>
      <w:ind w:left="864" w:hanging="864"/>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b/>
    </w:rPr>
  </w:style>
  <w:style w:type="character" w:styleId="3">
    <w:name w:val="Заголовок 3 Знак"/>
    <w:qFormat/>
    <w:rPr>
      <w:rFonts w:ascii="Times New Roman" w:hAnsi="Times New Roman" w:cs="Times New Roman"/>
      <w:u w:val="single"/>
    </w:rPr>
  </w:style>
  <w:style w:type="character" w:styleId="4">
    <w:name w:val="Заголовок 4 Знак"/>
    <w:qFormat/>
    <w:rPr>
      <w:rFonts w:ascii="Times New Roman" w:hAnsi="Times New Roman" w:cs="Times New Roman"/>
      <w:sz w:val="24"/>
    </w:rPr>
  </w:style>
  <w:style w:type="character" w:styleId="5">
    <w:name w:val="Заголовок 5 Знак"/>
    <w:qFormat/>
    <w:rPr>
      <w:rFonts w:ascii="Times New Roman" w:hAnsi="Times New Roman" w:cs="Times New Roman"/>
      <w:b/>
      <w:i/>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4"/>
    </w:rPr>
  </w:style>
  <w:style w:type="character" w:styleId="8">
    <w:name w:val="Заголовок 8 Знак"/>
    <w:qFormat/>
    <w:rPr>
      <w:rFonts w:ascii="Times New Roman" w:hAnsi="Times New Roman" w:cs="Times New Roman"/>
      <w:i/>
      <w:sz w:val="24"/>
    </w:rPr>
  </w:style>
  <w:style w:type="character" w:styleId="9">
    <w:name w:val="Заголовок 9 Знак"/>
    <w:qFormat/>
    <w:rPr>
      <w:rFonts w:ascii="Arial" w:hAnsi="Arial" w:cs="Arial"/>
      <w:sz w:val="22"/>
    </w:rPr>
  </w:style>
  <w:style w:type="character" w:styleId="InternetLink">
    <w:name w:val="Hyperlink"/>
    <w:rPr>
      <w:color w:val="0000FF"/>
      <w:u w:val="single"/>
    </w:rPr>
  </w:style>
  <w:style w:type="character" w:styleId="Style6">
    <w:name w:val="Верхний колонтитул Знак"/>
    <w:qFormat/>
    <w:rPr>
      <w:sz w:val="22"/>
      <w:lang w:val="en-US"/>
    </w:rPr>
  </w:style>
  <w:style w:type="character" w:styleId="Style7">
    <w:name w:val="Нижний колонтитул Знак"/>
    <w:qFormat/>
    <w:rPr>
      <w:sz w:val="22"/>
      <w:lang w:val="en-US"/>
    </w:rPr>
  </w:style>
  <w:style w:type="character" w:styleId="Style8">
    <w:name w:val="Текст выноски Знак"/>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итульник"/>
    <w:basedOn w:val="Normal"/>
    <w:qFormat/>
    <w:pPr>
      <w:spacing w:lineRule="auto" w:line="360" w:before="0" w:after="0"/>
      <w:ind w:firstLine="284"/>
      <w:jc w:val="center"/>
    </w:pPr>
    <w:rPr>
      <w:rFonts w:ascii="Times New Roman" w:hAnsi="Times New Roman" w:cs="Times New Roman"/>
      <w:sz w:val="24"/>
      <w:szCs w:val="20"/>
    </w:rPr>
  </w:style>
  <w:style w:type="paragraph" w:styleId="Style10">
    <w:name w:val="Титульник-инфо"/>
    <w:basedOn w:val="Normal"/>
    <w:qFormat/>
    <w:pPr>
      <w:spacing w:lineRule="auto" w:line="360" w:before="0" w:after="0"/>
      <w:ind w:left="5580" w:hanging="0"/>
    </w:pPr>
    <w:rPr>
      <w:rFonts w:ascii="Times New Roman" w:hAnsi="Times New Roman" w:cs="Times New Roman"/>
      <w:sz w:val="24"/>
      <w:szCs w:val="20"/>
    </w:rPr>
  </w:style>
  <w:style w:type="paragraph" w:styleId="Style11">
    <w:name w:val="список нумерованный"/>
    <w:qFormat/>
    <w:pPr>
      <w:widowControl/>
      <w:numPr>
        <w:ilvl w:val="0"/>
        <w:numId w:val="3"/>
      </w:numPr>
      <w:bidi w:val="0"/>
      <w:spacing w:lineRule="auto" w:line="360"/>
      <w:ind w:firstLine="284"/>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1:00Z</dcterms:created>
  <dc:creator>Антоха</dc:creator>
  <dc:description/>
  <cp:keywords/>
  <dc:language>en-US</dc:language>
  <cp:lastModifiedBy>SYSTEM</cp:lastModifiedBy>
  <cp:lastPrinted>2010-11-03T07:56:00Z</cp:lastPrinted>
  <dcterms:modified xsi:type="dcterms:W3CDTF">2011-09-27T07:31:00Z</dcterms:modified>
  <cp:revision>2</cp:revision>
  <dc:subject/>
  <dc:title/>
</cp:coreProperties>
</file>