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ністерство освіти і наук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ївський педагогічний колледж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ївського університету імені Бориса Грінченк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ховне заняття на тему: «Калейдоскоп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ки ІІІ курсу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пи ПОмс5-08-4.Од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робагатько Ганни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тодист: Бойко О.В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їв-2010</w:t>
      </w:r>
      <w:r>
        <w:br w:type="page"/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заняття: Калейдоско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увати прагнення учнів демонструвати свої знання та вмінн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вати вміння зв’язно висловлюватись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іння працювати в колектив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вати уяв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г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тережливість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идкість дум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иховувати конкурентоспроможну особистіст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іплювати вміння  розв’язувати ребус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сворд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грам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занятт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тор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люнки-ребус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свор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занятт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.моме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го дня діти! Зробіть порядок на партах. Ви мабуть помітил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ас сьогодні гості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ж поверніться до них і давайте привітаємо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ія навчальної діяльності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відомлення теми, мети занятт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е починаємо. Сьогодні ми з вами пограє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 вікторину під назвою «Калейдоскоп». Діти, а хто з вас знає що так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йдоскоп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торина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то з нас не тримав у руках цю іграшк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хоплен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і спостерігаюч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змінюютьс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ій фор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и і кольори. На нашій вікторині теж будуть змінюватись кольор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ьори-завдання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з вами поділимось на 2 команд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рудит. 2. Вундеркінд. Та будемо вирішувати різні завдання, вирішувати кросворди, відгадувати загадки за які будемо отримувати кольорові папірці. В кінці ми їх порахуємо та визначимо команду переможц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а над темо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-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овесне завда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 почнемо зі слів видатних письменникі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вони говорили про мо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вченко сказа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здавалося б, слова 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та голос - більш нічого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рце б’єтьс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в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їх почує …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ви розумієте цей вислів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нчар так: «Мова – це не просто засіб спілкуванн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щось більш значущ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це всі глибинні пласти духовного життя народ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 ще й музика мелодик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рби буття.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цей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цього завдання ми побачимо наскільки багатий ваш словниковий зап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вам роздаю папірці на яких написано склад «в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потрібно скласти якнайбільше іменників з цим складом. Наприкла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а</w:t>
      </w:r>
      <w:r>
        <w:rPr>
          <w:rFonts w:cs="Times New Roman" w:ascii="Times New Roman" w:hAnsi="Times New Roman"/>
          <w:sz w:val="28"/>
          <w:szCs w:val="28"/>
        </w:rPr>
        <w:t>г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а. </w:t>
      </w:r>
      <w:r>
        <w:rPr>
          <w:rFonts w:cs="Times New Roman" w:ascii="Times New Roman" w:hAnsi="Times New Roman"/>
          <w:sz w:val="28"/>
          <w:szCs w:val="28"/>
        </w:rPr>
        <w:t>За кожне слово папірец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дання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росворд «слова-антонім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ти, а хто знає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таке кросворд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росворд одна з найпоширеніш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у світі ігр зі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лі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країні він вперше з’явився в журналі «Вогник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2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ц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03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60"/>
        <w:gridCol w:w="405"/>
        <w:gridCol w:w="300"/>
        <w:gridCol w:w="210"/>
        <w:gridCol w:w="555"/>
        <w:gridCol w:w="450"/>
        <w:gridCol w:w="450"/>
        <w:gridCol w:w="90"/>
        <w:gridCol w:w="465"/>
        <w:gridCol w:w="105"/>
        <w:gridCol w:w="510"/>
        <w:gridCol w:w="15"/>
        <w:gridCol w:w="540"/>
        <w:gridCol w:w="75"/>
        <w:gridCol w:w="195"/>
        <w:gridCol w:w="585"/>
      </w:tblGrid>
      <w:tr>
        <w:trPr>
          <w:trHeight w:val="615" w:hRule="atLeast"/>
        </w:trPr>
        <w:tc>
          <w:tcPr>
            <w:tcW w:w="2550" w:type="dxa"/>
            <w:gridSpan w:val="6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</w:tr>
      <w:tr>
        <w:trPr>
          <w:trHeight w:val="555" w:hRule="atLeast"/>
        </w:trPr>
        <w:tc>
          <w:tcPr>
            <w:tcW w:w="199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139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50" w:type="dxa"/>
            <w:gridSpan w:val="6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50" w:type="dxa"/>
            <w:gridSpan w:val="6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139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3030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550" w:type="dxa"/>
            <w:gridSpan w:val="6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95" w:type="dxa"/>
            <w:gridSpan w:val="5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141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</w:tc>
        <w:tc>
          <w:tcPr>
            <w:tcW w:w="202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85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202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есел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іжн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(крив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их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егк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івн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ист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Негарний - (гарний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М</w:t>
      </w:r>
      <w:r>
        <w:rPr>
          <w:rFonts w:cs="Times New Roman" w:ascii="Times New Roman" w:hAnsi="Times New Roman"/>
          <w:sz w:val="28"/>
          <w:szCs w:val="28"/>
        </w:rPr>
        <w:t>іц</w:t>
      </w:r>
      <w:r>
        <w:rPr>
          <w:rFonts w:cs="Times New Roman" w:ascii="Times New Roman" w:hAnsi="Times New Roman"/>
          <w:sz w:val="28"/>
          <w:szCs w:val="28"/>
          <w:lang w:val="ru-RU"/>
        </w:rPr>
        <w:t>но - (слаб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вдання 3 - «Загадк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и знаєте що таке загадки?</w:t>
      </w:r>
      <w:r>
        <w:rPr>
          <w:rFonts w:cs="Times New Roman" w:ascii="Times New Roman" w:hAnsi="Times New Roman"/>
          <w:sz w:val="28"/>
          <w:szCs w:val="28"/>
        </w:rPr>
        <w:t xml:space="preserve"> ’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гадки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>явилися дуже давно, вони зазвичай були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>язані з звичаями та обрядами. Загадка - це зображення якоїсь істоти, шляхом несподіваного зближення її з предметом, або іншим явищ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упне завдання дасть нам змогу повернутися до сво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cs="Times New Roman" w:ascii="Times New Roman" w:hAnsi="Times New Roman"/>
          <w:sz w:val="28"/>
          <w:szCs w:val="28"/>
          <w:lang w:val="ru-RU"/>
        </w:rPr>
        <w:t>х ще зовсім юних л</w:t>
      </w:r>
      <w:r>
        <w:rPr>
          <w:rFonts w:cs="Times New Roman" w:ascii="Times New Roman" w:hAnsi="Times New Roman"/>
          <w:sz w:val="28"/>
          <w:szCs w:val="28"/>
        </w:rPr>
        <w:t>іт</w:t>
      </w:r>
      <w:r>
        <w:rPr>
          <w:rFonts w:cs="Times New Roman" w:ascii="Times New Roman" w:hAnsi="Times New Roman"/>
          <w:sz w:val="28"/>
          <w:szCs w:val="28"/>
          <w:lang w:val="ru-RU"/>
        </w:rPr>
        <w:t>, коли кожен з вас любив загад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З г</w:t>
      </w:r>
      <w:r>
        <w:rPr>
          <w:rFonts w:cs="Times New Roman" w:ascii="Times New Roman" w:hAnsi="Times New Roman"/>
          <w:sz w:val="28"/>
          <w:szCs w:val="28"/>
        </w:rPr>
        <w:t>іл</w:t>
      </w:r>
      <w:r>
        <w:rPr>
          <w:rFonts w:cs="Times New Roman" w:ascii="Times New Roman" w:hAnsi="Times New Roman"/>
          <w:sz w:val="28"/>
          <w:szCs w:val="28"/>
          <w:lang w:val="ru-RU"/>
        </w:rPr>
        <w:t>ки – на стежинку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трави на билин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ибає пружин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лена спинка (кони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Багато майстр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в побудува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ату без кут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в (мурашник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На дереві гойдатьєся, жупан колючий має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літо одягається, а восени скидає (каштан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Хто більше за всіх кричить, а менше за всіх робить (півен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Живе без тепл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ворить, без язик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іхто його не бачить, а всі чують (Лун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Не скляний він, не з металлу, а прислухайся дзвенить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є землю, він протал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І в далеку даль біжить (струмок)</w:t>
      </w:r>
    </w:p>
    <w:p>
      <w:pPr>
        <w:pStyle w:val="Normal"/>
        <w:suppressAutoHyphens w:val="true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Два брати рідні, одного всі бачать, але не чують, другого, всі чують, але не бачать (грім і блискавк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вдання 4 -  Ребус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и знаете що таке ребуси?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7 Я       2.100ляр    3.акзак(24351)      4.мова   5.їжак   6.радіо…7голова   8.цибу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вдання 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міняйте в цих словах літери, так щоб утворилось нове слово. Наприклад: Руки-кур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ел-село  Лісок-сокі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іто-тіло   Шкода-дош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ідсум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же наша вікторина, підійшла до кінця, давайте ж порахуемо ваші папірці і визначимо команду переможця. Молодці діти ви всі сьогодні добре працювали, тому подарунки отримають всі. Нагородженн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5:00Z</dcterms:created>
  <dc:creator>User</dc:creator>
  <dc:description/>
  <cp:keywords/>
  <dc:language>en-US</dc:language>
  <cp:lastModifiedBy>SYSTEM</cp:lastModifiedBy>
  <dcterms:modified xsi:type="dcterms:W3CDTF">2011-09-08T02:15:00Z</dcterms:modified>
  <cp:revision>2</cp:revision>
  <dc:subject/>
  <dc:title/>
</cp:coreProperties>
</file>