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ЕСПУБЛИКИ БЕЛАРУС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УНИВЕРСИТЕ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АКУЛЬТЕТ ЖУРНАЛИС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ологии журналис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caps/>
          <w:sz w:val="28"/>
          <w:szCs w:val="32"/>
        </w:rPr>
        <w:t>э</w:t>
      </w:r>
      <w:r>
        <w:rPr>
          <w:rFonts w:cs="Times New Roman" w:ascii="Times New Roman" w:hAnsi="Times New Roman"/>
          <w:sz w:val="28"/>
          <w:szCs w:val="32"/>
        </w:rPr>
        <w:t>кологическая проблематика в современной прессе Беларус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тудентки V курса заочного от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шевич Ксении Леонидо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0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Экологическая информация в пресс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явление экологической пресс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Источники экологической информации и ее потребит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Диапазон тем экологической направленности в современной печа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бзор печатных изданий, освещающих проблемы окружающей сре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Анализ современного рынка «зеленой» прессы</w:t>
      </w:r>
    </w:p>
    <w:p>
      <w:pPr>
        <w:pStyle w:val="Normal"/>
        <w:spacing w:lineRule="auto" w:line="360" w:before="0" w:after="0"/>
        <w:jc w:val="both"/>
        <w:rPr/>
      </w:pPr>
      <w:r>
        <w:rPr>
          <w:rFonts w:cs="Times New Roman" w:ascii="Times New Roman" w:hAnsi="Times New Roman"/>
          <w:sz w:val="28"/>
          <w:szCs w:val="28"/>
        </w:rPr>
        <w:t>2.2.1 Экологические журналы для массового читателя</w:t>
      </w:r>
    </w:p>
    <w:p>
      <w:pPr>
        <w:pStyle w:val="Normal"/>
        <w:spacing w:lineRule="auto" w:line="360" w:before="0" w:after="0"/>
        <w:jc w:val="both"/>
        <w:rPr/>
      </w:pPr>
      <w:r>
        <w:rPr>
          <w:rFonts w:cs="Times New Roman" w:ascii="Times New Roman" w:hAnsi="Times New Roman"/>
          <w:sz w:val="28"/>
          <w:szCs w:val="28"/>
        </w:rPr>
        <w:t>2.2.2 Научно-популярные и узкоспециализированные журна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Экологическая информация на страницах республиканских неспециализированных изданий</w:t>
      </w:r>
    </w:p>
    <w:p>
      <w:pPr>
        <w:pStyle w:val="Normal"/>
        <w:spacing w:lineRule="auto" w:line="360" w:before="0" w:after="0"/>
        <w:jc w:val="both"/>
        <w:rPr/>
      </w:pPr>
      <w:r>
        <w:rPr>
          <w:rFonts w:cs="Times New Roman" w:ascii="Times New Roman" w:hAnsi="Times New Roman"/>
          <w:sz w:val="28"/>
          <w:szCs w:val="28"/>
        </w:rPr>
        <w:t>2.4 Региональная печать на примере Минской области</w:t>
      </w:r>
    </w:p>
    <w:p>
      <w:pPr>
        <w:pStyle w:val="Normal"/>
        <w:spacing w:lineRule="auto" w:line="360" w:before="0" w:after="0"/>
        <w:jc w:val="both"/>
        <w:rPr/>
      </w:pPr>
      <w:r>
        <w:rPr>
          <w:rFonts w:cs="Times New Roman" w:ascii="Times New Roman" w:hAnsi="Times New Roman"/>
          <w:sz w:val="28"/>
          <w:szCs w:val="28"/>
        </w:rPr>
        <w:t>2.5 Детские и юношеские изд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Задачи и функции средств массовой информации, освещающих экологическую темати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журналистика развивается и вширь, и вглубь. Она охватывает новые области человеческого знания, новые области человеческой деятельности, выдвигая на первый план те проблемы, которые сегодня особенно волнуют человечество. Это, прежде всего проблемы выживания и сохранения тех ресурсов, которые позволяют человечеству существовать.</w:t>
      </w:r>
    </w:p>
    <w:p>
      <w:pPr>
        <w:pStyle w:val="Normal"/>
        <w:spacing w:lineRule="auto" w:line="360" w:before="0" w:after="0"/>
        <w:ind w:firstLine="709"/>
        <w:jc w:val="both"/>
        <w:rPr/>
      </w:pPr>
      <w:r>
        <w:rPr>
          <w:rFonts w:cs="Times New Roman" w:ascii="Times New Roman" w:hAnsi="Times New Roman"/>
          <w:sz w:val="28"/>
          <w:szCs w:val="28"/>
        </w:rPr>
        <w:t>Это глобальные проблемы, которые сегодня заставляют нас всех объединять усилия, делают наш мир взаимозависимым и заставляют все больше внимания уделять проблемам общечеловеческим. В данном случае здесь речь идет о таких проблемах, как здоровье и сохранение здоровья, как развитие новых ресурсов, прежде всего в сфере знаний.</w:t>
      </w:r>
    </w:p>
    <w:p>
      <w:pPr>
        <w:pStyle w:val="Normal"/>
        <w:spacing w:lineRule="auto" w:line="360" w:before="0" w:after="0"/>
        <w:ind w:firstLine="709"/>
        <w:jc w:val="both"/>
        <w:rPr/>
      </w:pPr>
      <w:r>
        <w:rPr>
          <w:rFonts w:cs="Times New Roman" w:ascii="Times New Roman" w:hAnsi="Times New Roman"/>
          <w:sz w:val="28"/>
          <w:szCs w:val="28"/>
        </w:rPr>
        <w:t>Не случайно ХХІ век называют веком знаний. И, конечно же, одна из важнейших и главных проблем – сохранение среды обитания и развитие интеллектуальной среды. Эти два момента сегодня в журналистике выдвигаются на первы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 быть, впервые в своей истории человечество поставлено пред фактом – признать всю планету общей и единой средой обитания живых существ, включая человека. Экологические проблемы не знают государственных границ; они требуют немедленного вмешательства мирового сообщества и согласова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ь скоро мы активно изменяем своей деятельностью природу, нам жизненно необходимо получить от науки сведения о том, как влияет на нас самих эта новая измененная окружающа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чает на этот запрос общества прикладная экология, являющаяся частью естественнонаучного знания. Пресса регулярно знакомит с результатами научного поиска в этом направлении. Безусловно, обсуждение темы в массовой печати отличается от ее обсуждения в специализированном издании, имеющем своего профессионального чит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и всей разнице подходов средства массовой информации знакомят с предметом разговора, вводят основные понятия. Они используют термин «экология» в том же значении, которое дает экологический словарь. Так, экология – это разработка норм использования природных ресурсов и среды жизни, форм управления экосистемами различного иерархического уровня, способов «экологизации» хозяйства. В более общей трактовке – изучение механизмов разрушения биосферы человека, способов предотвращения этого процесса и разработка принципов рационального использования природных ресурсов без деградации среды жизни [10, С.21].</w:t>
      </w:r>
    </w:p>
    <w:p>
      <w:pPr>
        <w:pStyle w:val="Normal"/>
        <w:spacing w:lineRule="auto" w:line="360" w:before="0" w:after="0"/>
        <w:ind w:firstLine="709"/>
        <w:jc w:val="both"/>
        <w:rPr/>
      </w:pPr>
      <w:r>
        <w:rPr>
          <w:rFonts w:cs="Times New Roman" w:ascii="Times New Roman" w:hAnsi="Times New Roman"/>
          <w:sz w:val="28"/>
          <w:szCs w:val="28"/>
        </w:rPr>
        <w:t>Если просмотреть большинство публикаций, которые знакомят с экологией как областью знаний, то, как и в приведенном определении, трудно провести четкую границу между социальной и естественнонаучной составляющей этой дисциплины – так они взаимосвязаны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чевидно, что все эти публикации определяют круг тем, которые становятся предметом разговора в других публикациях. Одна из них – рациональное использование природных ресурсов.</w:t>
      </w:r>
    </w:p>
    <w:p>
      <w:pPr>
        <w:pStyle w:val="Normal"/>
        <w:spacing w:lineRule="auto" w:line="360" w:before="0" w:after="0"/>
        <w:ind w:firstLine="709"/>
        <w:jc w:val="both"/>
        <w:rPr/>
      </w:pPr>
      <w:r>
        <w:rPr>
          <w:rFonts w:cs="Times New Roman" w:ascii="Times New Roman" w:hAnsi="Times New Roman"/>
          <w:sz w:val="28"/>
          <w:szCs w:val="28"/>
        </w:rPr>
        <w:t xml:space="preserve">Один из составителей экологического словаря – Игорь Зайонц в статье «Это мы, Господи…» [10, С.18] пишет, что это необходимо, так как «возможности современной техники делают наши взаимоотношения с природой труднопереносимыми. Можно было бы и дальше использовать ее с прежним пылом, если бы природные ресурсы были неисчерпаемыми. Увы. На производство каменного угля, нефти и газа, подземных вод и плодородных черноземов природе пришлось затратить колоссальный энергетический потенциал и многие тысячи, а порою и миллионы лет». Природные ресурсы невосполнимы! Эту жизненно важную аксиому должен принять кажд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я как явствует практически из каждой публикации в прессе – это та область знаний, где второстепенных проблем нет. Массированное загрязняющее воздействие на окружающую среду – это серьезная опасность для жизни человека, утверждают журналисты в один г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лки и полигоны захоронения отходов, использование удобрений и ядохимикатов, гарь выхлопов автомобилей, гибнущие деревья, кислотные дожди, озоновые дыры – все это наша реальность. И темы для тех, кто разрабатывает экологическую тема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срочно изыскивает средства на строительство очистных сооружений, мусороперерабатывающих заводов, на оборудование полигонов захоронения городских отходов по последнему слову техники. Об этом рассказывают многие публикации. Одни знакомят с опытом более богатых стран. Например, в Германии, где сбор мусора – это серьезное дело, требующее ответственности, самостоятельная отрасль хозяйства страны. Другие говорят о том, почему уборка мусора в Беларуси еще не стала востребованным и прибыльным делом. Ведь для получения, скажем, одной тонны ПЭТ-бутылок необходимо 273 тонны нефти и 95 метров кубических природного газа. А ПЭТ-бутылку можно перерабатывать до девяти 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арусь называют «синеокой» благодаря большому количеству озер. Беларусь называют «легкими Европы» благодаря многочисленным лесам и болотам. Беларусь называют землей «под белыми крылами» – и сейчас рядом с сельской хаткой можно увидеть гнездо аиста. До сих пор Беларусь переживает самую ужасную экологическую катастрофу – Чернобыльскую аварию, которая обернулась национальной трагедией, с последствиями которой еще придется бороться нашим внукам. К сожалению, радиоактивное загрязнение является одной из основных причин ухудшения здоровья не только белорусской нации, но и всей Европы. Модная в советское время «переделка природы» также внесла свой вклад в ухудшение экологической ситуации в Беларуси. Осушение болот не привело к ожидаемым результатам, но уникальная биосфера была нарушена, что сразу же сказалось на экологическом состоянии всей Европы.</w:t>
      </w:r>
    </w:p>
    <w:p>
      <w:pPr>
        <w:pStyle w:val="Normal"/>
        <w:spacing w:lineRule="auto" w:line="360" w:before="0" w:after="0"/>
        <w:ind w:firstLine="709"/>
        <w:jc w:val="both"/>
        <w:rPr/>
      </w:pPr>
      <w:r>
        <w:rPr>
          <w:rFonts w:cs="Times New Roman" w:ascii="Times New Roman" w:hAnsi="Times New Roman"/>
          <w:sz w:val="28"/>
          <w:szCs w:val="28"/>
        </w:rPr>
        <w:t>Для того чтобы Беларусь оставалась «синеокой под белыми крылами» и для наших детей, необходимо реализовывать национальные экологические программы, которые помогут преодолеть или хотя бы смягчить существующие экологические проблемы. Эти проблемы не решить одними лишь государственными дотациями, необходимо воспитывать любовь к окружающей среде в каждом из нас: та земля, где мы живем – это тоже наш дом, который, как и наша собственная квартира, нуждается в чист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м мире понимают, что проблемы окружающей среды невозможно решить лишь с помощью одних экологов или правительственных кругов. Важная роль в распространении идей, способствующих гармонизации взаимодействия современного человека с окружающей природной средой, отводится средствам массовой информации. Именно на них лежит первостепенная задача в пропаганде и защите непреходящих вечных ценностей, способствующих формированию основ духовно – нравственного и ответственного отношения человека к природе, повышению уровня экологического сознания и экологической культуры населения. Но нужно отметить недостаточное освещение в средствах массовой информации вопросов состояния окружающей среды, как в нашей стране, так и за ее пределами. В Беларуси просто необходимо издание доступной всем литературы в виде газет и журналов. Как отмечалось на Международном экологическом кинотелефоруме стран Центрального, Восточно-Европейского региона и Балтии «Экомир – 2007», который проходил в городе Минске 5 – 7 июня 2007 года, «средства массовой информации на сегодняшний день говорят полуправду. Сейчас мощно меняется ментальность, но от старого времени мы несем стереотип «все, что говорит СМИ – правда». Поэтому именно СМИ ответственны за формирование сознания…». Нельзя не отметить, что хорошие материалы печатаются в республиканских газетах и специальных изданиях, но эту информацию приходится собирать «по крупицам». Защита природы – это защита нашей жизни и будущего наших детей!»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Актуальность дипломной работы</w:t>
      </w:r>
      <w:r>
        <w:rPr>
          <w:rFonts w:cs="Times New Roman" w:ascii="Times New Roman" w:hAnsi="Times New Roman"/>
          <w:sz w:val="28"/>
          <w:szCs w:val="28"/>
        </w:rPr>
        <w:t xml:space="preserve"> определяется тем, что в последнее время назрела потребность в целостном анализе информации об экологической проблематике в средствах массовой информации, что позволит значительно расширить и углубить объем знаний в этой области. Это повысит качество и количество материала, публикуемого в средствах массовой информации, сделает ее более функционально-направленной на формирование экологической культуры граждан нашей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Теоретическая значимость дипломной работы</w:t>
      </w:r>
      <w:r>
        <w:rPr>
          <w:rFonts w:cs="Times New Roman" w:ascii="Times New Roman" w:hAnsi="Times New Roman"/>
          <w:sz w:val="28"/>
          <w:szCs w:val="28"/>
        </w:rPr>
        <w:t xml:space="preserve"> заключается в том, что проведенное исследование формирует представление о состоянии на сегодняшний день экологической прессы, а также о разработке экологической тематики в неспециализированных в данной области изданиях.</w:t>
      </w:r>
    </w:p>
    <w:p>
      <w:pPr>
        <w:pStyle w:val="Normal"/>
        <w:spacing w:lineRule="auto" w:line="360" w:before="0" w:after="0"/>
        <w:ind w:firstLine="709"/>
        <w:jc w:val="both"/>
        <w:rPr/>
      </w:pPr>
      <w:r>
        <w:rPr>
          <w:rFonts w:cs="Times New Roman" w:ascii="Times New Roman" w:hAnsi="Times New Roman"/>
          <w:sz w:val="28"/>
          <w:szCs w:val="28"/>
          <w:u w:val="single"/>
        </w:rPr>
        <w:t>Задачи данной работы</w:t>
      </w:r>
      <w:r>
        <w:rPr>
          <w:rFonts w:cs="Times New Roman" w:ascii="Times New Roman" w:hAnsi="Times New Roman"/>
          <w:sz w:val="28"/>
          <w:szCs w:val="28"/>
        </w:rPr>
        <w:t xml:space="preserve"> я вижу в том, чтобы:</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выяснить состояние специализированной экологической прессы;</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исследования печатных периодических изданий с целью определения качества, количества и тематической направленности публикуемой ими информаци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функциональную направленность подачи экологической информации в специализированных и многопрофильных из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указанных задач будет способствовать достижению </w:t>
      </w:r>
      <w:r>
        <w:rPr>
          <w:rFonts w:cs="Times New Roman" w:ascii="Times New Roman" w:hAnsi="Times New Roman"/>
          <w:sz w:val="28"/>
          <w:szCs w:val="28"/>
          <w:u w:val="single"/>
        </w:rPr>
        <w:t>целей моего исследования</w:t>
      </w:r>
      <w:r>
        <w:rPr>
          <w:rFonts w:cs="Times New Roman" w:ascii="Times New Roman" w:hAnsi="Times New Roman"/>
          <w:sz w:val="28"/>
          <w:szCs w:val="28"/>
        </w:rPr>
        <w:t>, которая заключается в том, чтобы проследить и осмыслить развитие экологической темы в современных печатных средствах массовой информации Беларуси, то есть как раз в тот момент, когда встала жизненная необходимость становления экологической культуры в нашей стран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ЭКОЛОГИЧЕСКАЯ ИНФОРМАЦИЯ В ПР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ряд ли может вступить в новый ХХ</w:t>
      </w:r>
      <w:r>
        <w:rPr>
          <w:rFonts w:cs="Times New Roman" w:ascii="Times New Roman" w:hAnsi="Times New Roman"/>
          <w:sz w:val="28"/>
          <w:szCs w:val="28"/>
          <w:lang w:val="en-US"/>
        </w:rPr>
        <w:t>I</w:t>
      </w:r>
      <w:r>
        <w:rPr>
          <w:rFonts w:cs="Times New Roman" w:ascii="Times New Roman" w:hAnsi="Times New Roman"/>
          <w:sz w:val="28"/>
          <w:szCs w:val="28"/>
        </w:rPr>
        <w:t xml:space="preserve"> век какая-либо из цивилизованных стран, сдерживая информирование своего населения о состоянии окружающей среды, в которой оно проживает. Причем в последние годы четко прослеживается зависимость качества жизни и состояния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Беларуси и странам ближнего зарубежья, недавним республикам бывшего Советского Союза, трудно сконцентрировать внимание на проблемах окружающей среды. Но здоровью миллионов людей угрожает загрязнение почв, воды и воздуха. Экономика страны и ее соседей несет огромные потери за счет нерационального использования природных богатств. И это уже нельзя скрыть от населения, во всяком случае, ее активно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облемы информированности самых широких слоев общественности становятся все более актуальными. И власть, и общество начинают понимать, что информированность – первый шаг к вовлечению населения в решение экологических проблем. Повысив же их статус, можно снизить государственные вложения в их решения. Как показывает анализ состояния среды, многие из кризисных экологических ситуаций носят локальный характер и разрешение их по силам муниципальным структурам, общественным организациям, да и просто рядовым гражд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есть глобальные проблемы, которые требуют серьезных вложений и государственной воли к их разрешению. К числу таких следует отнести ситуацию, которая сложилась после Чернобыльской аварии в этом регионе. Ее последствия до сих пор дают о себе знать. Это при том, что Чернобыльская АЭС находится уже на территории сопредельной Украины. И таких примеров достат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менно публичное обсуждение сложившейся ситуации позволят более точно определить уровень проблемы, относя ее к глобальному или локальному разрешению.</w:t>
      </w:r>
    </w:p>
    <w:p>
      <w:pPr>
        <w:pStyle w:val="Style18"/>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ПОЯВЛЕНИЕ ЭКОЛОГИЧЕСКОЙ ПРЕСС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послужившие предпосылками появления экологической печати, можно сформулировать следующим образом:</w:t>
      </w:r>
    </w:p>
    <w:p>
      <w:pPr>
        <w:pStyle w:val="Style18"/>
        <w:numPr>
          <w:ilvl w:val="0"/>
          <w:numId w:val="8"/>
        </w:numPr>
        <w:spacing w:lineRule="auto" w:line="360" w:before="0" w:after="0"/>
        <w:ind w:left="0" w:firstLine="709"/>
        <w:contextualSpacing/>
        <w:jc w:val="both"/>
        <w:rPr/>
      </w:pPr>
      <w:r>
        <w:rPr>
          <w:rFonts w:cs="Times New Roman" w:ascii="Times New Roman" w:hAnsi="Times New Roman"/>
          <w:sz w:val="28"/>
          <w:szCs w:val="28"/>
        </w:rPr>
        <w:t>человек, как ведущая экологическая сила;</w:t>
      </w:r>
    </w:p>
    <w:p>
      <w:pPr>
        <w:pStyle w:val="Style18"/>
        <w:numPr>
          <w:ilvl w:val="0"/>
          <w:numId w:val="8"/>
        </w:numPr>
        <w:spacing w:lineRule="auto" w:line="360" w:before="0" w:after="0"/>
        <w:ind w:left="0" w:firstLine="709"/>
        <w:contextualSpacing/>
        <w:jc w:val="both"/>
        <w:rPr/>
      </w:pPr>
      <w:r>
        <w:rPr>
          <w:rFonts w:cs="Times New Roman" w:ascii="Times New Roman" w:hAnsi="Times New Roman"/>
          <w:sz w:val="28"/>
          <w:szCs w:val="28"/>
        </w:rPr>
        <w:t>глобальность экологических проблем;</w:t>
      </w:r>
    </w:p>
    <w:p>
      <w:pPr>
        <w:pStyle w:val="Style18"/>
        <w:numPr>
          <w:ilvl w:val="0"/>
          <w:numId w:val="8"/>
        </w:numPr>
        <w:spacing w:lineRule="auto" w:line="360" w:before="0" w:after="0"/>
        <w:ind w:left="0" w:firstLine="709"/>
        <w:contextualSpacing/>
        <w:jc w:val="both"/>
        <w:rPr/>
      </w:pPr>
      <w:r>
        <w:rPr>
          <w:rFonts w:cs="Times New Roman" w:ascii="Times New Roman" w:hAnsi="Times New Roman"/>
          <w:sz w:val="28"/>
          <w:szCs w:val="28"/>
        </w:rPr>
        <w:t>аварии, катастрофы и символ века;</w:t>
      </w:r>
    </w:p>
    <w:p>
      <w:pPr>
        <w:pStyle w:val="Style18"/>
        <w:numPr>
          <w:ilvl w:val="0"/>
          <w:numId w:val="8"/>
        </w:numPr>
        <w:spacing w:lineRule="auto" w:line="360" w:before="0" w:after="0"/>
        <w:ind w:left="0" w:firstLine="709"/>
        <w:contextualSpacing/>
        <w:jc w:val="both"/>
        <w:rPr/>
      </w:pPr>
      <w:r>
        <w:rPr>
          <w:rFonts w:cs="Times New Roman" w:ascii="Times New Roman" w:hAnsi="Times New Roman"/>
          <w:sz w:val="28"/>
          <w:szCs w:val="28"/>
        </w:rPr>
        <w:t>открытость информации;</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явление общественных организаций, движений и проектов[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не все они в равной степени проявлялись в отечественной журналистике. Но бесспорно, что благодаря появлению экологической печати в результате создавшихся предпосылок на наших глазах экология из отрасли биологических знаний превратилась в социальную науку о взаимодействии природы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общество с трудом осознает. Что без объективной, полной и доступной природоохранной информации невозможно формировать общественное экологическое сознание. Процесс по снятию запретов на экологическую информацию только набирает силу.</w:t>
      </w:r>
    </w:p>
    <w:p>
      <w:pPr>
        <w:pStyle w:val="Normal"/>
        <w:spacing w:lineRule="auto" w:line="360" w:before="0" w:after="0"/>
        <w:ind w:firstLine="709"/>
        <w:jc w:val="both"/>
        <w:rPr/>
      </w:pPr>
      <w:r>
        <w:rPr>
          <w:rFonts w:cs="Times New Roman" w:ascii="Times New Roman" w:hAnsi="Times New Roman"/>
          <w:sz w:val="28"/>
          <w:szCs w:val="28"/>
        </w:rPr>
        <w:t>Не менее действенным фактором существования экологической журналистики является наличие информационно-законодательной основы природопользования. Причем речь идет не только о том, чтобы такие законы существовали, но чтобы рабо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са способствует созданию механизма действия законов. Она добивается того. Чтобы возведенные в ранг закона нормы права, касающиеся защиты окружающей среды, позволяли предотвратить нанесение ущерба до уровня, который можно считать терп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сама пресса должна представлять си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еальность такова: страна имеет экологическую прессу как самостоятельную подсистему средств массовой информации, которая пользуется в обществе доверием. Вокруг нее собрался авторский актив, консолидировались общественные движения. Экопресса активно ведет диалог с властью. К сожалению, некоторые издания не сумели выдержать испытания временем и финансовый прессинг. Но на несмотря потери в своих рядах экологическая пресса активно развив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СТОЧНИКИ ЭКОЛОГИЧЕСКОЙ ИНФОРМАЦИИ И ЕЕ ПОТРЕБИ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действенным каналом информирования населения были и остаются традиционные средства массовой информации. Но буквально в последние годы они пополнились новым каналом – Интернетом. Как сетевой продукт он появился в результате объединения компьютеров в единое целое. Его возможности оказываются неограниченными. Сфера деятельности все расширяется. Поэтому с полным основанием уже можно утверждать, что информирование населения в вопросах экологии более продуктивно с использованием нов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истика все активнее завоевывает просторы всемирной информационной сети Интернет, и экологическая пресса здесь не исключение. Электронные экологические газеты, дайджесты и бюллетени представлены в Интернете в большом кол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сновным носителем экологической информации в сети Интернет являются серверы. Свои серверы есть как у государственных, так и у обществен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еры общественных организаций – это чаще всего открытая трибуна природоохранного движения. Здесь есть странички различных экологических союзов и объединений, публикации и документы по экологическому мониторингу, наиболее подробно представлена информация об общественном природоохранном движении Беларуси и стран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говорить о том, что серверы общественных организаций – это мощные аккумуляторы электронной экологической информации. В поисках интересующей информации, прежде всего, необходимо обращаться к ним. Для журналистов, особенно специализирующихся в области научной журналистики, в том числе и ноосферой, это великое подспор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также имеют выход в Интернет. Они осуществляют диалог с общественностью с помощью собственных серверов. Здесь они помещают информацию о своей деятельности – тексты законов, электронные версии докладов. Информация, содержащаяся на серверах государственных структур, важна еще и тем, что она отражает официальную позицию по многим вопросам, связанным с проблемами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информацию, поступающую на серверы государственных организаций, можно сделать вывод о том, что органы государственной власти, получив выход в Интернет, тем самым получили хорошую информационно-аналитическую поддержку своей деятельности [9]. Затрагиваемые государственными структурами проблемы часто носят международ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бщественных организаций, то они получили возможность разностороннего анализа проблемы. При этом они могут предоставить право голоса представителям разных экологических организаций, провести независимое рас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у же нужна экологическая информация? Можно выделить три основные группы потребителей данного продукт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всего, это парламентарии и властные структуры, которые по долгу службы должны включать природоохранные аспекты в свою повседневную деятельность.</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е природные организации, для которых владение информацией есть обязательное условие их деятельности. Благодаря постоянному доступу к ней, эти организации могут укрепить свое положение и повысить свою значимость, расширить ряды своих сторонников и сделать их деятельность более эффективной.</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Самые широкие слои населения, для которых владение информацией о проблемах окружающей среды есть вопросы жизни и смерти. Получая качественную и достоверную информацию, они могут научиться сами отвечать за состояние окружающей среды в своем населенном пункте. Если она опасна здоровью, и ее ни при каких обстоятельствах нельзя улучшить, то такая территория покидается населением. Безусловно, это критическая ситуация. Но, к сожалению, пример с Чернобылем показал, что и она реальна в нынешнем мире [10].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 обывателя к проблемам, связанным с экологией окружающей среды, с каждым годом возрастает. И.Н. Сидоренко, старший преподаватель кафедры философии и права Белорусского государственного технологического университета, кандидат философских наук, в своем докладе «Состояние экологического образования в вузах Республики Беларусь и его роль в формировании экологического мировоззрения», на международном экологическом кинотелефоруме «Экомир-2007», темой которого была «Роль киноматографа, телевидения и средств массовой информации в формировании экологического мировоззрения», привел следующи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дать оценку состояния экологического образования было проведено социологическое исследование в вузах экологического профиля города Минска. Были опрошены студенты Белорусского государственного технологического университета (БНТУ) 3 – 4 курсов (100 человек), студенты Белорусского государственного университета (БГУ) 3 – 4 курсов (100 человек), студенты Международного экологического университета имени Сахарова (МГЭУ) 3 – 4 курсов (100 человек), студенты Белорусского государственного университета культуры 3 – 4 курсов (10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проса были выявлены следующие результаты:</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опрос о том, получают ли студенты оперативную информацию о состоянии окружающей среды, более половины студентов (в среднем по вузам 68,4%) ответили, что информация поступает время от времени, то есть недостаточно регулярно. На вопрос об источниках информации о состоянии окружающей среды, респонденты ответили следующим образом: три лидирующие позиции – это 1) из средств массовой информации (в среднем по вузам от 59% до 64%), 2) на лекциях и кураторских часах (в среднем по вузам от 44% до 51%), 3) из собственных наблюдений (в среднем по вузам от 36% до 43%) (ответы в процентах получились больше 100%, так как респонденты могли выбрать две или три позиции).</w:t>
      </w:r>
    </w:p>
    <w:p>
      <w:pPr>
        <w:pStyle w:val="Style18"/>
        <w:numPr>
          <w:ilvl w:val="0"/>
          <w:numId w:val="6"/>
        </w:numPr>
        <w:spacing w:lineRule="auto" w:line="360" w:before="0" w:after="0"/>
        <w:ind w:left="0" w:firstLine="709"/>
        <w:contextualSpacing/>
        <w:jc w:val="both"/>
        <w:rPr/>
      </w:pPr>
      <w:r>
        <w:rPr>
          <w:rFonts w:cs="Times New Roman" w:ascii="Times New Roman" w:hAnsi="Times New Roman"/>
          <w:sz w:val="28"/>
          <w:szCs w:val="28"/>
        </w:rPr>
        <w:t>78% студентов считают, что средства массовой информации предоставляют не полную информацию, зачастую приукрашенную. 12% респондентов доверяют средствам массовой информации, так как считают, что они отражают действительную картину экологической обстановки в стране, и 10% ответили, что вообще не доверяют средствам массовой информаци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опрос испытывают ли наши респонденты тревогу по поводу состояния окружающей среды, в среднем по вузам 78,4% ответили, что испытывают достаточно сильную тревогу, и только 21,6% мало беспокоятся по этому поводу[19, С.58].</w:t>
      </w:r>
    </w:p>
    <w:p>
      <w:pPr>
        <w:pStyle w:val="Normal"/>
        <w:spacing w:lineRule="auto" w:line="360" w:before="0" w:after="0"/>
        <w:ind w:firstLine="709"/>
        <w:jc w:val="both"/>
        <w:rPr/>
      </w:pPr>
      <w:r>
        <w:rPr>
          <w:rFonts w:cs="Times New Roman" w:ascii="Times New Roman" w:hAnsi="Times New Roman"/>
          <w:sz w:val="28"/>
          <w:szCs w:val="28"/>
        </w:rPr>
        <w:t>Подводя итог социологического исследования, можно сделать вывод о том, что студенты не только обеспокоены экологической ситуацией в стране и в городе, но также очень заинтересованы в развитии экологического образования и воспитания, считая их одним из главных факторов как формирования экологического мировоззрения и экологической культуры, так и преодоления экологического кризиса. Исходя из вышеизложенного, очевидно, что должна быть обозначена необходимость более широко освещать в средствах массовой информации вопросы формирования экологического мировоззрения, имеющего первостепенное значение в достижении устойчивого развития[19, С.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ИАПАЗОН ТЕМ ЭКОЛОГИЧЕСКОЙ НАПРАВЛЕННОСТИ В СОВРЕМЕННОЙ ПЕЧ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Экологическую информацию можно разделить на два блока: «природа» и «человек». Блок «природа» включает в себя публикации о состоянии земли, воды, воздуха, природных ресурсов во всем их многообразии. Не менее емкий и блок «человек». Следует заметить, что все отчетливее звучит идея здорового образа жизни, а следовательно, здоровой природной среды. </w:t>
      </w:r>
    </w:p>
    <w:p>
      <w:pPr>
        <w:pStyle w:val="Normal"/>
        <w:spacing w:lineRule="auto" w:line="360" w:before="0" w:after="0"/>
        <w:ind w:firstLine="709"/>
        <w:jc w:val="both"/>
        <w:rPr/>
      </w:pPr>
      <w:r>
        <w:rPr>
          <w:rFonts w:cs="Times New Roman" w:ascii="Times New Roman" w:hAnsi="Times New Roman"/>
          <w:sz w:val="28"/>
          <w:szCs w:val="28"/>
        </w:rPr>
        <w:t xml:space="preserve">Многие публикации, которые можно вынести в особую группу, - это материалы о научных и исследовательских работах, исследующих природную среду во всем ее многообразии, которые ведутся в настоящее время в Беларуси. В них содержатся рекомендации для практической реализации, сообщаются адрес положительного опы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этих публикаций – специалисты самых разных профессий. Это географы, геологи, медики, математики, экономисты. Инженеры, которые в той или иной области занимаются экологическими проблемами. Они имеют на сей счет свое мнение и, главное, считают, что для успешного их решения всем нам необходим высокий уровень информированности, который позволил бы правильно оценивать взаимосвязь узкоканальных, региональных и общепланетарных экологических проблем.</w:t>
      </w:r>
    </w:p>
    <w:p>
      <w:pPr>
        <w:pStyle w:val="Normal"/>
        <w:spacing w:lineRule="auto" w:line="360" w:before="0" w:after="0"/>
        <w:ind w:firstLine="709"/>
        <w:jc w:val="both"/>
        <w:rPr/>
      </w:pPr>
      <w:r>
        <w:rPr>
          <w:rFonts w:cs="Times New Roman" w:ascii="Times New Roman" w:hAnsi="Times New Roman"/>
          <w:sz w:val="28"/>
          <w:szCs w:val="28"/>
        </w:rPr>
        <w:t>Обеспечить его могут лишь средства массовой информации, профессионально освещающие данные проблемы. Что они сегодня и дел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в особый блок нужно отнести публикаций, анализирующие взаимодействие политики, экономики и экологии. Пожалуй, это самые трудно разрешаемые проблемы. Специалисты в разных областях и вместе с ними журналисты пытаются найти точки соприкосновения этих сфер, чтобы прийти к оптимальным решениям, устраивающим все стороны и дающим положитель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факторов, объясняющих увеличение публикаций экологической тематики, – это появление новых изданий данной направленности, динамическое развитие рынка социализированной пр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 это непреходящая актуальность темы. Работая в сфере экологической журналистики нетрудно заметить, что проблемные темы обозначились сами собой и постоянно занимают ведущие строчки своеобразного рейтинга[10]:</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нергетика, энерго- и ресурсосбережение.</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ликие реки и леса, опустынивание и обезлесивание.</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и чистая и безопасная продукци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ходы производства и потребления, их переработка.</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Новые нетрадиционные растения и перспективы их использования (генномодифицированные продукты).</w:t>
      </w:r>
    </w:p>
    <w:p>
      <w:pPr>
        <w:pStyle w:val="Normal"/>
        <w:spacing w:lineRule="auto" w:line="360" w:before="0" w:after="0"/>
        <w:ind w:firstLine="709"/>
        <w:jc w:val="both"/>
        <w:rPr/>
      </w:pPr>
      <w:r>
        <w:rPr>
          <w:rFonts w:cs="Times New Roman" w:ascii="Times New Roman" w:hAnsi="Times New Roman"/>
          <w:sz w:val="28"/>
          <w:szCs w:val="28"/>
        </w:rPr>
        <w:t xml:space="preserve">Однозначно, что названными темами список не ограничивается. К тому же он подвижен. Но на данный момент именно такие публикации предлагает наша пр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проблемы энергетики являются одними из актуальнейших проблем, над разрешением которых бьются ученые разных направлений. Атомная энергетика на данный момент многим представляется наиболее эффективной, но и в тоже время достаточно опасной дл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и на атомных станциях, самая крупная из которых Чернобыльская, породили негативный стереотип восприятия этого вида энергии не только у обывателей, но и у людей, принимающих решения. Это все видно при анализе публикаций, которыми изобилует наша пресса на данный момент. </w:t>
      </w:r>
    </w:p>
    <w:p>
      <w:pPr>
        <w:pStyle w:val="Normal"/>
        <w:spacing w:lineRule="auto" w:line="360" w:before="0" w:after="0"/>
        <w:ind w:firstLine="709"/>
        <w:jc w:val="both"/>
        <w:rPr/>
      </w:pPr>
      <w:r>
        <w:rPr>
          <w:rFonts w:cs="Times New Roman" w:ascii="Times New Roman" w:hAnsi="Times New Roman"/>
          <w:sz w:val="28"/>
          <w:szCs w:val="28"/>
        </w:rPr>
        <w:t>Поэтому столь важно появление аргументированных статей, спокойно и взвешенно разъясняющих. Что дает атомная энергетика, чем она может быть опасна. Причем неплохо, когда разговор об одном виде энергии ведется в контексте с другими источниками. Так, атомная энергетика сегодня все активнее приходит на смену тепловой, но это не значит, что ТЭС уходят из нашей жизни. Они работают и производят электричество.</w:t>
      </w:r>
    </w:p>
    <w:p>
      <w:pPr>
        <w:pStyle w:val="Normal"/>
        <w:spacing w:lineRule="auto" w:line="360" w:before="0" w:after="0"/>
        <w:ind w:firstLine="709"/>
        <w:jc w:val="both"/>
        <w:rPr/>
      </w:pPr>
      <w:r>
        <w:rPr>
          <w:rFonts w:cs="Times New Roman" w:ascii="Times New Roman" w:hAnsi="Times New Roman"/>
          <w:sz w:val="28"/>
          <w:szCs w:val="28"/>
        </w:rPr>
        <w:t>Одновременно набирают силу альтернативные источники энергии, такие, как солнечная, ветровая и другие. Они результативнее в тех географических районах, которые к ним более предрасположены. Но, едва возникнув, они сразу же столкнулись со скептическим отношением, о чем свидетельствует п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ошло не так много времени, тональность публикаций стала меняться. На место скепсиса приходит здравое размышление. Статьи, публикуемые в последние годы, уже рассказывают о том, как эти направления развиваются и какие неплохие дают результаты.</w:t>
      </w:r>
    </w:p>
    <w:p>
      <w:pPr>
        <w:pStyle w:val="Normal"/>
        <w:spacing w:lineRule="auto" w:line="360" w:before="0" w:after="0"/>
        <w:ind w:firstLine="709"/>
        <w:jc w:val="both"/>
        <w:rPr/>
      </w:pPr>
      <w:r>
        <w:rPr>
          <w:rFonts w:cs="Times New Roman" w:ascii="Times New Roman" w:hAnsi="Times New Roman"/>
          <w:sz w:val="28"/>
          <w:szCs w:val="28"/>
        </w:rPr>
        <w:t>Меняются не только темы. Тональность публикаций меняется. Для сравнения приведу два типа публикаций по одной проблеме, сделанных с разрывом в год. В первой статье главная мысль – достижения мировой науки, триумф ученых, способствующий улучшению качества жизни всего человечества: генномодифицированные продукты накормят голодных, нищие страны сделают богатыми. Вторая публикация – это разговор о последствиях такого вторжения в тайны природы, одним из которых является генный код. Предостережение, когда чувство опасности приходит на смену эйфории по поводу гениальных открытий ученых[9].</w:t>
      </w:r>
    </w:p>
    <w:p>
      <w:pPr>
        <w:pStyle w:val="Normal"/>
        <w:spacing w:lineRule="auto" w:line="360" w:before="0" w:after="0"/>
        <w:ind w:firstLine="709"/>
        <w:jc w:val="both"/>
        <w:rPr/>
      </w:pPr>
      <w:r>
        <w:rPr>
          <w:rFonts w:cs="Times New Roman" w:ascii="Times New Roman" w:hAnsi="Times New Roman"/>
          <w:sz w:val="28"/>
          <w:szCs w:val="28"/>
        </w:rPr>
        <w:t>В определенной степени все в истории науки, как в жизни, повторяется. Открытие атомной энергии было чудом из чудес, пока человечество не осознало всего ужаса атомного взрыва. Но, тем не менее, до сих пор атомная энергия используется и в мирных целях, обогревая человека. И в военных, накапливая арсеналы атомных бомб. Это противоречие очевидно заложено и в достижении генной инжен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благо или во зло они будут использованы, зависит от человека. А это уже законы нравственности, которые в том или ином обществе стоят во главе угла или попир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им, диапазон тем, которые мы по праву относим к экологическим, достаточно широк. Причем он постоянно расширяется. Сама природная среда и рукотворная деятельность человека постоянно пополняют базы данных экологической тематики. Все новые и новые факты ложатся в основу журнальных расследований и проблемных статей, становятся первополосной новостью. Поэтому тему «Аварии. Катастрофы. Катаклизмы» вполне можно выделить в отдельный подраздел.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БЗОР ПЕЧАТНЫХ ИЗДАНИЙ, ОСВЕЩАЮЩИХ ПРОБЛЕМ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овый день приносит новые проблемы, имеющие непосредственное отношение к эк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е, преждевременно было бы утверждать, что на сегодня система экологической печати как подсистема средств массовой информации прошла пик своего развития. Она полностью сформировалась, заявила о себе. Совершила на стадии становления все типичные ошибки, когда журналистские декларации не подтверждались реальными делами. В чем-то она преуспела, что-то еще не успела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реальность такова, что она переживает на настоящий момент не лучшие свои вре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ящее в системе экологической печати можно объяснить по-разному. Безусловно, оно отражает и общую ситуацию в стране, и меняющееся отношение к экологии как проблеме, и процессы, наметившиеся в недрах самих средств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АНАЛИЗ СОВРЕМЕННОГО РЫНКА «ЗЕЛЕНОЙ» ПР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следние десятилетия создали все предпосылки для возникновения экологической, или «зеленой», журналистики. Время надежд и ожидания, связанное, прежде всего с перестройкой в Беларуси, определило динамику ее становления и трудности, встретившиеся на этом сложном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в этот период сформировалось и понятие «экологическая, или зеленая, пресса». Это газеты, журналы, бюллетени, дайджесты и другие периодические издания, специализирующиеся на освещении различных аспектов и проблем экологии и охраны окружающей среды. Цель их – не только информировать население о существующих экологических проблемах, но и способствовать повышению соответствующей грамотности и культуры населения, реализуя тем самым идею непрерывного экологическ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овое время – Беларусь осваивает рыночную экономику, следует современным принципам существования мировой цивилизации. Порой она опять идет методом проб и ошибок. Как следствие, в стране до сих пор нет четко выстроенной экономической, социальной и тем более экологической стратегии. Еще слишком сильна ориентация на краткосрочные интересы, которые определяются сильными мира сего. Безусловно, все это находит отражение в белорусской журналистике, в частности и эколог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ем не менее, экопресса существует. Она занимает определенную нишу в средствах массовой информации Республики Беларусь, претерпевая определенные изменения и завоевывая новые рубежи.</w:t>
      </w:r>
    </w:p>
    <w:p>
      <w:pPr>
        <w:pStyle w:val="Normal"/>
        <w:spacing w:lineRule="auto" w:line="360" w:before="0" w:after="0"/>
        <w:ind w:firstLine="709"/>
        <w:jc w:val="both"/>
        <w:rPr/>
      </w:pPr>
      <w:r>
        <w:rPr>
          <w:rFonts w:cs="Times New Roman" w:ascii="Times New Roman" w:hAnsi="Times New Roman"/>
          <w:sz w:val="28"/>
          <w:szCs w:val="28"/>
        </w:rPr>
        <w:t>На облик экологической печати сегодня, как минимум, влияют три фактора: кто издает газету и соответственно кто платит за ее издание, каково ее социальное назначение, на какую аудиторию она рассчитана. Причем спрос и предложение – категории не равновеликие. Издание может быть очень нужным и социально значимым, но возможности аудитории в его приобретении незначительны. Могут встречаться и другие комбинации ситуативных факторов, влияющие на их судьбу. Не обязательно, скажем, массовое издание оказывается популярным. И наоборот, газета или бюллетень, выходящие небольшим тиражом, пользуются спросом у широкой аудитории. Для того чтобы понять, что собой представляет сегодняшний рынок экопрессы, какова его структура, какие преобладают темы и жанровые особенности, нужно перейти к непосредственному анализу самих и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тарожилом республиканской экологической прессы является газета «Мир животных». Она издается гомельским областным объединением охраны животных «ЗОО – мир» с ноября 1997 года. Ее девиз: «Этот мир принадлежит и им тоже!». Газета одна из немногих в этой нише, которая перешагнула свой десятилетний рубеж. Это ежемесячное издание. Начинала газета свой путь с формата А4, ужасного качества бумаги. Сейчас это полноценное и качественное издание. Если сравнивать сегодняшний номер газеты с номером прошлых лет, то надо отметить, что резко изменилось качество публ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газеты:</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и освещение хода реализации государственных программ в области охраны животного мир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аганда идей охраны и защиты животного мира от жестокого обращения;</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ое воспитание подрастающего поколения;</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аганда и формирование научного мировоззрения;</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в подрастающем поколении гуманного отношения к животному миру;</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наиболее полному раскрытию творческого потенциала читателе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трудничество с общеобразовательными, научными, общественными и другими организациями. </w:t>
      </w:r>
    </w:p>
    <w:p>
      <w:pPr>
        <w:pStyle w:val="Normal"/>
        <w:spacing w:lineRule="auto" w:line="360" w:before="0" w:after="0"/>
        <w:ind w:firstLine="709"/>
        <w:jc w:val="both"/>
        <w:rPr/>
      </w:pPr>
      <w:r>
        <w:rPr>
          <w:rFonts w:cs="Times New Roman" w:ascii="Times New Roman" w:hAnsi="Times New Roman"/>
          <w:sz w:val="28"/>
          <w:szCs w:val="28"/>
        </w:rPr>
        <w:t>Начальный опыт издания газеты «Мир животных» показал, насколько нашей молодежи не безразлично, каким мы оставим наш родной край будущим поколениям. Среди молодежи немало талантливых и одаренных людей, которые не могут равнодушно относиться к экологическому состоянию родного края, бездушному и потребительскому отношению к родной природе. Кроме того, в республике на сегодняшний день ощущается нехватка периодических изданий, непосредственно пропагандирующих экологические знания, гуманное отношение к природе и животному миру, хотя понятие экологической культуры должно формироваться уже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рубрики сформированы благодаря инициативе и интересам читателей: «Кафедра экологии», «Наука о животных», «Живая планета», «Хочу все знать!», «Фотоконкурс», «Спрашиваем, советуем, предлагаем», «Кошкин дом», «Собака», «Зообиржа», «Наблюдения», «Мастерская талантов», «Литературная страниц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ницы газеты открыты для творчества подрастающего поколения: дети и подростки имеют редкую для нашего времени возможность не только излагать свои взгляды на отношение к окружающей среде и животному миру, но и развивать свои таланты в художественном и литературном творчестве. Ребята с большим желанием работают с материалами газеты в библиотеках. На уроках в школе, что помогает им понять и полюбить удивительный мир природы. Учитель имеет возможность использовать их стремление к познанию окружающего мира, воспитывать бережное отношение к неповторимой красоте и многообразию живой природы родного кр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газета является стартовой площадкой для одаренной молодежи, выбравшей профессию журналиста. </w:t>
      </w:r>
    </w:p>
    <w:p>
      <w:pPr>
        <w:pStyle w:val="Normal"/>
        <w:spacing w:lineRule="auto" w:line="360" w:before="0" w:after="0"/>
        <w:ind w:firstLine="709"/>
        <w:jc w:val="both"/>
        <w:rPr/>
      </w:pPr>
      <w:r>
        <w:rPr>
          <w:rFonts w:cs="Times New Roman" w:ascii="Times New Roman" w:hAnsi="Times New Roman"/>
          <w:sz w:val="28"/>
          <w:szCs w:val="28"/>
        </w:rPr>
        <w:t>Редакция газеты поддерживает самые тесные связи с библиотеками города, кафедрой экологии Гомельского государственного университета, заповедниками, различными природоохранными организациями, является инициатором и принимает участие во всевозможных благотворительных, зоозащитных и экологических меро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здание газеты «Мир животных» ведется силами инициативной группы на безвозмездной основе с привлечением энтузиастов и на основе личных технических и денежных вложений и средств. Полученных от реализации через подписку и коски «Белсоюзпеч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имеется негативный опыт в вопросах сотрудничества с государственными учреждениями, организациями экологической направленности. Остро ощущается недостаток официальной информации и публикаций специалистов на страницах газ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дакция газеты «Мир животных» в 2006 году стала учредителям и издателям еще одной белорусской экологической газеты «Эколог и Я». На информационном рынке издание заявило о себе как о образовательно-познавательной и научно-популярной в области экологии. </w:t>
      </w:r>
    </w:p>
    <w:p>
      <w:pPr>
        <w:pStyle w:val="Normal"/>
        <w:spacing w:lineRule="auto" w:line="360" w:before="0" w:after="0"/>
        <w:ind w:firstLine="709"/>
        <w:jc w:val="both"/>
        <w:rPr/>
      </w:pPr>
      <w:r>
        <w:rPr>
          <w:rFonts w:cs="Times New Roman" w:ascii="Times New Roman" w:hAnsi="Times New Roman"/>
          <w:sz w:val="28"/>
          <w:szCs w:val="28"/>
        </w:rPr>
        <w:t>Постоянные рубрики газеты: «Беларусь», «Мир», «Наука», «История», «Дата», «Школа», «Читатель пишет», «Отражение», «Полезна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мера приведу несколько статей из рубрики «История». Во втором номере издания за 2006 год в этой рубрике опубликована статья «Цена экологии…». В ней рассказывается о том, как в России, стране, стоявшей у истоков создания первых в мире заповедников, была разгромлена экология и практически вся система особо охраняемых природных территорий. А также о судьбе и деле всей жизни Владимира Владимировича Статчинского, одного из разработчиков биоценоза, создателя теоретических и практических основ работы запове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вертом номере за этот же год в рубрике «История» опубликована статья «Как только не боролись… Даже с помощью шоколада!». Какими только методами не пытались люди бороться со всевозможными вредителями и нежелательными видами. Использовали все – и взрывчатку, и ядохимикаты, и бензин… А также овсяные хлопья, шоколад, сахар и сало! На такие «рецепты» выдавали даже патенты. Все это способствовало сильному загрязнению вод и почвы, которое продолжается и по сей день. А вредители как жили, так и живут. О проблемах загрязнения ядохимикатами, о живучести вредителей и о курьезных историях в борьбе с ними можно прочитать в материале.</w:t>
      </w:r>
    </w:p>
    <w:p>
      <w:pPr>
        <w:pStyle w:val="Normal"/>
        <w:spacing w:lineRule="auto" w:line="360" w:before="0" w:after="0"/>
        <w:ind w:firstLine="709"/>
        <w:jc w:val="both"/>
        <w:rPr/>
      </w:pPr>
      <w:r>
        <w:rPr>
          <w:rFonts w:cs="Times New Roman" w:ascii="Times New Roman" w:hAnsi="Times New Roman"/>
          <w:sz w:val="28"/>
          <w:szCs w:val="28"/>
        </w:rPr>
        <w:t xml:space="preserve">Издание рассматривает на своих страницах актуальные проблемы, связанные с сохранностью и рачительным использованием природных ресурсов. Она предлагает пути решения тех задач, которые обозначились в связи с ухудшением состояния среды обитания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ее страницах освящается масса важных и очень серьезных экологических проблем. Среди них испытание ядерного оружия, защита воды и воздуха от заражения токсичными и радиоактивными продуктами, проблема ввоза на территорию бывшего Союза радиоактивных отходов, проблема озоновых дыр, охрана лесов, животных, состояние здоровья человека из-за экологической ситуации.</w:t>
      </w:r>
    </w:p>
    <w:p>
      <w:pPr>
        <w:pStyle w:val="Normal"/>
        <w:spacing w:lineRule="auto" w:line="360" w:before="0" w:after="0"/>
        <w:ind w:firstLine="709"/>
        <w:jc w:val="both"/>
        <w:rPr/>
      </w:pPr>
      <w:r>
        <w:rPr>
          <w:rFonts w:cs="Times New Roman" w:ascii="Times New Roman" w:hAnsi="Times New Roman"/>
          <w:sz w:val="28"/>
          <w:szCs w:val="28"/>
        </w:rPr>
        <w:t>Газета стремится выработать уважение к закону в природоохранной области. Заботится о постоянном информировании своих читателей в области экологического права. Практически в каждом номере можно встретить государственные законы, положения концепций государственных программ.</w:t>
      </w:r>
    </w:p>
    <w:p>
      <w:pPr>
        <w:pStyle w:val="Normal"/>
        <w:spacing w:lineRule="auto" w:line="360" w:before="0" w:after="0"/>
        <w:ind w:firstLine="709"/>
        <w:jc w:val="both"/>
        <w:rPr/>
      </w:pPr>
      <w:r>
        <w:rPr>
          <w:rFonts w:cs="Times New Roman" w:ascii="Times New Roman" w:hAnsi="Times New Roman"/>
          <w:sz w:val="28"/>
          <w:szCs w:val="28"/>
        </w:rPr>
        <w:t>Издание старается поддерживать в обществе атмосферу созидания, а не разрушения, постоянно публикуя материалы о проходящих фестивалях, конференциях, семинарах, о деятельности различных экологических организаций по улучшению окружающей среды. Экологические проблемы рассматриваются с разных точек зрения: с политической, экономической и соци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зета считает своей обязанностью обучать аудиторию основам экологического знания. Тем самым она способствует выработке природоохранного мышления, заставляя людей задуматься о том, куда ведет потребительское отношение к природе. </w:t>
      </w:r>
    </w:p>
    <w:p>
      <w:pPr>
        <w:pStyle w:val="Normal"/>
        <w:spacing w:lineRule="auto" w:line="360" w:before="0" w:after="0"/>
        <w:ind w:firstLine="709"/>
        <w:jc w:val="both"/>
        <w:rPr/>
      </w:pPr>
      <w:r>
        <w:rPr>
          <w:rFonts w:cs="Times New Roman" w:ascii="Times New Roman" w:hAnsi="Times New Roman"/>
          <w:sz w:val="28"/>
          <w:szCs w:val="28"/>
        </w:rPr>
        <w:t>Диапазон тематики постоянно расширяется. В этом заключается специфика данного издания. Газета умело выбирает тональность разговора с читателем. На ее полосах преобладает взвешенный, критический подход к оценке экологической ситуации в стране. В связи с этим в газете чаще встречаются аналитические жанры, такие, как критическая статья, но одновременно присутствуют и репортажи, переписка с читателем. Очень часто стали привлекаться авторы – специалисты в различных областях, так как простого описания проблемы стало мало, нужен ее анализ. Экология рассматривается с разных сторон: с точки зрения физиков и биологов, юристов, социологов, экономистов и философов. Чувствуется высокий, профессиональный уровень подачи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ета «Ратаванне» начала публиковаться с марта 2000 года. Ее учредитель – общественное объединение охраны животных «Ратаванне». Тематика: научно-популярная, производственно-практическая, для досуга. Выходит один раз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ета часто обращается к духовному миру человека, пишет на темы морали и нравственности, отношении к братьям нашим меньшим, к бездомным животным. Здесь много материалов познавательного характера, о создании и развитии приютов, теории зоозащиты и благополучия животных. На последней странице в обязательном порядке указываются имена людей, которые сделали пожертвования или просто чем-нибудь помогли животным приюта «Ратаванне». Указываются контактные телефоны для желающих взять себе животное, а также счет в банке для пожертв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ая еженедельная газета «Экологический вестник». Учредитель: Министерство природных ресурсов и охраны окружающей среды Республики Беларусь, Комитет по проблемам катастрофы на Чернобыльской АЭС при Совете Министров РБ, Гомельский областной исполнительный комитет, редакция газеты «Гомельская правда». Тематика: массово-политическая, производственно-практическая. Газета выходит на русском и белорусском языках с 198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азете широко представлено нравственно-эстетическое направление. Постоянно появляются публикации о проблеме нравственного выбора в отношении к природе, лирические зарисовки. Как показывает анализ этого издания, в поле зрения газеты находится весь спектр экологических проблем – от сохранения нетронутого уголка живой природы до ликвидации последствий промышленного загрязнения окружающей среды. Ее интересует глобальное потепление климата и разрушение озонового слоя, проблемы химического и радиоактивного загрязнений, вырубка лесов и сохранение редчайших видов животных и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рубрики газеты: «Информирует Минприроды», «Экологическое воспитание», «Экопанорама», «Рядом с нами», «Какие мы хозяева», «Экология и мы», «К сведению», «Народный метеоцентр», «Зеленая аптека», «Экология сознания», «Экология души», «О братьях наших меньших», «Из охотничьего блокнота», «Окно в природу»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дании печатается также лунный календарь, телевизионная программа, тематические кроссворды и анекд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ЖУРНАЛЬНАЯ ПЕРИОДИКА И БЮЛЛЕТ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газетами «зеленую» прессу достаточно активно представляют журналы и бюллет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ни в коем случае не стремятся отбить хлеб у газеты, главное достоинство которой – периодичность. Она хороший источник свежей информации. К тому же располагает уникальной возможностью оперативно реагировать на события.</w:t>
      </w:r>
    </w:p>
    <w:p>
      <w:pPr>
        <w:pStyle w:val="Normal"/>
        <w:spacing w:lineRule="auto" w:line="360" w:before="0" w:after="0"/>
        <w:ind w:firstLine="709"/>
        <w:jc w:val="both"/>
        <w:rPr/>
      </w:pPr>
      <w:r>
        <w:rPr>
          <w:rFonts w:cs="Times New Roman" w:ascii="Times New Roman" w:hAnsi="Times New Roman"/>
          <w:sz w:val="28"/>
          <w:szCs w:val="28"/>
        </w:rPr>
        <w:t>Журнал, конечно, выходит реже, но имеет ряд преимуществ. Больший, чем газета, объем, соответственно шире возможность публиковать аналитические материалы (возможность обобщать, сравнивать, делать выводы на основе гораздо большего материала, чем в газете); качество печати (хорошая бумага, полиграфия, отличная техническая проработка иллюстраций, рисунк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рынок экологических изданий представлен такими журналами, как «Родная прырода», «Экология и право», «Экологический вестник». </w:t>
      </w:r>
    </w:p>
    <w:p>
      <w:pPr>
        <w:pStyle w:val="Normal"/>
        <w:spacing w:lineRule="auto" w:line="360" w:before="0" w:after="0"/>
        <w:ind w:firstLine="709"/>
        <w:jc w:val="both"/>
        <w:rPr/>
      </w:pPr>
      <w:r>
        <w:rPr>
          <w:rFonts w:cs="Times New Roman" w:ascii="Times New Roman" w:hAnsi="Times New Roman"/>
          <w:sz w:val="28"/>
          <w:szCs w:val="28"/>
        </w:rPr>
        <w:t>Ряд научно-технических и научно-аналитических изданий ориентированы на узконаучные проблемы. Например, «Земляробства і ахова раслін», «Проблемы здоровья и экологии», «Зялёны крыж».</w:t>
      </w:r>
    </w:p>
    <w:p>
      <w:pPr>
        <w:pStyle w:val="Normal"/>
        <w:spacing w:lineRule="auto" w:line="360" w:before="0" w:after="0"/>
        <w:ind w:firstLine="709"/>
        <w:jc w:val="both"/>
        <w:rPr/>
      </w:pPr>
      <w:r>
        <w:rPr>
          <w:rFonts w:cs="Times New Roman" w:ascii="Times New Roman" w:hAnsi="Times New Roman"/>
          <w:sz w:val="28"/>
          <w:szCs w:val="28"/>
        </w:rPr>
        <w:t>Публикуется целый ряд вестников университетов и высших учебных заведений. Многие ведомственные и отраслевые издания содержат сейчас природоохранные разделы. В отраслевых журналах можно почерпнуть информацию об экологических проблемах, возникающих именно в данной конкретной области. Практическая информация адресуется специалистам отрасли, но может быть использована и научными сотрудниками исследовательских институтов. Кроме того, почти каждый орган власти выпускает теперь свое экологическое из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имеющихся специализированных экологических журналов существует ряд массовых периодических изданий, затрагивающих экологическую тематику. Они отражают научно-популярные и познавательные аспекты. Критические материалы о глобальных экологических проблемах, вопросах демографии и здравоохранения, воздействие промышленности на природу и человека могут заинтересовать и массового чит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ЭКОЛОГИЧЕСКИЕ ЖУРНАЛЫ ДЛЯ МАССОВОГО ЧИТАТЕЛЯ</w:t>
      </w:r>
    </w:p>
    <w:p>
      <w:pPr>
        <w:pStyle w:val="Normal"/>
        <w:spacing w:lineRule="auto" w:line="360" w:before="0" w:after="0"/>
        <w:ind w:firstLine="709"/>
        <w:jc w:val="both"/>
        <w:rPr/>
      </w:pPr>
      <w:r>
        <w:rPr>
          <w:rFonts w:cs="Times New Roman" w:ascii="Times New Roman" w:hAnsi="Times New Roman"/>
          <w:sz w:val="28"/>
          <w:szCs w:val="28"/>
        </w:rPr>
        <w:t>Естественно данный рынок очень динамичен. Судьбы изданий, приведенных в данном обзоре, тому доказательство. Кто-то идет напролом и забирает аудиторию другого, менее удачливого собрата, кто-то выживает. А кто-то сходит с дистанции.</w:t>
      </w:r>
    </w:p>
    <w:p>
      <w:pPr>
        <w:pStyle w:val="Normal"/>
        <w:spacing w:lineRule="auto" w:line="360" w:before="0" w:after="0"/>
        <w:ind w:firstLine="709"/>
        <w:jc w:val="both"/>
        <w:rPr/>
      </w:pPr>
      <w:r>
        <w:rPr>
          <w:rFonts w:cs="Times New Roman" w:ascii="Times New Roman" w:hAnsi="Times New Roman"/>
          <w:sz w:val="28"/>
          <w:szCs w:val="28"/>
        </w:rPr>
        <w:t>Это зависит от многих факторов. Но один из главных – востребованность экологической информации отдельным читателем и обществом в целом. Насколько она реально существует, подтверждает данный спектр изданий.</w:t>
      </w:r>
    </w:p>
    <w:p>
      <w:pPr>
        <w:pStyle w:val="Normal"/>
        <w:spacing w:lineRule="auto" w:line="360" w:before="0" w:after="0"/>
        <w:ind w:firstLine="709"/>
        <w:jc w:val="both"/>
        <w:rPr/>
      </w:pPr>
      <w:r>
        <w:rPr>
          <w:rFonts w:cs="Times New Roman" w:ascii="Times New Roman" w:hAnsi="Times New Roman"/>
          <w:sz w:val="28"/>
          <w:szCs w:val="28"/>
        </w:rPr>
        <w:t xml:space="preserve">Примером подобного издания может служить негосударственный журнал «Зялёны край/ </w:t>
      </w:r>
      <w:r>
        <w:rPr>
          <w:rFonts w:cs="Times New Roman" w:ascii="Times New Roman" w:hAnsi="Times New Roman"/>
          <w:sz w:val="28"/>
          <w:szCs w:val="28"/>
          <w:lang w:val="en-US"/>
        </w:rPr>
        <w:t>Zialony</w:t>
      </w:r>
      <w:r>
        <w:rPr>
          <w:rFonts w:cs="Times New Roman" w:ascii="Times New Roman" w:hAnsi="Times New Roman"/>
          <w:sz w:val="28"/>
          <w:szCs w:val="28"/>
        </w:rPr>
        <w:t xml:space="preserve"> </w:t>
      </w:r>
      <w:r>
        <w:rPr>
          <w:rFonts w:cs="Times New Roman" w:ascii="Times New Roman" w:hAnsi="Times New Roman"/>
          <w:sz w:val="28"/>
          <w:szCs w:val="28"/>
          <w:lang w:val="en-US"/>
        </w:rPr>
        <w:t>kraj</w:t>
      </w:r>
      <w:r>
        <w:rPr>
          <w:rFonts w:cs="Times New Roman" w:ascii="Times New Roman" w:hAnsi="Times New Roman"/>
          <w:sz w:val="28"/>
          <w:szCs w:val="28"/>
        </w:rPr>
        <w:t>». Он представляет собой совмесный проект Группы «ЭкаІнформ» и Издательства «</w:t>
      </w:r>
      <w:r>
        <w:rPr>
          <w:rFonts w:cs="Times New Roman" w:ascii="Times New Roman" w:hAnsi="Times New Roman"/>
          <w:sz w:val="28"/>
          <w:szCs w:val="28"/>
          <w:lang w:val="en-US"/>
        </w:rPr>
        <w:t>Zielone</w:t>
      </w:r>
      <w:r>
        <w:rPr>
          <w:rFonts w:cs="Times New Roman" w:ascii="Times New Roman" w:hAnsi="Times New Roman"/>
          <w:sz w:val="28"/>
          <w:szCs w:val="28"/>
        </w:rPr>
        <w:t xml:space="preserve"> </w:t>
      </w:r>
      <w:r>
        <w:rPr>
          <w:rFonts w:cs="Times New Roman" w:ascii="Times New Roman" w:hAnsi="Times New Roman"/>
          <w:sz w:val="28"/>
          <w:szCs w:val="28"/>
          <w:lang w:val="en-US"/>
        </w:rPr>
        <w:t>Brigady</w:t>
      </w:r>
      <w:r>
        <w:rPr>
          <w:rFonts w:cs="Times New Roman" w:ascii="Times New Roman" w:hAnsi="Times New Roman"/>
          <w:sz w:val="28"/>
          <w:szCs w:val="28"/>
        </w:rPr>
        <w:t>» в обмене экологической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выходит в удобном тетрадном формате на белорусском и русском языках. Правда, не регулярно. Обложка у журнала платная, в красно-розовых тонах. Основные рубрики: «Без камэнтару», «Палеміка», «Апінія», «Нататкі», «Помнікі», «Праблема ХХІ», «Аб'явы», «Навіны»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номере за 2001 год в рубрике «Без камэнтару» из статьи «50 000 убийств за десять дней» можно узнать, что в Архангельской области России на побережье Белого моря с 1 марта каждый год начинается жестокий массовый промысел детенышей гренландского тюленя. Рябом с публикацией размещена душераздирающая черно-белая фотография мордочки убитого тюлененка с подписью белыми буквами на черном фоне: «Жыццё гэтага навароджанага цюляня цягнулася толькі некалькі дзё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урнале публикуются материалы читателей. Так, в рубрике «Нататкі» (журнал «Зялёны край /</w:t>
      </w:r>
      <w:r>
        <w:rPr>
          <w:rFonts w:cs="Times New Roman" w:ascii="Times New Roman" w:hAnsi="Times New Roman"/>
          <w:sz w:val="28"/>
          <w:szCs w:val="28"/>
          <w:lang w:val="en-US"/>
        </w:rPr>
        <w:t>Zialony</w:t>
      </w:r>
      <w:r>
        <w:rPr>
          <w:rFonts w:cs="Times New Roman" w:ascii="Times New Roman" w:hAnsi="Times New Roman"/>
          <w:sz w:val="28"/>
          <w:szCs w:val="28"/>
        </w:rPr>
        <w:t xml:space="preserve"> </w:t>
      </w:r>
      <w:r>
        <w:rPr>
          <w:rFonts w:cs="Times New Roman" w:ascii="Times New Roman" w:hAnsi="Times New Roman"/>
          <w:sz w:val="28"/>
          <w:szCs w:val="28"/>
          <w:lang w:val="en-US"/>
        </w:rPr>
        <w:t>kraj</w:t>
      </w:r>
      <w:r>
        <w:rPr>
          <w:rFonts w:cs="Times New Roman" w:ascii="Times New Roman" w:hAnsi="Times New Roman"/>
          <w:sz w:val="28"/>
          <w:szCs w:val="28"/>
        </w:rPr>
        <w:t>», февраль 2001г., №2) опубликована статья учительницы биологии Светланы Ивановны Бабич «Навакольле нашай мясцовасці і яго ахова», где она рассказывает об исследовании, которое биолог провела вместе со своими учениками. Светлана Ивановна попыталась выяснить отношение к природе своей местности учеников всей школы. Цифры исследования и самые интересные высказывания по данной проблеме учеников Ляденской средней школы Светлана Ивановна прислала в редакцию журнала.</w:t>
      </w:r>
    </w:p>
    <w:p>
      <w:pPr>
        <w:pStyle w:val="Normal"/>
        <w:spacing w:lineRule="auto" w:line="360" w:before="0" w:after="0"/>
        <w:ind w:firstLine="709"/>
        <w:jc w:val="both"/>
        <w:rPr/>
      </w:pPr>
      <w:r>
        <w:rPr>
          <w:rFonts w:cs="Times New Roman" w:ascii="Times New Roman" w:hAnsi="Times New Roman"/>
          <w:sz w:val="28"/>
          <w:szCs w:val="28"/>
        </w:rPr>
        <w:t>Кроме публикаций собственных журналистов и читателей, журнал размещает на своих страницах заимствованные материалы из различных источников. Во втором номере «Зялёнага края» в рубрике «Праблема ХХІ» опубликован материал Уэйда Дэвиса «Паміраючыя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убрики «Навіны» можно узнать, что молодежная общественная организация «Новая группа» отмечает международный Год волонтеров, в скором времени выйдет в свет книга «Ключавыя арніталагічныя тэрыторыі Беларусі», а в городе Турове будут выходить «Вольныя наві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журнал «Зялёны край /</w:t>
      </w:r>
      <w:r>
        <w:rPr>
          <w:rFonts w:cs="Times New Roman" w:ascii="Times New Roman" w:hAnsi="Times New Roman"/>
          <w:sz w:val="28"/>
          <w:szCs w:val="28"/>
          <w:lang w:val="en-US"/>
        </w:rPr>
        <w:t>Zialony</w:t>
      </w:r>
      <w:r>
        <w:rPr>
          <w:rFonts w:cs="Times New Roman" w:ascii="Times New Roman" w:hAnsi="Times New Roman"/>
          <w:sz w:val="28"/>
          <w:szCs w:val="28"/>
        </w:rPr>
        <w:t xml:space="preserve"> </w:t>
      </w:r>
      <w:r>
        <w:rPr>
          <w:rFonts w:cs="Times New Roman" w:ascii="Times New Roman" w:hAnsi="Times New Roman"/>
          <w:sz w:val="28"/>
          <w:szCs w:val="28"/>
          <w:lang w:val="en-US"/>
        </w:rPr>
        <w:t>kraj</w:t>
      </w:r>
      <w:r>
        <w:rPr>
          <w:rFonts w:cs="Times New Roman" w:ascii="Times New Roman" w:hAnsi="Times New Roman"/>
          <w:sz w:val="28"/>
          <w:szCs w:val="28"/>
        </w:rPr>
        <w:t xml:space="preserve">» уступает по оформлению и разнообразию глянцевым представителям этого направления. Но все же он интересный. Читательская аудитория состоит из специалистов-экологов, людей, связанных с природоохранной деятельностью, студентов и школьников. Авторами издания являются специалисты-экологи, журналисты, читатели. </w:t>
      </w:r>
    </w:p>
    <w:p>
      <w:pPr>
        <w:pStyle w:val="Normal"/>
        <w:spacing w:lineRule="auto" w:line="360" w:before="0" w:after="0"/>
        <w:ind w:firstLine="709"/>
        <w:jc w:val="both"/>
        <w:rPr/>
      </w:pPr>
      <w:r>
        <w:rPr>
          <w:rFonts w:cs="Times New Roman" w:ascii="Times New Roman" w:hAnsi="Times New Roman"/>
          <w:sz w:val="28"/>
          <w:szCs w:val="28"/>
        </w:rPr>
        <w:t xml:space="preserve">«Вестник общественных экологических организаций и инициатив Беларуси» издается в рамках проекта Milieukontakt Oost-Europa, муниципалитета города Эйндховена (Нидерланды) и Экологической инициативы «БУРЕНКО» (Беларусь). Проект осуществляется при финансовой поддержке Программы социальной трансформации стран Центральной и Восточной Европы (МАТRА) и Министерства иностранных дел Нидерландов. Рубрики: «От редакции», «Мы и мир», «Наши проекты», «Экопросвящение», «Заповедный край», «Не будь равнодушным», «Наш календарь», «Факты и цифры, наши советы» и другие. В вестнике печатаются материалы общественных организаций и объединений, таких как «Экомир», «ЭКА», «Неруш», «Экодом», БАРС, «Ахова птушак Беларусі» и другие. Есть здесь и публикации людей, не состоящих в какой-либо организации, но неравнодушных к состоянию окружающей среды. </w:t>
      </w:r>
    </w:p>
    <w:p>
      <w:pPr>
        <w:pStyle w:val="Normal"/>
        <w:spacing w:lineRule="auto" w:line="360" w:before="0" w:after="0"/>
        <w:ind w:firstLine="709"/>
        <w:jc w:val="both"/>
        <w:rPr/>
      </w:pPr>
      <w:r>
        <w:rPr>
          <w:rFonts w:cs="Times New Roman" w:ascii="Times New Roman" w:hAnsi="Times New Roman"/>
          <w:sz w:val="28"/>
          <w:szCs w:val="28"/>
        </w:rPr>
        <w:t>Так в четвертом номере за 2002 год в рубрике «Не будь равнодушным» можно ознакомится с материалом, предоставленной проектом «Зеленый телефон». Здесь представлена подробная информация об этом проекте, указаны контактные телефоны. А также представлен анонс одноименного бюллетеня, который публикуется в рамках проекта «Зеленый телеф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ые новости» - ежемесячный информационно-экологический бюллетень. Издается с 2003 года Молодежным общественным объединением «Экологическая инициатива «Белая Русь». Бюллетень выпускается при поддержке Центра исследования международного развития (IDRC), Канада. Распространяется среди членов «Экологической инициативы «Белая Русь», различных экологических организаций, в школах и вузах бесплатно. Основные рубрики бюллетеня: «От редакции», «Конкурс сочинений», «Официальная информация», «В помощь учителю»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мера приведу бюллетень №27 за 2003 год, который посвящен проблемам Днепра и Автобусному туру - 2003 по его берегам.</w:t>
      </w:r>
    </w:p>
    <w:p>
      <w:pPr>
        <w:pStyle w:val="Normal"/>
        <w:spacing w:lineRule="auto" w:line="360" w:before="0" w:after="0"/>
        <w:ind w:firstLine="709"/>
        <w:jc w:val="both"/>
        <w:rPr/>
      </w:pPr>
      <w:r>
        <w:rPr>
          <w:rFonts w:cs="Times New Roman" w:ascii="Times New Roman" w:hAnsi="Times New Roman"/>
          <w:sz w:val="28"/>
          <w:szCs w:val="28"/>
        </w:rPr>
        <w:t>В рубрике «</w:t>
      </w:r>
      <w:r>
        <w:rPr>
          <w:rFonts w:cs="Times New Roman" w:ascii="Times New Roman" w:hAnsi="Times New Roman"/>
          <w:sz w:val="28"/>
          <w:szCs w:val="28"/>
          <w:lang w:val="en-US"/>
        </w:rPr>
        <w:t>Bus</w:t>
      </w:r>
      <w:r>
        <w:rPr>
          <w:rFonts w:cs="Times New Roman" w:ascii="Times New Roman" w:hAnsi="Times New Roman"/>
          <w:sz w:val="28"/>
          <w:szCs w:val="28"/>
        </w:rPr>
        <w:t xml:space="preserve"> </w:t>
      </w:r>
      <w:r>
        <w:rPr>
          <w:rFonts w:cs="Times New Roman" w:ascii="Times New Roman" w:hAnsi="Times New Roman"/>
          <w:sz w:val="28"/>
          <w:szCs w:val="28"/>
          <w:lang w:val="en-US"/>
        </w:rPr>
        <w:t>Tour</w:t>
      </w:r>
      <w:r>
        <w:rPr>
          <w:rFonts w:cs="Times New Roman" w:ascii="Times New Roman" w:hAnsi="Times New Roman"/>
          <w:sz w:val="28"/>
          <w:szCs w:val="28"/>
        </w:rPr>
        <w:t>» опубликован материал об автобусном туре, который представлен читателю глазами организаторов и участников, их мнения, впечатления и фотогр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брике «Конкурс сочинений» предложены выдержки из сочинений школьников, присланных на конкурс «Современники – о Днепре». В конкурсе две номинации: «Сочинение», в котором представлена проза, и «Поэзия» со стихотворными работами детей. Рубрика «Официальная информация» представлена темой «Водоохранное законодательство». Так как выпуск посвящен проблемам Днепра, журналисты решили, что будет нелишним привести в этом номере подобный обзор. Рубрика «В помощь учителю» – статья «Что есть игра?» рассказывает о некоторых играх и упражнениях, которые можно использовались в программе Автобусного тура. Многие из них могут использоваться на уроках учителем, так как позволяют быстро, доступно и интересно донести до ребят информацию, подчас сложную для восприятия. «ЭкаІнформ/ EcoInform» – издание группы «Школа- 2» при поддержке ISAR/</w:t>
      </w:r>
      <w:r>
        <w:rPr>
          <w:rFonts w:cs="Times New Roman" w:ascii="Times New Roman" w:hAnsi="Times New Roman"/>
          <w:sz w:val="28"/>
          <w:szCs w:val="28"/>
          <w:lang w:val="en-US"/>
        </w:rPr>
        <w:t>USAID</w:t>
      </w:r>
      <w:r>
        <w:rPr>
          <w:rFonts w:cs="Times New Roman" w:ascii="Times New Roman" w:hAnsi="Times New Roman"/>
          <w:sz w:val="28"/>
          <w:szCs w:val="28"/>
        </w:rPr>
        <w:t xml:space="preserve"> в рамках программы “Насеньне дэмакратыі», выходит с 1997 года на белорусском и русском языках. Не отличается регулярностью, так как в основном публикуется в интернете. Рубрики издания: «Дзень добры!», «Тэма», «Падзеі», «Дакументы, заявы, звароты», «Знаёмцеся – вашыя суседзі», «Анонсы, аб'яўкі», «Кнігазбор, сьвежы друк», «Бывайце здаровы…», «(Жывіце баг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брике «Тэма» (№2 от 1997) подобран материал о соломенных домах; в рубрике «Праблема» рассматриваются все «за» и «против» строительства АЭС в Беларуси; в рубрике «Кнігазбор, сьвежы друк» представлены рецензии на книгу С.Шеннона «Питание в атомном веке: Как уберечь себя от малых доз радиации», журнал экологических знаний и впечатлений «Белорусский климат», брошюры «Энергосберегающий дом» и «Стройте дом из соломенных блоков». Также напечатаны контактные телефоны с целью приобретения этих и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 НАУЧНО-ПОПУЛЯРНЫЕ И УЗКОСПЕЦИАЛИЗИРОВАННЫЕ ЖУРНАЛЫ</w:t>
      </w:r>
    </w:p>
    <w:p>
      <w:pPr>
        <w:pStyle w:val="Normal"/>
        <w:spacing w:lineRule="auto" w:line="360" w:before="0" w:after="0"/>
        <w:ind w:firstLine="709"/>
        <w:jc w:val="both"/>
        <w:rPr/>
      </w:pPr>
      <w:r>
        <w:rPr>
          <w:rFonts w:cs="Times New Roman" w:ascii="Times New Roman" w:hAnsi="Times New Roman"/>
          <w:sz w:val="28"/>
          <w:szCs w:val="28"/>
        </w:rPr>
        <w:t>Как тип издания – научно-популярные и узкоспециализированные издания были вызваны к жизни научно-техническим прогрессом, о котором еще недавно не говорил только лени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этот прогресс был. Он состоялся. Потому что наше поколение живет в техногенном мире, отличном даже от того, в котором жили наши родители. </w:t>
      </w:r>
    </w:p>
    <w:p>
      <w:pPr>
        <w:pStyle w:val="Normal"/>
        <w:spacing w:lineRule="auto" w:line="360" w:before="0" w:after="0"/>
        <w:ind w:firstLine="709"/>
        <w:jc w:val="both"/>
        <w:rPr/>
      </w:pPr>
      <w:r>
        <w:rPr>
          <w:rFonts w:cs="Times New Roman" w:ascii="Times New Roman" w:hAnsi="Times New Roman"/>
          <w:sz w:val="28"/>
          <w:szCs w:val="28"/>
        </w:rPr>
        <w:t>Бурное развитие техники одновременно происходило с потерей общечеловеческих, нравственных ценностей. Отказ от них привел к тому, что многие выдающиеся открытия науки конца ХХ века стали устрашающими.</w:t>
      </w:r>
    </w:p>
    <w:p>
      <w:pPr>
        <w:pStyle w:val="Normal"/>
        <w:spacing w:lineRule="auto" w:line="360" w:before="0" w:after="0"/>
        <w:ind w:firstLine="709"/>
        <w:jc w:val="both"/>
        <w:rPr/>
      </w:pPr>
      <w:r>
        <w:rPr>
          <w:rFonts w:cs="Times New Roman" w:ascii="Times New Roman" w:hAnsi="Times New Roman"/>
          <w:sz w:val="28"/>
          <w:szCs w:val="28"/>
        </w:rPr>
        <w:t>Новейшие системы телекоммуникаций все активнее внедрялись в частную жизнь. Философия клонирования животных и человека, торговля человеческими органами как запасными частями стали реальными «страшилками». Интеллектуальные машины, заменяющие человеческие чувства, готовы были принимать решения по воле программиста. Виртуальные миры экономики, развлечений, образования расширили человеческие возможности и отдалили самого человека от природы. Природа не может жить в виртуальном мире. Только в реальном.</w:t>
      </w:r>
    </w:p>
    <w:p>
      <w:pPr>
        <w:pStyle w:val="Normal"/>
        <w:spacing w:lineRule="auto" w:line="360" w:before="0" w:after="0"/>
        <w:ind w:firstLine="709"/>
        <w:jc w:val="both"/>
        <w:rPr/>
      </w:pPr>
      <w:r>
        <w:rPr>
          <w:rFonts w:cs="Times New Roman" w:ascii="Times New Roman" w:hAnsi="Times New Roman"/>
          <w:sz w:val="28"/>
          <w:szCs w:val="28"/>
        </w:rPr>
        <w:t>Исключительно уважительные отношения к окружающей среде призваны рассматривать специализированные, научно-технические и научно-популярные журналы. Их целевая аудитория – специалисты в различных областях: инженеры, программисты, экономисты и прочие. Другими словами, это интеллектуальная элита общества, которая определяет ее будущее развитие. От него во многом зависит сохранение жизни на Земле. Собственно как и сохранение самой план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не громкие слова. Человечество накопило такое количество вооружения, что не единожды может уничтожить Землю. Поэтому проблема представляется двоякой. С одной стороны, профессиональное образование и повышение квалификации специалистов, работающих в разных областях науки и техники. С другой – их нравственное воспитание. Формирование у них того ноосферного видения, без которого все сделанное ими не представляется нужным человечеству, так как работает на его уничтожение. </w:t>
      </w:r>
    </w:p>
    <w:p>
      <w:pPr>
        <w:pStyle w:val="Normal"/>
        <w:spacing w:lineRule="auto" w:line="360" w:before="0" w:after="0"/>
        <w:ind w:firstLine="709"/>
        <w:jc w:val="both"/>
        <w:rPr/>
      </w:pPr>
      <w:r>
        <w:rPr>
          <w:rFonts w:cs="Times New Roman" w:ascii="Times New Roman" w:hAnsi="Times New Roman"/>
          <w:sz w:val="28"/>
          <w:szCs w:val="28"/>
        </w:rPr>
        <w:t xml:space="preserve">Именно эти задачи с учетом своей специфики старается решить этот тип изданий. Эту группу представляют разные журналы. Уровень квалификации журналистов у них разный. Часто и много в них пишут сами ученые, инженеры и научные сотрудники. Это уже другой язык – язык науки. Его надо знать, на нем надо уметь говор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частью, большая часть населения Беларуси еще владеет этим языком, так как высшее техническое образование в последние десятилетия было практически всеобщим. Сейчас после долгого спада у молодежи опять пробуждается интерес к высшему техническому образованию. Следовательно, все эти издания приобретают в ее числе нового и преданного читателя. В данном анализе журнальной периодики Беларуси акцент сделан только на издания, которые в той или иной связи разрабатывают экологическую тематику. Удивительный факт: многие из них вынесли термин «экология» в название издания. Причем в большем числе случаев это не дань моде, а реальная необходимость. Ведь название – это неплохой ориентир в мире информации. Без такого надежного лоцмана читателю непросто найти свое по профессиональным интересам издание. Диапазон их достаточно широк. Остановимся на некоторых из них. Ярким представителем общественно-политических, научно-популярных журналов в Беларуси является «Родная прырода». Этот иллюстрированный журнал издается с декабря 1972 года на белорусском и русском языках. Основатель – Министерство природных ресурсов и охраны окружающей среды. Журнал очень интересный и разноплановый в отношении подачи информации. Об этом свидетельствуют его рубрики: «Эконовости», «На связи», «Лiсты сяброў», «Компетентно», «Проверено», «Ньютоново яблоко», «Есть повод», «Чудаки», «Цветок месяца», «Тревога», «Адраджэнне», «Уроки природы», «Проза жизни», «Природная аптека», «Выходной», «Календарь рыболова», «Занимательно», «Наедине с природой», «Водные ресурсы», «Это интересно», «Мир глазами белорусов», «Экосфера», «За далекими горизонтами», «Проблемы природопользования»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брика «Родная природа» представляет собой цветной глянцевый вкладыш с работами известных фотохудожников. Например, в первом номере журнала за 2008 год представлен фотоэтюд Евгения Песецкого «На калядных горках», а во втором номере – работа «Ціхая затока ракі Ілія» этого же фотохудожника. В третьем номере можно найти постер с работой Игоря Бышнева «Цецерукі такуюць», а в четвертом – «Дыханне зямлі» Алены Вашченко. Эти постеры можно поместить в раму и повесить в качестве картины на стену. Рубрика «Эконовости» знакомит читателя с последними экологическими новостями. Так в четвертом номере журнала «Родная прырода» за 2008 год в этой рубрике можно найти следующую информацию. Заметка «Выжигание сухой травы под запретом» рассказывает о вреде, который приносит для атмосферы и растений это опасное занятие и что грозит тем, кто этим занимается. Из заметки «Старая новая знакомая» читатель узнает о том, что в Березовском районе Брестской области в реке Муховка обнаружен экзотический вид рыбы – головешка-ротан. Специалисты утверждают, что головешка-ротан может стать серьезной проблемой для наших водоемов: он всеяден и хорошо приспособлен к любым условиям. Из заметки «За здоровую окружающую среду» можно узнать, что 1 апреля в Беларуси стартовал VІ Республиканский экологический фор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интересна рубрика «Лісты сяброў», в которой печатаются письма читателей журнала с какой-либо занимательной информацией и прилагаются фотографии. Например, в четвертом номере за 2008 год опубликовано письмо Василия Судника под заголовком «Метэарыт «Заброддзе». Василий Судник не только рассказал удивительную историю одноименного метеорита, но и приложил фотографию. Василий Пунтус из города Мозыря написал о пополнении в пернатой фауне Мозырьщины. Оказывается, что за последнее десятилетие в этом регионе появилось 15 видов птиц, ранее исчезнувших из этих мест. В рубрике «Ньютоново яблоко» можно найти информацию о различных новых технологиях, позволяющих сберечь природные ресурсы. Рубрика «Цветок месяца» рассказывает о сортах цветов, модных в этом сезоне. Можно узнать о том, как правильно ухаживать за растениями, каким удобрением лучше подкармливать цветы. Красочные фотографии успешно дополняют информационный материал. Полезными знаниями о лекарственных травах поделится рубрика «Природная апт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телям поудить на берегу водоема понравится рубрика «Календарь рыболова». Здесь они узнают и о новинках в рыболовецком оснащении, и о самых «рыбных» местах в Беларуси, и о законодательстве в этой области и многое другое. Рубрика «Мир глазами белорусов» – самые отдаленные уголки земного шара открываются нам из перво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в журнале нет скучных статей или неинтересных тем. Он читается легко от корки до корки. Я считаю, что «Родная прырода» очень удачное разностороннее издание об окружающей природе и эк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я и право» – производственно-практический и справочный ежемесячный журнал. Издание начало свое существование в 1999 году. Его учредителем является общественное объединение «Республиканский образовательный центр по устойчивому разви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тиража издания распространяется бесплатно среди школьных библиотек, экологических общественных организаций и объединений. Журнал представляют следующие рубрики: «Наши интервью», «Экология и законодательство», «Экология и здоровье», «Экология и право», «Журнал – читатель», «Человек и окружающая среда», «Экология и наука», «Наши консультации», «Эковести», «Экология и нравственность», «Экологическое образование, воспитание и просвещение», «Страничка поэзии» и другие.</w:t>
      </w:r>
    </w:p>
    <w:p>
      <w:pPr>
        <w:pStyle w:val="Normal"/>
        <w:spacing w:lineRule="auto" w:line="360" w:before="0" w:after="0"/>
        <w:ind w:firstLine="709"/>
        <w:jc w:val="both"/>
        <w:rPr/>
      </w:pPr>
      <w:r>
        <w:rPr>
          <w:rFonts w:cs="Times New Roman" w:ascii="Times New Roman" w:hAnsi="Times New Roman"/>
          <w:sz w:val="28"/>
          <w:szCs w:val="28"/>
        </w:rPr>
        <w:t>На примере первого номера журнала «Экология и право» за 2000 год, можно убедится в том, что издание представляет интерес не только у узкого круга специалистов, на также может быть полезен преподавателям школ, ученикам и студентам. На первой странице выше упомянутого номера размещен «Экологический манифест» – обращение учащихся и преподавателей Центра профессионального образования Первомайского района г.Минска ко всем жителям Республики Беларусь. В нем говорится: «Люди, прозрейте! Труд сделал вас разумными, Земля дала пищу и кров, Капитал обогатил, Наука повела в будущее. Но никто не ведает, что будет с нашей планетой завтра…» Далее представлены заповеди, придерживаясь которых каждый человек может внести свой маленький вклад для поддержания нашей планеты в надлежаще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брике «Наши интервью» представлена статья Н.Павлова «О ходе выполнения государственной программы «здоровье народа». В марте 1999 года Совет Министров Республики Беларусь одобрил Государственную программу «Здоровье народа» на 1999 – 2005 годы. С просьбой рассказать читателям журнала о решении некоторых проблем, затронутых в программе, журналист издания обратился к заместителю главного врача Республиканского центра гигиены и эпидемиологии Юрию Евгеньевичу Федорову. В рубрике «Экология и право» опубликована статья «Конституционное право граждан на благоприятную окружающую среду» соискателя Национальной академии наук, старшего преподавателя кафедры международного права Л.Ю. Сергеенко. Из публикации можно узнать о том, что в настоящее время предусматривается обширная система мер по обеспечению экологических конституционных прав граждан. Эти права конкретизируются и развиваются в текущем и отраслевом законодательстве государств – земельном, лесном, водном, экологическом и другом. Какие в этом законе права есть у граждан Беларуси, какая ответственность граждан перед законом предусмотрена за экологические правонарушения, какие общественные организации в области охраны окружающей среды действуют в республике, – с этим и многим другим можно ознакомиться в данном матери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брике «Журнал – читатель» размещена статья Т.Лесковой «Обратная связь». Журналистка «Экологии и права» была приглашена на одну из встреч с читателями. Что думают они о журнале, как восприняли первые вышедшие номера, насколько интересными показались статьи, достаточно ли полезна информация, кому больше всего необходим журнал – с этими и другими вопросами редакция пришла на встречу с работниками библиотек города Минска, преподавателями школ Первомайского района, членами клуба «Возьми себе здоровье у природы» и другими неравнодушными людьми, болеющими за сохранение природы и воспитание бережного отношения к ней. Полученная в ходе беседы информация стала не только основой для интересной статьи, но и помогла выявить основные приоритеты для дальнейшей успешной работы журнала.</w:t>
      </w:r>
    </w:p>
    <w:p>
      <w:pPr>
        <w:pStyle w:val="Normal"/>
        <w:spacing w:lineRule="auto" w:line="360" w:before="0" w:after="0"/>
        <w:ind w:firstLine="709"/>
        <w:jc w:val="both"/>
        <w:rPr/>
      </w:pPr>
      <w:r>
        <w:rPr>
          <w:rFonts w:cs="Times New Roman" w:ascii="Times New Roman" w:hAnsi="Times New Roman"/>
          <w:sz w:val="28"/>
          <w:szCs w:val="28"/>
        </w:rPr>
        <w:t>Рубрика «Экология и наука» – Е.В. Красней из республиканской общественной организации «Эколайн», представила свою статью «Диоксины», в которой она делится с читателями информацией об этом вредном для живого организма химическом соединении. Какие они бывают, откуда берутся, чем опасны – подробно рассказывается в этой публ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брике «Страничка поэзии» печатаются стихи о природе известных поэтов, таких как Иван Бунин, Антон Чехов, Николай Асеев, Георгий Зайцев. Редакция публикует также стихи читателей. Журнал «Экология и право» проводит конкурсы на лучший очерк или рассказ о тех, кто делает Землю прекраснее и богаче, кто живет в единстве и согласии с природой, ясно представляя, что сегодня грозит человеку, дабы прекратить чинимое природе зло. Принять участие в конкурсе может любой читатель, в том числе учащиеся школ и студенты. Лучшие работы опубликованы в четвертом номере журнала за 2000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лорусский климат» – тематический иллюстрированный журнал экологических знаний и впечатлений. Издается с 1995 года при содействии </w:t>
      </w:r>
      <w:r>
        <w:rPr>
          <w:rFonts w:cs="Times New Roman" w:ascii="Times New Roman" w:hAnsi="Times New Roman"/>
          <w:sz w:val="28"/>
          <w:szCs w:val="28"/>
          <w:lang w:val="en-US"/>
        </w:rPr>
        <w:t>ISAR</w:t>
      </w:r>
      <w:r>
        <w:rPr>
          <w:rFonts w:cs="Times New Roman" w:ascii="Times New Roman" w:hAnsi="Times New Roman"/>
          <w:sz w:val="28"/>
          <w:szCs w:val="28"/>
        </w:rPr>
        <w:t>/</w:t>
      </w:r>
      <w:r>
        <w:rPr>
          <w:rFonts w:cs="Times New Roman" w:ascii="Times New Roman" w:hAnsi="Times New Roman"/>
          <w:sz w:val="28"/>
          <w:szCs w:val="28"/>
          <w:lang w:val="en-US"/>
        </w:rPr>
        <w:t>USAID</w:t>
      </w:r>
      <w:r>
        <w:rPr>
          <w:rFonts w:cs="Times New Roman" w:ascii="Times New Roman" w:hAnsi="Times New Roman"/>
          <w:sz w:val="28"/>
          <w:szCs w:val="28"/>
        </w:rPr>
        <w:t>. Рубрики: «Экскурс», «Дискус», «Интервью с…», «Проекты», «Комментарии», «Документ», «Библиография»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мера можно привести статьи из №6 за 1998 год, который посвящен теме устойчивого развития. В рубрике «Дискус» опубликованы статьи Андрея Екадумова «Устойчивое развитие в контексте культурного диалога», главная мысль которой – современное человечество уже не может обходиться без глобальной координации своей жизнедеятельности. В рубрике «Экскурс» Татьяна Беликова предпринимает экскурс в историю, чтобы установить истоки идеи устойчив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официальную хронику и некий статический материал привести в полном (или хотя бы частичном) объеме, к сожалению, невозможно – это тысячи страниц. Материал, опубликованный в рубрике «Документ», «Десять экологических рекомендаций» Всемирного банка для «Саммита Земли», связан с авторскими материалами и попросту любопытен. Рубрика «Библиография» содержит краткий перечень литературы для дальнейшего прочтения, а не те материалы, которые были использованы авторами в своих публикациях. Статьи перепечатываются с разрешения авторов. Ссылки на источник заимствованного материала приводятся на титульной странице, там же, где указано его название и ав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обыль: экология и здоровье» – научно-практический ежеквартальный сборник. Выходит в свет с 1998 года. Учредители: Гомельское отделение Белорусской Инженерной Академии и Гомельский Общественный Фонд: «Информация и здоровье». Среди основных тем сборника – проблемы экологической защиты населения, направления по улучшению состояния здоровья населения, проживающего на территориях, загрязненных радионуклидами, последствия радиоактивного загрязнения территории Беларуси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ова раслін» – научно-практический журнал. Учредители: НИРУП «Белорусский институт защиты растений», ГУ «Республиканская станция защиты растений», Белорусская государственная инспекция по карантину растений. Издается с 1998 года, периодичность выхода в свет – 6 номеров в год. С 2003 года журнал «Ахова раслін» выходит под названием «Земляробства і ахова раслін». Учредителями нового журнала стали: институты Национальной академии наук Беларуси – земледелия и кормов, защиты растений, почвоведения и агрохимии, картофелеводства, овощеводства, плодоводства, а также Белорусская государственная инспекция по карантину растений и Республиканская станция защиты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урнале присутствует реклама различных препаратов для подкормки растений, уничтожению вредителей и прочей тематической продукцией. Чаще всего она размещена на глянцевой обложке журнала.</w:t>
      </w:r>
    </w:p>
    <w:p>
      <w:pPr>
        <w:pStyle w:val="Normal"/>
        <w:spacing w:lineRule="auto" w:line="360" w:before="0" w:after="0"/>
        <w:ind w:firstLine="709"/>
        <w:jc w:val="both"/>
        <w:rPr/>
      </w:pPr>
      <w:r>
        <w:rPr>
          <w:rFonts w:cs="Times New Roman" w:ascii="Times New Roman" w:hAnsi="Times New Roman"/>
          <w:sz w:val="28"/>
          <w:szCs w:val="28"/>
        </w:rPr>
        <w:t>Журнал прикладной. Он содержит информацию о новейших достижениях науки и практики в области современной агрономии в нашей стране и за рубежом, в законодательной практике, анализы, методики и прогнозы. Это издание рассчитано не на массового читателя, а на работу с профессионалами. Издание выходит на трех языках: белорусском, русском и английском.</w:t>
      </w:r>
    </w:p>
    <w:p>
      <w:pPr>
        <w:pStyle w:val="Normal"/>
        <w:spacing w:lineRule="auto" w:line="360" w:before="0" w:after="0"/>
        <w:ind w:firstLine="709"/>
        <w:jc w:val="both"/>
        <w:rPr/>
      </w:pPr>
      <w:r>
        <w:rPr>
          <w:rFonts w:cs="Times New Roman" w:ascii="Times New Roman" w:hAnsi="Times New Roman"/>
          <w:sz w:val="28"/>
          <w:szCs w:val="28"/>
        </w:rPr>
        <w:t>Рубрики журнала говорят сами за себя: «По материалам научно-практической конференции», «Агротехнологии», «Агрохимия», «Защита растений», «Карантин», «На соискание ученой степени», «Трубуна молодого ученого», «Картофелеводство», «Овощеводство», «Льноводство», «Садоводам и огородникам», «Механизация» и другие.</w:t>
      </w:r>
    </w:p>
    <w:p>
      <w:pPr>
        <w:pStyle w:val="Normal"/>
        <w:spacing w:lineRule="auto" w:line="360" w:before="0" w:after="0"/>
        <w:ind w:firstLine="709"/>
        <w:jc w:val="both"/>
        <w:rPr/>
      </w:pPr>
      <w:r>
        <w:rPr>
          <w:rFonts w:cs="Times New Roman" w:ascii="Times New Roman" w:hAnsi="Times New Roman"/>
          <w:sz w:val="28"/>
          <w:szCs w:val="28"/>
        </w:rPr>
        <w:t>«ЭКО-Вестник» – регулярное некоммерческое независимое издание. Предназначено для учреждений внешкольного воспитания и обучения Республики Беларусь. Учредителем является учреждение образования «Республиканский экологический центр детей и юношества». Издается с 1998 года. Сборник адресован педагогам, руководителям кружков учреждений внешкольного воспитания и обучения, учителям-педагогам, классным руководителям, руководителям общеобразовательных школ, педагогам-воспитателям учреждений дошкольного образования. Подойдет также и для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мера можно привести второй номер этого издания за 2006 год. Он составлен из опыта работы международной научно-практической конференции. Тема номера: «Интерактивные и игровые методы в деятельности педагога-внешкольника». В сборнике представлены методические материалы ученых-педагогов и педагогов-практиков, знакомящие читателя с разнообразным содержанием и технологией реализации в педагогическом процессе внешкольного учреждения и общеобразовательной школы разнообразных интерактивных и игровых методов эколого-педагогической деятельности. В издании представлено много интересных развивающих заданий, связанных с экологическим воспитанием, игры, загадки, детские стихи и песни, ребусы, кроссвор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в данном обзоре специализированных изданий представлены далеко не все журналы, которые в той или иной степени посвящают свои страницы экологической тематике.</w:t>
      </w:r>
    </w:p>
    <w:p>
      <w:pPr>
        <w:pStyle w:val="Normal"/>
        <w:spacing w:lineRule="auto" w:line="360" w:before="0" w:after="0"/>
        <w:ind w:firstLine="709"/>
        <w:jc w:val="both"/>
        <w:rPr/>
      </w:pPr>
      <w:r>
        <w:rPr>
          <w:rFonts w:cs="Times New Roman" w:ascii="Times New Roman" w:hAnsi="Times New Roman"/>
          <w:sz w:val="28"/>
          <w:szCs w:val="28"/>
        </w:rPr>
        <w:t>Обычно разговор об экологической печати сводится к анализу массовой периодики и той специализированной, которая в большей степени или полностью посвящает себя экологическим проблемам [10].</w:t>
      </w:r>
    </w:p>
    <w:p>
      <w:pPr>
        <w:pStyle w:val="Normal"/>
        <w:spacing w:lineRule="auto" w:line="360" w:before="0" w:after="0"/>
        <w:ind w:firstLine="709"/>
        <w:jc w:val="both"/>
        <w:rPr/>
      </w:pPr>
      <w:r>
        <w:rPr>
          <w:rFonts w:cs="Times New Roman" w:ascii="Times New Roman" w:hAnsi="Times New Roman"/>
          <w:sz w:val="28"/>
          <w:szCs w:val="28"/>
        </w:rPr>
        <w:t>Издания, которые стоят на пограничье между массовой и научной журналистикой, как правило, не рассматриваются. И совсем речь не идет об изданиях сугубо научных, которые вроде и журналистикой не принято считать. По мнению многих исследователей, научная статья – это не журналистская статья. В данном случае, перед нами не стоит цель вдаваться в научный спор. Дело несколько в другом. Экологическая журналистика, по сути, научная журналистика. Она является ее составной частью. Поэтому требования к квалификации журналистов, избравших специализацию научного или экологического обозревателя, корреспондента, редактора, равновелики. Следовательно, им необходимо постоянно совершенствовать свои знания, чтобы не выглядеть дилетантами и не допускать досадных оплошностей, а то и крупных фактических ошибок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ет вопрос, а где и как учиться? Оказывается, это не так сложно. Существует целый блок изданий, в котором каждый может найти то, что его интересует по той или иной проблеме. Тем более, что научные издания оказались намного впереди по сравнению с массовыми в освоении экологии как научной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если судить по названным в данном обзоре изданиям, то многие из них, переориентировались в тематике, сделали ее более востребованной, отвечающей потребностям времени. Более того, они вынесли понятие «экология» в свое название. В крайнем случае, отвели определенные страницы под рубрики и разделы, связанные с экологической тематикой применительно к своей сфере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или иначе, но в подобных журналах содержится прикладная информация о том, как решить многие из уже имеющихся экологических проблем и как не допустить н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такого богатого материала, проторенность путей, освоенных коллегами научных изданий, – один из залогов того, что и массовая экологическая пресса в самое ближайшее время выйдет на более качественный уровень. Даже при всех имеющихся труд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ЭКОЛОГИЧЕСКАЯ ИНФОРМАЦИЯ НА СТРАНИЦАХ РЕСПУБЛИКАНСКИХ НЕСПЕЦИАЛИЗИРОВАННЫХ И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подачи экологической информации может служить республиканская общественно-политическая газета «Республика». Основана газета 8 апреля 1991 года Советом Министров Республики Беларусь и расходится по стране более чем ста тысячным тиражом. В газете можно не только найти отчеты об республиканских акциях такого плана, как «Субботник», «Неделя леса» и прочих. Издание само организует разноплановые 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9 апреля стартовала акция «Будь здоровой, Беларусь!» по подготовке экспедиции на яхте «Газета «Республика». Учредителями акции являются газета «Республика» и Национальная государственная Белтелерадиокомпания. Начиная с 1 июнь и в течении трех последующих недель эта яхта пройдет почти всю дорогу по белорусской части жемчужины Полесья – Припяти. Ознакомиться со всеми перипетиями увлекательного путешествия можно будет на страницах газеты «Республика», из телевизионных передач Национальной государственной Белтелерадиокомпании, а также из местных средств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ропаганды и популяризации курса на решенное оздоровление нации, компетентные участники экспедиции изучат проблемы демографической безопасности, экологическую обстановку региона, перспективы развития туризма эт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ходе подготовки к экспедиции можно узнать из рубрики «Разговор на заданную тему». Здесь можно встретить интервью с заинтересованными в акции людьми. Например, в №84 от 8 мая 2008 года опубликована беседа с министром природных ресурсов и охраны окружающей среды Республики Беларусь Леонтием Хоружиком с корреспондентом «Республики» Верой Артеагой. Интервью вышло под заголовком «До сих пор вижу слезы в глазах птицы…». Леонтий Хоружик убежден: «будет здорова окружающая среда – будет здоров и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ое здоровье не отделимо от экологического. Люди не могут жить в вакууме: обходится без воды, воздуха, не зависеть от других благ, которые дает Земля. Об этом корреспондент побеседовал с министром. В частности, были заданы вопросы о последней конференции министров «Окружающая среда для Европы», которая прошла в Белграде, где Беларусь получила высокую оценку. Поговорили о проблеме несанкционированных свалок, наносящих вред лесам, об уровне экологической культуры в Беларуси, о планах работы министерства в рамках Года здоровья. Корреспондент не преминул спросить у Леонтия Хоружика о том, как он любит проводить свободное время. «Что касается меня самого, – ответил министр, – очень люблю лес и тихую охоту – ходить по грибы. А вот настоящая охота… Во-первых, по должности не положено, во-вторых, – по соображением марали. Первый и последний раз лет 20 назад взял в руки ружье и подстрелил селезня. Когда поднял, увидел в глазах птицы слезы. До сих пор вижу эту картину…».</w:t>
      </w:r>
    </w:p>
    <w:p>
      <w:pPr>
        <w:pStyle w:val="Normal"/>
        <w:spacing w:lineRule="auto" w:line="360" w:before="0" w:after="0"/>
        <w:ind w:firstLine="709"/>
        <w:jc w:val="both"/>
        <w:rPr/>
      </w:pPr>
      <w:r>
        <w:rPr>
          <w:rFonts w:cs="Times New Roman" w:ascii="Times New Roman" w:hAnsi="Times New Roman"/>
          <w:sz w:val="28"/>
          <w:szCs w:val="28"/>
        </w:rPr>
        <w:t>В №80 от 26 апреля 2008 года подготовлен целый вкладыш спецвыпуска «Чернобыль: 22 года спустя». Подобные спецвыпуски характерны для всех изданий Беларуси. Тема Чернобыльской аварии будет еще долго востребована и актуальна в наше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уж повелось, в героях публикаций все чаще ходят партийные, советские, хозяйственные работники, те, кто проводил дезактивацию, лечил людей и так далее. И очень мало, практически ничего, не сказано о тех людях, кто все эти многотысячные массы кормил и поил, обеспечивал хлебом, – работниках потребительской кооперации республики. Они честно и до конца исполнили свой долг, делая для этого все возможное, а зачастую и невозможное. Восстанавливая историческую несправедливость, журналист «Республики» Михаил Кучко в статье «Страх кругом, а горевать некогда…» опубликовал воспоминания эт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Не придет беда из леса» этого же номера Дмитрий Патько затронул тему радиационного загрязнения леса. Если село или город в какой-то мере очищаются от радионуклидов с помощью дезактивации, если поле и луг можно подготовить для безопасного выращивания продукции, то лесам, принявшим на себя тяжкое радиоактивное бремя, освободиться от него труднее всего. Тем не менее использовать богатство лесов нужно, и делать это следует так, чтобы не причинить вреда здоровью работающих там людей, чтобы продукция лесного хозяйства соответствовала санитарным нормам. Как это обеспечивается, обозревателю «Республики» рассказал заместитель министра лесного хозяйства Беларуси Юрий Наз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данная информация, предложенная корреспондентами «Республики» к Чернобыльской дате, не избита, а носит познавательный характер. Для «Республики» характерны репортажи с различных мест нашей страны о проблемах окружающей среды в данном регионе. В выше упомянутом номере газеты в рубрике «Открой Беларусь» представлен репортаж Владимира Абрамовича «Спасительный ландшафт». Корреспондент побывал на уникальном болоте Великий Мох Республиканского гидрологического заказника «Ельня», что в Миорском районе, и пообщался с его директором Петром Багалым. В ходе беседы были затронуты вопросы уникальности болота, его редких обитателях – краснокнижниках, проблемы пожаров и высыхания этого уникального места и другие. Журналист увидел своими глазами проводимые работниками заказника и членами общественной организации «Ахова птушак Бацькаўшчыны» мероприятия для сохранения болота Великий Мох. Репортаж дополнен фотографиями Валерия Харченко.</w:t>
      </w:r>
    </w:p>
    <w:p>
      <w:pPr>
        <w:pStyle w:val="Normal"/>
        <w:spacing w:lineRule="auto" w:line="360" w:before="0" w:after="0"/>
        <w:ind w:firstLine="709"/>
        <w:jc w:val="both"/>
        <w:rPr/>
      </w:pPr>
      <w:r>
        <w:rPr>
          <w:rFonts w:cs="Times New Roman" w:ascii="Times New Roman" w:hAnsi="Times New Roman"/>
          <w:sz w:val="28"/>
          <w:szCs w:val="28"/>
        </w:rPr>
        <w:t>Продолжая тему уникальных мест Беларуси, приведу еще один пример материала на эту тему, опубликованный в №68 от 10 апреля 2008года в рубрике «Есть тема». Из статьи Николая Градушко «На чистую воду» читатель узнает о том, что на Браславских озерах экологи и ученые борются с тростником и спасают рыбу. Отчего фауна крупнейшего из Браславских озер Дривяты оскудевает, какая программа была разработана учеными и национальным парком для очистки озера и об уникальности этих мест корреспондент спросил у Владимира Костоусова, заместителя директора по научной работе Института рыбного хозяйства Национальной академии наук Беларуси. Корреспонденты «Республики» не обходят стороной и общепланетарнае экологические вопросы. Так в статье «Не надо нано?» (27 марта 2008г.,№58) Инна Юрчик рассказывает обывателю о плюсах и минусах генетически измененных сельскохозяйственных культур. Материал вышел в рубрике «Эк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а Артегина в статье «Предупрежден – значит вооружен, или Необходимы ли нам знания о стойких органических загрязнениях?» (10 апреля 2008г.,№68) рассказывает, что химическая наука в последнее столетие явила немало открытий, которые активно применяются на практике. Однако мало кто из нас задумывается над тем, что товары повседневного спроса могут в основе своей содержать вредные химические вещества, которые, например, используются для повышения долговечности, большей пластичности и эластичности, понижения горючести. В итоге даже в обычной домашней пыли можно обнаружить более сотни химических веществ. Некоторые из них согласно международной терминологии относят к стойким органическим загрязнениям. Даже малые концентрации некоторых из них могут привести к развитию болезней иммунной и репродуктивной системы, врожденным дефектам у детей, раковым и кожным заболеваниям, и так дал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татьи читатель узнает, что в 2001 году мировое сообщество, осознавая важность проблемы, приняло Стокгольмскую конвенцию о стойких органических загрязнениях. Ее основные положения запрещают производство, торговлю, применение и хранение 12 ядовитых веществ. С 2003 года Беларусь, вступив в ряды участников Стокгольмской конвенции, взяла на себя определенные обязательства. Граждане нашей страны по результатам исследования Центра социологических и политических исследований БГУ интересуются подобной информацией. А где ее взять, рассказал председатель совета объединения «Экологическая инициа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брике «По живому» журналисты «Республики» затрагивают экологическую тему. В статье «Об экологии подумаем…завтра?» (№74 от 18 апреля 2008 года) Инна Юрчик размышляет о проблеме экологической культуры в современном обществе. В материале «Укол против… беспечности» Вера Артеага обращается к читателям: «Согласитесь, как было бы здорово, если бы ученые придумали лекарство от… беспечного отношения к природе? Один укол – и никаких тебе нарушений законодательства: нет желания заниматься браконьерством, вырубкой деревьев. Нет желания даже оставить после себя банки, пакеты, обертки. Но, увы… Лекарства такого нет. А совесть многих из нас, кто ведет себя по отношению к окружающей среде как потребитель, не испытывает ни малейших ук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ету «Республику» можно назвать образцовой в вопросах освещения экологических вопросов. А вот такой массовой республиканской газете, как «СБ: Беларусь сегодня», не достает подобных материалов. Редкие статьи освещают только некоторые государственные акции, вроде «Недели лес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РЕГИОНАЛЬНАЯ ПЕЧАТЬ НА ПРИМЕРЕ МИН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печать в последние годы активно разрабатывает экологическую тематику. Причем это не только издания общего профиля, которые имеют богатую традицию, опыт работы и профессиональные журналистские коллективы.</w:t>
      </w:r>
    </w:p>
    <w:p>
      <w:pPr>
        <w:pStyle w:val="Normal"/>
        <w:spacing w:lineRule="auto" w:line="360" w:before="0" w:after="0"/>
        <w:ind w:firstLine="709"/>
        <w:jc w:val="both"/>
        <w:rPr/>
      </w:pPr>
      <w:r>
        <w:rPr>
          <w:rFonts w:cs="Times New Roman" w:ascii="Times New Roman" w:hAnsi="Times New Roman"/>
          <w:sz w:val="28"/>
          <w:szCs w:val="28"/>
        </w:rPr>
        <w:t>Появились самостоятельные газеты, журналы, бюллетени. Безусловно, они рассматривают экологические проблемы через призму локальных ситуаций, характерных для того региона, где издается газета. Но от этого она, отнюдь, не теряет статуса массовой, рассчитанной на общую аудиторию. Журналистам-экологам на местах легче освещать ситуацию, сложившуюся в их регионе. Экология – это та область, где маленьких или местных проблем не бывает. Так или иначе, она касается всех.</w:t>
      </w:r>
    </w:p>
    <w:p>
      <w:pPr>
        <w:pStyle w:val="Normal"/>
        <w:spacing w:lineRule="auto" w:line="360" w:before="0" w:after="0"/>
        <w:ind w:firstLine="709"/>
        <w:jc w:val="both"/>
        <w:rPr/>
      </w:pPr>
      <w:r>
        <w:rPr>
          <w:rFonts w:cs="Times New Roman" w:ascii="Times New Roman" w:hAnsi="Times New Roman"/>
          <w:sz w:val="28"/>
          <w:szCs w:val="28"/>
        </w:rPr>
        <w:t xml:space="preserve">Как показывает анализ ситуации сегодняшнего дня, на региональном уровне существует много экологических организаций[9]. В конечном итоге за региональной экологической прессой будущее. Особенно когда они вышли в сети и поняли, в чем их преимущества. Более того, они увидели, чем их разработка экологической тематики отличается от массовых и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неспециализированных газет практикуют два способа освящения экологической темы. Если экологические новости носят национальный и международный характер, то газеты, как правило, используют сообщения информационных агентств. О местных или региональных экологических новостях обычно пишут репортеры общего профиля, работающие в самих изданиях. Результатом такой практики стала ситуация, когда все внимание прессы уделено национальным и международным экологическим проблемам, и читатели не имеют представления, что происходит на местном уровне, там, где они живут.</w:t>
      </w:r>
    </w:p>
    <w:p>
      <w:pPr>
        <w:pStyle w:val="Normal"/>
        <w:spacing w:lineRule="auto" w:line="360" w:before="0" w:after="0"/>
        <w:ind w:firstLine="709"/>
        <w:jc w:val="both"/>
        <w:rPr/>
      </w:pPr>
      <w:r>
        <w:rPr>
          <w:rFonts w:cs="Times New Roman" w:ascii="Times New Roman" w:hAnsi="Times New Roman"/>
          <w:sz w:val="28"/>
          <w:szCs w:val="28"/>
        </w:rPr>
        <w:t>В результате у них создается впечатление. Что экологические проблемы – это что-то очень далекое, не имеющее прямого к ним отношения. Показывая экологические события вне всякой связи с читателями, журналисты тем самым формируют ложное представление об экологической проблеме и о том, какое отношение имеет данное событие к жизни читателей. Освещение экологических проблем местного уровня дает читателям лучшее представление о связи экологии с их жизнью, но и здесь есть свои проблемы. Журналисты, которые не специализируются на экологической теме. Но по заданию редакторов должны писать об экологии, сталкиваются одновременно как с жанровыми ограничениями, так и со сложностями, проистекающими из самой природы экологическ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жанровых и профессиональных ограничений в журналистике не так уж много, но их влияние ряд факторов, которые оказывают влияние на то, как экологический материал будет подан в средствах массовой информации. Это, прежде всего,:</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издания;</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объему статьи;</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остной или аналитический подход к освещению темы;</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ные сроки для подготовки статьи;</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связанные с использованием информационного источника;</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вление со стороны редактора и рекламодателя;</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также сложности, возникающие при освещении кризиса.</w:t>
      </w:r>
    </w:p>
    <w:p>
      <w:pPr>
        <w:pStyle w:val="Normal"/>
        <w:spacing w:lineRule="auto" w:line="360" w:before="0" w:after="0"/>
        <w:ind w:firstLine="709"/>
        <w:jc w:val="both"/>
        <w:rPr/>
      </w:pPr>
      <w:r>
        <w:rPr>
          <w:rFonts w:cs="Times New Roman" w:ascii="Times New Roman" w:hAnsi="Times New Roman"/>
          <w:sz w:val="28"/>
          <w:szCs w:val="28"/>
        </w:rPr>
        <w:t>Для экологических статей необходимо использовать сразу несколько источников информации, включая справочную литературу, периодические издания и людей. Тем не менее, журналисты, особенно если это журналисты, не специализирующиеся в области экологии, как правило, ограничиваются лишь одним или двумя источ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же, одна из причин тому – это спешка, связанная с крайними сроками подготовки статьи к публикации. Но есть и еще одна причина. Подчас журналисты просто не знают, где искать необходимые источники информации. </w:t>
      </w:r>
    </w:p>
    <w:p>
      <w:pPr>
        <w:pStyle w:val="Normal"/>
        <w:spacing w:lineRule="auto" w:line="360" w:before="0" w:after="0"/>
        <w:ind w:firstLine="709"/>
        <w:jc w:val="both"/>
        <w:rPr/>
      </w:pPr>
      <w:r>
        <w:rPr>
          <w:rFonts w:cs="Times New Roman" w:ascii="Times New Roman" w:hAnsi="Times New Roman"/>
          <w:sz w:val="28"/>
          <w:szCs w:val="28"/>
        </w:rPr>
        <w:t>Если источник преследует свои интересы или дает неверные сведения, то он может легко ввести в заблуждение журналиста и, следовательно, его читателей. Так как по заданию редакции журналистам приходится писать не только об экологии, репортеры даже региональных средств массовой информации просто не успевают наработать контакты среди специалистов и экспертов. Выгодное отличие специализированной экологической региональной прессы в том, что журналист может добиться того, чтобы читатель увидел связь между экологической проблемой и жизнью. Именно региональные журналисты – экологи на местах призваны освещать ситуацию. Им легче наладить связи с администрацией, найти свои альтернативные источники информации.</w:t>
      </w:r>
    </w:p>
    <w:p>
      <w:pPr>
        <w:pStyle w:val="Normal"/>
        <w:spacing w:lineRule="auto" w:line="360" w:before="0" w:after="0"/>
        <w:ind w:firstLine="709"/>
        <w:jc w:val="both"/>
        <w:rPr/>
      </w:pPr>
      <w:r>
        <w:rPr>
          <w:rFonts w:cs="Times New Roman" w:ascii="Times New Roman" w:hAnsi="Times New Roman"/>
          <w:sz w:val="28"/>
          <w:szCs w:val="28"/>
        </w:rPr>
        <w:t>Это является видимым преимуществом бюллетеней с мест, когда достоянием гласности становится тот или иной интересный для общественности факт позитивного или негативного отношения к природе. Особенно это ценно, когда авторами таких сообщений становятся опытные журналисты, пишущие на научные темы, в том числе и экологические. Они целенаправленно культивируют свои источники информации. У них собраны свои личные досье по тому или иному объ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последних коллегий областного комитета природных ресурсов и охраны окружающей среды имела статус выездной и проходила в Борисове. В качестве основного на ее порядок дня был вынесен вопрос «О работе районных инспекций природных ресурсов и охраны окружающей среды по взаимодействию со средствами массовой информации». Про важность и актуальность рассмотрения этого вопроса свидетельствовало участие в работе выездной коллегии министра природных ресурсов и охраны окружающей среды Леонтия Хоружика. Тон в беседе по основному вопросу порядка дня был задан подробным отчетом о работе редакций борисовской газеты «Адзiнства» и радиопрограммы «Новости Борисовщины» по освещению природоохранной тематики. В частности, было отмечено, что журналисты вышеуказанных средств массовой информации числятся среди лидеров районных и городских газет и редакций радио по освещению экологических вопросов. Они активно освещают ход исполнения государственных программ и мероприятий по охране и рациональному использованию природных ресурсов, лучший опыт по благоустройству производственных территорий и прочее. Среди других средств массовой информации области было отмечено успешное сотрудничество с региональными экологическими инспекциями мядельской районной газеты «Нарачанская зара», минской «районки» «Прысталiчча» и редакции газеты «Голас Любаншчыны». Значительный опыт освещения природоохранной тематики получен редакциями ряда газет, которые выпускают тематические и экологические страницы: «SOS» и «Земля. Экология. Люди» – копыльская «Слава працы», «Крынiца» – вилейская «Шлях перамогi», «Экология» – солигорская «Шахтер», «Наваколле» – «Несвiжскiя навiны», «Зямля – наш дом» – ведомственная газета «Строитель Солигорска» и другие. В свою очередь не совсем активно ведут сотрудничество с региональными средствами массовой информации работники Дзержинской, Пуховичской, Слуцкой и Стародорожской районных инспекций природных ресурсов и охраны окружающей среды. Министр природных ресурсов и охраны окружающей среды Леонтий Хоружик, подводя итоги беседы, обратил внимание участников коллегии не только на количественные показатели опубликованных на страницах газет материалов, но и на их эффективность. По его словам, за общими числами не всегда просматривается итог информационной работы. Поэтому необходимо более детально и творчески подходить к этому процессу, как сотрудников районных инспекций, так и работников средств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рассмотрения данного вопроса коллегия областного комитета природных ресурсов и охраны окружающей среды приняла решение, в котором намечен ряд конкретных мер по активизации взаимодействия самого комитета и его региональных структур со средствами массовой информации. В частности, решено вновь обновить областной конкурс среди редакций государственных региональных газет и районных радиопрограмм на лучшее освещение вопросов природной тематики. А также – поддерживать в постоянном актуальном состоянии Интернет – страницы областного комитета на сайте Министерства природных ресурсов и охраны окружающей среды и областного исполнительного комитета, разработать критерии оценки информационной работы районных инспекций и их взаимодействия со средствами массов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 целью повышения знаний граждан в сфере охраны окружающей среды ввести в практику работы районных инспекций природных ресурсов и охраны окружающей среды проведение в трудовых коллективах организаций, предприятий и учреждений видеоконференции и совместно со средствами массовой информации – «круглых ст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ДЕТСКИЕ И ЮНОШЕСКИЕ И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природы и человека складывались веками, и на сегодняшний день мы имеем только конечный результат. Поэтому так важно подрастающему человеку самостоятельно, насколько он это может сделать, одолеть весь путь этих взаимоотношений и понять, почему они стали такими, а не иными. Именно этическая основа природоохранного образования может развиваться на дошкольном и школьном уровнях с помощью средств массовой информации. В Беларуси нет государственных детских экологических изданий. Кое-где на региональном уровне общественными организациями издаются бюллетени, предназначенные детям и преподавателям. Государственные детские издания также не спешат затрагивать экологическую тему. Однако, есть и исключения из правил. К примеру, еженедельная газета для детей и подростков «Переходный возраст» публикует на своих страницах в рубрике «Эко-эхо» письма свих читателей. Это истории, сведения и просто размышления на тему. Многие из писем, присланных в редакцию «Переходного возраста», - это крик юной души о несправедливости и безразличии к окружающей среде. Для примера хочу привести выдержки из опубликованных в №16 за 2008год пис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убликации Яны Голяк «Будущее с ароматами лесных трав»: «Экология. Это сейчас для нас злободневный вопрос. Мы только маленькая часть природы и должны беречь ее, но это не делаем… Если бы каждый человек посадил хотя бы одно дерево, у нас появился бы шанс сберечь при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а Сивакова в публикации «От доли собачьей» рассуждает: «Мы кричим о любви к животным, сюсюкаем с соседской болонкой и сжимаем в объятьях кота подруги. Но потом спешим, не замечая умоляющего взгляда умирающей дворняги, сторонимся и прогоняем просящих ласки бездомных щенят. Во всех бедах виним черного кота, перебегающего дорогу, который сам куда более несчастен, чем мы. Спешим прочь, пытаясь убедить себя, что нас это не касается». Публикуя такие письма, редакция как бы поощряет ребят, подчеркивает правильность их мыслей и взгляд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ЗАДАЧИ И ФУНСЦИИ СРЕДСТВ МАССОВОЙ ИНФОРМАЦИИ, ОСВЕЩАЮЩИХ ЭКОЛОГИЧЕСКУЮ ТЕМА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х своих различиях элементы, образующие систему экологической печати, решают однопорядковые функциональные задачи. Безусловно, каждый это делает присущим ему способом. В число задач анализируемой системы входят выражение общественно-политической точки зрения на данный предмет и осознание себя инструментом гласности, политического, морального, духовного воздействия, общественного контроля, созидания или разрушения в зависимости от целей публикации. Изначально ими была осознана и необходимость обучать свою ауди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ия любого печатного органа побуждает учитывать два фактора: направление информации, объективно необходимой той или иной группе населения, и особенности информационных интересов аудитории. Практика экологической печати убеждает, что наибольший эффект достигается при совпадении информационной необходимости с общественными запросами. А если они не совпадают? Как соотнести интересы общества, государства, личности и экологические проблемы? Порой то, что выгодно государству, вредно обществу и угрожает жизни отдельной личности, например, проблема захоронения радиоактивных отходов, расположение химических производств в крупных населенных пунктах, строительство АЭС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объективно берется решать эти вопросы экологическая печать на данном этапе своего развития? В чем ее целевое на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любое издание, которое утвердило свои позиции в последние годы, можно убедиться, что к числу его приоритетных задач относятся следующие:</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тенденции и явления развития общества сквозь призму экологического состояния среды обитания, причем рассматривать экологические проблемы в тесном единстве с общеполитической, экономической, социальной ситуацией в мире и стране, а также в регионе, городе, каждом отдельном населенном пункте.</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Рассматривать актуальные, остро значимые проблемы экологической безопасности и предлагать пути решения тех задач, которые обозначились в связи с ухудшением состояния среды обитания человека.</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вать в обществе атмосферу созидания, а не разрушения, причем это однозначно важно и для человека, и для природы. </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ботать уважение к закону в природоохранной области, причем способствовать его разработке, принятию и внедрению в жизнь.</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Непосредственно обучать свою аудиторию основам экологического знания, способствовать выработке природоохранного мышления[10, С.135].</w:t>
      </w:r>
    </w:p>
    <w:p>
      <w:pPr>
        <w:pStyle w:val="Style17"/>
        <w:spacing w:lineRule="auto" w:line="360"/>
        <w:ind w:firstLine="709"/>
        <w:jc w:val="both"/>
        <w:rPr/>
      </w:pPr>
      <w:r>
        <w:rPr>
          <w:rFonts w:cs="Times New Roman" w:ascii="Times New Roman" w:hAnsi="Times New Roman"/>
          <w:sz w:val="28"/>
          <w:szCs w:val="28"/>
        </w:rPr>
        <w:t>Осознание этих задач экологической прессой пришло в процессе практики. Издания на своем опыте убедились, что решение проблем экологической безопасности в стране невозможно без внесения изменений в природоохранное законодательство. Необходимо также техническое переоснащение производства, внедрение малоотходных и безотходных, энерго- и ресурсосберегающих технологий, приоритет экологии над экономикой. И все же только этими мерами ограничиваться не стоит. Какие бы самые совершенные технологии не внедрялись, какие бы средства не вкладывались, положительного результата можно добиться только тогда, когда не будет потребительского отношения к природе и ее ресурсам, сформируется новое экологическое мышл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трудное дело, особенно на данном этапе развития нашего общества, когда диктат государства ослаблен, а личная потребность в сохранении окружающей среды у большинства наших сограждан пока еще отсутствует. Кроме энтузиазма и здравого смысла оно требует общей культуры и точных знаний о законах природы. Проблема, с которой сейчас сталкиваются журналисты-экологи, поднять уровень общих и профессиональных экологических знаний, сформировать более устойчивые запросы разных социальных групп в этой области.</w:t>
      </w:r>
    </w:p>
    <w:p>
      <w:pPr>
        <w:pStyle w:val="Style17"/>
        <w:spacing w:lineRule="auto" w:line="360"/>
        <w:ind w:firstLine="709"/>
        <w:jc w:val="both"/>
        <w:rPr/>
      </w:pPr>
      <w:r>
        <w:rPr>
          <w:rFonts w:cs="Times New Roman" w:ascii="Times New Roman" w:hAnsi="Times New Roman"/>
          <w:sz w:val="28"/>
          <w:szCs w:val="28"/>
        </w:rPr>
        <w:t>Следовательно, одну из важнейших функций современной экологической прессы следует сформулировать так: организация непрерывного образования населения, или экологического всеобуча.</w:t>
      </w:r>
    </w:p>
    <w:p>
      <w:pPr>
        <w:pStyle w:val="Normal"/>
        <w:spacing w:lineRule="auto" w:line="360" w:before="0" w:after="0"/>
        <w:ind w:firstLine="709"/>
        <w:jc w:val="both"/>
        <w:rPr/>
      </w:pPr>
      <w:r>
        <w:rPr>
          <w:rFonts w:cs="Times New Roman" w:ascii="Times New Roman" w:hAnsi="Times New Roman"/>
          <w:sz w:val="28"/>
          <w:szCs w:val="28"/>
        </w:rPr>
        <w:t>Первостепенной задачей на сегодняшний день в Республике Беларусь является экологическое воспитание и повышение экологической культуры граждан. Руководитель научного кружка Республиканского экологического центра детей и юношества Л.С. Чумаков в докладе «Экологическое образование и воспитание и средства массовой информации», который был представлен на Международном экологическом кинотелефоруме стран Центрального, Восточно-Европейского региона и Балтии «Экомир – 2007», предложил для решения данной задачи привлечь средства массовой информации. Поэтому, по его мнению, необходимо:</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создать обучающие и познавательные программы на радио и телевидении для различных слоев и возрастов населения;</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представителям средств массовой информации предоставлять населению проверенную и достоверную информацию;</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разработать учебные и познавательные фильмы для использования в учебном процессе;</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журналистам не только отражать какие-то акции, проводимые в области охраны природы, но и самим принимать в них непосредственное участие [19, С.61]. </w:t>
      </w:r>
    </w:p>
    <w:p>
      <w:pPr>
        <w:pStyle w:val="Style18"/>
        <w:spacing w:lineRule="auto" w:line="360" w:before="0" w:after="0"/>
        <w:ind w:left="0" w:firstLine="709"/>
        <w:contextualSpacing/>
        <w:jc w:val="both"/>
        <w:rPr/>
      </w:pPr>
      <w:r>
        <w:rPr>
          <w:rFonts w:cs="Times New Roman" w:ascii="Times New Roman" w:hAnsi="Times New Roman"/>
          <w:sz w:val="28"/>
          <w:szCs w:val="28"/>
        </w:rPr>
        <w:t>Эти поставленные перед средствами массовой информации задачи можно отнести непосредственно и к печатным изданиям. «Если будем делать это вместе – чего-то добьемся», – подчеркнул Л.С. Чумаков[19, С.62].</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экология как проблема определилась в журналистике, а еще каких-нибудь двадцать лет назад этот термин был известен лишь узкому кругу ученых. Широкое экологическое образование – один из ключевых моментов, который необходимо реализовать для успешной разработки концепции экологичес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экологические публикации, которые мы встречаем на страницах общей прессы «выросли» из очерков о природе и научных статей, характерных для советской прессы 60 – 70-х годов. Рассказы и очерки о живой природе, традиционно признаны были воспитать любовь и бережное отношение к своей земле, ко всему живому. И сейчас не стоит забывать, что природа – это источник положительных эмоций, огромные возможности для эмоционального, историко-культурного воспитания. Для воспитания человечности, в конечном счете. Эту традицию продолжает сегодня, к примеру, В. Песков на страницах «Комсомольской правды» в Белоруссии» в рубрике «Окно в природу».</w:t>
      </w:r>
    </w:p>
    <w:p>
      <w:pPr>
        <w:pStyle w:val="Normal"/>
        <w:spacing w:lineRule="auto" w:line="360" w:before="0" w:after="0"/>
        <w:ind w:firstLine="709"/>
        <w:jc w:val="both"/>
        <w:rPr/>
      </w:pPr>
      <w:r>
        <w:rPr>
          <w:rFonts w:cs="Times New Roman" w:ascii="Times New Roman" w:hAnsi="Times New Roman"/>
          <w:sz w:val="28"/>
          <w:szCs w:val="28"/>
        </w:rPr>
        <w:t>Экологическая журналистика занимает свое достойное место среди специализированной прессы. Она оформилась в самостоятельную подсистему средств массовой информации. Да и массовые издания не отвернулись от насущных проблем ноосферного бытия, которое во многом определяет наше сегодняшнее сознание. Цель экологической журналистики, как уже отмечалось, – не только информирование о существующих экологических проблемах, но также и содействие повышению экологической культуры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же один – повышение информированности населения по проблемам окружающей среды. А это уже реальный шаг к действию. Информирован – значит вооружен, как говорят военные. А они лучше других знают толк в побед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енно благодаря средствам массовой информации люди должны понять, как мы равнодушны к самим себе и как, разрушая природу, разрушаем самих себя. Ведь мы, Европа особенно, живем в общем доме, и дом этот совсем невелик. Вспомним старую славянскую сказку про «Терем-теремок», в котором жили и Лягушка-квакушка, и Мышка-норушка, и Лисичка-сестричка, и Петушок – Золотой гребешок. И вот приходит некая могучая посторонняя сила, Медведь, и разрушает давно построенный теремок. Сегодня монстрами являются не только промышленные предприятия, уничтожающие природу чудовищными отходами, но и сам человек – ликвидатор окружающей среды. Исправить экологический дисбаланс важно для всего мира, а для Беларуси – особенно. </w:t>
      </w:r>
    </w:p>
    <w:p>
      <w:pPr>
        <w:pStyle w:val="Normal"/>
        <w:spacing w:lineRule="auto" w:line="360" w:before="0" w:after="0"/>
        <w:ind w:firstLine="709"/>
        <w:jc w:val="both"/>
        <w:rPr/>
      </w:pPr>
      <w:r>
        <w:rPr>
          <w:rFonts w:cs="Times New Roman" w:ascii="Times New Roman" w:hAnsi="Times New Roman"/>
          <w:sz w:val="28"/>
          <w:szCs w:val="28"/>
        </w:rPr>
        <w:t>Экология – это общая проблема, на базе которой необходимо начинать консолидацию стран и сообществ людей на Земле. ХХI век должен стать веком восстановления Земли. Всемирного формирования экологического или ноосферного сознания людей, и прежде всего в развитых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время ждет нового человека – человека, психологически и нравственно подготовленного к развитию науки и техники человека, способного увидеть экологический тупик в базовых направлениях прогресса ХХ века и готовых принять стратегические решения для сохранения жизни на Зем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ором времени должна быть принята Республиканская многоуровневая интегрированная программа по воспитанию, образованию и просвещению в области окружающей среды на 2008 – 2012 года, в которой прописаны основные аспекты в области экологического образования. Свои подписи под ней поставят четыре министерства – образования, культуры, информации и природных ресурсов и охраны окружающей среды Бела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бедив свою экологическую безграмотность, человечество не сможет сохранить Землю как свой дом и среду обитания.</w:t>
      </w:r>
    </w:p>
    <w:p>
      <w:pPr>
        <w:pStyle w:val="Normal"/>
        <w:spacing w:lineRule="auto" w:line="360" w:before="0" w:after="0"/>
        <w:ind w:firstLine="709"/>
        <w:jc w:val="both"/>
        <w:rPr/>
      </w:pPr>
      <w:r>
        <w:rPr>
          <w:rFonts w:cs="Times New Roman" w:ascii="Times New Roman" w:hAnsi="Times New Roman"/>
          <w:sz w:val="28"/>
          <w:szCs w:val="28"/>
        </w:rPr>
        <w:t>Многие из перечисленных в дипломной работе изданий уже стали лишь достоянием истории экологической прессы страны. Но и в этом случае они заслуживают упоминания о себе, так как стояли у истоков экологического направления в журналистике.</w:t>
      </w:r>
    </w:p>
    <w:p>
      <w:pPr>
        <w:pStyle w:val="Normal"/>
        <w:spacing w:lineRule="auto" w:line="360" w:before="0" w:after="0"/>
        <w:ind w:firstLine="709"/>
        <w:jc w:val="both"/>
        <w:rPr/>
      </w:pPr>
      <w:r>
        <w:rPr>
          <w:rFonts w:cs="Times New Roman" w:ascii="Times New Roman" w:hAnsi="Times New Roman"/>
          <w:sz w:val="28"/>
          <w:szCs w:val="28"/>
        </w:rPr>
        <w:t>Белорусским средствам массовой информации непросто осваивать законы рыночной экономики. Во сто крат труднее это делать изданиям, которые сегодня выбрали нужную, но еще не достаточно востребованную обществом экологическую тема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ще труднее выжить тем, кто взял на себя работу формировать экологическое мышление, заниматься экологическим образованием населения.</w:t>
      </w:r>
    </w:p>
    <w:p>
      <w:pPr>
        <w:pStyle w:val="Normal"/>
        <w:spacing w:lineRule="auto" w:line="360" w:before="0" w:after="0"/>
        <w:ind w:firstLine="709"/>
        <w:jc w:val="both"/>
        <w:rPr/>
      </w:pPr>
      <w:r>
        <w:rPr>
          <w:rFonts w:cs="Times New Roman" w:ascii="Times New Roman" w:hAnsi="Times New Roman"/>
          <w:sz w:val="28"/>
          <w:szCs w:val="28"/>
        </w:rPr>
        <w:t>Тем не менее, по-прежнему в нашей стране существуют те, кто понимает важность этих, на сегодняшний день может быть не самых важных, задач. И по мере сил делают свое дело. Несомненно. Придет время, и экологическая журналистика во всем своем многообразии будет востреб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ка…недостает многого: сил, средств, порой профессионального мастерства. Люди, делающие экологическую журналистику, уверены, что все преодолеют, справятся с трудностями. Нужно только врем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хова раслін: Научно-производственный журнал. – Мн.: 2002, №6.</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орусский климат: Журнал пропаганды экологических знаний и впечатлений. – Мн.: 1998, №6.</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стник общественных экологических организаций и инициатив Беларуси: МОО «БУРЕТКО» - Мн.: 2002, №4.</w:t>
      </w:r>
    </w:p>
    <w:p>
      <w:pPr>
        <w:pStyle w:val="Style18"/>
        <w:numPr>
          <w:ilvl w:val="0"/>
          <w:numId w:val="11"/>
        </w:numPr>
        <w:spacing w:lineRule="auto" w:line="360" w:before="0" w:after="0"/>
        <w:ind w:left="0" w:hanging="0"/>
        <w:contextualSpacing/>
        <w:jc w:val="both"/>
        <w:rPr/>
      </w:pPr>
      <w:r>
        <w:rPr>
          <w:rFonts w:cs="Times New Roman" w:ascii="Times New Roman" w:hAnsi="Times New Roman"/>
          <w:sz w:val="28"/>
          <w:szCs w:val="28"/>
        </w:rPr>
        <w:t>Городок М: Издание Оргкомитета Могилевского общественного экологического объединения ЭНДО: Экол.-информ. Бюллетень. – Могилев: 2002, №4.</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еленые новости: Ежемесячный экологический бюллетень: Изд. Молодежным Общественным Объединением «Экологическая инициатива «Белая Русь». – Мн.: 2003, №27.</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ялёны край: Часопіс. – 2001, №2.</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емляробства і ахова расін: Научно-производственный журнал.– 2006, №6.</w:t>
      </w:r>
    </w:p>
    <w:p>
      <w:pPr>
        <w:pStyle w:val="Style18"/>
        <w:numPr>
          <w:ilvl w:val="0"/>
          <w:numId w:val="11"/>
        </w:numPr>
        <w:spacing w:lineRule="auto" w:line="360" w:before="0" w:after="0"/>
        <w:ind w:left="0" w:hanging="0"/>
        <w:contextualSpacing/>
        <w:jc w:val="both"/>
        <w:rPr/>
      </w:pPr>
      <w:r>
        <w:rPr>
          <w:rFonts w:cs="Times New Roman" w:ascii="Times New Roman" w:hAnsi="Times New Roman"/>
          <w:sz w:val="28"/>
          <w:szCs w:val="28"/>
        </w:rPr>
        <w:t xml:space="preserve">Козіч В.І. Чалавек і прырода ў сучаснай беларускай прозе. – Мн.: Беларуская навука, 1998. – 96 с. </w:t>
      </w:r>
    </w:p>
    <w:p>
      <w:pPr>
        <w:pStyle w:val="Style18"/>
        <w:numPr>
          <w:ilvl w:val="0"/>
          <w:numId w:val="11"/>
        </w:numPr>
        <w:spacing w:lineRule="auto" w:line="360" w:before="0" w:after="0"/>
        <w:ind w:left="0" w:hanging="0"/>
        <w:contextualSpacing/>
        <w:jc w:val="both"/>
        <w:rPr/>
      </w:pPr>
      <w:r>
        <w:rPr>
          <w:rFonts w:cs="Times New Roman" w:ascii="Times New Roman" w:hAnsi="Times New Roman"/>
          <w:sz w:val="28"/>
          <w:szCs w:val="28"/>
        </w:rPr>
        <w:t>Коханова Л.А. Экологический PR: составные профессий. – М. : Изд-во «РИП – холдинг», 2004. – 216с.</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ханова Л.А. Экологическая журналистика, PR и реклама: учеб. пособие для студентов вузов, обучающихся по специальности «Журналистика». – М.: Юнити –Дана, 2007. – 247с.</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 животных: Еженедельная газета. – 1997, № 1 – 4. –2007, № 40 – 52.</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ружающая среда для Европы: Информационный бюллетень. – Мн., 2003, №4.</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ходный возраст: еженедельная газета для детей и подростков. – 2008, № 1 – 19.</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тушкова Е.В. Экологические проблемы в отечественной публицистике второй половины ХХ века (С.Залыгин, В.Астафьев, В.Распутин): Автореферат диссертации на соискание ученой степени кандидата наук. – Тверь, 2004, – 22 с.</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сьма к живым: Дайджест газеты «Набат». – Мн.: БелСоЭС «Чернобыль», 1999. – 464 с.</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таванне: Благотворительная газета. – 2006, № 1 – 6.</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спублика: общественно-политическая газета. – 2008, № 1 – 84.</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дная прырода: грамадска-палітычны, навукова-папулярны часопіс. –2008, №1 – 4.</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ль кинематографа, телевидения и СМИ в формировании экологического мировоззрения: материал международного экологического кинотелефорума «Экомир-2007». – Гомель: РНИУП «Институт радиологии», 2007. – 152 с.</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Б: Беларусь сегодня: общественно-политическая газета. – 2008, № 1 –80.</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рнобыль: экологие и здоровье: Ежеквартальный науч.-практ. Журнал. – Гомель: 1998, №1.</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аінформ: «Зялёны» дайджэст. – Менск, 1997, №2.</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логический вестник: Научно-практический журнал. – Мн.: 2007, №1.</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логия и право: Журнал. – Мн.: Тесей, 2000, №1.</w:t>
      </w:r>
    </w:p>
    <w:p>
      <w:pPr>
        <w:pStyle w:val="Style18"/>
        <w:numPr>
          <w:ilvl w:val="0"/>
          <w:numId w:val="11"/>
        </w:numPr>
        <w:spacing w:lineRule="auto" w:line="360" w:before="0" w:after="0"/>
        <w:ind w:left="0" w:hanging="0"/>
        <w:contextualSpacing/>
        <w:jc w:val="both"/>
        <w:rPr/>
      </w:pPr>
      <w:r>
        <w:rPr>
          <w:rFonts w:cs="Times New Roman" w:ascii="Times New Roman" w:hAnsi="Times New Roman"/>
          <w:sz w:val="28"/>
          <w:szCs w:val="28"/>
        </w:rPr>
        <w:t>Экологический вестник: Республиканская еженедельная газета. – 2002, № 1– 20.</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лог и Я: белорусская экологическая газета. – 2006, № 1 – 10.</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вестник: Регулярное некоммерческое независимое издание. – Мн., 2006, №2.</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rFonts w:eastAsia="Calibri"/>
    </w:rPr>
  </w:style>
  <w:style w:type="paragraph" w:styleId="Contents1">
    <w:name w:val="TOC 1"/>
    <w:basedOn w:val="Normal"/>
    <w:next w:val="Normal"/>
    <w:pPr>
      <w:spacing w:before="0" w:after="100"/>
    </w:pPr>
    <w:rPr>
      <w:rFonts w:eastAsia="Calibri"/>
    </w:rPr>
  </w:style>
  <w:style w:type="paragraph" w:styleId="Contents3">
    <w:name w:val="TOC 3"/>
    <w:basedOn w:val="Normal"/>
    <w:next w:val="Normal"/>
    <w:pPr>
      <w:spacing w:before="0" w:after="100"/>
      <w:ind w:left="440" w:hanging="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9:00Z</dcterms:created>
  <dc:creator>1</dc:creator>
  <dc:description/>
  <cp:keywords/>
  <dc:language>en-US</dc:language>
  <cp:lastModifiedBy>SYSTEM</cp:lastModifiedBy>
  <dcterms:modified xsi:type="dcterms:W3CDTF">2011-09-08T02:19:00Z</dcterms:modified>
  <cp:revision>2</cp:revision>
  <dc:subject/>
  <dc:title>МИНИСТЕРСТВО ОБРАЗОВАНИЯ РЕСПУБЛИКИ БЕЛАРУСЬ</dc:title>
</cp:coreProperties>
</file>