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чики УЗ сканеров</w:t>
      </w:r>
    </w:p>
    <w:p>
      <w:pPr>
        <w:pStyle w:val="31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чиком УЗ сканера (по-английски </w:t>
      </w:r>
      <w:r>
        <w:rPr>
          <w:color w:val="000000"/>
          <w:sz w:val="28"/>
          <w:szCs w:val="28"/>
          <w:lang w:val="en-US"/>
        </w:rPr>
        <w:t>Probe</w:t>
      </w:r>
      <w:r>
        <w:rPr>
          <w:color w:val="000000"/>
          <w:sz w:val="28"/>
          <w:szCs w:val="28"/>
        </w:rPr>
        <w:t>) называют выносное устройство, которое служит для локации объекта УЗ колебаниями и приема и преобразования в электрические импульсы отраженных звуковых сигналов (эхо). Датчик содержит один или несколько пьезоэлементов и другие механические и электрические компоненты, тип которых зависит от назначения датчика. Рассмотрим устройство простейшего датчика, содержащего один пьезоэлемент (рис. 1). Такой датчик называют еще монозондом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62610</wp:posOffset>
            </wp:positionH>
            <wp:positionV relativeFrom="paragraph">
              <wp:posOffset>302260</wp:posOffset>
            </wp:positionV>
            <wp:extent cx="4769485" cy="2088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исунок 1. Одномерный ультразвуковой датчик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аллическом корпусе 1 расположен пьезоэлемент 2, который снаружи покрыт согласующим слоем 3. С тыльной стороны пьезоэлемента расположен демпфер 4 – слой пористой керамики, предназначенный для гашения звуковых колебаний, излучаемых назад, и для получения коротких УЗ импульсов. Возбуждение и съем сигнала с ПЭП осуществляется через коаксиальный разъем, причем наружный электрод ПЭП соединен с корпусом. Для уменьшения зарядного тока ПЭП и формирования зондирующего импульса в его цепь включают индуктивность 5 – дроссель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пьезопреобразователь работал на частоте собственного механического резонанса, его толщину выбирают равной половине длины волны возникающих в нем звуковых колебаний. Например, для ЦТС-19 при частоте 3 МГц найдем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15440" cy="413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,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начит толщина пьезоэлемента будет равна 0,67 мм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дирование таким датчиком осуществляется путем непосредственного контакта с поверхностью тела. При этом неизбежны потери мощности УЗ колебаний из-за отражения. Для его уменьшения и служит согласующий слой. При его отсутствии вследствие большого различия волновых импедансов пьезоэлектрика и мягких тканей коэффициент отражения был бы равен 0,87, т.е. лишь 13% излучаемой энергии проходило бы в ткани. Для исключения отражений необходимо, чтобы волновой импеданс согласующего сло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ыл равен среднегеометрической величине волновых импедансо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пьезоэлектрика и тканей: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)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волновой импеданс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согласующего слоя для пьезоэлемента из ЦТС-19 будет равен примерно 3,7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оды</w:t>
      </w:r>
      <w:r>
        <w:rPr>
          <w:color w:val="000000"/>
          <w:sz w:val="28"/>
          <w:szCs w:val="28"/>
        </w:rPr>
        <w:t xml:space="preserve"> (с учетом того, чт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оды</w:t>
      </w:r>
      <w:r>
        <w:rPr>
          <w:color w:val="000000"/>
          <w:sz w:val="28"/>
          <w:szCs w:val="28"/>
        </w:rPr>
        <w:t>). Толщина согласующего слоя берется равной четверти длины волны в мягких тканях, в данном случае 0,25 мм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направленности датчика определяется размерами его рабочей поверхности – апертуры. Ее примерный вид для дискового ПЭП показан на рис. 1. Она имеет так называемую ближнюю зону (зону Френеля) длиной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дальнюю зону (Фраунгофера), в которой УЗ луч расходится с углом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и параметры зависят от соотношения диаметра ПЭП и длины волны УЗ в тканях и определяются по формулам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)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дл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10 мм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0,5 мм име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50 мм и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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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т.е. протяженность ближней зоны достаточно велика, а угол расхождения – мал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чик с такой характеристикой направленности обеспечивает концентрированное излучение и селективный прием сигналов вдоль оси луча. Если ж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 мм, т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0,5 мм и 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4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т.е. ближняя зона практически отсутствует, а угол расхождения очень большой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 луч можно сфокусировать, если поверхность ПЭП выполнить вогнутой. Фокусное расстояние будет определяться радиусом кривизны. Для фокусировки применяют также акустические линзы. Они могут быть вогнутыми и выпуклыми. Если линза выпуклая, то она должна быть изготовлена из материала, скорость звука в котором меньше скорости звука в тканях. Применяют также электронно-управляемую фокусировку УЗ луча, которая будет рассмотрена ниже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способы отображения (визуализации) УЗ эхо-сигналов называются эхограммами. Простейшей из них является А-эхограмма. Она получается при локации объекта одномерным датчиком вдоль какого-либо направления и представляет собой некоторую кривую на экране ЭЛТ. Механизм получения А-эхограммы поясняет рис. 2. Датчик «обстреливает» объект короткими импульсами и электронного луча по экрану должна быть в два раза меньше скорости звука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ри масштабе изображения 1: 1). Сделанное замечание относится к аналоговым УЗ приборам и не имеет существенного значения для цифровых.</w:t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5413"/>
      </w:tblGrid>
      <w:tr>
        <w:trPr>
          <w:cantSplit w:val="true"/>
        </w:trPr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212725</wp:posOffset>
                      </wp:positionV>
                      <wp:extent cx="2011680" cy="10972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4.7pt;margin-top:16.75pt;width:158.3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669925</wp:posOffset>
                      </wp:positionV>
                      <wp:extent cx="274320" cy="2743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1.9pt;margin-top:52.7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578485</wp:posOffset>
                      </wp:positionV>
                      <wp:extent cx="182880" cy="3657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3pt;margin-top:45.55pt;width:14.3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669925</wp:posOffset>
                      </wp:positionV>
                      <wp:extent cx="182880" cy="27432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9.9pt;margin-top:52.75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669925</wp:posOffset>
                      </wp:positionV>
                      <wp:extent cx="27432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3.1pt;margin-top:52.7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761365</wp:posOffset>
                      </wp:positionV>
                      <wp:extent cx="2011680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59.95pt" to="433.05pt,59.9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1767205</wp:posOffset>
                      </wp:positionV>
                      <wp:extent cx="2194560" cy="0"/>
                      <wp:effectExtent l="635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5pt,139.15pt" to="440.25pt,139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43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1218565</wp:posOffset>
                      </wp:positionV>
                      <wp:extent cx="1863090" cy="65214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00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4" h="1027">
                                    <a:moveTo>
                                      <a:pt x="0" y="822"/>
                                    </a:moveTo>
                                    <a:cubicBezTo>
                                      <a:pt x="55" y="740"/>
                                      <a:pt x="60" y="756"/>
                                      <a:pt x="150" y="792"/>
                                    </a:cubicBezTo>
                                    <a:cubicBezTo>
                                      <a:pt x="201" y="869"/>
                                      <a:pt x="209" y="855"/>
                                      <a:pt x="300" y="837"/>
                                    </a:cubicBezTo>
                                    <a:cubicBezTo>
                                      <a:pt x="305" y="817"/>
                                      <a:pt x="299" y="789"/>
                                      <a:pt x="315" y="777"/>
                                    </a:cubicBezTo>
                                    <a:cubicBezTo>
                                      <a:pt x="328" y="768"/>
                                      <a:pt x="350" y="780"/>
                                      <a:pt x="360" y="792"/>
                                    </a:cubicBezTo>
                                    <a:cubicBezTo>
                                      <a:pt x="373" y="808"/>
                                      <a:pt x="370" y="832"/>
                                      <a:pt x="375" y="852"/>
                                    </a:cubicBezTo>
                                    <a:cubicBezTo>
                                      <a:pt x="400" y="847"/>
                                      <a:pt x="428" y="850"/>
                                      <a:pt x="450" y="837"/>
                                    </a:cubicBezTo>
                                    <a:cubicBezTo>
                                      <a:pt x="502" y="807"/>
                                      <a:pt x="504" y="668"/>
                                      <a:pt x="510" y="627"/>
                                    </a:cubicBezTo>
                                    <a:cubicBezTo>
                                      <a:pt x="515" y="447"/>
                                      <a:pt x="516" y="267"/>
                                      <a:pt x="525" y="87"/>
                                    </a:cubicBezTo>
                                    <a:cubicBezTo>
                                      <a:pt x="529" y="0"/>
                                      <a:pt x="550" y="57"/>
                                      <a:pt x="570" y="87"/>
                                    </a:cubicBezTo>
                                    <a:cubicBezTo>
                                      <a:pt x="594" y="395"/>
                                      <a:pt x="555" y="716"/>
                                      <a:pt x="630" y="1017"/>
                                    </a:cubicBezTo>
                                    <a:cubicBezTo>
                                      <a:pt x="709" y="964"/>
                                      <a:pt x="671" y="1004"/>
                                      <a:pt x="705" y="867"/>
                                    </a:cubicBezTo>
                                    <a:cubicBezTo>
                                      <a:pt x="713" y="836"/>
                                      <a:pt x="735" y="777"/>
                                      <a:pt x="735" y="777"/>
                                    </a:cubicBezTo>
                                    <a:cubicBezTo>
                                      <a:pt x="750" y="836"/>
                                      <a:pt x="742" y="901"/>
                                      <a:pt x="765" y="957"/>
                                    </a:cubicBezTo>
                                    <a:cubicBezTo>
                                      <a:pt x="772" y="974"/>
                                      <a:pt x="795" y="977"/>
                                      <a:pt x="810" y="987"/>
                                    </a:cubicBezTo>
                                    <a:cubicBezTo>
                                      <a:pt x="856" y="848"/>
                                      <a:pt x="847" y="691"/>
                                      <a:pt x="930" y="567"/>
                                    </a:cubicBezTo>
                                    <a:cubicBezTo>
                                      <a:pt x="930" y="573"/>
                                      <a:pt x="943" y="842"/>
                                      <a:pt x="975" y="897"/>
                                    </a:cubicBezTo>
                                    <a:cubicBezTo>
                                      <a:pt x="984" y="913"/>
                                      <a:pt x="1005" y="917"/>
                                      <a:pt x="1020" y="927"/>
                                    </a:cubicBezTo>
                                    <a:cubicBezTo>
                                      <a:pt x="1040" y="868"/>
                                      <a:pt x="1058" y="842"/>
                                      <a:pt x="1110" y="807"/>
                                    </a:cubicBezTo>
                                    <a:cubicBezTo>
                                      <a:pt x="1115" y="847"/>
                                      <a:pt x="1105" y="892"/>
                                      <a:pt x="1125" y="927"/>
                                    </a:cubicBezTo>
                                    <a:cubicBezTo>
                                      <a:pt x="1133" y="941"/>
                                      <a:pt x="1158" y="922"/>
                                      <a:pt x="1170" y="912"/>
                                    </a:cubicBezTo>
                                    <a:cubicBezTo>
                                      <a:pt x="1184" y="901"/>
                                      <a:pt x="1187" y="880"/>
                                      <a:pt x="1200" y="867"/>
                                    </a:cubicBezTo>
                                    <a:cubicBezTo>
                                      <a:pt x="1213" y="854"/>
                                      <a:pt x="1230" y="847"/>
                                      <a:pt x="1245" y="837"/>
                                    </a:cubicBezTo>
                                    <a:cubicBezTo>
                                      <a:pt x="1250" y="852"/>
                                      <a:pt x="1246" y="875"/>
                                      <a:pt x="1260" y="882"/>
                                    </a:cubicBezTo>
                                    <a:cubicBezTo>
                                      <a:pt x="1306" y="905"/>
                                      <a:pt x="1314" y="839"/>
                                      <a:pt x="1320" y="822"/>
                                    </a:cubicBezTo>
                                    <a:cubicBezTo>
                                      <a:pt x="1333" y="730"/>
                                      <a:pt x="1350" y="641"/>
                                      <a:pt x="1380" y="552"/>
                                    </a:cubicBezTo>
                                    <a:cubicBezTo>
                                      <a:pt x="1507" y="742"/>
                                      <a:pt x="1227" y="1027"/>
                                      <a:pt x="1500" y="972"/>
                                    </a:cubicBezTo>
                                    <a:cubicBezTo>
                                      <a:pt x="1522" y="883"/>
                                      <a:pt x="1505" y="880"/>
                                      <a:pt x="1590" y="837"/>
                                    </a:cubicBezTo>
                                    <a:cubicBezTo>
                                      <a:pt x="1626" y="730"/>
                                      <a:pt x="1602" y="773"/>
                                      <a:pt x="1650" y="702"/>
                                    </a:cubicBezTo>
                                    <a:cubicBezTo>
                                      <a:pt x="1660" y="717"/>
                                      <a:pt x="1677" y="729"/>
                                      <a:pt x="1680" y="747"/>
                                    </a:cubicBezTo>
                                    <a:cubicBezTo>
                                      <a:pt x="1692" y="816"/>
                                      <a:pt x="1666" y="893"/>
                                      <a:pt x="1695" y="957"/>
                                    </a:cubicBezTo>
                                    <a:cubicBezTo>
                                      <a:pt x="1706" y="980"/>
                                      <a:pt x="1745" y="947"/>
                                      <a:pt x="1770" y="942"/>
                                    </a:cubicBezTo>
                                    <a:cubicBezTo>
                                      <a:pt x="1800" y="897"/>
                                      <a:pt x="1807" y="890"/>
                                      <a:pt x="1830" y="837"/>
                                    </a:cubicBezTo>
                                    <a:cubicBezTo>
                                      <a:pt x="1836" y="822"/>
                                      <a:pt x="1834" y="803"/>
                                      <a:pt x="1845" y="792"/>
                                    </a:cubicBezTo>
                                    <a:cubicBezTo>
                                      <a:pt x="1856" y="781"/>
                                      <a:pt x="1875" y="782"/>
                                      <a:pt x="1890" y="777"/>
                                    </a:cubicBezTo>
                                    <a:cubicBezTo>
                                      <a:pt x="1905" y="797"/>
                                      <a:pt x="1923" y="815"/>
                                      <a:pt x="1935" y="837"/>
                                    </a:cubicBezTo>
                                    <a:cubicBezTo>
                                      <a:pt x="1973" y="903"/>
                                      <a:pt x="1917" y="871"/>
                                      <a:pt x="1995" y="897"/>
                                    </a:cubicBezTo>
                                    <a:cubicBezTo>
                                      <a:pt x="2010" y="887"/>
                                      <a:pt x="2030" y="882"/>
                                      <a:pt x="2040" y="867"/>
                                    </a:cubicBezTo>
                                    <a:cubicBezTo>
                                      <a:pt x="2060" y="837"/>
                                      <a:pt x="2058" y="797"/>
                                      <a:pt x="2070" y="762"/>
                                    </a:cubicBezTo>
                                    <a:cubicBezTo>
                                      <a:pt x="2085" y="777"/>
                                      <a:pt x="2103" y="789"/>
                                      <a:pt x="2115" y="807"/>
                                    </a:cubicBezTo>
                                    <a:cubicBezTo>
                                      <a:pt x="2124" y="820"/>
                                      <a:pt x="2119" y="841"/>
                                      <a:pt x="2130" y="852"/>
                                    </a:cubicBezTo>
                                    <a:cubicBezTo>
                                      <a:pt x="2141" y="863"/>
                                      <a:pt x="2160" y="862"/>
                                      <a:pt x="2175" y="867"/>
                                    </a:cubicBezTo>
                                    <a:cubicBezTo>
                                      <a:pt x="2223" y="803"/>
                                      <a:pt x="2228" y="765"/>
                                      <a:pt x="2310" y="792"/>
                                    </a:cubicBezTo>
                                    <a:cubicBezTo>
                                      <a:pt x="2352" y="855"/>
                                      <a:pt x="2357" y="861"/>
                                      <a:pt x="2430" y="837"/>
                                    </a:cubicBezTo>
                                    <a:cubicBezTo>
                                      <a:pt x="2498" y="860"/>
                                      <a:pt x="2489" y="887"/>
                                      <a:pt x="2550" y="927"/>
                                    </a:cubicBezTo>
                                    <a:cubicBezTo>
                                      <a:pt x="2555" y="867"/>
                                      <a:pt x="2546" y="804"/>
                                      <a:pt x="2565" y="747"/>
                                    </a:cubicBezTo>
                                    <a:cubicBezTo>
                                      <a:pt x="2571" y="730"/>
                                      <a:pt x="2587" y="776"/>
                                      <a:pt x="2595" y="792"/>
                                    </a:cubicBezTo>
                                    <a:cubicBezTo>
                                      <a:pt x="2610" y="823"/>
                                      <a:pt x="2619" y="883"/>
                                      <a:pt x="2625" y="912"/>
                                    </a:cubicBezTo>
                                    <a:cubicBezTo>
                                      <a:pt x="2648" y="842"/>
                                      <a:pt x="2657" y="828"/>
                                      <a:pt x="2730" y="852"/>
                                    </a:cubicBezTo>
                                    <a:cubicBezTo>
                                      <a:pt x="2782" y="774"/>
                                      <a:pt x="2738" y="810"/>
                                      <a:pt x="2790" y="852"/>
                                    </a:cubicBezTo>
                                    <a:cubicBezTo>
                                      <a:pt x="2802" y="862"/>
                                      <a:pt x="2820" y="862"/>
                                      <a:pt x="2835" y="867"/>
                                    </a:cubicBezTo>
                                    <a:cubicBezTo>
                                      <a:pt x="2934" y="834"/>
                                      <a:pt x="2925" y="869"/>
                                      <a:pt x="2925" y="8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4,1027" path="m0,822c55,740,60,756,150,792c201,869,209,855,300,837c305,817,299,789,315,777c328,768,350,780,360,792c373,808,370,832,375,852c400,847,428,850,450,837c502,807,504,668,510,627c515,447,516,267,525,87c529,0,550,57,570,87c594,395,555,716,630,1017c709,964,671,1004,705,867c713,836,735,777,735,777c750,836,742,901,765,957c772,974,795,977,810,987c856,848,847,691,930,567c930,573,943,842,975,897c984,913,1005,917,1020,927c1040,868,1058,842,1110,807c1115,847,1105,892,1125,927c1133,941,1158,922,1170,912c1184,901,1187,880,1200,867c1213,854,1230,847,1245,837c1250,852,1246,875,1260,882c1306,905,1314,839,1320,822c1333,730,1350,641,1380,552c1507,742,1227,1027,1500,972c1522,883,1505,880,1590,837c1626,730,1602,773,1650,702c1660,717,1677,729,1680,747c1692,816,1666,893,1695,957c1706,980,1745,947,1770,942c1800,897,1807,890,1830,837c1836,822,1834,803,1845,792c1856,781,1875,782,1890,777c1905,797,1923,815,1935,837c1973,903,1917,871,1995,897c2010,887,2030,882,2040,867c2060,837,2058,797,2070,762c2085,777,2103,789,2115,807c2124,820,2119,841,2130,852c2141,863,2160,862,2175,867c2223,803,2228,765,2310,792c2352,855,2357,861,2430,837c2498,860,2489,887,2550,927c2555,867,2546,804,2565,747c2571,730,2587,776,2595,792c2610,823,2619,883,2625,912c2648,842,2657,828,2730,852c2782,774,2738,810,2790,852c2802,862,2820,862,2835,867c2934,834,2925,869,2925,807e" stroked="t" o:allowincell="f" style="position:absolute;margin-left:267.5pt;margin-top:95.95pt;width:146.65pt;height:51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</w:rPr>
              <w:t xml:space="preserve">принимает эхо-сигналы, отраженные от границ органов и сред. Эти сигналы отображаются на экране ЭЛТ с помощью временной развертки или в виде яркостных меток. При этом надо учитывать, что УЗ луч в объекте проходит путь в оба конца и затрачивает на это время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 xml:space="preserve"> = 2</w:t>
            </w:r>
            <w:r>
              <w:rPr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28"/>
              </w:rPr>
              <w:t>/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</w:rPr>
              <w:t xml:space="preserve">, а электронный луч проходит путь в один конец, и затем следует невидимый обратный ход. Отсюда вытекает, что 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</w:rPr>
              <w:t>корость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вижени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тчик</w:t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кт</w:t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хо</w:t>
            </w:r>
          </w:p>
          <w:p>
            <w:pPr>
              <w:pStyle w:val="31"/>
              <w:spacing w:lineRule="auto" w:line="360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</w:p>
          <w:p>
            <w:pPr>
              <w:pStyle w:val="31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исунок 2. А – эхограмма.</w:t>
            </w:r>
          </w:p>
        </w:tc>
      </w:tr>
    </w:tbl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-эхограммы имеют ограниченное самостоятельное применение. Более распространена М-эхограмма, название которой происходит от английского словосочетания </w:t>
      </w:r>
      <w:r>
        <w:rPr>
          <w:color w:val="000000"/>
          <w:sz w:val="28"/>
          <w:szCs w:val="28"/>
          <w:lang w:val="en-US"/>
        </w:rPr>
        <w:t>moti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– движение-время. Этот вид эхограммы используют для исследования подвижных объектов, в основном сердца. Ее сущность поясняет рис. 3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04775" distR="114935" simplePos="0" locked="0" layoutInCell="0" allowOverlap="1" relativeHeight="141">
                <wp:simplePos x="0" y="0"/>
                <wp:positionH relativeFrom="column">
                  <wp:posOffset>320040</wp:posOffset>
                </wp:positionH>
                <wp:positionV relativeFrom="paragraph">
                  <wp:posOffset>61595</wp:posOffset>
                </wp:positionV>
                <wp:extent cx="4480560" cy="1945005"/>
                <wp:effectExtent l="0" t="7620" r="5080" b="2489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945080"/>
                          <a:chOff x="0" y="0"/>
                          <a:chExt cx="4480560" cy="1945080"/>
                        </a:xfrm>
                      </wpg:grpSpPr>
                      <wps:wsp>
                        <wps:cNvSpPr/>
                        <wps:spPr>
                          <a:xfrm>
                            <a:off x="0" y="123120"/>
                            <a:ext cx="137160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520">
                                <a:moveTo>
                                  <a:pt x="1176" y="0"/>
                                </a:moveTo>
                                <a:cubicBezTo>
                                  <a:pt x="1020" y="96"/>
                                  <a:pt x="864" y="192"/>
                                  <a:pt x="744" y="288"/>
                                </a:cubicBezTo>
                                <a:cubicBezTo>
                                  <a:pt x="624" y="384"/>
                                  <a:pt x="552" y="432"/>
                                  <a:pt x="456" y="576"/>
                                </a:cubicBezTo>
                                <a:cubicBezTo>
                                  <a:pt x="360" y="720"/>
                                  <a:pt x="240" y="960"/>
                                  <a:pt x="168" y="1152"/>
                                </a:cubicBezTo>
                                <a:cubicBezTo>
                                  <a:pt x="96" y="1344"/>
                                  <a:pt x="48" y="1512"/>
                                  <a:pt x="24" y="1728"/>
                                </a:cubicBezTo>
                                <a:cubicBezTo>
                                  <a:pt x="0" y="1944"/>
                                  <a:pt x="24" y="2376"/>
                                  <a:pt x="24" y="2448"/>
                                </a:cubicBezTo>
                                <a:cubicBezTo>
                                  <a:pt x="24" y="2520"/>
                                  <a:pt x="24" y="2184"/>
                                  <a:pt x="24" y="2160"/>
                                </a:cubicBezTo>
                                <a:cubicBezTo>
                                  <a:pt x="24" y="2136"/>
                                  <a:pt x="24" y="2304"/>
                                  <a:pt x="24" y="2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1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905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68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25600">
                            <a:off x="258120" y="126000"/>
                            <a:ext cx="4514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3320"/>
                            <a:ext cx="82296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6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972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9060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972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5044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62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269360"/>
                            <a:ext cx="33768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6280" y="1358280"/>
                            <a:ext cx="4305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076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6280"/>
                            <a:ext cx="2194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 xml:space="preserve"> X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 xml:space="preserve">макс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Y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0772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077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575280"/>
                            <a:ext cx="14000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361">
                                <a:moveTo>
                                  <a:pt x="0" y="350"/>
                                </a:moveTo>
                                <a:cubicBezTo>
                                  <a:pt x="12" y="301"/>
                                  <a:pt x="7" y="246"/>
                                  <a:pt x="30" y="200"/>
                                </a:cubicBezTo>
                                <a:cubicBezTo>
                                  <a:pt x="38" y="184"/>
                                  <a:pt x="60" y="180"/>
                                  <a:pt x="75" y="170"/>
                                </a:cubicBezTo>
                                <a:cubicBezTo>
                                  <a:pt x="141" y="71"/>
                                  <a:pt x="167" y="35"/>
                                  <a:pt x="285" y="5"/>
                                </a:cubicBezTo>
                                <a:cubicBezTo>
                                  <a:pt x="325" y="10"/>
                                  <a:pt x="370" y="0"/>
                                  <a:pt x="405" y="20"/>
                                </a:cubicBezTo>
                                <a:cubicBezTo>
                                  <a:pt x="436" y="38"/>
                                  <a:pt x="465" y="110"/>
                                  <a:pt x="465" y="110"/>
                                </a:cubicBezTo>
                                <a:cubicBezTo>
                                  <a:pt x="498" y="242"/>
                                  <a:pt x="451" y="111"/>
                                  <a:pt x="525" y="200"/>
                                </a:cubicBezTo>
                                <a:cubicBezTo>
                                  <a:pt x="539" y="217"/>
                                  <a:pt x="539" y="244"/>
                                  <a:pt x="555" y="260"/>
                                </a:cubicBezTo>
                                <a:cubicBezTo>
                                  <a:pt x="580" y="285"/>
                                  <a:pt x="615" y="300"/>
                                  <a:pt x="645" y="320"/>
                                </a:cubicBezTo>
                                <a:cubicBezTo>
                                  <a:pt x="660" y="330"/>
                                  <a:pt x="690" y="350"/>
                                  <a:pt x="690" y="350"/>
                                </a:cubicBezTo>
                                <a:cubicBezTo>
                                  <a:pt x="765" y="345"/>
                                  <a:pt x="844" y="361"/>
                                  <a:pt x="915" y="335"/>
                                </a:cubicBezTo>
                                <a:cubicBezTo>
                                  <a:pt x="949" y="323"/>
                                  <a:pt x="955" y="275"/>
                                  <a:pt x="975" y="245"/>
                                </a:cubicBezTo>
                                <a:cubicBezTo>
                                  <a:pt x="1015" y="185"/>
                                  <a:pt x="990" y="210"/>
                                  <a:pt x="1050" y="170"/>
                                </a:cubicBezTo>
                                <a:cubicBezTo>
                                  <a:pt x="1061" y="138"/>
                                  <a:pt x="1068" y="104"/>
                                  <a:pt x="1095" y="80"/>
                                </a:cubicBezTo>
                                <a:cubicBezTo>
                                  <a:pt x="1122" y="56"/>
                                  <a:pt x="1185" y="20"/>
                                  <a:pt x="1185" y="20"/>
                                </a:cubicBezTo>
                                <a:cubicBezTo>
                                  <a:pt x="1235" y="25"/>
                                  <a:pt x="1290" y="13"/>
                                  <a:pt x="1335" y="35"/>
                                </a:cubicBezTo>
                                <a:cubicBezTo>
                                  <a:pt x="1335" y="35"/>
                                  <a:pt x="1410" y="147"/>
                                  <a:pt x="1425" y="170"/>
                                </a:cubicBezTo>
                                <a:cubicBezTo>
                                  <a:pt x="1445" y="200"/>
                                  <a:pt x="1485" y="210"/>
                                  <a:pt x="1515" y="230"/>
                                </a:cubicBezTo>
                                <a:cubicBezTo>
                                  <a:pt x="1574" y="270"/>
                                  <a:pt x="1627" y="312"/>
                                  <a:pt x="1695" y="335"/>
                                </a:cubicBezTo>
                                <a:cubicBezTo>
                                  <a:pt x="1755" y="330"/>
                                  <a:pt x="1817" y="336"/>
                                  <a:pt x="1875" y="320"/>
                                </a:cubicBezTo>
                                <a:cubicBezTo>
                                  <a:pt x="1910" y="310"/>
                                  <a:pt x="1965" y="260"/>
                                  <a:pt x="1965" y="260"/>
                                </a:cubicBezTo>
                                <a:cubicBezTo>
                                  <a:pt x="2035" y="155"/>
                                  <a:pt x="1995" y="190"/>
                                  <a:pt x="2070" y="140"/>
                                </a:cubicBezTo>
                                <a:cubicBezTo>
                                  <a:pt x="2075" y="125"/>
                                  <a:pt x="2072" y="104"/>
                                  <a:pt x="2085" y="95"/>
                                </a:cubicBezTo>
                                <a:cubicBezTo>
                                  <a:pt x="2120" y="70"/>
                                  <a:pt x="2167" y="69"/>
                                  <a:pt x="2205" y="50"/>
                                </a:cubicBez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9960"/>
                            <a:ext cx="13359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4" h="483">
                                <a:moveTo>
                                  <a:pt x="4" y="0"/>
                                </a:moveTo>
                                <a:cubicBezTo>
                                  <a:pt x="81" y="116"/>
                                  <a:pt x="0" y="217"/>
                                  <a:pt x="124" y="300"/>
                                </a:cubicBezTo>
                                <a:cubicBezTo>
                                  <a:pt x="171" y="395"/>
                                  <a:pt x="185" y="385"/>
                                  <a:pt x="289" y="420"/>
                                </a:cubicBezTo>
                                <a:cubicBezTo>
                                  <a:pt x="304" y="425"/>
                                  <a:pt x="319" y="430"/>
                                  <a:pt x="334" y="435"/>
                                </a:cubicBezTo>
                                <a:cubicBezTo>
                                  <a:pt x="349" y="440"/>
                                  <a:pt x="379" y="450"/>
                                  <a:pt x="379" y="450"/>
                                </a:cubicBezTo>
                                <a:cubicBezTo>
                                  <a:pt x="439" y="443"/>
                                  <a:pt x="508" y="454"/>
                                  <a:pt x="559" y="420"/>
                                </a:cubicBezTo>
                                <a:cubicBezTo>
                                  <a:pt x="633" y="371"/>
                                  <a:pt x="675" y="268"/>
                                  <a:pt x="724" y="195"/>
                                </a:cubicBezTo>
                                <a:cubicBezTo>
                                  <a:pt x="774" y="120"/>
                                  <a:pt x="739" y="160"/>
                                  <a:pt x="844" y="90"/>
                                </a:cubicBezTo>
                                <a:cubicBezTo>
                                  <a:pt x="859" y="80"/>
                                  <a:pt x="889" y="60"/>
                                  <a:pt x="889" y="60"/>
                                </a:cubicBezTo>
                                <a:cubicBezTo>
                                  <a:pt x="944" y="65"/>
                                  <a:pt x="1001" y="59"/>
                                  <a:pt x="1054" y="75"/>
                                </a:cubicBezTo>
                                <a:cubicBezTo>
                                  <a:pt x="1071" y="80"/>
                                  <a:pt x="1075" y="104"/>
                                  <a:pt x="1084" y="120"/>
                                </a:cubicBezTo>
                                <a:cubicBezTo>
                                  <a:pt x="1111" y="167"/>
                                  <a:pt x="1114" y="225"/>
                                  <a:pt x="1144" y="270"/>
                                </a:cubicBezTo>
                                <a:cubicBezTo>
                                  <a:pt x="1184" y="330"/>
                                  <a:pt x="1224" y="390"/>
                                  <a:pt x="1264" y="450"/>
                                </a:cubicBezTo>
                                <a:cubicBezTo>
                                  <a:pt x="1275" y="467"/>
                                  <a:pt x="1304" y="459"/>
                                  <a:pt x="1324" y="465"/>
                                </a:cubicBezTo>
                                <a:cubicBezTo>
                                  <a:pt x="1339" y="469"/>
                                  <a:pt x="1354" y="475"/>
                                  <a:pt x="1369" y="480"/>
                                </a:cubicBezTo>
                                <a:cubicBezTo>
                                  <a:pt x="1474" y="475"/>
                                  <a:pt x="1580" y="483"/>
                                  <a:pt x="1684" y="465"/>
                                </a:cubicBezTo>
                                <a:cubicBezTo>
                                  <a:pt x="1702" y="462"/>
                                  <a:pt x="1700" y="432"/>
                                  <a:pt x="1714" y="420"/>
                                </a:cubicBezTo>
                                <a:cubicBezTo>
                                  <a:pt x="1741" y="396"/>
                                  <a:pt x="1804" y="360"/>
                                  <a:pt x="1804" y="360"/>
                                </a:cubicBezTo>
                                <a:cubicBezTo>
                                  <a:pt x="1884" y="240"/>
                                  <a:pt x="1834" y="290"/>
                                  <a:pt x="1954" y="210"/>
                                </a:cubicBezTo>
                                <a:cubicBezTo>
                                  <a:pt x="1969" y="200"/>
                                  <a:pt x="1984" y="190"/>
                                  <a:pt x="1999" y="180"/>
                                </a:cubicBezTo>
                                <a:cubicBezTo>
                                  <a:pt x="2014" y="170"/>
                                  <a:pt x="2044" y="150"/>
                                  <a:pt x="2044" y="150"/>
                                </a:cubicBezTo>
                                <a:cubicBezTo>
                                  <a:pt x="2099" y="155"/>
                                  <a:pt x="2156" y="149"/>
                                  <a:pt x="2209" y="165"/>
                                </a:cubicBezTo>
                                <a:cubicBezTo>
                                  <a:pt x="2226" y="170"/>
                                  <a:pt x="2232" y="194"/>
                                  <a:pt x="2239" y="210"/>
                                </a:cubicBezTo>
                                <a:cubicBezTo>
                                  <a:pt x="2252" y="239"/>
                                  <a:pt x="2259" y="270"/>
                                  <a:pt x="2269" y="300"/>
                                </a:cubicBezTo>
                                <a:cubicBezTo>
                                  <a:pt x="2301" y="395"/>
                                  <a:pt x="2355" y="480"/>
                                  <a:pt x="2464" y="4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5734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56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4pt;width:352.8pt;height:144pt" coordorigin="504,280" coordsize="7056,2880">
                <v:shape id="shape_0" coordsize="1176,2520" path="m1176,0c1020,96,864,192,744,288c624,384,552,432,456,576c360,720,240,960,168,1152c96,1344,48,1512,24,1728c0,1944,24,2376,24,2448c24,2520,24,2184,24,2160c24,2136,24,2304,24,2304e" stroked="t" o:allowincell="f" style="position:absolute;left:504;top:291;width:2159;height:25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224;top:11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;top:197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8;top:5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910;top:296;width:710;height:428;mso-wrap-style:none;v-text-anchor:middle;rotation:54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56;top:1252;width:1295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44;top:1540;width:719;height:71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1368,821" to="1799,139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12,712" to="2087,1575" stroked="t" o:allowincell="f" style="position:absolute">
                  <v:stroke color="black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44,821" to="2663,1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964" to="3239,182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24,1540" to="2087,2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0,2096" to="1921,27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21,2236" to="2498,28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4,1684" to="3383,2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04;top:280;width:345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 xml:space="preserve"> X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 xml:space="preserve">макс                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>м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Y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2,424" to="4392,3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424" to="7415,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205,361" path="m0,350c12,301,7,246,30,200c38,184,60,180,75,170c141,71,167,35,285,5c325,10,370,0,405,20c436,38,465,110,465,110c498,242,451,111,525,200c539,217,539,244,555,260c580,285,615,300,645,320c660,330,690,350,690,350c765,345,844,361,915,335c949,323,955,275,975,245c1015,185,990,210,1050,170c1061,138,1068,104,1095,80c1122,56,1185,20,1185,20c1235,25,1290,13,1335,35c1335,35,1410,147,1425,170c1445,200,1485,210,1515,230c1574,270,1627,312,1695,335c1755,330,1817,336,1875,320c1910,310,1965,260,1965,260c2035,155,1995,190,2070,140c2075,125,2072,104,2085,95c2120,70,2167,69,2205,50e" stroked="t" o:allowincell="f" style="position:absolute;left:4770;top:1003;width:2204;height:360;mso-wrap-style:none;v-text-anchor:middle">
                  <v:fill o:detectmouseclick="t" on="false"/>
                  <v:stroke color="black" weight="28440" dashstyle="shortdot" joinstyle="round" endcap="round"/>
                  <w10:wrap type="none"/>
                </v:shape>
                <v:shape id="shape_0" coordsize="2464,483" path="m4,0c81,116,0,217,124,300c171,395,185,385,289,420c304,425,319,430,334,435c349,440,379,450,379,450c439,443,508,454,559,420c633,371,675,268,724,195c774,120,739,160,844,90c859,80,889,60,889,60c944,65,1001,59,1054,75c1071,80,1075,104,1084,120c1111,167,1114,225,1144,270c1184,330,1224,390,1264,450c1275,467,1304,459,1324,465c1339,469,1354,475,1369,480c1474,475,1580,483,1684,465c1702,462,1700,432,1714,420c1741,396,1804,360,1804,360c1884,240,1834,290,1954,210c1969,200,1984,190,1999,180c2014,170,2044,150,2044,150c2099,155,2156,149,2209,165c2226,170,2232,194,2239,210c2252,239,2259,270,2269,300c2301,395,2355,480,2464,480e" stroked="t" o:allowincell="f" style="position:absolute;left:4824;top:1719;width:2103;height:368;mso-wrap-style:none;v-text-anchor:middle">
                  <v:fill o:detectmouseclick="t" on="false"/>
                  <v:stroke color="black" weight="28440" dashstyle="shortdot" joinstyle="round" endcap="flat"/>
                  <w10:wrap type="none"/>
                </v:shape>
                <v:line id="shape_0" from="5112,1000" to="5112,200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52,1288" to="6552,18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Датчик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макс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мин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М-эхограмма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рдце через межреберное пространство зондируется одномерным датчиком по выбранному направлению УЗ посылками, следующими с частотой в несколько кГц. На экране ЭЛТ электронный луч разворачивается по осям Х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причем по ос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о скоростью 25 – 50 мм/с, а по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о скоростью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/2 (при масштабе 1:1), при этом координат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соответствует глубине локации. За время одного сокращения сердца датчик «обстреливает» его большим числом импульсов и принимает большое число эхо-сигналов, которые вызовут появление яркостных меток на экране. Их координат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соответствует глубине объекта, от которого был получен эхо-сигнал. На рис. 3 сердце показано в стадии диастолы (сплошная линия) и систолы (штриховая линия). В первом случае эхо от передней стенки миокарда приходит с меньшей, а во втором – с большей глубины. Таким образом, М-эхограмма представляет собой развертку во времени движения объекта по глубине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стенок миокарда УЗ луч отражают и другие отделы сердца, и результирующая М-эхограмма получается очень сложной. Опытный врач-кардиолог может извлечь из нее много полезной информации: размеры сердца в разных стадиях (показано на рисунке), характер движения стенок и клапанов и многое другое. Описанный механизм получения М-эхограммы характерен для аналоговых УЗ сканеров. В цифровых сканерах он выглядит несколько иначе. Учитывая большую диагностическую информативность М-эхограммы, ее обязательно включают в набор режимов современных УЗ аппаратов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способом УЗ визуализации внутренних органов является двухмерная В-эхограмма. Она представляет собой изображение сечения внутреннего органа или структуры и, по сути, является томограммой. Ее получают с помощью сканирующих двухмерных датчиков, которые различаются по способу сканирования – с механическим и электронным управлением и по виду получаемого изображения (растра) – секторные и линейные. Датчики с механическим управлением дают только секторные изображения, а датчики с электронным управлением – могут давать изображения в секторном и прямоугольном растрах. Долгое время секторные механические датчики оставались основным типом датчиков УЗ сканеров. Они проще в изготовлении и имеют меньшую стоимость, чем линейные. Последние стали широко применяться, когда были разработаны способы управления, позволившие существенно улучшить качество изображения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й секторный датчик обычно имеет один дисковый пьезоэлемент, который с помощью какого-либо движителя (обычно электродвигателя) совершает качание вокруг оси и зондирует объект УЗ импульсами с высокой частотой повторения (рис. 4)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0045</wp:posOffset>
                </wp:positionH>
                <wp:positionV relativeFrom="paragraph">
                  <wp:posOffset>157480</wp:posOffset>
                </wp:positionV>
                <wp:extent cx="2207895" cy="224409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224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35pt;margin-top:12.4pt;width:173.8pt;height:17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ПЭП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6120</wp:posOffset>
                </wp:positionH>
                <wp:positionV relativeFrom="paragraph">
                  <wp:posOffset>978535</wp:posOffset>
                </wp:positionV>
                <wp:extent cx="1463040" cy="82296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77.05pt;width:115.15pt;height:64.7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3240</wp:posOffset>
                </wp:positionH>
                <wp:positionV relativeFrom="paragraph">
                  <wp:posOffset>155575</wp:posOffset>
                </wp:positionV>
                <wp:extent cx="822960" cy="173736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.25pt" to="305.95pt,1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7640</wp:posOffset>
                </wp:positionH>
                <wp:positionV relativeFrom="paragraph">
                  <wp:posOffset>155575</wp:posOffset>
                </wp:positionV>
                <wp:extent cx="91440" cy="18288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.25pt" to="320.35pt,1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9080</wp:posOffset>
                </wp:positionH>
                <wp:positionV relativeFrom="paragraph">
                  <wp:posOffset>155575</wp:posOffset>
                </wp:positionV>
                <wp:extent cx="822960" cy="173736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.25pt" to="385.15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0440</wp:posOffset>
                </wp:positionH>
                <wp:positionV relativeFrom="paragraph">
                  <wp:posOffset>1252855</wp:posOffset>
                </wp:positionV>
                <wp:extent cx="365760" cy="36576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98.65pt;width:28.75pt;height:28.7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0520</wp:posOffset>
                </wp:positionH>
                <wp:positionV relativeFrom="paragraph">
                  <wp:posOffset>1344295</wp:posOffset>
                </wp:positionV>
                <wp:extent cx="365760" cy="27432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105.85pt;width:28.75pt;height:21.5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1880</wp:posOffset>
                </wp:positionH>
                <wp:positionV relativeFrom="paragraph">
                  <wp:posOffset>247015</wp:posOffset>
                </wp:positionV>
                <wp:extent cx="274320" cy="1645920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9.45pt" to="305.95pt,1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9080</wp:posOffset>
                </wp:positionH>
                <wp:positionV relativeFrom="paragraph">
                  <wp:posOffset>247015</wp:posOffset>
                </wp:positionV>
                <wp:extent cx="457200" cy="173736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9.45pt" to="356.35pt,1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-5080</wp:posOffset>
                </wp:positionV>
                <wp:extent cx="1917700" cy="2265680"/>
                <wp:effectExtent l="4445" t="7620" r="4445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2265840"/>
                          <a:chOff x="0" y="0"/>
                          <a:chExt cx="1917720" cy="2265840"/>
                        </a:xfrm>
                      </wpg:grpSpPr>
                      <wps:wsp>
                        <wps:cNvSpPr/>
                        <wps:spPr>
                          <a:xfrm>
                            <a:off x="151200" y="915840"/>
                            <a:ext cx="146304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10000">
                            <a:off x="549000" y="1634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13400">
                            <a:off x="548640" y="162000"/>
                            <a:ext cx="545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528480"/>
                            <a:ext cx="18288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2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37040"/>
                            <a:ext cx="64008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468720"/>
                            <a:ext cx="817920" cy="14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600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7040"/>
                            <a:ext cx="82296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4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32800">
                            <a:off x="548640" y="253800"/>
                            <a:ext cx="640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444960"/>
                            <a:ext cx="7599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63260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528480"/>
                            <a:ext cx="45720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28480"/>
                            <a:ext cx="18288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2.4pt;width:150.95pt;height:165.6pt" coordorigin="1080,248" coordsize="3019,3312">
                <v:oval id="shape_0" fillcolor="white" stroked="t" o:allowincell="f" style="position:absolute;left:1318;top:1434;width:2303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944;top:249;width:1007;height:431;mso-wrap-style:none;v-text-anchor:middle;rotation:323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1944;top:247;width:858;height:398;mso-wrap-style:none;v-text-anchor:middle;rotation:42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32,824" to="2519,3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8,824" to="2808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680" to="3671,3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2,730" to="4099,3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12;top:1976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680" to="2375,3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76;top:39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1944;top:391;width:1007;height:719;flip:y;mso-wrap-style:none;v-text-anchor:middle;rotation:326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1089,693" to="2285,2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01;top:2563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56,824" to="2375,3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4,824" to="2951,3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Сканирование механическим секторным датчиком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экране монитора изображение сечения органа или структуры получается из яркостных меток, расположенных вдоль УЗ луча. Дискретность изображения зависит от количества УЗ лучей – желательно, чтобы их было как можно больше. Механические секторные датчики имеют относительно небольшую частоту качаний – 10 – 15 в секунду (под качанием будем понимать перемещение пьезоэлемента из одного крайнего углового положения в другое). Если принять максимальную глубину локаци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макс равной 200 мм, то время движения УЗ луча в оба конца составит Тмакс = 2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макс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270 мкс. Нетрудно рассчитать, что при частоте качаний, равной 10 1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 один кадр УЗ изображения будет содержать около 300 лучей. На практике их число выбирают равным 128 или 256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декватного воспроизведения УЗ изображения на экране монитора необходимо знать точное угловое положение пьезоэлемента. Оно определяется с помощью специального датчика углового положения, который входит в состав УЗ датчика. Определенную проблему для разработчиков УЗ сканеров создает малая частота качаний пьезоэлемента. В аналоговых моделях УЗ аппаратов это приводило к мерцанию изображения на экране, ухудшало его восприятие и утомляло зрение. В цифровых аппаратах при той же частоте качаний пьезоэлемента этот недостаток отсутствует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у линейного датчика составляет многоэлементная пьезорешетка, или матрица. Она состоит из большого числа пьезоэлементов (от 50 до 300), разделенных между собой слоем изоляции (рис. 5). Ширина пьезоэлемента, включая толщину изоляции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называется шагом решетки. При длине датчика около 100 мм и числе элементов, равном 200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600" cy="2032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28370</wp:posOffset>
                </wp:positionH>
                <wp:positionV relativeFrom="paragraph">
                  <wp:posOffset>880745</wp:posOffset>
                </wp:positionV>
                <wp:extent cx="402336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69.35pt;width:316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125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9.35pt" to="87.5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413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9.35pt" to="101.9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701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9.35pt" to="116.3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989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9.35pt" to="130.7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277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9.35pt" to="145.1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565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9.35pt" to="159.5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853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9.35pt" to="173.9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141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9.35pt" to="188.3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429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9.35pt" to="202.7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717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69.35pt" to="217.1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4005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9.35pt" to="231.5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293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9.35pt" to="245.9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581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9.35pt" to="260.3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869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9.35pt" to="274.7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157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9.35pt" to="289.1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5445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9.35pt" to="303.5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733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9.35pt" to="317.9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021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69.35pt" to="332.3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309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9.35pt" to="346.7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8597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69.35pt" to="361.1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68850</wp:posOffset>
                </wp:positionH>
                <wp:positionV relativeFrom="paragraph">
                  <wp:posOffset>880745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69.35pt" to="375.5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37330</wp:posOffset>
                </wp:positionH>
                <wp:positionV relativeFrom="paragraph">
                  <wp:posOffset>514985</wp:posOffset>
                </wp:positionV>
                <wp:extent cx="0" cy="365760"/>
                <wp:effectExtent l="5080" t="635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0.55pt" to="317.9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0210</wp:posOffset>
                </wp:positionH>
                <wp:positionV relativeFrom="paragraph">
                  <wp:posOffset>514985</wp:posOffset>
                </wp:positionV>
                <wp:extent cx="0" cy="365760"/>
                <wp:effectExtent l="5080" t="63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0.55pt" to="332.3pt,6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0210</wp:posOffset>
                </wp:positionH>
                <wp:positionV relativeFrom="paragraph">
                  <wp:posOffset>697865</wp:posOffset>
                </wp:positionV>
                <wp:extent cx="27432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4.95pt" to="353.85pt,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37330</wp:posOffset>
                </wp:positionH>
                <wp:positionV relativeFrom="paragraph">
                  <wp:posOffset>697865</wp:posOffset>
                </wp:positionV>
                <wp:extent cx="1828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4.95pt" to="332.2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981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pt" to="80.3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269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pt" to="94.7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557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pt" to="109.1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845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pt" to="123.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1709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pt" to="166.7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3421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pt" to="152.3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6029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4pt" to="382.7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7741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pt" to="368.3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99970</wp:posOffset>
                </wp:positionH>
                <wp:positionV relativeFrom="paragraph">
                  <wp:posOffset>5080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pt" to="181.1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9470</wp:posOffset>
                </wp:positionH>
                <wp:positionV relativeFrom="paragraph">
                  <wp:posOffset>138430</wp:posOffset>
                </wp:positionV>
                <wp:extent cx="9525" cy="285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5">
                              <a:moveTo>
                                <a:pt x="15" y="45"/>
                              </a:moveTo>
                              <a:cubicBezTo>
                                <a:pt x="10" y="30"/>
                                <a:pt x="0" y="0"/>
                                <a:pt x="0" y="0"/>
                              </a:cubicBezTo>
                              <a:cubicBezTo>
                                <a:pt x="0" y="0"/>
                                <a:pt x="10" y="30"/>
                                <a:pt x="1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5" path="m15,45c10,30,0,0,0,0c0,0,10,30,15,45xe" fillcolor="white" stroked="t" o:allowincell="f" style="position:absolute;margin-left:166.1pt;margin-top:10.9pt;width:0.7pt;height: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ab/>
        <w:tab/>
        <w:tab/>
        <w:tab/>
        <w:tab/>
        <w:t xml:space="preserve"> …</w:t>
        <w:tab/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837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45pt" to="80.2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1125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45pt" to="94.6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9413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.45pt" to="109.0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701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.45pt" to="123.4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565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45pt" to="166.6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277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.45pt" to="152.2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8597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.45pt" to="368.2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6885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.45pt" to="382.6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08530</wp:posOffset>
                </wp:positionH>
                <wp:positionV relativeFrom="paragraph">
                  <wp:posOffset>43815</wp:posOffset>
                </wp:positionV>
                <wp:extent cx="91440" cy="18288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45pt" to="181.05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d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3010</wp:posOffset>
                </wp:positionH>
                <wp:positionV relativeFrom="paragraph">
                  <wp:posOffset>128270</wp:posOffset>
                </wp:positionV>
                <wp:extent cx="27432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.1pt" to="317.8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981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9pt" to="80.3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0269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9pt" to="94.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557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9pt" to="109.1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845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.9pt" to="123.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1709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9pt" to="166.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6029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.9pt" to="382.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7741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.9pt" to="368.3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421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9pt" to="152.3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9997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9pt" to="181.1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…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2 3 …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30605</wp:posOffset>
                </wp:positionH>
                <wp:positionV relativeFrom="paragraph">
                  <wp:posOffset>12065</wp:posOffset>
                </wp:positionV>
                <wp:extent cx="344170" cy="1013460"/>
                <wp:effectExtent l="4445" t="1905" r="444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0.95pt" to="108.2pt,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02690</wp:posOffset>
                </wp:positionH>
                <wp:positionV relativeFrom="paragraph">
                  <wp:posOffset>15875</wp:posOffset>
                </wp:positionV>
                <wp:extent cx="365760" cy="1005840"/>
                <wp:effectExtent l="5080" t="1905" r="508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.25pt" to="123.45pt,8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9890</wp:posOffset>
                </wp:positionH>
                <wp:positionV relativeFrom="paragraph">
                  <wp:posOffset>15875</wp:posOffset>
                </wp:positionV>
                <wp:extent cx="457200" cy="1005840"/>
                <wp:effectExtent l="4445" t="254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.25pt" to="166.65pt,80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77010</wp:posOffset>
                </wp:positionH>
                <wp:positionV relativeFrom="paragraph">
                  <wp:posOffset>15875</wp:posOffset>
                </wp:positionV>
                <wp:extent cx="457200" cy="100584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25pt" to="152.25pt,8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9890</wp:posOffset>
                </wp:positionH>
                <wp:positionV relativeFrom="paragraph">
                  <wp:posOffset>93980</wp:posOffset>
                </wp:positionV>
                <wp:extent cx="2560320" cy="2377440"/>
                <wp:effectExtent l="471170" t="0" r="4705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572200">
                          <a:off x="0" y="0"/>
                          <a:ext cx="2560320" cy="237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7pt;margin-top:7.35pt;width:201.55pt;height:187.15pt;flip:x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08530</wp:posOffset>
                </wp:positionH>
                <wp:positionV relativeFrom="paragraph">
                  <wp:posOffset>93345</wp:posOffset>
                </wp:positionV>
                <wp:extent cx="73152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.35pt" to="231.4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2690</wp:posOffset>
                </wp:positionH>
                <wp:positionV relativeFrom="paragraph">
                  <wp:posOffset>73025</wp:posOffset>
                </wp:positionV>
                <wp:extent cx="182880" cy="914400"/>
                <wp:effectExtent l="5080" t="1270" r="508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.75pt" to="109.05pt,7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77010</wp:posOffset>
                </wp:positionH>
                <wp:positionV relativeFrom="paragraph">
                  <wp:posOffset>73025</wp:posOffset>
                </wp:positionV>
                <wp:extent cx="91440" cy="91440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75pt" to="123.4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85570</wp:posOffset>
                </wp:positionH>
                <wp:positionV relativeFrom="paragraph">
                  <wp:posOffset>73025</wp:posOffset>
                </wp:positionV>
                <wp:extent cx="182880" cy="914400"/>
                <wp:effectExtent l="5080" t="1270" r="508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75pt" to="123.45pt,77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9890</wp:posOffset>
                </wp:positionH>
                <wp:positionV relativeFrom="paragraph">
                  <wp:posOffset>73025</wp:posOffset>
                </wp:positionV>
                <wp:extent cx="91440" cy="91440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.75pt" to="137.85pt,7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. Сканирование линейным датчиком</w:t>
      </w:r>
      <w:r>
        <w:br w:type="page"/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иду малости апертуры элемента решетки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его УЗ луч будет сильно расходящимся, а мощность излучения – чрезвычайно малой. Поэтому объект сканируют группой и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элементов, которую будем называть апертурой датчика. При этом решают сразу две проблемы – обеспечивают достаточную мощность излучения и осуществляют фокусировку луча и эхо-сигналов. Апертура датчика обычно содержит от 16 до 32 элементов. С помощью электронных средств управления – ключей и сдвигающих регистров – осуществляют перемещение результирующего луча вдоль решетки. На каждом шаге апертура датчика излучает УЗ колебания и принимает эхо-сигналы, т.е. формирует строку УЗ изображения. Очевидно, что общее количество таких строк рав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стр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1, 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элементов пьезорешетки. Например, чтобы получить 256 строк УЗ изображения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2, необходим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87. Заметим, что некоторые фирмы (</w:t>
      </w:r>
      <w:r>
        <w:rPr>
          <w:color w:val="000000"/>
          <w:sz w:val="28"/>
          <w:szCs w:val="28"/>
          <w:lang w:val="en-US"/>
        </w:rPr>
        <w:t>Toshiba</w:t>
      </w:r>
      <w:r>
        <w:rPr>
          <w:color w:val="000000"/>
          <w:sz w:val="28"/>
          <w:szCs w:val="28"/>
        </w:rPr>
        <w:t xml:space="preserve">), производящие УЗ аппаратуру, применяют сканирование с чередующимся числ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элементов апертуры, например 48 – 47. Тем самым получают шаг сканирования, равный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/2, т.е. увеличивают число строк вдвое по сравнению с числом элементов. Разумеется, для этого требуются более сложные аппаратные (и программные) средства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мутирующие ключи, через которые к пьезоэлементам подводятся импульсы возбуждения и передаются электрические эхо-сигналы, объединяются в группы с шаг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: 1-й – с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1-м,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1-м, 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1- м и т.д.; 2-й – с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2-м,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2-м, 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2-м и т.д. Таким образом, формируютс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электрических каналов, по которым передаются и импульсы возбуждения и электрические эхо-сигналы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же отмечалось, важным достоинством линейных датчиков является возможность электронной фокусировки УЗ луча и эхосигналов. Будем называть их соответственно фокусировкой при передаче и при приеме. Сущность первой поясняет рис. 6.</w:t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82850</wp:posOffset>
                </wp:positionH>
                <wp:positionV relativeFrom="paragraph">
                  <wp:posOffset>85725</wp:posOffset>
                </wp:positionV>
                <wp:extent cx="0" cy="914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.75pt" to="195.5pt,1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82850</wp:posOffset>
                </wp:positionH>
                <wp:positionV relativeFrom="paragraph">
                  <wp:posOffset>85725</wp:posOffset>
                </wp:positionV>
                <wp:extent cx="0" cy="640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.75pt" to="195.5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0269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.75pt" to="94.7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5100" cy="215900"/>
            <wp:effectExtent l="0" t="0" r="0" b="0"/>
            <wp:docPr id="9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02690</wp:posOffset>
                </wp:positionH>
                <wp:positionV relativeFrom="paragraph">
                  <wp:posOffset>52705</wp:posOffset>
                </wp:positionV>
                <wp:extent cx="128016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.15pt" to="195.45pt,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34210</wp:posOffset>
                </wp:positionH>
                <wp:positionV relativeFrom="paragraph">
                  <wp:posOffset>144145</wp:posOffset>
                </wp:positionV>
                <wp:extent cx="0" cy="2743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35pt" to="152.3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2400" cy="228600"/>
            <wp:effectExtent l="0" t="0" r="0" b="0"/>
            <wp:docPr id="10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34210</wp:posOffset>
                </wp:positionH>
                <wp:positionV relativeFrom="paragraph">
                  <wp:posOffset>45720</wp:posOffset>
                </wp:positionV>
                <wp:extent cx="54864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.6pt" to="195.45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19810</wp:posOffset>
                </wp:positionH>
                <wp:positionV relativeFrom="paragraph">
                  <wp:posOffset>78740</wp:posOffset>
                </wp:positionV>
                <wp:extent cx="3749040" cy="5486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6.2pt;width:29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5570</wp:posOffset>
                </wp:positionH>
                <wp:positionV relativeFrom="paragraph">
                  <wp:posOffset>78740</wp:posOffset>
                </wp:positionV>
                <wp:extent cx="0" cy="5486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2pt" to="109.1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51330</wp:posOffset>
                </wp:positionH>
                <wp:positionV relativeFrom="paragraph">
                  <wp:posOffset>78740</wp:posOffset>
                </wp:positionV>
                <wp:extent cx="0" cy="5486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6.2pt" to="137.9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17090</wp:posOffset>
                </wp:positionH>
                <wp:positionV relativeFrom="paragraph">
                  <wp:posOffset>78740</wp:posOffset>
                </wp:positionV>
                <wp:extent cx="0" cy="5486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.2pt" to="166.7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82850</wp:posOffset>
                </wp:positionH>
                <wp:positionV relativeFrom="paragraph">
                  <wp:posOffset>78740</wp:posOffset>
                </wp:positionV>
                <wp:extent cx="0" cy="5486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6.2pt" to="195.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48610</wp:posOffset>
                </wp:positionH>
                <wp:positionV relativeFrom="paragraph">
                  <wp:posOffset>78740</wp:posOffset>
                </wp:positionV>
                <wp:extent cx="0" cy="5486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2pt" to="224.3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14370</wp:posOffset>
                </wp:positionH>
                <wp:positionV relativeFrom="paragraph">
                  <wp:posOffset>78740</wp:posOffset>
                </wp:positionV>
                <wp:extent cx="0" cy="5486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6.2pt" to="253.1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80130</wp:posOffset>
                </wp:positionH>
                <wp:positionV relativeFrom="paragraph">
                  <wp:posOffset>78740</wp:posOffset>
                </wp:positionV>
                <wp:extent cx="0" cy="54864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2pt" to="281.9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45890</wp:posOffset>
                </wp:positionH>
                <wp:positionV relativeFrom="paragraph">
                  <wp:posOffset>78740</wp:posOffset>
                </wp:positionV>
                <wp:extent cx="0" cy="54864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2pt" to="310.7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3090</wp:posOffset>
                </wp:positionH>
                <wp:positionV relativeFrom="paragraph">
                  <wp:posOffset>78740</wp:posOffset>
                </wp:positionV>
                <wp:extent cx="0" cy="5486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2pt" to="346.7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2 3 4 5 6 7 8 …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82850</wp:posOffset>
                </wp:positionH>
                <wp:positionV relativeFrom="paragraph">
                  <wp:posOffset>57785</wp:posOffset>
                </wp:positionV>
                <wp:extent cx="1280160" cy="2011680"/>
                <wp:effectExtent l="4445" t="317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55pt" to="296.25pt,16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82850</wp:posOffset>
                </wp:positionH>
                <wp:positionV relativeFrom="paragraph">
                  <wp:posOffset>57785</wp:posOffset>
                </wp:positionV>
                <wp:extent cx="0" cy="265176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.55pt" to="195.5pt,213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94130</wp:posOffset>
                </wp:positionH>
                <wp:positionV relativeFrom="paragraph">
                  <wp:posOffset>57785</wp:posOffset>
                </wp:positionV>
                <wp:extent cx="1188720" cy="2011680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55pt" to="195.45pt,1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01190</wp:posOffset>
                </wp:positionH>
                <wp:positionV relativeFrom="paragraph">
                  <wp:posOffset>52705</wp:posOffset>
                </wp:positionV>
                <wp:extent cx="706120" cy="2451100"/>
                <wp:effectExtent l="5080" t="1270" r="158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24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4.15pt" to="205.25pt,19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6485</wp:posOffset>
                </wp:positionH>
                <wp:positionV relativeFrom="paragraph">
                  <wp:posOffset>53340</wp:posOffset>
                </wp:positionV>
                <wp:extent cx="709930" cy="2449830"/>
                <wp:effectExtent l="15875" t="127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920" cy="244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4.2pt" to="241.4pt,19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57170</wp:posOffset>
                </wp:positionH>
                <wp:positionV relativeFrom="paragraph">
                  <wp:posOffset>122555</wp:posOffset>
                </wp:positionV>
                <wp:extent cx="548640" cy="274320"/>
                <wp:effectExtent l="2540" t="4445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65pt" to="260.25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Объект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08530</wp:posOffset>
                </wp:positionH>
                <wp:positionV relativeFrom="paragraph">
                  <wp:posOffset>81915</wp:posOffset>
                </wp:positionV>
                <wp:extent cx="548640" cy="548640"/>
                <wp:effectExtent l="116840" t="0" r="11684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0400"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3.9pt;margin-top:6.45pt;width:43.15pt;height:43.15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82850</wp:posOffset>
                </wp:positionH>
                <wp:positionV relativeFrom="paragraph">
                  <wp:posOffset>159385</wp:posOffset>
                </wp:positionV>
                <wp:extent cx="274320" cy="457200"/>
                <wp:effectExtent l="4445" t="254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55pt" to="217.0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08530</wp:posOffset>
                </wp:positionH>
                <wp:positionV relativeFrom="paragraph">
                  <wp:posOffset>159385</wp:posOffset>
                </wp:positionV>
                <wp:extent cx="274320" cy="4572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55pt" to="195.45pt,4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 Фокусировка УЗ луча линейным датчиком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апертура датчика состоит из восьми элементов. Обозначим букв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фокус – точку, в которой сходится УЗ луч. Физический смысл фокусировки состоит в том, чтобы обеспечить одновременный приход фронтов УЗ колебаний от отдельных элементов в заданную точку (фокус). Наибольший путь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фокуса проходит волна от первого элемента. Чтобы волны от других элементов приходили в точку фокуса одновременно с волной первого, их нужно возбуждать с задержкой по отношению к первому элементу. Она зависит от разности ход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 определяется по формуле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419100"/>
            <wp:effectExtent l="0" t="0" r="0" b="0"/>
            <wp:docPr id="1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2)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м расстояние от пьезорешетки до фокуса также букв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 Тогда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52500" cy="292100"/>
            <wp:effectExtent l="0" t="0" r="0" b="0"/>
            <wp:docPr id="1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1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смысл размеров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понятен из чертежа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зим их через шаг пьезорешетки </w:t>
      </w:r>
      <w:r>
        <w:rPr>
          <w:color w:val="000000"/>
          <w:sz w:val="28"/>
          <w:szCs w:val="28"/>
          <w:lang w:val="en-US"/>
        </w:rPr>
        <w:t>d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393700"/>
            <wp:effectExtent l="0" t="0" r="0" b="0"/>
            <wp:docPr id="1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1400" cy="431800"/>
            <wp:effectExtent l="0" t="0" r="0" b="0"/>
            <wp:docPr id="1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к виду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65200" cy="469900"/>
            <wp:effectExtent l="0" t="0" r="0" b="0"/>
            <wp:docPr id="1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52500" cy="469900"/>
            <wp:effectExtent l="0" t="0" r="0" b="0"/>
            <wp:docPr id="1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&gt;&gt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воспользоваться приближенными формулами вычисления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1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482600"/>
            <wp:effectExtent l="0" t="0" r="0" b="0"/>
            <wp:docPr id="1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1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)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формулы (2.6) и (2.7), находим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533400"/>
            <wp:effectExtent l="0" t="0" r="0" b="0"/>
            <wp:docPr id="1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)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ержк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есьма малы и находятся в диапазоне 10 – 1000 нс. Так как число элемент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апертуры обычно четное, то, с учетом их симметричного расположения относительно оси апертуры, задержки рассчитываются для одной половины. Например,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6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 мм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50 мм задержка для средних элементов (i = 8,9), рассчитанная по формуле (4), будет равна 145 нс, а для элементов 2 и 15 – 36 нс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 фокусировки отраженных (эхо) сигналов состоит в следующем. Пусть на объект упал сфокусированный луч и от него отражается одна волна. Однако ее фронт дойдет до отдельных элементов апертуры в разное время – позже всех до крайних элементов – и вызовет в них импульсы малой амплитуды, распределенные во времени. Чтобы объединить их все вместе и получить один большой импульс, эхо-сигналы задерживают в той же последовательности, как и при фокусировке луча, и затем суммируют. Задержки рассчитывают по формуле (4). Формирование временных задержек для фокусировки при передаче осуществляют только цифровыми средствами. Для фокусировки при приеме в зависимости от поколений УЗ сканеров применяют и аналоговые и цифровые способы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о при передаче устанавливают один фокус, но его можно менять в процессе исследования одного и того же сечения – при этом будет меняться характер изображения. А вот фокусов при приеме, в принципе, может быть сколько угодно, причем точка фокуса перемещается в глубину синхронно с продвижением фронта УЗ луча. Обычно таких фокусов бывает 8 – 16. Временные задержки для получения различных фокусных расстояний хранятся в памяти программы или в ПЗУ и вводятся в соответствующие блоки по мере необходимости. Кроме того, надо учитывать, что при перемещении апертуры вдоль пьезорешетки в процессе сканирования изменяются положения элементов относительно апертуры. Так, после первого шага второй элемент становится первым, третий – вторым и т.д. При этом нужно изменять и соответствующие задержки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ный принцип фазоимпульсного управления многоэлементными структурами для формирования характеристики направленности УЗ луча используют также для электронной фокусировки луча механического секторного датчика и электронно-управляемого секторного сканирования. В первом случае ПЭП представляет собой </w:t>
      </w: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17500</wp:posOffset>
            </wp:positionH>
            <wp:positionV relativeFrom="paragraph">
              <wp:posOffset>1028700</wp:posOffset>
            </wp:positionV>
            <wp:extent cx="4114800" cy="1645920"/>
            <wp:effectExtent l="0" t="0" r="0" b="0"/>
            <wp:wrapTopAndBottom/>
            <wp:docPr id="1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ольцевую решетку, состоящую из нескольких изолированных колец (рис. 7)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 Кольцевая пьезорешетка механического датчика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окусировки при излучении запуск колец производится с задержкой: сначала запускается первое кольцо, потом второе и т.д. Фокусировка при приеме осуществляется с помощью задержки эхо-сигналов. Конструкция датчика получается более сложной хотя бы потому, что к подвижному преобразователю необходимо подвести большое количество проводников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фокусировка позволяет существенно повысить разрешающую способность УЗ сканера. Отметим, что следует различать разрешающую способность по ширине и глубине. Первая обеспечивается фокусировкой, а вторая зависит прежде всего от длительности зондирующих импульсов, которая должна быть достаточно малой. Так, чтобы различать детали размером 1 мм, длительность импульса должна составлять около 0,6 мкс. При частоте УЗ колебаний 3 МГц импульс будет содержать 3 – 4 полупериода.</w:t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применяются так называемые конвексные датчики. Они занимают промежуточное положение между секторными и линейными датчиками. Их пьезорешетка, как и у линейных, содержит большое (хотя и меньшее) количество элементов, но она изогнута в виде дуги. Это позволяет, с одной стороны, организовать управляемую фокусировку луча, а с другой – получить веерный растр. Поэтому конвексный датчик при относительно малых размерах позволяет получить большое поле обзора при хорошем качестве изображения.</w:t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рассмотренных выше типов эхограмм в УЗ диагностике иногда применяют С-эхограммы. Их получают путем фронтального сканирования объекта, в результате чего строится изображение сечения на определенной глубине. Сканирование обычно выполняют вручную, а сама процедура требует специальных приспособлений: ванна с водой, куда помещается пациент, механический датчик координат и др. Разумеется, аппаратура для С-сканирования должна быть цифровой, с памя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6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16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16.wmf"/><Relationship Id="rId34" Type="http://schemas.openxmlformats.org/officeDocument/2006/relationships/image" Target="media/image30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22:00Z</dcterms:created>
  <dc:creator>Customer</dc:creator>
  <dc:description/>
  <cp:keywords/>
  <dc:language>en-US</dc:language>
  <cp:lastModifiedBy>SYSTEM</cp:lastModifiedBy>
  <dcterms:modified xsi:type="dcterms:W3CDTF">2011-09-08T02:22:00Z</dcterms:modified>
  <cp:revision>2</cp:revision>
  <dc:subject/>
  <dc:title>Датчики УЗ сканеров</dc:title>
</cp:coreProperties>
</file>