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роцесі розвитку техніки волоконно-оптичного зв`язку першим було освоєно перше «вікно прозорості», а першими світловодами, які випускались промисловістю, були світловоди з ступеневим профілем показника заломлення, загасання світла в якому перевищує 5 дБ/к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 ВОСП могли забезпечити відносно невелику довжину регенераційної дільниці, що становить 7-15 кілометрів. Тому в усіх розвинених країнах ВОСП першого покоління знайшли застосування для організації з`єднувальних ліній міських телефонних мереж. Апаратура проміжних станцій цих систем розміщувалась в приміщеннях АТС або вузлів зв`язку, де є гарантоване електроживл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ю в середині 80-х рр. була створена система передачі «Соната – 2». Ця система дозволяє організувати 120 каналів ТЧ по двох оптичних волокнах з ступінчастим або градієнтним профілем показника заломлення, що працює на довжині хвилі 0,85 мкм, типова довжина регенераційної дільниці – біля 6 км. Вона вже не випускається промисловістю, але ще знаходиться в експлуатації у багатьох міст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зміну системі «Соната – 2» прийшла система ІКМ – 120 – 4/5. В ній використовується оптичний кабель для довжин хвилі 0,85 або 1,3 мкм, що забезпечує передачу 120 каналів ТЧ. Довжина регенераційної дільниці (в залежності від комплектації) не перевищує 25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творення потужних пучків з`єднувальних ліній у великих містах застосовується система «Сопка – 3Г». Система «Сопка – 3Г» -- адаптована до умов міста система «Сопка – 3», що дозволяє організувати 480 каналів ТЧ по одній парі одномодового або багатомодового ОВ на довжині хвилі 1,3 м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стема передачі «Соната – 2Г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ю в середині 80-х років була створена система передачі "Соната –2Г". Вона забезпечує передачу 120 каналів ТЧ по двом градієнтним оптичним волокнам. В цій системі довжина хвилі оптичної несучої дорівнює 0,85 мкм, загасання ОК сягає 5 дБ/км. В наш час ця система вже не випускається, але ще знаходиться в експлуата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 «Соната – 2Г» забезпечує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у та прийом цифрових потоків зі швидкістю передачі 8,448 Мбіт/c; </w:t>
      </w:r>
    </w:p>
    <w:p>
      <w:pPr>
        <w:pStyle w:val="21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організацію 120 каналів ТЧ, що використовуються як з`єднувальні лінії в місцевому зв`язку та зв`язку між містами між аналоговими та електронними АТС;</w:t>
      </w:r>
    </w:p>
    <w:p>
      <w:pPr>
        <w:pStyle w:val="21"/>
        <w:widowControl w:val="false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  <w:t>організацію автоматизованого обслуговування (сигналізація, телемеханіка, службовий зв`язок) по лінійному світловодному тракту, який призначається для передачі цифрової інформації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паратура «Соната – 2Г» є однокабельною двоволоконною системою, забезпечує незалежність роботи усіх систем, що працюють по одному кабелю, тобто, включення, виключення або пошкодження будь-якої з них не призводить до припинення зв`язку або його погірш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мплекс «Соната – 2Г» містить таке обладна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тандартне обладнання первинного (ІКМ – 30) та вторинного (ІКМ – 120) часового групоутворенн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бладнання лінійного світловодного тракту для прикінцевих станцій – касети КОЛСТ - О - 2 та проміжних станцій – касети КОЛСТ - П - 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ладнання обслуговування стояка прикінцевого лінійного світловодног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кту (СКЛСТ - О - 2) для прикінцевих стояків – касети КООС – К, для проміжних стояків – касети КООС – П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рій стику станційного та лінійного оптичних кабелів, призначений для з'єднання їх методом зварю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як кінцевого лінійного світловодного тракту забезпечує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формування, передачу та прийом лінійного сигналу, перетворення цифрового електричного сигналу в оптичний лїнїйний сигнал та зворотнє перетворенн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контролю лінійного тракту та лінійного обладн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рганізації телеконтролю та службового зв`язку використовується обладнання обслуговування прикінцевого ООС – К та проміжного ООС – П стояків. Це обладнання призначається для контролю стояків, організації контролю лінійного світловодного тракту. Для системи ТК та СЗ використовується окрема пара ОВ. В таблиці 1 наведені технічні характеристики системи «Соната – 2Г». Вторинні джерела живлення містяться на стативі ОЛСТ –П–2. Для відновлення параметрів сигналу застосовуються лінійні регенерато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кількість станцій, що контролюються в кожному лінійному тракті – 11 (9 проміжних та 2 прикінцеви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я 1 – Технічні характеристики ВОСП «Соната – 2»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3273"/>
      </w:tblGrid>
      <w:tr>
        <w:trPr/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араметр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начення</w:t>
            </w:r>
          </w:p>
        </w:tc>
      </w:tr>
      <w:tr>
        <w:trPr/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каналів ТЧ, що організується по двох ОВ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 хвилі оптичної несучої, мкм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85</w:t>
            </w:r>
          </w:p>
        </w:tc>
      </w:tr>
      <w:tr>
        <w:trPr/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симальна довжина лінійного тракту, км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ОК з загасанням до 5 дБ/к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ОК з загасанням до 3 дБ/км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0</w:t>
            </w:r>
          </w:p>
        </w:tc>
      </w:tr>
      <w:tr>
        <w:trPr/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регенераційних дільниць, не більше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идкість передачі, Мбіт/с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8,448</w:t>
            </w:r>
          </w:p>
        </w:tc>
      </w:tr>
      <w:tr>
        <w:trPr/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нійний код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МІ</w:t>
            </w:r>
          </w:p>
        </w:tc>
      </w:tr>
      <w:tr>
        <w:trPr/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нійна швидкість, Мбіт/с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6,896</w:t>
            </w:r>
          </w:p>
        </w:tc>
      </w:tr>
      <w:tr>
        <w:trPr/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ефіцієнт помилок на один регенератор, не більше 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10 </w:t>
            </w:r>
            <w:r>
              <w:rPr>
                <w:sz w:val="20"/>
                <w:szCs w:val="20"/>
                <w:vertAlign w:val="superscript"/>
                <w:lang w:val="uk-UA"/>
              </w:rPr>
              <w:t>- 9</w:t>
            </w:r>
          </w:p>
        </w:tc>
      </w:tr>
      <w:tr>
        <w:trPr/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етичний потенціал, дБ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0</w:t>
            </w:r>
          </w:p>
        </w:tc>
      </w:tr>
    </w:tbl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стема передачі ІКМ – 120 – 4/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ра вторинної цифрової ієрархії ІКМ –120 – 4/5 призначена для організації міжвузлового, міжстанційного зв`язку міських телефонних мереж та дозволяє організувати з`єднувальні лінії між АТС різних типів (декадно-крокових, координатних, електронних), а також між усіма типами АТС та АМТ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истема належить до четвертого, а блоки світловодного лінійного тракту – до п'ятого покоління засобів з'вяз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ра використовується для роботи по оптичних кабелях на довжині хвилі 0,85 та 1,3 мкм по двоволоконній однокабельній системі. Крім того вона використовується для роботи з симетричними кабелями типу МКС по чотири- проводовій або двокабельній схемі організації з'вяз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організації зв`язку по оптичних кабелях обладнання ІКМ –120 – 4/5 може бути використано в прикінцевому та проміжному режимах. Структурна схема ВОСП ІКМ –120 – 4/5 для одного напрямку передачі наведена на рис.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інцева станція ІКМ –120 – 4/5 місти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ристрій узгодження з обладнанням АТС або МТ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бладнання аналого-цифрового та цифро-аналогового перетворен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бладнання вторинного часового групоутворен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бладнання лінійного світловодного тракт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ристрій з’єднання станційних та лінійного кабелів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ніфіковане сервісне обладнання, що контролює дієздатність усіх блок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957945" cy="479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7945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 – Структурна схема ВОСП «Соната – 2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 ОЛТ – 24 може містити два комплекти лінійного тракту (КЛТ) КЛТ – 2С для організації двох трактів. Для системи ІКМ –120 – 4/5 розроблено чотири модифікації КЛТ – 2С, дані яких наведено в таблиці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2 – Технічні характеристики ВОСП ІКМ –120 – 4/5 з різними типами комплектів лінійного тракту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1439"/>
        <w:gridCol w:w="1438"/>
        <w:gridCol w:w="1542"/>
        <w:gridCol w:w="1441"/>
      </w:tblGrid>
      <w:tr>
        <w:trPr/>
        <w:tc>
          <w:tcPr>
            <w:tcW w:w="3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метр</w:t>
            </w:r>
          </w:p>
        </w:tc>
        <w:tc>
          <w:tcPr>
            <w:tcW w:w="5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плект КЛТ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Т – 2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Т – 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Т – 2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Т – 27</w:t>
            </w:r>
          </w:p>
        </w:tc>
      </w:tr>
      <w:tr>
        <w:trPr/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ип джерела випромінювання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Л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Д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ЛД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Д</w:t>
            </w:r>
          </w:p>
        </w:tc>
      </w:tr>
      <w:tr>
        <w:trPr/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 хвилі джерела випромінювання, мк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8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85</w:t>
            </w:r>
          </w:p>
        </w:tc>
      </w:tr>
      <w:tr>
        <w:trPr/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етичний потенціал системи, дБ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4</w:t>
            </w:r>
          </w:p>
        </w:tc>
      </w:tr>
      <w:tr>
        <w:trPr/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симальна довжина лінійного тракту, к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нійна швидкість, Мбіт/с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6,89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6,89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6,89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6,896</w:t>
            </w:r>
          </w:p>
        </w:tc>
      </w:tr>
      <w:tr>
        <w:trPr/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 регенераційної дільниці для кабелів з загасанням до 5 дБ/км: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симальна, км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імальна, к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–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–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–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–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8,4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,5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5</w:t>
            </w:r>
          </w:p>
        </w:tc>
      </w:tr>
      <w:tr>
        <w:trPr/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 ж саме для кабелів з загасанням 1,5 дБ/км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симальна, км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імальна, к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6,3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,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–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–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–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–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–</w:t>
            </w:r>
          </w:p>
        </w:tc>
      </w:tr>
      <w:tr>
        <w:trPr/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 ж саме для кабелів з загасанням до1 дБ/км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симальна, км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імальна, к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2,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2,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–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–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–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–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–</w:t>
            </w:r>
          </w:p>
        </w:tc>
      </w:tr>
      <w:tr>
        <w:trPr/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 ж саме для кабелів з загасанням до 0,7 дБ/км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симальна, км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імальна, км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9,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6,0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–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–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–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–</w:t>
            </w:r>
          </w:p>
          <w:p>
            <w:pPr>
              <w:pStyle w:val="Normal"/>
              <w:widowControl w:val="false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uk-UA"/>
              </w:rPr>
              <w:t xml:space="preserve"> –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оміжній станції встановлюється тільки блок ОЛТ – 24 з комплектами КЛТ, який є проміжним ретранслятором оптичного сигнал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етрансляції сигналу одного тракту в ОЛТ використовується два ком-плектиКЛТ.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245860" cy="1685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Рисунок 2—Структурна схема ВОСП ІКМ-120-4/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а схема комплектів КЛТ наведена на рис.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419850" cy="571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Рисунок 3 – Структурна схема комплекту лінійного тракту ІКМ–120–4/5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хідний інформаційний сигнал від обладнання вторинного часового групоутворення в коді HDB3 надходить через роз’єм плати регенератора станційного РС та кросплату ОЛТ – 24 до плати передачі ПД. В перетворювачі коду передачі ПК1 сигнал у коді НДВЗ перетворюється у сигнал з лінійним кодом МСМІ. Далі електричний сигнал підсилюється підсилювачем П1 та перетворюється в оптичний у ПОМ та через оптичний з`єднувач надходить до лінійного оптичного кабелю.З ОК через оптичний з`єднувач оптичний сигнал надходить до плати прийому ПР, де у ПРОМ перетворюється в електричний. Після підсилення у попередньому підсилювачі ПП та в підсилювачі П2 електричний сигнал надходить до плати Р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ектричний сигнал декодується у перетворювачі коду ПК2 (з коду МСМІ у код HDB3) підсилюється в підсилювачі П3, та через відповідний роз’єм надходить до ОВГ. До складу плати РС також входять: пристрій виділення тактової частоти ВТЧ, пристрій виявлення помилок ВП, лічильник помилок ЛП. На усіх платах також є схеми контролю сигналізації СКС, які фіксують порушення режимів роботи кожної плати та аварійні стани. Сигнали з СКС надходять до уніфікованого сервісного обладнання УСО. Для регенерації сигналів по двох напрямках на ОЛТ встановлюється два комплекти КЛТ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Система передачі «Сопка – Г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СП «Сопка – Г» (ІКМ – 480 – 5) – система передачі третинної плезіохронної цифрової ієрархії – призначена для організації з`єднувальних ліній міської телефонної мережі по волоконно-оптичному кабелю зі швидкістю передачі 34,368 Мбіт/с. ВОСП «Сопка – Г» дозволяє організува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міжстанційні з`єднувальні лінії між АТС різних типів у місцевому та міжміському шнур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инні (зі швидкістю передачі 2,048 Мбіт/с) та вторинні (зі швидкістю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і 8,448 Мбіт/с) цифрові тракти місцевої мережі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ередачу по третинному тракту сигналів вторинних груп других цифрових систем передачі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канали передачі дискретної інформації із швидкістю передачі 8 кбіт/с та 64 кбіт/с в 30-канальних груп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 апаратури «Сопка – Г» складаєть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бладнання узгодження з АТС О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аналого-цифрового обладнання АЦ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бладнання вторинного групоутворення ОВ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бладнання третинного групоутворення ОТГ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бладнання світловодного лінійного тракту ОЛТ з комплектом КЛ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истеми сигналізації та обслуговуванн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системи телеконтролю та службового зв`язку ТС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контрольно-вимірювальної апаратур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уніфікованого сервісного обладнання УС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 світловодного лінійного тракту складається з блоків обладнання лінійного тракту ОЛТ – 01 та блока ОСП – 02, що призначений для підключення лінійного оптичного кабелю до станційних оптичних кабел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блоці ОЛТ – 01 може бути встановлено два комплекти лінійного тракту КЛТ – 31 (або КЛТ – 32) для організації двох лінійних світловодних трактів третинної ЦСП ІКМ – 480 – 5 на прикінцевій станції. На проміжній станції блок ОЛТ– 01 з двома КЛТ забезпечує прийом, регенерацію та передачу оптичного лінійного сигналу в обох напрямках. Блок ОЛТ – 01 забезпечує також електроживлення КЛТ, передачу аварійної інформації в блок УСО – 0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ти лінійного світловодного тракту третинних ЦСП призначені для перетворення цифрового сигналу з коду НDВЗ в лінійний код 1В2В (МСМІ) з подальшим перетворенням в оптичний сигнал та зворотного перетворення оптичного сигналу в електричний. Для ВОСП «Сопка – Г» розроблено два типи комплектів КЛТ з довжиною хвилі 1,3 мкм, які відрізняються типом джерела випромінювання: КЛТ – 31 – з багатомодовим лазерним діодом; КЛТ – 32 – з одномодовим лазерним ді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ок ОСП – 02 забезпечує з`єднання одного шістнадцятиволоконного, або двох восьмиволоконних, або чотирьох чотириволоконних лінійних оптичних кабелів та шістнадцяти станційних оптичних кабелів. Розроблені дві модифікації блока ОСП – 02 для зварних та роз`ємних з`єднань.Система сигналізації та обслуговування обладнання уніфікована. Основним блоком системи є блок УСО – 01, на який надходить інформація про стан блоків з локалізацією місця пошкодження з точністю до плати. В системі використовується шинна організація обміну інформацією між УСО – 01 та іншими блоками. До одного блока УСО – 01 може бути підключено до 99 блоків будь-якого тип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а УСО – 01 сусідніх рядів з`єднуються для забезпечення резервування, при пошкодженні одного з УСО його функції виконують УСО другого ряду.Система телеконтролю призначена для дистанційного визначення аварійних станів робочих блоків проміжних та прикінцевих станцій. Службова інформація передається по робочій парі оптичних волокон сумісно з інформаційним сигналом із швидкістю передачі 64 кбіт/с. Серед станцій одна по телеконтролю є головною (контролюючою), інші – проміжними. На головній станції для організації телеконтролю встановлюється блок СТО, який сумісно з блоком УСО – 01 забезпечує передачу сигналів на станцію, що контролюється, та відображення інформації на індикаторному транспаран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лок СТО – 01 дозволяє організувати п`ять напрямків телеконтролю. В кожному напрямку контролюється декілька станцій, що розташовуються послідовно одна за одною. При цьому загальна кількість блоків, що контролюються, не повинна перевищувати десяти. Плати службового зв`язку входять до складу СТО – 01. Цифровий канал СЗ дозволяє вести переговори з будь-якою проміжною та прикінцевою станціями. Електроживлення системи «Сопка – Г» здій-снюється від станційного джерела живлення 60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абл. 3 наведені значення довжини дільниці регенерації системи «Сопка – 4Г» для різних комплектів КЛТ, а в табл. 4 – технічні характеристики ВОСП «Сопка – 4Г». В табл. 4 наведені технічні характеристики ВОСП “Сопка-4Г”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Таблиця 3 Значення довжини </w:t>
      </w:r>
      <w:r>
        <w:rPr/>
        <w:t>регенераційної дільниці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704"/>
        <w:gridCol w:w="2417"/>
        <w:gridCol w:w="2309"/>
      </w:tblGrid>
      <w:tr>
        <w:trPr/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 комплекту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сання ОК, дБ/км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L</w:t>
            </w:r>
            <w:r>
              <w:rPr>
                <w:sz w:val="20"/>
                <w:szCs w:val="20"/>
                <w:vertAlign w:val="subscript"/>
                <w:lang w:val="uk-UA"/>
              </w:rPr>
              <w:t>Р max</w:t>
            </w:r>
            <w:r>
              <w:rPr>
                <w:sz w:val="20"/>
                <w:szCs w:val="20"/>
                <w:lang w:val="uk-UA"/>
              </w:rPr>
              <w:t>, км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L</w:t>
            </w:r>
            <w:r>
              <w:rPr>
                <w:sz w:val="20"/>
                <w:szCs w:val="20"/>
                <w:vertAlign w:val="subscript"/>
                <w:lang w:val="uk-UA"/>
              </w:rPr>
              <w:t>Р min</w:t>
            </w:r>
            <w:r>
              <w:rPr>
                <w:sz w:val="20"/>
                <w:szCs w:val="20"/>
                <w:lang w:val="uk-UA"/>
              </w:rPr>
              <w:t>, км</w:t>
            </w:r>
          </w:p>
        </w:tc>
      </w:tr>
      <w:tr>
        <w:trPr/>
        <w:tc>
          <w:tcPr>
            <w:tcW w:w="1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Т – 3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Т – 3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Т – 32</w:t>
            </w:r>
          </w:p>
        </w:tc>
        <w:tc>
          <w:tcPr>
            <w:tcW w:w="2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,7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3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4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2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709285" cy="2253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4 – Структурна схема ВОСП-ІКМ-480-5 ( «Сопка–Г»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я 4 Технічні дані ВОСП «Сопка –Г»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3916"/>
      </w:tblGrid>
      <w:tr>
        <w:trPr/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араметр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начення</w:t>
            </w:r>
          </w:p>
        </w:tc>
      </w:tr>
      <w:tr>
        <w:trPr/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каналів ТЧ, що організуються по одній парі оптичних волокон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80</w:t>
            </w:r>
          </w:p>
        </w:tc>
      </w:tr>
      <w:tr>
        <w:trPr/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 хвилі оптичної несучої, мкм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,3</w:t>
            </w:r>
          </w:p>
        </w:tc>
      </w:tr>
      <w:tr>
        <w:trPr/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симальна довжина лінійного тракту, км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регенераційних дільниць, не більше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іцієнт помилок в лінійному тракті максимальної протяжності, не більше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10 </w:t>
            </w:r>
            <w:r>
              <w:rPr>
                <w:sz w:val="20"/>
                <w:szCs w:val="20"/>
                <w:vertAlign w:val="superscript"/>
                <w:lang w:val="uk-UA"/>
              </w:rPr>
              <w:t>–8</w:t>
            </w:r>
          </w:p>
        </w:tc>
      </w:tr>
      <w:tr>
        <w:trPr/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іцієнт помилок на одну регенераційну дільницю, не більше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10 </w:t>
            </w:r>
            <w:r>
              <w:rPr>
                <w:sz w:val="20"/>
                <w:szCs w:val="20"/>
                <w:vertAlign w:val="superscript"/>
                <w:lang w:val="uk-UA"/>
              </w:rPr>
              <w:t>–9</w:t>
            </w:r>
          </w:p>
        </w:tc>
      </w:tr>
      <w:tr>
        <w:trPr/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идкість передачі, Мбіт/с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4,368</w:t>
            </w:r>
          </w:p>
        </w:tc>
      </w:tr>
      <w:tr>
        <w:trPr/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нійний код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СМІ</w:t>
            </w:r>
          </w:p>
        </w:tc>
      </w:tr>
      <w:tr>
        <w:trPr/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нійна швидкість, Мбіт/с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68,73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2">
    <w:lvl w:ilvl="0">
      <w:start w:val="10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23:00Z</dcterms:created>
  <dc:creator>Customer</dc:creator>
  <dc:description/>
  <cp:keywords/>
  <dc:language>en-US</dc:language>
  <cp:lastModifiedBy>SYSTEM</cp:lastModifiedBy>
  <dcterms:modified xsi:type="dcterms:W3CDTF">2011-09-08T02:23:00Z</dcterms:modified>
  <cp:revision>2</cp:revision>
  <dc:subject/>
  <dc:title/>
</cp:coreProperties>
</file>