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Линии связ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Волоконно-оптические кабел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лассификация оптических кабелей связ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ий кабель состоит из скрученных по определенной системе оптических волокон из кварцевого стекла (световодов), заключенных в общую защитную оболочку. При необходимости кабель может содержать силовые (упрочняющие) и демпфирующи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ОК по своему назначению могут быть классифицированы на три группы: магистральные, зоновые и городские. В отдельные группы выделяется подводные, объектовые и монтажные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льные ОК предназначаются для передачи информации на большие расстояния и значительное число каналов. Они должны обладать малыми затуханием и дисперсией и большой информационно-пропускной способностью. Используется одномодовое волокно с размерами сердцевины и оболочки 8/125 мкм. Длина волны 1,3...1,55 м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овые ОК служат для организации многоканальной связи между областным центром и районами с дальностью связи до 250 км. Используются градиентные волокна с размерами 50/125 мкм. Длина волны 1,3 м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ие ОК применяются в качестве соединительных между городскими АТС и узлами связи. Они рассчитаны на короткие расстояния (до |10 км) и большое число каналов. Волокна-градиентные (50/125 мкм). Длина волны 0,85 и 1,3 мкм. Эти линии, как правило, работают без промежуточных линейных реген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ные ОК предназначаются для осуществления связи через большие водные преграды. Они должны обладать высокой механической прочностью на разрыв и иметь надежные влагостойкие покрытия. Для подводной связи также важно иметь малое затухание и большие длины регенерацион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вые ОК служат для передачи информации внутри объекта. Сюда относятся учрежденческая и видеотелефонная связь, внутренняя сеть кабельного телевидения, а также бортовые информационные системы подвижных объектов (самолет, корабл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ные ОК используются для внутри- и межблочного монтажа аппаратуры. Они выполняются в виде жгутов или плоских л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Элементы оптических каб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ированный волоконно-оптический кабель предназначенный для внешней про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конно-оптический кабель предназначенный для непосредственной прокладки в гру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онно-оптический кабель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го силового элемента (Ц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их модулей (полимерные трубки с размещёнными в них оптическими волок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х обол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й оболочки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ик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механической прочности волоконно-оптических кабелей, оптические модули этого кабеля свиваются вокруг центрального силового элемента, являющегося сердцевиной кабеля. При этом центральный силовой элемент может служить как опорой для защиты от продольного изгиба, так и для защиты от нагрузок на растяжение. Благодаря скрутке световоды в оптических модулях имеют определённое пространство, в пределах которого нагрузки на растяжение, изгиб, сжатие, не выходящее за определённые рамки, не оказывают влияния на передаточные характеристики. Наряду с оптическими модулями вокруг силового элемента могут навиваться наполнители, т. е. модули без световодов или чисто полиэтиленовые элементы, а также медные жилы в виде витых пар или четвёрок. Совокупность этих скручиваемых элементов и силовых элементов, а также скрепляющей ленты или оболочки вокруг них, если таковая имеется, называется сердечником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кр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локонно-оптической кабельной технике в основном применяется скрутка слоями (повивами). При этом скручиваемые элементы располагаются концентрически вокруг центрального силового элемента. Если скручиваются отдельные элементы (оптические модули, медные жилы, наполнители), то в этом случае говорят о кабеле повивной скрутки. Если же сердечник кабеля свивается из модулей состоящих из скрученных элементов (жгутов), то такой кабель называется модульным кабелем или кабелем жгутовой скрутки. Существуют два типа скрутки: спиральная скрутка и SZ-скрутка (скрутка с чередованием направления скрут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полнение сердечника</w:t>
      </w:r>
    </w:p>
    <w:p>
      <w:pPr>
        <w:pStyle w:val="Normal"/>
        <w:spacing w:lineRule="auto" w:line="360" w:before="0" w:after="0"/>
        <w:ind w:firstLine="709"/>
        <w:jc w:val="both"/>
        <w:rPr/>
      </w:pPr>
      <w:r>
        <w:rPr>
          <w:rFonts w:cs="Times New Roman" w:ascii="Times New Roman" w:hAnsi="Times New Roman"/>
          <w:sz w:val="28"/>
          <w:szCs w:val="28"/>
        </w:rPr>
        <w:t>Для обеспечения водонепроницаемости волоконно-оптического кабеля по его длине при попадании воды, свободное пространство между элементами сердечника заполняется специальным гидрофобным компаундом под высоким давлением. При этом компаунд должен иметь состав не оказывающий вредного влияния на характеристики элементов кабеля и иметь малый коэффициент линейного расшир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олочка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лочка кабеля должна защищать сердечник волоконно-оптического кабеля снаружи от механических, тепловых, химических, световых воздействий, а также от влаги. Наиболее часто используют полиэтилен. Для кабелей предназначенных для внутренней прокладки, в качестве материала оболочки используют перфторэтилен-пропилен, перфторалкокси-сополимер, сополимер этилена и винилацетата. Если для кабелей с наполнителем сердечника требуется диэлектрическая оболочка, не содержащая металл, то между оболочкой кабеля и упрочняющими волокнами помещается предохранительный слой пластика из полиамидного расплавленного связующего вещества. Он предотвращает попадание компаунда из сердечника кабеля в его оболочку. Основные типы оболочек кабеля: полиэтиленовые, поливинилхлоридные, оболочки из фтористых пластмасс, оболочки из материалов не содержащие галоген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щитная обол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белей наружной прокладки и специальных кабелей требуются полиэтиленовые или поливинилхлоридные защитные покрытия, а для особых случаев — покрытие из полиамида. Они защищают броню, нанесённую поверх оболочки кабеля, от коррозии и от внешних повреждений, например при непосредственной прокладке кабеля в грунт или протягивании по кабельной канал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ро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сердечника волоконно-оптического кабеля и его оболочки в особых случаях, как например, для прокладки под водой или в шахтах, для кабелей с защитой от грызунов, для самонесущих кабелей или для случаев, когда требуются очень высокие величины механических нагрузок на растяжение и/или сжатие, применяется дополнительная броня. Броня может быть выполнена из волокон арамида (кевлара), стальных лент, стальной проволоки, гофрированной стальной ленты и п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ипы конструкции каб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волоконно-оптических кабелей классифицируются в соответствии с определёнными характеристиками на следующие 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и наружной про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и внутренней про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а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температурные диапазоны для волоконно-оптических каб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транспортировки и хранения от -25°С до +7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монтажа от -5°С до +5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при эксплуатации от -20°С до +6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ая длина поставляемых волоконно-оптических кабелей для наружной прокладки от 2000 метров до 6000 мет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аркировка оптических волоко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2 г. стандартом IEC 304 Международного электротехнического комитета (МЭК) были определены двенадцать стандартных цветов изоляции низкочастотных кабелей и проводов (табл. 1), которые используются и для цветового кодирования оптических волокон (ОВ) в группах, содержащих до 12 ОВ. Нумерация же ОВ, сопоставляемая с цветом, предусмотренным названным стандартом МЭК, определяется национальными стандартами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одном оптическом модуле одновременно находятся более 12-ти оптических волокон, то оболочки следующих по счёту оптических волокон, повторяют последовательность цветов предыдущих волокон с той разницей, что на них по всей длине ещё наносятся поперечные метки в виде например, чёрной полосы, через каждые 2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метки на оболочках последующих волокон, наносят через большие промежутки например, 40 мм., 60 мм, 80 мм. Некоторые производители оптических кабелей поступают иначе. Все волокна в каждом оптическом модуле разделяют на группы по 12 цветов в соответствии с принятым обозначением, оборачивая каждую группу оптических волокон нитью окрашенной в различные цвета (обычно красный, зелёный, сини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пространственные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необходимо выровнять торец/ось оптического волокна относительно другого оптического волокна, или к оптикоэлектронному устройству, типа испускающего свет диода, лазерного диода, или модулятора. Это может потребовать тщательной юстировки волокна и последующего закрепления его в устройстве. Иногда для этих целей конец волокна оплавляется или полируется в виде сферической формы, которая выполняет функцию линзы, чтобы позволить сфокусировать световой поток через воздушный промежуток (зазо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Times New Roman" w:cs="Calibri"/>
    </w:rPr>
  </w:style>
  <w:style w:type="character" w:styleId="PageNumber">
    <w:name w:val="Page Number"/>
    <w:rPr/>
  </w:style>
  <w:style w:type="character" w:styleId="Style16">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3:00Z</dcterms:created>
  <dc:creator>Admin</dc:creator>
  <dc:description/>
  <cp:keywords/>
  <dc:language>en-US</dc:language>
  <cp:lastModifiedBy>SYSTEM</cp:lastModifiedBy>
  <dcterms:modified xsi:type="dcterms:W3CDTF">2011-09-08T02:23:00Z</dcterms:modified>
  <cp:revision>2</cp:revision>
  <dc:subject/>
  <dc:title>Билет 27</dc:title>
</cp:coreProperties>
</file>