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Америка — </w:t>
      </w:r>
      <w:r>
        <w:rPr>
          <w:sz w:val="28"/>
          <w:szCs w:val="28"/>
        </w:rPr>
        <w:t>частина світу, утворена двома материками - Північною та Південною Америкою, загальною площею в 42,5 млн км2 із населенням більше ніж 880 млн осіб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економічній і соціальній географії розрізняють Північну Америку (Англо-Америка), що включає дві високорозвинені країни — США й Канаду, і Латинську Америку. Остання включає країни, що розвиваються, і середньорозвинені країни перехідної економіки: Мексику, держави Центральної Америки, Вест-Індію та всю Південну Америку. Південну Америку часто поділяють на два субрегіони: андські країни, куди входять Чилі, Перу, Еквадор, Болівія, Колумбія, Венесуела, і лаплатські країни — Бразилія, Уругвай, Парагвай, Аргентин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зва «Латинська Америка» вказує на значний вплив іспанців і португальців, що належать до латинських (романських) народів, на формування існуючих тут держав. Ці народи також є найважливішою частиною націй, що сформувалися тут за останні 500 років. У документах ООН цей макрорегіон називається Латинська Америка й Карибські країни. Це пов'язане з тим, що «нелатинські» країни Вест-Індії, а також Суринам, Гаяна й Беліз поєднуються в субрегіон «Карибські країни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оща Північної Америки — 20,36 млн км2 (разом з островами — 24,25 млн км2), із заходу вона омивається Тихим океаном, зі сходу — Атлантичним, а з півночі —&gt; Північним Льодовитим. Поблизу північно-східного узбережжя Північної Америки розташований найбільший острів у світі — Ґренландія. Клімат на материку змінюється від арктичного на далекій півночі до тропічного — у Центральній Америці; , у прибережних районах клімат морський, у внутрішніх — континентальний. Найбільша кількість опадів — до 3000 мм на рік — випадає на Тихоокеанському узбережжі Канади та на північному заході І США. Південно-східні райони континенту отримують 1000—1500 мм опадів, а Центральні рівнини — 500—1200 мм. Найменше їх випадає в міжгірських долинах тропічних районів Кордильєр — до 200 м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більша річкова система Північної Америки — Міссісіпі—Міссурі, інші великі річки — Макензі, Святого Лаврентія, Юкон, Колумбія, Колорадо. Величезне значення для регіону має найбільша внутрішня водна система </w:t>
      </w:r>
      <w:r>
        <w:rPr>
          <w:iCs/>
          <w:sz w:val="28"/>
          <w:szCs w:val="28"/>
        </w:rPr>
        <w:t xml:space="preserve">світу </w:t>
      </w:r>
      <w:r>
        <w:rPr>
          <w:sz w:val="28"/>
          <w:szCs w:val="28"/>
        </w:rPr>
        <w:t>— Великі Озер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лоща материка Південна Америка (з островами) — 18,4 млн км. За формою вона трохи нагадує гроно винограду. На сході материк омивається Атлантичним океаном, на заході — Тихи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вденна Америка — найвологіший материк на Землі, тут розташована найповноводніша річка світу — Амазонка, найвищий водоспад світу — Анхель, найбільша низовина — Амазонська, на якій розкинувся найбільший масив вічнозелених екваторіальних лісів - амазонська сельва. Через увесь материк простягнулося найдовше гірське пасмо-Землі - Анди з найвищою вершиною західної півкулі - горою Аконкаґуа й найвисокогірнішим із великих озер світу - Тітікак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ерегова лінія Південної Америки досить проста - жодної великої затоки, жодного великого півострова. Лише на півночі на, континенті розташована Венесуельська затока з озером-лагуною Маракайбо, і на південному сході затоплене гирло річок Парани та Уругваю утворює затоку Ла-Пла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лімату регіоні здебільшого екваторіальний, субекваторіальний і тропічний, на півдні - субтропічний і помірний. Тут немає від'ємних середньорічних температур, за винятком гірських районів. А найвищі температури протягом усього року спостерігаються в районі екваторіального поясу, тут же випадає найбільша (для рівнин) кількість опадів — 1500—2500 мм (на Тихоокеанському узбережжі й західних схилах Анд — до 5000 мм і вище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 кількість опадів визначає повноводність річок і густоту річкової мережі. Рельєф материка обумовлює розподіл цієї мережі між басейнами Тихого й Атлантичного океанів. 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ША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світовий економічний лідер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риторія та географічне положення. США — федеративна держава, що складається з 50 штатів і федерального (столичного) округу Колумбія. 48 так званих «нижніх» штатів розташовані ,в центральній і південній частинах Північної Америки. Штат Аляска розташований на однойменному півострові, на північному заході континенту, штат Гаваї займає архіпелаг Гавайські острови в Тихому океані. До складу країни також входять прилеглі острови в Тихому й Атлантичному океана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кількістю населення США посідають третє місце у світі, а за площею — четверте. Країна має одну з найпротяжніших берегових ліній у світі й омивається Тихим, Атлантичним та Північним Льодовитим океанами. Країна межує з Канадою-(І) і Мексикою (2), із якими в 1992 р. США створили Північноамериканську асоціацію вільної торгівлі (НАФТА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рода. За рельєфом країну можна поділити на три частини: гористу — західну частину, зайняту Кордильєрами (східну окраїну Кордильєр утворюють хребти Скелястих гір заввишки до 4000 м), центральну, де простягаються великі рівнини, і східну — теж в основному рівнинну, але тут розташовані й давні Аппалачські гори; Найбільші низовини країни — Прйатлантична й Примексиканська — розташовані у східній частині, вони розкинулися вздовж узбережжя Атлантичного океану. Найвища точка США — гора Мак-Кінлі (6193 м) — розташована на Алясц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ША — величезна країна, до того ж вона розміщена в різних географічних поясах. Основна частина території лежить у помір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й субтропічному поясах, Аляска — в арктичному й субарктичному, Гавайські острови — у тропіках. Цим і пояснюється контрастність її кліматичних умов. Немає нічого дивного, якщо протягом одного дня розбіжності в температурах на території країни складуть 45 °С. Так, середня температура січня коливається від -24 °С на Алясці до +20 °С на півострові Флорида (його південна частина розташована в тропічному поясі). Середня температура липня складає від +14...+26 °С до +32 °С (на півдні Кордильєр внутрішніх плоскогір'їв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ликими є контрасти і в кількості опадів, що випадають. Максимальну кількість вологи отримують навітряні схили гір Тихоокеанського узбережжя, де випадає до 4000 мм опадів на рік. У приморській смузі атмосферна волога дає 1000—2000мм, а на Великих і Центральних рівнинах — від 400 до 900 мм. Найпосушливішим районом є внутрішні плоскогір'я, де за рік випадає менше ніж 400 мм, а місцями — менше ніж 100 мм опадів на рік (пустеля Мохаве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південно-східному узбережжі країни періодично відзначаються тайфуни — тропічні циклони штормової та ураганної сили. Іноді вони призводять до катастрофічних наслідк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країні багато озер. Особливе місце посідають Великі озера, що являють собою найбільше скупчення прісної води на Землі й утворюють у Північній Америці своєрідне «Середземне море». Річкою Св. Лаврен-тія Великі озера пов'язані з Атлантичним океаном, а судноплавними каналами — із річкою Гудзон і з річковою системою річки Міссісіпі. На озерах розвинені інтенсивне судноплавство й рибальство. На узбережжі розташовані великі індустріальні центри Сполучених Штатів: Чикаго, Буффало, Детройт, Мілуокі, Клівленд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зера Ері та Онтаріо з'єднує річка Ніаґара. Зриваючись зі стрімкого уступу, вона утворює всесвітньо відомий Ніаґарський водоспад. Могутній багатоводний потік завширшки більше ніж 1000 м поділяється на дві частини: ту, що належить США, завширшки 300 м і заввишки 51 м, і канадську, завширшки близько 800м і- заввишки 48 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США досить густа річкова мережа, однак вона розподілена нерівномірно. Найважливіша й найбільша водна артерія Північної Америки — Міссісіпі — протікає в центральній частині країни. Індіанці називали її «Батько вод» або «Велика річка». Розміри річки не можуть не дивувати, оскільки зі своєю головною притокою — Міссурі — Міссісіпі має довжину 6420 км, а площа басейну цієї «комбінованої» річки — 3268 тис. км2, що складає третину, території СЩ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мислові центри та сільськогосподарські райони, розташовані по берегах Міссісіпі, своїм розвитком багато в чому зобов'язані цій головній річці Америки. Міссісіпі забезпечує їх водою, зрошує землі, дає електроенергію. Річки системи Міссісіпі мають велике транспортне значенн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лизько ЗО % площі США вкривають ліси. У надрах країни залягають різноманітні мінеральні ресурси. Із паливних корисних копалин найбільші — поклади вугілля. Особливо виділяється Аппалачський басейн із коксівним кам'яним вугіллям. Найбільші нафтові родовища розташовані в Техасі, Луїзіані, Каліфорнії та на Алясці. У цих же районах розміщена основна частина газових родовищ. Країна багата на руди чорних і кольорових металів, будівельну сирови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Історичний розвиток. У давнину територію сучасних США населяли індіанці, а Аляску — ескімоси. Наприкінц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берегів Північної Америки досяг мореплавець Джон Кабот, що перебував на англійській службі. Це поклало початок європейській колонізації материка, у якій брали участь іспанці, голландці й французи, однак найбільших успіхів досягли англійц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чатк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Англія вже мала велику територію на східному узбережжі континенту. Спочатку індіанці надавали допомогу колоністам, але потім місцеві жителі почали протидіяти розширенню колоні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в американських колоніях розгорнувся потужний РУХ,| спрямований на здобуття самостійності. У ході Війни за незалежність?! американська армія, що складалася з добровольців на чолі з Джорджем Вашингтоном, здобула перемогу. 4 червня 1776 р. була прийнята Декларація незалежності США, а через 11 років — Конституція нової держави. Першим президентом країни став Джордж Вашингтон У 1789р. він уніс перші десять виправлень до Конституції, що дістали назву «Білль про права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воївши прибережні рівнини, колоністи стали просуватися на захід і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вийшли до річки Міссісіпі. У наступні кілька десятиліть територія країни збільшувалася як за рахунок покупок (Франція продала колонію Луїзіана, розташовану вздовж річки Міссісіпі, Росія - Аляску й Алеутські острови), так і завдяки захопленням (у Мексики був відібраний штат Техас). У другій половині ХІХст. колонізація охопила Великі рівнини, гірський Захід і тихоокеанське узбережж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Із часом загострилися протиріччя між промисловою та фермерською Північчю й рабовласницьким Півднем, що призвели до громадянської війни 1861-1865 рр. Перемогу здобули жителі Півночі, яких очолював президент Авраам Лінкольн. Це дало можливість об'єднати країну, знищити рабство й послужило поштовхом до швидкого економічного розвит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1917—1918 рр. США брали участь у Першій світовій війні на боці Антанти. Після війни, що в основному проходила на європейській арені воєнних дій, США посіли провідне становище серед держав світ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1929 р. в країні вибухнула жорстока економічна криза - «Велика депресія», що супроводжувалася падінням виробництва, соціальними потрясіннями, ростом безробіття й злочинності. Кризу вдалося подолати за допомогою реформ, відомих під назвою «Новий курс», проголошених президентом Франкліном Рузвельтом, що чотири рази переобирався на цю посаду. Суть реформ полягала в проведенні політики активного втручання держави в ринкову економіку. Після Другої світової війни США захопили світове лідерство, якому протистояв СРСР.І Між цими країнами велася «холодна війна», що закінчилася з розпадом СРС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селення. Сполучені Штати — країна мігрантів, в окремі періоди на частку тих, що прибули з інших країн, припадало до 40 % загального приросту населення. Проте державі вдалося досягти високого ступеня консолідації наці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вісне ядро американських націй складалося з вихідців із Великої Британії та їхніх нащадків. Трохи пізніше до країни приїхало багато німців і представників інших європейських народів; Сьогодні нащадки європейців складають 77,1 %, великою кількістю виділяються діаспори німців, ірландців, англійців, шотландців, валлійців, італійців, євреїв, поляків, українців. Афроамериканці складають 12,9 % — це в основному нащадки рабів, вивезених з </w:t>
      </w:r>
      <w:r>
        <w:rPr>
          <w:iCs/>
          <w:sz w:val="28"/>
          <w:szCs w:val="28"/>
        </w:rPr>
        <w:t>Аме</w:t>
      </w:r>
      <w:r>
        <w:rPr>
          <w:sz w:val="28"/>
          <w:szCs w:val="28"/>
        </w:rPr>
        <w:t xml:space="preserve">рики, вихідці з Азії — 4,2 %, корінні жителі — 1,8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 xml:space="preserve">(індіанці, ескімоси, алеути, гавайці), решта -- 4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(в основному вихідці з Латинської Америки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редньорічний приріст населення в США вище, ніж у більшості країн Європи, і складає 6 осіб на 1000 жителі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віросповіданням більшість американців — християни (протестанти - 55 %, католики - 37 %, є й православні), представлені в країні й багато інших релігій, зокрема індуїзм та ісла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редня густота населення 31 особа/км2, але при цьому на північному сході цей показник близький до 100 осіб/км2, тоді як у гірських штатах він складає лише 6 осіб/км2. Ще нижче густота населення на Алясці — менше ніж 1 особа/км2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містах проживає 80% населення країни. Найбільші з них: Нью-Йорк (19,7 млн осіб), Лос-Анджелес (15 млн осіб), Чикаго (8,2 млн осіб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Нью-Йорк </w:t>
      </w:r>
      <w:r>
        <w:rPr>
          <w:sz w:val="28"/>
          <w:szCs w:val="28"/>
        </w:rPr>
        <w:t>розташований на північному сході США, він розкинувся на островах у гирлі річки Гудзон. Місто є найбільшим економічним, торгово-фінансовим, науковим і культурним центром країни. У Нью-Йорку працюють великі підприємства швейної промисловості, поліграфії, машинобудування, харчової, хімічної та інших галузей! Тут розташований найбільший порт країни з вантажообігом близько 200 млн тонн на рі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Нью-Йорку багато музеїв, серед них Метрополітен-музей, де зберігаються світові витвори мистецтва, починаючи з найдавніших часів і закінчуючи сучасністю. У гавані Нью-Йорка, на острові Свободи, розташована колосальна скульптурна споруда заввишки 93,5 м — Статуя Свободи. Цей пам'ятник Франція подарувала Сполученим Штатам до столітньої річниці їхньої незалежності. Із 1924 р. Статуя Свободи стала національною пам'яткою Сполучених Штатів. Ще одним символом Нью-Йорка вважався знаменитий хмарочос Емпайр-Стейт-Білдінґ, побудований більше ніж 70 років тому. Однак унаслідок подій, що сталися 11 вересня 2001 р., він був зруйновани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іншому боці країни, на Тихоокеанському узбережжі, розташований </w:t>
      </w:r>
      <w:r>
        <w:rPr>
          <w:iCs/>
          <w:sz w:val="28"/>
          <w:szCs w:val="28"/>
        </w:rPr>
        <w:t xml:space="preserve">Лос-Анджелес. </w:t>
      </w:r>
      <w:r>
        <w:rPr>
          <w:sz w:val="28"/>
          <w:szCs w:val="28"/>
        </w:rPr>
        <w:t>Місто було засноване іспанцями в 1781 р. і до 1848 р. перебувало в складі Мексики. Сьогодні воно є найбільшим економічним центром Заходу СІЛА. Найважливіші галузі промисловості — електронна, авіакосмічна, хімічна й харчов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Чикаго </w:t>
      </w:r>
      <w:r>
        <w:rPr>
          <w:sz w:val="28"/>
          <w:szCs w:val="28"/>
        </w:rPr>
        <w:t>розташоване на півночі США, на березі озера Мічиган. За своєю економічною міццю місто поступається тільки Нью-Йорку. Це найбільший транспортний вузол країни та найпотужніший у світі залізничний вузол. Основні галузі промисловості: металургія, машинобудування, нафтохімічна, харчова.</w:t>
      </w:r>
    </w:p>
    <w:p>
      <w:pPr>
        <w:pStyle w:val="Normal"/>
        <w:widowControl/>
        <w:shd w:fill="FFFFFF" w:val="clear"/>
        <w:tabs>
          <w:tab w:val="clear" w:pos="708"/>
          <w:tab w:val="left" w:pos="557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олиця США — </w:t>
      </w:r>
      <w:r>
        <w:rPr>
          <w:iCs/>
          <w:sz w:val="28"/>
          <w:szCs w:val="28"/>
        </w:rPr>
        <w:t xml:space="preserve">Вашингтон, </w:t>
      </w:r>
      <w:r>
        <w:rPr>
          <w:sz w:val="28"/>
          <w:szCs w:val="28"/>
        </w:rPr>
        <w:t>де проживають 4,1 млн осіб (із передмістями). Місто засноване в 1791 р. і назване на честь першого президента країни. Тут розташований будинок конгресу — Капітолій, резиденція президента США — Білий дім, Національна академія наук, Національний музей повітроплавання й космонавтики. Поблизу Вашингтона розташована величезна, п'ятикутної форми, будівля вій ськового міністерства — Пентагон. Більшість населення Вашингтона зайнята на державній службі й у сфері послуг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ультура. Культура американців складалася протягом усієї історії країни. 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у світі дискутувалося питання про європейський вплив на американську культуру й співвідношення в ній оригінального й запозиченого. Але коли Старий світ познайомився з творами Джеймса Фенімора Купера й Едгара Алана По, це питання почало втрачати актуальність. Ще більше зміцнили позиції США музиканти, насамперед виконавці джаз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з'явився блюз — пісенний жанр афро-американського музичного фольклору. Блюзова традиція представлена практично в усіх основних джазових стилях. Елементи блюзу є невід'ємною частиною сучасної рок- і поп-музик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мерика подарувала світу цілу плеяду чудових письменників: Марка Твена, Генрі Джеймса, Джека Лондона, Ернеста Хемінгуея, Джерома Селінджера та і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— початк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більш гострим стало питання про культурний вплив США на навколишній світ. Американська кінематографія, телебачення, музика, театр, архітектура завоювали міцні позиції у світі. Так, визнаним центром театрального мистецтва став Бродвей, а синонімом кінематографа — Голлівуд. Ця «фабрика мрій» розташована в одному з районів Лос-Анджелеса. У Голлівуді працюють найвідоміші режисери та сценаристи, у тому числі з інших краї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лику роль у житті країни відіграють національні види спорту, . серед яких бейсбол, американський футбол, баскетбол, хоке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подарство. США — економічно найбільш розвинена країна, за обсягом ВВП посідає перше місце у світі. Найбільший сектор економіки — сфера послуг. У цій галузі зайнято 80 % населення, і стільки ж складає її частка в створенні національного багатства країни. Найбільше значення мають: зв'язок, торгівля, фінансові послуги, реклама, туризм, соціальне й побутове обслуговування, житлове й комунальне господарство. Країна має найвищий показник телефонізації — 668 телефонних номерів на 1000 жителів, найбільшу армію абонентів у мережі Інтернет — 166 мільйонів (563,6 абонента на 1000 осіб).</w:t>
      </w:r>
    </w:p>
    <w:p>
      <w:pPr>
        <w:pStyle w:val="Normal"/>
        <w:widowControl/>
        <w:shd w:fill="FFFFFF" w:val="clear"/>
        <w:tabs>
          <w:tab w:val="clear" w:pos="708"/>
          <w:tab w:val="left" w:pos="379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фінансовій сфері США працюють більше ніж 600 тис. установ зі штатом у 7 млн осіб. Серед них банки, страхові компанії, кредитні союзи, компанії з операцій із нерухомістю, холдингові компанії (акціонерні компанії, що купують контрольні пакети інших фірм) і трастові компанії (компанії, що виконують посередницькі функції для фізичних та юридичних осіб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країні створений ряд інститутів, що працюють на підтримку фінансової стабільності. Найбільшу роль відіграє Федеральна резервна система (ФРС), що поєднує 12 федеральних резервних банків США й більше ніж 5,5 тис. приватних банків. Із кожним роком у країні зростають доходи від туризму. Туристів приваблюють узбережжя «сонячних» штатів, унікальні пам'ятки природи та історичні визначні пам'ятки. В індустрії розваг у США популярний Діснейленд. Це найбільший парк відпочинку такого типу у світі (розташований у штаті Флорида). Всесвітньо відомим є Єлоустонський національний парк, створений у 1872 р. Він займає піднесену рівнину, створену сотні тисяч років тому потужними потоками лави. Тут поширені озера з гарячою водою, гарячі джерела, однак справжнім скарбом парку є гейзер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 меншої слави набув Ґранд-Каньйон (Великий Каньйон) на річці Колорадо. Ця річка прорізала товщу вапняків, піщаників і сланців завглибшки до 1600 м і завдовжки в 320 км. У Південній Дакоті можна побачити обличчя чотирьох великих президентів США: Дж. Вашингтона, Т. Джефферсона, А. Лінкольна й Т. Рузвельта, висічені на горі Рашмо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уже гарні курортні райони узбережжя й Гавайських островів, що приваблюють теплими та чистими водами океану, численними вулканами, вологими тропічними лісами та савана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дну п'яту ВВП дає промисловість. Країна посідає провідні позиції за виробництвом кольорових металів, авіакосмічної техніки та ін. Наприклад, видобуток нафти, природного газу й вугілля — друге місце у світі, виробництво електроенергії — перше місце (ТЕС — 71 %, АЕС —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0 %, ГЕС — 8 %), виробництво сталі — третє місце, виробництво алюмінію та рафінованої міді — перше місце (із великим відривом), виробництво пиломатеріалів, паперу й картону — також перше місце (із великим відривом). Також країна посідає перше місце у світі за загальною вартістю продукції машинобудування та хімічної промисловост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нікальним є сільське господарство країни. Незважаючи на те що воно дає тільки 2 % національного багатства США, галузь повністю забезпечує багатомільйонне населення сільськогосподарською продукцією. До того ж Сполучені Штати є лідером продажів кукурудзи на світовому ринку, у великих обсягах реалізують пшеницю, бавовну та ряд іншої сільськогосподарської продукці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личезна територія та величезні обсяги виробленої продукції визначають важливу роль транспорту в США. У Сполучених Штатах набули розвитку всі його види. У вантажообігу найбільше значення мають залізничний та автомобільний транспорт, істотною є роль трубопровідного й внутрішнього водного (річками й озерами транспортуються вугілля, зерно, залізна руда, нафтопродукти, пісок, гравій). У пасажирообігу домінує автомобільний транспорт, великим є значення авіаційного (близько 20 % перевезень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ранспортний комплекс країни включає розгалужену мережу автострад, водних шляхів, трубопроводів і залізниць. Так, основу залізничної системи складають сім трансконтинентальних магістралей, що простягайся від Атлантичного до Тихого океа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eastAsia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ru-RU"/>
    </w:rPr>
  </w:style>
  <w:style w:type="paragraph" w:styleId="Style19">
    <w:name w:val="оля"/>
    <w:basedOn w:val="Normal"/>
    <w:qFormat/>
    <w:pPr>
      <w:widowControl/>
      <w:autoSpaceDE w:val="true"/>
      <w:spacing w:lineRule="auto" w:line="360"/>
      <w:jc w:val="center"/>
    </w:pPr>
    <w:rPr>
      <w:rFonts w:eastAsia="Times New Roman"/>
      <w:b/>
      <w:i/>
      <w:sz w:val="36"/>
      <w:szCs w:val="36"/>
      <w:u w:val="double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5:00Z</dcterms:created>
  <dc:creator>Customer</dc:creator>
  <dc:description/>
  <cp:keywords/>
  <dc:language>en-US</dc:language>
  <cp:lastModifiedBy>SYSTEM</cp:lastModifiedBy>
  <dcterms:modified xsi:type="dcterms:W3CDTF">2011-09-08T02:25:00Z</dcterms:modified>
  <cp:revision>2</cp:revision>
  <dc:subject/>
  <dc:title/>
</cp:coreProperties>
</file>