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нтиля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главный элемент в создании благоприятного климата, призванный для подачи свежего воздуха с улицы и удаления загрязненного воздуха из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ух в помещениях - важный фактор, влияющий на здоровье, и, как следствие, на трудоспособность людей, в находящихся этих помещ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нтиляция является одной из важнейших систем обеспечения нормальных условий жизнедеятельности человека. Если она действует совместно с другими климатическими системами, то в помещениях поддерживается комфортный микроклимат. Вентиляцией называется совокупность мероприятий и устройств, используемых при организации воздухообмена для обеспечения заданного состояния воздушной среды в помещении и на рабочих местах в соответствии со строительными нормами. Речь идет о свежем воздухе, который должен поступать в помещение. Именно с этой целью в помещениях устанавливают системы венти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сех зданиях предусмотрены центральные вентиляционные стояки, ответвлением на каждом этаже через которые организуются естественные вытяжки из кухни и санузлов, а счет чего организуется простейший естественный воздухообмен в помещении: воздух уходит через вентиляционные решетки, а с улицы постепенно попадает через окна, двери, различные негерметичные стык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роблем вентиляции помещений различного назначения от квартир до производственных помещений существует большое количество вентиляционных систем, где необходимый объем циркуляции воздуха обеспечивается за счет вентиляторов различной мощности, помимо этого в таких системах обычно присутствуют дополнительные секции обработки воздуха: нагрев, фильтрация можно добавить увлажнение, охлаждение и т.п. по необход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нтиляцию характеризуют объем и кратность воздухообмена. Объемом вентиляции называется количество воздуха которое поступает в помещение в течении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ассификация систем венти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ыре основных способа классификации систем вентиляци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особу создания давления для перемещения воздуха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естественным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кусственным приводом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назначению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точны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тяжны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зоне обслуживания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ы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меннны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нструктивному исполнению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нальны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кана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енти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вентиляц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вентиляц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чная вентиляц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жная вентиляц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чно-вытяжная вентиляц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менная и местная венти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венти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вентиляция создается, как можно догадаться естественным путем, без применения вентиляционного оборудования, а только за счет естественного воздухообмена, отличия температуры в помещении и на улице и потоков ветра. За счет изменения атмосферного давления в зависимости от этажа, на котором расположено помещение. Естественные системы вентиляции легко монтируются и сравнительно не дорогие по стоимости. Но такие системы вентиляции вплотную зависят от климатических условий, вследствие чего они не способны решить весь объем возлагаемый на вентиляцию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438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1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хема естественной вентиляции жилого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ханическ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замена отработанного воздуха в помещении на свежий называют механической вентиляцией. При этом используются специальное оборудование, позволяющее подводить и отводить воздух из помещений в требуемом количестве, независимо от изменяющихся условий окружающей воздушной сре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ентиляционные системы воздух подвергается различным видам обработки (нагреванию, очистке, осушению, охлаждению, увлажнению и т.д.), что практически невозможно реализовать в системах с естественной вентиляц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часто предусматривают так называемую смешанную вентиляцию, совмещающую в себе одновременно естественную и механическую вентиляцию. В каждом конкретном проекте определяется, какой тип вентиляции является наилучшим в санитарно-гигиеническом отношении, а также экономически и технически более рациональным. Механическая вентиляция может устраиваться как на локальном рабочем месте (местная), так и для всего помещения в целом (общеобменна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й вентиляцией называется такая вентиляция, при которой воздух подают на определенные места (местная приточная вентиляция) и загрязненный воздух удаляют только от мест образования вредных выделений (местная вытяжная вентиляци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ч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чная система вентиляции служит для подачи в вентилируемые помещения чистого воздуха в замен удаленного загрязненного. Приточный воздух в необходимых случаях подвергается специальной обработке (очистке, нагреванию, увлажнению и т. д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ная вентиляция удаляет из помещения загрязненный возду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в помещении предусматриваются как приточные, так и вытяжные системы. Их производительность должна быть сбалансирована с учетом возможности поступления воздуха в смежные помещения или из смежных помещений. В помещениях может быть также предусмотрена только вытяжная или только приточная система. В этом случае воздух поступает в данное помещение снаружи или из смежных помещений через специальные проемы или удаляется из данного помещения наружу, или перетекает в смежные помещ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й вентиляцией называется такая, при которой воздух подают на определенные места (местная приточная вентиляция) и загрязненный воздух удаляют только от мест образования вредных выделений (местная вытяжная вентиля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ая приточная венти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естной приточной вентиляции относятся воздушные души (сосредоточенный приток воздуха с повышенной скоростью). Их задача - подавать чистый воздух к постоянным рабочим местам, снижать в их зоне температуру окружающего воздуха и обдувать рабочих, подвергающихся интенсивному тепловому облу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ую приточную вентиляцию применяют также в виде воздушных завес (у ворот, печей и пр.), которые создают как бы воздушные перегородки или изменяют направление потоков воздуха. Местная вентиляция требует меньших затрат, чем общеобменная. В производственных помещениях при выделении вредностей (газов, влаги, теплоты и т. п.) обычно применяют смешанную систему вентиляции - общую для устранения вредностей во всем объеме помещения и местную (местные отсосы и приток) для обслуживания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вытяж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й вентиляцией называется такая, при которой воздух подают на определенные места (местная приточная вентиляция) и загрязненный воздух удаляют только от мест образования вредных выделений (местная вытяжная вентиляци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0105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ую вытяжную вентиляцию применяют, когда вредности дым, газы, пыли, и частично тепло выделяются локализовано, например от станка на производстве или от плиты на кухне. Такая вентиляция улавливает и отводит вредности, позволяя предотвратить их распространение по всему помещению, к местной вытяжной вентиляции относятся местные отсосы- укрытия в виде шкафов или кожухов у станков, вытяжные зонты, бортовые отсосы и прочее. К местной вентиляции также относятся воздушные завесы – воздушные щиты которые не дают воздуху проникнуть из одного помещения в другое, или с улицы в помещение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которым местная вытяжная вентиляция должна удовлетворять: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образования вредных выделений по возможности должно быть полностью укрыто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местного отсоса должна быть такой, чтобы отсос не мешал нормальной работе и не снижал производительность труда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дные выделения необходимо удалять от места их образования в направлении их естественного движения (горячие газы и пары надо удалять вверх, холодные тяжелые газы и пыль - вниз)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местных отсосов условно делят на три группы: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открытые отсосы (вытяжные шкафы, зонты). Объемы воздуха определяются расчетом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ого типа (бортовые отсосы). Отвод вредных выделений достигается лишь при больших объемах отсасываемого воздуха.</w:t>
      </w:r>
    </w:p>
    <w:p>
      <w:pPr>
        <w:pStyle w:val="Text"/>
        <w:spacing w:lineRule="auto" w:line="360" w:before="0" w:after="0"/>
        <w:ind w:firstLine="709"/>
        <w:jc w:val="both"/>
        <w:rPr/>
      </w:pPr>
      <w:bookmarkStart w:id="0" w:name="ob"/>
      <w:bookmarkEnd w:id="0"/>
      <w:r>
        <w:rPr>
          <w:rStyle w:val="StrongEmphasis"/>
          <w:b w:val="false"/>
          <w:sz w:val="28"/>
          <w:szCs w:val="28"/>
        </w:rPr>
        <w:t>ПРЕИМУЩЕСТВА:</w:t>
      </w:r>
      <w:r>
        <w:rPr>
          <w:sz w:val="28"/>
          <w:szCs w:val="28"/>
        </w:rPr>
        <w:t xml:space="preserve"> Местные вытяжные системы, как правило, весьма эффективны, так как позволяют удалять вредные вещества непосредственно от места их образования или выделения, не давая им распространиться в помещении. Благодаря значительной концентрации вредных веществ (паров, газов, пыли), обычно удается достичь хорошего санитарно-гигиенического эффекта при небольшом объеме удаляемого воздух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ДОСТАТКИ:</w:t>
      </w:r>
      <w:r>
        <w:rPr>
          <w:sz w:val="28"/>
          <w:szCs w:val="28"/>
        </w:rPr>
        <w:t> Местные системы вентиляции не могут решить всех задач, стоящих перед вентиляцией. Не все вредные выделения могут быть локализованы этими системами. Например, когда вредные выделения рассредоточены на значительной площади или в объеме; подача воздуха в отдельные зоны помещения не может обеспечить необходимые условия воздушной среды. То же самое происходит, если работа производится на всей площади помещения или ее характер связан с перемещением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мен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менные системы вентиляции - как приточные, так и вытяжные, предназначены для осуществления вентиляции в помещении в целом или в значительной его ча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менные вытяжные системы относительно равномерно удаляют воздух из всего обслуживаемого помещения, а общеобменные приточные системы подают воздух и распределяют его по всему объему вентилируемого помещени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обменная приточ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менная приточная вентиляция устраивается для ассимиляции избыточного тепла и влаги, разбавления вредных концентраций паров и газов, не удаленных местной и общеобменной вытяжной вентиляцией, а также для обеспечения расчетных санитарно-гигиенических норм и свободного дыхания человека в рабочей зон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тепловом балансе, т. е. при недостатке тепла, общеобменную приточную вентиляцию устраивают с механическим побуждением и с подогревом всего объема приточного воздуха. Как правило, перед подачей воздух очищают от пы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обменная вытяжная вентиляц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 типом общеобменной вытяжной вентиляции является отдельный вентилятор (обычно осевого типа) с электродвигателем на одной оси, расположенный в окне или в отверстии стены. Такая установка удаляет воздух из ближайшей к вентилятору зоны помещения, осуществляя лишь общий воздухообме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зданиях, где имеются разнородные вредные выделения (теплота, влага, газы, пары, пыль и т. п.) и их поступление в помещение происходит в различных условиях (сосредоточенно, рассредоточенно, на различных уровнях и т. п.), часто невозможно обойтись какой-либо одной системой, например, местной или общеобменн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помещениях для удаления вредных выделений, которые не могут быть локализованы и поступают в воздух помещения, применяют общеобменные вытяжные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ых случаях в производственных помещениях, наряду с механическими системами вентиляции, используют системы с естественным побуждением, например, системы аэр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качественной вентиляции в поме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ый воздух является одним из важнейших условий существования жизни как таковой. Однако в воздухе всегда содержатся примеси, количество которых зависит от многих причин. Для снижения загрязненности наружного воздуха принимаются различные 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 же время для повышения качества воздуха в помещениях делается очень немного. И это несмотря на то, что во всех частях света большую часть времени люди проводят в помещении. Например, жители Северной Европы проводят в помещении до 90 %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дух в помещении изначально загрязнен примесями, содержащимися в наружном воздухе. Поэтому газ, который мы вдыхаем, является смесью наружного воздуха и примесей, выделяемых строительными материалами, машинами, людьми, животными и другими источниками загрязнения, находящимися в помещении. Современные дома обычно отличаются плотной изоляцией, поэтому внутри зданий быстро накапливаются загрязняющие вещества, если для их удаления не используются специальные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бы ни находились люди — на работе, в школе или дома, при вдыхании очищенного воздуха их самочувствие и работоспособность улучшаются. Результаты исследований показывают, что с улучшением вентиляции в офисе уменьшается количество заболеваний (а, значит, и отпусков по болезни) среди персонала. Это подчеркивает необходимость улучшения качества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оздушной среды неразрывно связано с вентиляцией. Уменьшение количества кислорода и увеличение количества углекислого газа вызывают состояние духоты в помещениях. Повышенная концентрация углекислого газа приводит к кислородному голоданию мозга, сердечной недостаточности, удушью. Повышенная концентрация в воздухе пыли, табачного дыма и других загрязнителей отравляет организм человека. Неприятные запахи создают дискомфорт или раздражают нашу нервную систему, снижают трудоспособность. Повышенная скорость воздуха вызывает ощущение сквозняка, а пониженная приводит к застою воздуха в различных частях помещений, что вызывает ускоренное размножение бактерий и плесени. Находясь в помещении, мы ощущаем на себе воздействие любого из этих факторов. Именно в результате отсутствия циркуляции воздуха, плохого проветривания и недостаточного притока свежего воздуха в доме создаются условия, при которых вредные вещества могут действовать на человека, представляя непосредственную угрозу его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ыми темпами растет количество людей, страдающих различными видами аллергии. Даже наука не в состоянии объяснить причину столь широкого распространения этого заболевания. Очень важным фактором является внутренняя среда помещения — это признано всеми. Таким образом, снижение заболеваемости аллергией напрямую связано с повышением качества вентиляцион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практически не существует препятствий для улучшения качества воздуха в помещении. В этой области выработаны современные требования, которые должны неукоснительно выполняться. Вряд ли найдется человек, который станет отрицать важность исследований влияния качества воздуха на наше здоровье и самочувствие. В правительственном отчете о состоянии здравоохранения и окружающей среды (№ SOU 1996: 124) сформулирована основная задача государственной комиссии по изучению данного вопроса: «Должна быть исключена возможность заболевания или ухудшения самочувствия из-за низкого качества внутренней среды помещения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6:00Z</dcterms:created>
  <dc:creator>User</dc:creator>
  <dc:description/>
  <cp:keywords/>
  <dc:language>en-US</dc:language>
  <cp:lastModifiedBy>SYSTEM</cp:lastModifiedBy>
  <dcterms:modified xsi:type="dcterms:W3CDTF">2011-09-08T02:26:00Z</dcterms:modified>
  <cp:revision>2</cp:revision>
  <dc:subject/>
  <dc:title/>
</cp:coreProperties>
</file>