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numPr>
          <w:ilvl w:val="0"/>
          <w:numId w:val="2"/>
        </w:numPr>
        <w:tabs>
          <w:tab w:val="clear" w:pos="709"/>
        </w:tabs>
        <w:spacing w:lineRule="auto" w:line="360"/>
        <w:ind w:left="0" w:hanging="0"/>
        <w:jc w:val="both"/>
        <w:rPr>
          <w:sz w:val="28"/>
          <w:szCs w:val="28"/>
        </w:rPr>
      </w:pPr>
      <w:r>
        <w:rPr>
          <w:sz w:val="28"/>
          <w:szCs w:val="28"/>
        </w:rPr>
        <w:t>Возникновение и развитие эстетики</w:t>
      </w:r>
    </w:p>
    <w:p>
      <w:pPr>
        <w:pStyle w:val="Normal"/>
        <w:numPr>
          <w:ilvl w:val="0"/>
          <w:numId w:val="2"/>
        </w:numPr>
        <w:tabs>
          <w:tab w:val="clear" w:pos="709"/>
        </w:tabs>
        <w:spacing w:lineRule="auto" w:line="360"/>
        <w:ind w:left="0" w:hanging="0"/>
        <w:jc w:val="both"/>
        <w:rPr/>
      </w:pPr>
      <w:r>
        <w:rPr>
          <w:sz w:val="28"/>
          <w:szCs w:val="28"/>
        </w:rPr>
        <w:t>Диалектика трагического и комического в служебной деятельности сотрудников МВД</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лово «эстетика» одно из наиболее употребляемых в нашей повседневной жизни. Многообразие использования понятия «эстетика» за пределами науки - свидетельство его широкой содержательности, длительности исторического пути, в ходе которого возникали разные его ипостаси.</w:t>
      </w:r>
    </w:p>
    <w:p>
      <w:pPr>
        <w:pStyle w:val="Normal"/>
        <w:spacing w:lineRule="auto" w:line="360"/>
        <w:ind w:firstLine="709"/>
        <w:jc w:val="both"/>
        <w:rPr>
          <w:sz w:val="28"/>
          <w:szCs w:val="28"/>
        </w:rPr>
      </w:pPr>
      <w:r>
        <w:rPr>
          <w:sz w:val="28"/>
          <w:szCs w:val="28"/>
        </w:rPr>
        <w:t>«При всём различии потребления на обыденном и профессиональном уровнях («эстетика интерьера», «эстетика спектакля», «эстетика дизайна», «производственная эстетика» и т.д.) это понятие обозначает некий единый принцип, обобщающий чувственно-выразительное качество, как произведений искусства, так и предметов повседневного обихода, феноменов природы».</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По мнению американского теоретика Т. Монро видами искусства являются не только литература, театр, живопись, музыка и т.д., но и животноводство, пластическая хирургия, парфюмерия, кулинария, виноделие моделирование одежды, парикмахерское дело и т.д. Всего он насчитывает около 400 видов. Все эти виды основываются не только на законах целесообразности, но и на законах красоты. Все перечисленные Монро различные виды искусства относятся к формам эстетического освоения мира по законам красоты, а в своих высших достижениях некоторые из них относятся к дизайну, другие - к прикладному декоративному искусству, третьи - к области практической эстетики.</w:t>
      </w:r>
    </w:p>
    <w:p>
      <w:pPr>
        <w:pStyle w:val="Normal"/>
        <w:spacing w:lineRule="auto" w:line="360"/>
        <w:ind w:firstLine="709"/>
        <w:jc w:val="both"/>
        <w:rPr>
          <w:sz w:val="28"/>
          <w:szCs w:val="28"/>
        </w:rPr>
      </w:pPr>
      <w:r>
        <w:rPr>
          <w:sz w:val="28"/>
          <w:szCs w:val="28"/>
        </w:rPr>
        <w:t>В предмет эстетики входят и такие мало разработанные проблемы как эстетическая организация природной среды, эстетика рукотворной природы, социальной формы поведения людей, красота человеческих отношений. В научном труде, спорте, в творческих процессах в разных сферах деятельности, в играх, в празднествах и массовых действиях есть свой эстетический аспект, который хотя ещё и недостаточно изучается эстетикой, но входит в сферу её предмета.</w:t>
      </w:r>
    </w:p>
    <w:p>
      <w:pPr>
        <w:pStyle w:val="Normal"/>
        <w:spacing w:lineRule="auto" w:line="360"/>
        <w:ind w:firstLine="709"/>
        <w:jc w:val="both"/>
        <w:rPr>
          <w:sz w:val="28"/>
          <w:szCs w:val="28"/>
        </w:rPr>
      </w:pPr>
      <w:r>
        <w:rPr>
          <w:sz w:val="28"/>
          <w:szCs w:val="28"/>
        </w:rPr>
        <w:t>«Весь мир и все его процессы, человек и вся его деятельность, вся его культура и её продукты с той стороны и в той мере в какой имеет ценность для человечества как рода, т.е. эстетическую значимость, является сферой интересов введения».</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1. Возникновение и развитие эсте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рия эстетики как мировой науки восходит своими корнями к глубокой древности, к древним мифологическим текстам. Всегда, когда речь шла о принципах чувственной выразительности творений человеческих рук и природы обнаружилось единство в строении предметов и явлений, способных сообщать чувства эмоционального подъёма, волнения, бескорыстного любования, т.е. закладывались традиции эстетического анализа. Так сложилось представление о мире выразительных форм, выступавших предметом эстетической рефлексии.</w:t>
      </w:r>
    </w:p>
    <w:p>
      <w:pPr>
        <w:pStyle w:val="Normal"/>
        <w:spacing w:lineRule="auto" w:line="360"/>
        <w:ind w:firstLine="709"/>
        <w:jc w:val="both"/>
        <w:rPr>
          <w:sz w:val="28"/>
          <w:szCs w:val="28"/>
        </w:rPr>
      </w:pPr>
      <w:r>
        <w:rPr>
          <w:sz w:val="28"/>
          <w:szCs w:val="28"/>
        </w:rPr>
        <w:t>Активно обсуждалось их строение и внутренняя структура - связь чувственной оболочки с символическим, духовным содержанием, совмещённость в эстетическом явлении осознаваемых и невыразимых с помощью слов качеств. Свойства произведений и сопутствующие им чувства эмоционального подъёма описывались через понятия прекрасного, явившееся центральным в эстетической науке. Все прочие эстетические понятия (возвышенное, трагическое, комическое, героическое и т.п.) обретали свой смысл только через соотнесённость с категорией прекрасного.</w:t>
      </w:r>
    </w:p>
    <w:p>
      <w:pPr>
        <w:pStyle w:val="Normal"/>
        <w:spacing w:lineRule="auto" w:line="360"/>
        <w:ind w:firstLine="709"/>
        <w:jc w:val="both"/>
        <w:rPr>
          <w:sz w:val="28"/>
          <w:szCs w:val="28"/>
        </w:rPr>
      </w:pPr>
      <w:r>
        <w:rPr>
          <w:sz w:val="28"/>
          <w:szCs w:val="28"/>
        </w:rPr>
        <w:t>Эстетическая наука строится на единственной категории - категории прекрасного. Доброе - прерогатива этики; истинное - науки; другие, более частные эстетические категории (трагическое, комическое, возвышенное и т. д.) являются категориями - «гибридами», вмещающими в себя и этическое и религиозное содержание. Трагические и сентиментальные чувства, взятые сами по себе, составляют предмет для изучения и своеобразия психологических реакций. Эстетическими их делает преломлённость и выраженность в определённом качестве художественной формы. Более того, именно распространённость, повсеместность и массовость трагических, мелодраматических и комических эмоциональных реакций породили в художественной сфере такие популярные межэпохальные устойчивые жанры, как трагедия, мелодрама, комедия. Само по себе трагическое или сентиментальное отношение к жизни по существу не является собственно эстетическим переживанием и эстетическим отношением. Все чувства приобретают эстетический статус лишь тогда, когда, обозначаемое ими содержание оказывается соответственно оформленным, начинает действовать на художественной «территории», когда эмоциональное переживание выражает себя через произведения искусства, придающее ему особое эстетическое измерение, выразительность, структуру, рассчитанную на определённый эффект. Точно в такой же мере и природные явления способны посылать эстетический импульс, когда их восприятие опирается на художественный принцип, угадывающий за явлением - сущность, за поверхностью - символ.</w:t>
      </w:r>
    </w:p>
    <w:p>
      <w:pPr>
        <w:pStyle w:val="Normal"/>
        <w:spacing w:lineRule="auto" w:line="360"/>
        <w:ind w:firstLine="709"/>
        <w:jc w:val="both"/>
        <w:rPr>
          <w:sz w:val="28"/>
          <w:szCs w:val="28"/>
        </w:rPr>
      </w:pPr>
      <w:r>
        <w:rPr>
          <w:sz w:val="28"/>
          <w:szCs w:val="28"/>
        </w:rPr>
        <w:t>Первоначально эстетическое знание было вплетено в систему общефилософских размышлений о мире. Впоследствии на протяжении тысячелетней истории эстетика не раз меняла лоно своего развития: античная эстетическая мысль развивалась в рамках философии, средневековая - в контексте теологии, в эпоху Возрождения эстетические взгляды разрабатывались преимущественно самими художниками, композиторами, т.е. в сфере художественной практике. В 17-18 веках эстетика интенсивно развивалась на почве художественной критики и публицистики. Этап немецкой классической эстетики, воплотившийся в творчестве И.Канта, Ф. Шиллира, Ф.Шелленга, Г.Гегеля, вновь был ознаменован созданием целостных эстетических проблем, охвативших весь комплекс проблем эстетической науки.</w:t>
      </w:r>
    </w:p>
    <w:p>
      <w:pPr>
        <w:pStyle w:val="Normal"/>
        <w:spacing w:lineRule="auto" w:line="360"/>
        <w:ind w:firstLine="709"/>
        <w:jc w:val="both"/>
        <w:rPr>
          <w:sz w:val="28"/>
          <w:szCs w:val="28"/>
        </w:rPr>
      </w:pPr>
      <w:r>
        <w:rPr>
          <w:sz w:val="28"/>
          <w:szCs w:val="28"/>
        </w:rPr>
        <w:t>Таким образом, развитие эстетических представлений происходило путём чередования длительных периодов эмпирических наблюдений с этапами рассвета больших теоретических концепций, обобщающих философских теорий искусства. По этой причине природа эстетических обобщений - философская. Большинство крупных философов, выступавших с развёрнутыми эстетическими системами, хорошо знали конкретный материал искусства, ориентировались в историческом своеобразии художественных стилей и направлений. Таковы были Г.Гегель, Ф.Ницше, А.Бергсон, Х.Ортега-и-Гассет, Ж.-П.Сартр.</w:t>
      </w:r>
    </w:p>
    <w:p>
      <w:pPr>
        <w:pStyle w:val="Normal"/>
        <w:spacing w:lineRule="auto" w:line="360"/>
        <w:ind w:firstLine="709"/>
        <w:jc w:val="both"/>
        <w:rPr/>
      </w:pPr>
      <w:r>
        <w:rPr>
          <w:sz w:val="28"/>
          <w:szCs w:val="28"/>
        </w:rPr>
        <w:t>Особая природа эстетики как науки заключается в её междисциплинарном характере. Трудность владения эстетическим знанием состоит в том, что оно являет собой единство логических конструкций, высоких обобщений, совмещающихся с проникновением в живые импульсы художественного творчества, реальные парадоксы художественной жизни, эмпирику социального и культурного бытия произведения искусства. Эстетика ориентирована на выявление универсалий в чувственном восприятии выразительных форм окружающего мира.</w:t>
      </w:r>
    </w:p>
    <w:p>
      <w:pPr>
        <w:pStyle w:val="Normal"/>
        <w:spacing w:lineRule="auto" w:line="360"/>
        <w:ind w:firstLine="709"/>
        <w:jc w:val="both"/>
        <w:rPr>
          <w:sz w:val="28"/>
          <w:szCs w:val="28"/>
        </w:rPr>
      </w:pPr>
      <w:r>
        <w:rPr>
          <w:sz w:val="28"/>
          <w:szCs w:val="28"/>
        </w:rPr>
        <w:t>«Длительное время предмет эстетики в отечественной науке определяли тавтологически - как изучение эстетических свойств окружающего мира - именно потому, что любой разговор об активности художественной формы был недопустим. А.Ф. Лосев высказывал точку зрения, что эстетика изучает «природу всего многообразия выразительных форм» окружающего мира, речь шла именно о выразительных формах, переплавляющих сущность и явления, чувственное и духовное, предметное и символическое».</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Последние годы в диссертационных дипломных работах по искусствоведению и культурологии наблюдается усиление тенденции к обобщающему эстетическому анализу, когда предметом исследования выступает, к примеру, игровое начало в литературе 20 века, человек в зеркале музыкальных форм и т.п. Эта тенденция к междисциплинарному синтезу значительно активизирующая эстетическую мысль, доминирует сегодня как в нашей стране, так и за рубежом.</w:t>
      </w:r>
    </w:p>
    <w:p>
      <w:pPr>
        <w:pStyle w:val="Normal"/>
        <w:spacing w:lineRule="auto" w:line="360"/>
        <w:ind w:firstLine="709"/>
        <w:jc w:val="both"/>
        <w:rPr>
          <w:sz w:val="28"/>
          <w:szCs w:val="28"/>
        </w:rPr>
      </w:pPr>
      <w:r>
        <w:rPr>
          <w:sz w:val="28"/>
          <w:szCs w:val="28"/>
        </w:rPr>
        <w:t>Эстетическая теория, по словам шведского эстетика Т. Бруниуса, - это суммирование всех имеющихся «использований» искусства, в то время как идеология - рекомендация лишь одного «использования». Невозможность отечественной эстетики справляться с такими задачами стимулировало уход одних авторов в теоретически замысловатые конструкции; других - предельно абстрактные формы мышления. На ряду с высокопрофессиональными текстами Б.В.Томошевского, Ю.Н.Тыняного, Л.С.Выготского, М.М.Бахтина, А.Ф.Лосева, С.С. Аверинцева и других в отечественной эстетике существовали и доминировали тексты схоластические, выдающие жонглирование эстетическими понятиями за видимость научного поиска с подвёрстыванием нужных художественных примеров, выдернутых из контекста историко-культурных эпо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Диалектика трагического и комического в служебной деятельности сотрудников МВ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рагическое (греч. </w:t>
      </w:r>
      <w:r>
        <w:rPr>
          <w:sz w:val="28"/>
          <w:szCs w:val="28"/>
          <w:lang w:val="en-US"/>
        </w:rPr>
        <w:t>tragicos</w:t>
      </w:r>
      <w:r>
        <w:rPr>
          <w:sz w:val="28"/>
          <w:szCs w:val="28"/>
        </w:rPr>
        <w:t xml:space="preserve"> - трагический, относящийся к трагедии, в своём происхождении связано с культом бога Диониса) - категория эстетики, выражающая диалектику свободы и необходимости, противоречие общественного развития, личности и общества, борьбу прекрасного и безобразного. В трагическом проявляются неразрешимые на данном этапе противоречия между исторически необходимым требованием и практической невозможностью его осуществления.</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 xml:space="preserve">Комическое (греч. </w:t>
      </w:r>
      <w:r>
        <w:rPr>
          <w:sz w:val="28"/>
          <w:szCs w:val="28"/>
          <w:lang w:val="en-US"/>
        </w:rPr>
        <w:t>komikos</w:t>
      </w:r>
      <w:r>
        <w:rPr>
          <w:sz w:val="28"/>
          <w:szCs w:val="28"/>
        </w:rPr>
        <w:t xml:space="preserve"> - весёлый, смешной) - категория эстетики, выражающаяся в форме осмеяния исторически обусловленное (полное или частичное) несоответствие данного социального явления, деятельности и поведения людей, их нравов и обычаев объективному ходу вещей и эстетическому идеалу прогрессивных общественных сил. Комическое по своему происхождению, сущности и эстетической функции носит социальный характер.</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20 век - век величайших социальных потрясений, революций, войн, кризисов, бурных перемен, создающих то в той, то в другой точке земного шара сложнейшие напряжённейшие ситуации. Поэтому теоретический анализ проблемы трагического для наших современников в известном смысле есть самоанализ и осмысление мира. Другую сторону состояния мира охватывает эстетическая категория комического. Взаимодействие трагического и комического наиболее полно соответствует духу эпохи и состоянию мира. Не случайно все высшие художественные ценности, по которым потомки будут судить о нашей эпохе и её искусстве полны комедийного или трагедийного пафоса. В переходе от скорби к радости - один из великих секретов трагического. Д. Юм в трактате «О трагедии» обращал внимание на то, что «трагическая эмоция включает в себя скорбь и радость, ужас и удовольствие».</w:t>
      </w:r>
      <w:r>
        <w:rPr>
          <w:rStyle w:val="FootnoteCharacters"/>
          <w:rStyle w:val="FootnoteAnchor"/>
          <w:sz w:val="28"/>
          <w:szCs w:val="28"/>
        </w:rPr>
        <w:footnoteReference w:id="7"/>
      </w:r>
      <w:r>
        <w:rPr>
          <w:sz w:val="28"/>
          <w:szCs w:val="28"/>
        </w:rPr>
        <w:t xml:space="preserve"> Во время культовых празднеств в честь богов скорбь по поводу их смерти сменялась радостью и весельем по поводу их воскресения. По мере нарастания общественных противоречий природная основа мифов усложнилась и более социализировалась: со смертью и воскресением богов стали связывать упования на избавление от земных страданий, надеждой на вечную жизнь (легенды о Христе).</w:t>
      </w:r>
    </w:p>
    <w:p>
      <w:pPr>
        <w:pStyle w:val="Normal"/>
        <w:spacing w:lineRule="auto" w:line="360"/>
        <w:ind w:firstLine="709"/>
        <w:jc w:val="both"/>
        <w:rPr>
          <w:sz w:val="28"/>
          <w:szCs w:val="28"/>
        </w:rPr>
      </w:pPr>
      <w:r>
        <w:rPr>
          <w:sz w:val="28"/>
          <w:szCs w:val="28"/>
        </w:rPr>
        <w:t>Издревле человек не мог смириться с небытием: размышления о смерти приводили к идее бессмертия, в небытии люди отводили место злу и провожали его туда смехом. Парадоксально, но о смерти говорит не трагедия, а сатира. Сатира доказывает смертность живущего и даже торжествующего зла, а трагедия утверждает бессмертие, раскрывает доброе и прекрасное начало в человеке, которые торжествуют, побеждают, несмотря на гибель героя. Трагедия - скорбная песнь о невосполнимой утрате и радостный гимн бессмертию человека.</w:t>
      </w:r>
    </w:p>
    <w:p>
      <w:pPr>
        <w:pStyle w:val="Normal"/>
        <w:spacing w:lineRule="auto" w:line="360"/>
        <w:ind w:firstLine="709"/>
        <w:jc w:val="both"/>
        <w:rPr>
          <w:sz w:val="28"/>
          <w:szCs w:val="28"/>
        </w:rPr>
      </w:pPr>
      <w:r>
        <w:rPr>
          <w:sz w:val="28"/>
          <w:szCs w:val="28"/>
        </w:rPr>
        <w:t>Человеческое общество - истинное общество, как трагедии, так и комедии. Комическое заключено в самом объекте и не является его природным качеством. Комическое смешно, но не всё смешное комично. Комизм социален своей объективной (особенности предмета) и своей субъективной стороной (характер восприятия). Сущность комического - в противоречии, в котором присутствуют два противоположных начала: первое, положительное и привлекает к себе внимание, а второе, оборачивается противоположным этому началу отрицательным свойством, которое мы воспринимаем по времени позже.</w:t>
      </w:r>
    </w:p>
    <w:p>
      <w:pPr>
        <w:pStyle w:val="Normal"/>
        <w:spacing w:lineRule="auto" w:line="360"/>
        <w:ind w:firstLine="709"/>
        <w:jc w:val="both"/>
        <w:rPr/>
      </w:pPr>
      <w:r>
        <w:rPr>
          <w:sz w:val="28"/>
          <w:szCs w:val="28"/>
        </w:rPr>
        <w:t>В жизни людей трагическое и комическое переплетено между собой, один и тот же факт может быть для одного человека комичным, а для другого трагичным.</w:t>
      </w:r>
    </w:p>
    <w:p>
      <w:pPr>
        <w:pStyle w:val="Normal"/>
        <w:spacing w:lineRule="auto" w:line="360"/>
        <w:ind w:firstLine="709"/>
        <w:jc w:val="both"/>
        <w:rPr>
          <w:sz w:val="28"/>
          <w:szCs w:val="28"/>
        </w:rPr>
      </w:pPr>
      <w:r>
        <w:rPr>
          <w:sz w:val="28"/>
          <w:szCs w:val="28"/>
        </w:rPr>
        <w:t>В своей служебной деятельности сотрудники ОВД чаще, чем кто-либо сталкиваются с трагическим. Это гибель сослуживцев, товарищей при выполнении своего долга (например, в Чечне, при освобождении заложников в Беслане, в Москве, от руки), это необходимость, чуть ли не ежедневно, выезжать на место преступления и т.д., встречаться с родственниками сослуживцев, погибших от руки бандитов или террористов. Это работа в следственных судебных органах, в местах исполнения наказания, где особенно наглядно проявляются противоречия между требованиями общества, закона и желаниями, потребностями отдельных личностей.</w:t>
      </w:r>
    </w:p>
    <w:p>
      <w:pPr>
        <w:pStyle w:val="Normal"/>
        <w:spacing w:lineRule="auto" w:line="360"/>
        <w:ind w:firstLine="709"/>
        <w:jc w:val="both"/>
        <w:rPr>
          <w:sz w:val="28"/>
          <w:szCs w:val="28"/>
        </w:rPr>
      </w:pPr>
      <w:r>
        <w:rPr>
          <w:sz w:val="28"/>
          <w:szCs w:val="28"/>
        </w:rPr>
        <w:t>Как эстетическая категория трагическое в деятельности сотрудников ОВД представлена в публикациях в прессе, в художественных произведениях, в документальных и художественных фильмах, отражающих эту деятельность.</w:t>
      </w:r>
    </w:p>
    <w:p>
      <w:pPr>
        <w:pStyle w:val="Normal"/>
        <w:spacing w:lineRule="auto" w:line="360"/>
        <w:ind w:firstLine="709"/>
        <w:jc w:val="both"/>
        <w:rPr>
          <w:sz w:val="28"/>
          <w:szCs w:val="28"/>
        </w:rPr>
      </w:pPr>
      <w:r>
        <w:rPr>
          <w:sz w:val="28"/>
          <w:szCs w:val="28"/>
        </w:rPr>
        <w:t>При этом читатель, зритель испытывает не только сострадание к жертвам, восхищение героизмом работников ОВД, но и если это талантливо написанный очерк, снятый фильм переживает катарсис (очищение), что являлось необходимым условием греческой трагедии.</w:t>
      </w:r>
    </w:p>
    <w:p>
      <w:pPr>
        <w:pStyle w:val="Normal"/>
        <w:spacing w:lineRule="auto" w:line="360"/>
        <w:ind w:firstLine="709"/>
        <w:jc w:val="both"/>
        <w:rPr>
          <w:sz w:val="28"/>
          <w:szCs w:val="28"/>
        </w:rPr>
      </w:pPr>
      <w:r>
        <w:rPr>
          <w:sz w:val="28"/>
          <w:szCs w:val="28"/>
        </w:rPr>
        <w:t>Сотрудники ОВД зачастую сталкиваются не только с трагедиями и с трагическим в чистом виде, но и в его диалектике с комическим. Например, это может выражаться в несоответствии повода к совершению преступления и его последствия. Особо жестокое убийство может быть совершено потому, что жертва преступления обозвал убийцу смешной «кличкой», показавшейся тому оскорбительной. Тесное переплетение трагического и комического особенно наглядно проявляется в практике следователей, участковых, которым приходится расследовать преступления, совершённые на бытовой почве, разбирать дрязги соседей, возникающие по мелочным смешным поводам. Диалектику трагического и комического мы можем увидеть в работе самих сотрудников ОВД, не всегда являющимися грамотными и компетентными специалистами, которые могут, например, составляя протокол осмотра места происшествия написать: «На месте преступления был обнаружен труп 28 лет, который при жизни был мужчиной».</w:t>
      </w:r>
    </w:p>
    <w:p>
      <w:pPr>
        <w:pStyle w:val="Normal"/>
        <w:spacing w:lineRule="auto" w:line="360"/>
        <w:ind w:firstLine="709"/>
        <w:jc w:val="both"/>
        <w:rPr/>
      </w:pPr>
      <w:r>
        <w:rPr>
          <w:sz w:val="28"/>
          <w:szCs w:val="28"/>
        </w:rPr>
        <w:t>Как эстетическая категория комическое, в деятельности работников ОВД, проявляется в сатирическом изображении в кино, литературе. Нередко в художественных произведениях осмеиваются несоответствие оплаты труда работников ОВД и его важности. Приведём пример комического в описании работы следователей из детектива Д. Донцовой «Рыбка по имени зайка»:</w:t>
      </w:r>
    </w:p>
    <w:p>
      <w:pPr>
        <w:pStyle w:val="Normal"/>
        <w:spacing w:lineRule="auto" w:line="360"/>
        <w:ind w:firstLine="709"/>
        <w:jc w:val="both"/>
        <w:rPr/>
      </w:pPr>
      <w:r>
        <w:rPr>
          <w:sz w:val="28"/>
          <w:szCs w:val="28"/>
        </w:rPr>
        <w:t>«Я просидел в кабинете у Макса почти сутки. Сначала выкладывал добытые сведения приятелю, потом группе людей в костюмах, затем рассказ пришлось повторить для маленького лысого суетливого толстяка, похоже, самого главного начальника, потому, несмотря на его карикатурную внешность, все окружающие обращались к нему почтительнее некуда. Наконец, под утро я очутился снова у Макса. Приятель, налив нам по кружке кофе сказал:</w:t>
      </w:r>
    </w:p>
    <w:p>
      <w:pPr>
        <w:pStyle w:val="Normal"/>
        <w:spacing w:lineRule="auto" w:line="360"/>
        <w:ind w:firstLine="709"/>
        <w:jc w:val="both"/>
        <w:rPr>
          <w:sz w:val="28"/>
          <w:szCs w:val="28"/>
        </w:rPr>
      </w:pPr>
      <w:r>
        <w:rPr>
          <w:sz w:val="28"/>
          <w:szCs w:val="28"/>
        </w:rPr>
        <w:t>- Ваня, ты - молоток! В пору тебя на работу к нам брать, только ведь не пойдёшь: оклад не велик, а геморроя размером со слона».</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Тайна национальности каждого народа заключается не в его одежде и кухне, а в его, так сказать, манере понимать вещи». И это «манера понимать вещи», пожалуй, ни в чём так отчётливо и выпукло не проявляется, как в национально-окрашенных формах комизма. В силу общности законов социального развития, часто одни и те же явления с одинаковой непримиримостью высмеивают все народы.</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иалектика трагического и комического проявляется не только в деятельности сотрудников ОВД, но и в жизни каждого человека: в быту, на работе, в отношениях с людьми. Чувства, взятые сами по себе, составляют предмет для изучения психологических реакций, эстетическими их делает преломлённость и выраженность в определённом качестве художественной формы через искусство (литература, кино, музыка, живопись и т.д.).</w:t>
      </w:r>
    </w:p>
    <w:p>
      <w:pPr>
        <w:pStyle w:val="Normal"/>
        <w:spacing w:lineRule="auto" w:line="360"/>
        <w:ind w:firstLine="709"/>
        <w:jc w:val="both"/>
        <w:rPr/>
      </w:pPr>
      <w:r>
        <w:rPr>
          <w:sz w:val="28"/>
          <w:szCs w:val="28"/>
        </w:rPr>
        <w:t>Творя собственный мир, искусство упорядочивает восприятие окружающего мира, помогает человеку ориентироваться в нём. Искусство формирует и регулирует механизм индивидуального присвоения общественно-исторического опыта человечества, усваивание этого опыта как личностного сознания.</w:t>
      </w:r>
    </w:p>
    <w:p>
      <w:pPr>
        <w:pStyle w:val="Normal"/>
        <w:spacing w:lineRule="auto" w:line="360"/>
        <w:ind w:firstLine="709"/>
        <w:jc w:val="both"/>
        <w:rPr/>
      </w:pPr>
      <w:r>
        <w:rPr>
          <w:sz w:val="28"/>
          <w:szCs w:val="28"/>
        </w:rPr>
        <w:t>В художественной форме человек переживает знания о мире как своё собственное ощущ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Бореев Ю.Б. Эстетика. Учебник. М., 2000.</w:t>
      </w:r>
    </w:p>
    <w:p>
      <w:pPr>
        <w:pStyle w:val="Normal"/>
        <w:numPr>
          <w:ilvl w:val="0"/>
          <w:numId w:val="1"/>
        </w:numPr>
        <w:tabs>
          <w:tab w:val="clear" w:pos="709"/>
        </w:tabs>
        <w:spacing w:lineRule="auto" w:line="360"/>
        <w:ind w:left="0" w:hanging="0"/>
        <w:jc w:val="both"/>
        <w:rPr/>
      </w:pPr>
      <w:r>
        <w:rPr>
          <w:sz w:val="28"/>
          <w:szCs w:val="28"/>
        </w:rPr>
        <w:t>Донцова Д. Рыбка по имени зайка. М., 2005.</w:t>
      </w:r>
    </w:p>
    <w:p>
      <w:pPr>
        <w:pStyle w:val="Normal"/>
        <w:numPr>
          <w:ilvl w:val="0"/>
          <w:numId w:val="1"/>
        </w:numPr>
        <w:tabs>
          <w:tab w:val="clear" w:pos="709"/>
        </w:tabs>
        <w:spacing w:lineRule="auto" w:line="360"/>
        <w:ind w:left="0" w:hanging="0"/>
        <w:jc w:val="both"/>
        <w:rPr/>
      </w:pPr>
      <w:r>
        <w:rPr>
          <w:sz w:val="28"/>
          <w:szCs w:val="28"/>
        </w:rPr>
        <w:t>Каган М.С. Эстетика как философская наука. СПБ., 1997.</w:t>
      </w:r>
    </w:p>
    <w:p>
      <w:pPr>
        <w:pStyle w:val="Normal"/>
        <w:numPr>
          <w:ilvl w:val="0"/>
          <w:numId w:val="1"/>
        </w:numPr>
        <w:tabs>
          <w:tab w:val="clear" w:pos="709"/>
        </w:tabs>
        <w:spacing w:lineRule="auto" w:line="360"/>
        <w:ind w:left="0" w:hanging="0"/>
        <w:jc w:val="both"/>
        <w:rPr/>
      </w:pPr>
      <w:r>
        <w:rPr>
          <w:sz w:val="28"/>
          <w:szCs w:val="28"/>
        </w:rPr>
        <w:t>Кривцун О.А. Эстетика. М., 2000.</w:t>
      </w:r>
    </w:p>
    <w:p>
      <w:pPr>
        <w:pStyle w:val="Normal"/>
        <w:numPr>
          <w:ilvl w:val="0"/>
          <w:numId w:val="1"/>
        </w:numPr>
        <w:tabs>
          <w:tab w:val="clear" w:pos="709"/>
        </w:tabs>
        <w:spacing w:lineRule="auto" w:line="360"/>
        <w:ind w:left="0" w:hanging="0"/>
        <w:jc w:val="both"/>
        <w:rPr/>
      </w:pPr>
      <w:r>
        <w:rPr>
          <w:sz w:val="28"/>
          <w:szCs w:val="28"/>
        </w:rPr>
        <w:t>Лосев А.Ф., Шестаков В.П. История эстетических категорий. М., 1965.</w:t>
      </w:r>
    </w:p>
    <w:p>
      <w:pPr>
        <w:pStyle w:val="Normal"/>
        <w:numPr>
          <w:ilvl w:val="0"/>
          <w:numId w:val="1"/>
        </w:numPr>
        <w:tabs>
          <w:tab w:val="clear" w:pos="709"/>
        </w:tabs>
        <w:spacing w:lineRule="auto" w:line="360"/>
        <w:ind w:left="0" w:hanging="0"/>
        <w:jc w:val="both"/>
        <w:rPr/>
      </w:pPr>
      <w:r>
        <w:rPr>
          <w:sz w:val="28"/>
          <w:szCs w:val="28"/>
        </w:rPr>
        <w:t>Философский словарь. Под ред./Фролова И.Т. М., 2000.</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ивцун О.А. Эстетика: учебник - М., 2000. С. 6.</w:t>
      </w:r>
    </w:p>
  </w:footnote>
  <w:footnote w:id="3">
    <w:p>
      <w:pPr>
        <w:pStyle w:val="Footnote"/>
        <w:rPr/>
      </w:pPr>
      <w:r>
        <w:rPr>
          <w:rStyle w:val="FootnoteCharacters"/>
        </w:rPr>
        <w:footnoteRef/>
      </w:r>
      <w:r>
        <w:rPr/>
        <w:t xml:space="preserve"> </w:t>
      </w:r>
      <w:r>
        <w:rPr/>
        <w:t>Каган М.С. Эстетика как философская наука. С-Пб., 1997., С.20.</w:t>
      </w:r>
    </w:p>
  </w:footnote>
  <w:footnote w:id="4">
    <w:p>
      <w:pPr>
        <w:pStyle w:val="Footnote"/>
        <w:spacing w:lineRule="auto" w:line="360"/>
        <w:rPr/>
      </w:pPr>
      <w:r>
        <w:rPr>
          <w:rStyle w:val="FootnoteCharacters"/>
        </w:rPr>
        <w:footnoteRef/>
      </w:r>
      <w:r>
        <w:rPr/>
        <w:t xml:space="preserve"> </w:t>
      </w:r>
      <w:r>
        <w:rPr/>
        <w:t>См.: Лосев А.Ф., Шестаков В.П. История эстетических категорий. М., 1965. С.37</w:t>
      </w:r>
    </w:p>
  </w:footnote>
  <w:footnote w:id="5">
    <w:p>
      <w:pPr>
        <w:pStyle w:val="Footnote"/>
        <w:rPr/>
      </w:pPr>
      <w:r>
        <w:rPr>
          <w:rStyle w:val="FootnoteCharacters"/>
        </w:rPr>
        <w:footnoteRef/>
      </w:r>
      <w:r>
        <w:rPr/>
        <w:t xml:space="preserve"> </w:t>
      </w:r>
      <w:r>
        <w:rPr/>
        <w:t>Философский словарь. Под ред. И.Т. Фролова. М.,2000. С. 487.</w:t>
      </w:r>
    </w:p>
  </w:footnote>
  <w:footnote w:id="6">
    <w:p>
      <w:pPr>
        <w:pStyle w:val="Footnote"/>
        <w:rPr/>
      </w:pPr>
      <w:r>
        <w:rPr>
          <w:rStyle w:val="FootnoteCharacters"/>
        </w:rPr>
        <w:footnoteRef/>
      </w:r>
      <w:r>
        <w:rPr/>
        <w:t xml:space="preserve"> </w:t>
      </w:r>
      <w:r>
        <w:rPr/>
        <w:t>Там же. С. 206.</w:t>
      </w:r>
    </w:p>
  </w:footnote>
  <w:footnote w:id="7">
    <w:p>
      <w:pPr>
        <w:pStyle w:val="Footnote"/>
        <w:rPr/>
      </w:pPr>
      <w:r>
        <w:rPr>
          <w:rStyle w:val="FootnoteCharacters"/>
        </w:rPr>
        <w:footnoteRef/>
      </w:r>
      <w:r>
        <w:rPr/>
        <w:t xml:space="preserve"> </w:t>
      </w:r>
      <w:r>
        <w:rPr/>
        <w:t>См.: Юм Д. О трагедии. Вопросы литературы. 1967., №2, С. 166-167.</w:t>
      </w:r>
    </w:p>
  </w:footnote>
  <w:footnote w:id="8">
    <w:p>
      <w:pPr>
        <w:pStyle w:val="Footnote"/>
        <w:rPr/>
      </w:pPr>
      <w:r>
        <w:rPr>
          <w:rStyle w:val="FootnoteCharacters"/>
        </w:rPr>
        <w:footnoteRef/>
      </w:r>
      <w:r>
        <w:rPr/>
        <w:t xml:space="preserve"> </w:t>
      </w:r>
      <w:r>
        <w:rPr/>
        <w:t>Донцова Д. Рыбка по имени зайка. М., 2005. С.3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rFonts w:cs="Times New Roman"/>
      </w:r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9:00Z</dcterms:created>
  <dc:creator>User</dc:creator>
  <dc:description/>
  <cp:keywords/>
  <dc:language>en-US</dc:language>
  <cp:lastModifiedBy>SYSTEM</cp:lastModifiedBy>
  <dcterms:modified xsi:type="dcterms:W3CDTF">2011-09-08T02:29:00Z</dcterms:modified>
  <cp:revision>2</cp:revision>
  <dc:subject/>
  <dc:title/>
</cp:coreProperties>
</file>