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юменский государственный нефтегазовый университет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ТЮМГНГУ г. Салехард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"Автомобили и автомобильное хозяйство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"Математик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"Аналитическая геометрия в решении экономических задач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АТХ-08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И. В.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ехард 2009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567"/>
          <w:tab w:val="clear" w:pos="6237"/>
          <w:tab w:val="left" w:pos="900" w:leader="none"/>
          <w:tab w:val="left" w:pos="1134" w:leader="none"/>
          <w:tab w:val="left" w:pos="1701" w:leader="none"/>
          <w:tab w:val="left" w:pos="2268" w:leader="none"/>
        </w:tabs>
        <w:suppressAutoHyphens w:val="tru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Heading"/>
        <w:tabs>
          <w:tab w:val="clear" w:pos="567"/>
          <w:tab w:val="clear" w:pos="6237"/>
          <w:tab w:val="left" w:pos="900" w:leader="none"/>
          <w:tab w:val="left" w:pos="1134" w:leader="none"/>
          <w:tab w:val="left" w:pos="1701" w:leader="none"/>
          <w:tab w:val="left" w:pos="2268" w:leader="none"/>
        </w:tabs>
        <w:suppressAutoHyphens w:val="true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0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Модель Леонтьева многоотраслевой экономики (балансовый анализ). Пример балансового анализ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2. Линейная модель обмена. Пример торговли трёх стран</w:t>
      </w:r>
    </w:p>
    <w:p>
      <w:pPr>
        <w:pStyle w:val="Style20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дель Леонтьева многоотраслевой экономики (балансовый анализ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балансового анализа – ответить на вопрос, возникающий в микроэкономике и связанный с эффективностью ведения многоотраслевого хозяйства: каким должен быть объём производства каждой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раслей, чтобы удовлетворять все потребности в продукции этой отрасли? При этом каждая отрасль выступает с одной стороны, как производитель некоторой продукции, а с другой стороны как потребитель продукции и своей, и произведённой другими отрасл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между отраслями, как правило, отражается в таблицах межотраслевого баланса, а математическая модель, позволяющая их анализировать, разработана в 1936 году американским экономистом В. Леонтьевым. Предположим, что рассматрив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раслей промышленности, каждая из которых производит свою продукцию. Часть продукции идёт на внутрипроизводственное потребление данной отраслью и другими отраслями, а другая часть предназначена для целей конечного (вне сферы материального производства) личного и общественного потреб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ём некоторые обозначения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щий (валовой) объём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отрасл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2,…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объём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отрасли, потребляемой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отраслью в процессе производств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=1,2,…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объём конечного продук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отрасли для непроизводственного потреб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аловой объём продукции люб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отрасли равен суммарному объёму продукции, потребляемо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раслями, и конечного продукта, 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21932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(2.14) называются соотношениями баланса .Будем рассматривать стоимостный межотраслевой баланс, когда все величины, входящие в (2.14), имеют стоимостное выраж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907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ывающие затраты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отрасли на производство единицы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й отрас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полагать, что в некотором промежутке времени коэффициент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удут постоянными и зависящими от сложившейся технологии производства. Это означает линейную зависимость материальных затрат от валового выпуска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335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чего построенная на этом основании модель межотраслевого баланса получила название линей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оотношения баланса (2.14) примут ви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860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438150" cy="82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06692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762000" cy="82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вектор валового выпуска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вектор конечного продукта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матрица прямых затрат (технологическая или структурная матриц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систему (2.14) можно записать в матричном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межотраслевого баланса состоит в отыскании такого вектора валового вы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который при известной матрице прямых затра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заданный вектор конечного продукт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шем уравнение (2.18) в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трица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вырожденная, т.е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о п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е (2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764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668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называется матрицей полных затр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выяснить экономический смысл элементов матриц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627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удем задаваться единичными векторами конечного продук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7126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о формуле (2.20) соответствующие векторы валового выпуска буду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296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каждый элемен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есть величена валового выпуска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отрасли, необходимого для обеспечения выпуска единицы конечного продук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й отра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0020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кономическим смыслом задачи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лжны быть неотрицательны при неотрицательных значениях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9019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зывается продуктивной, если для любого векто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уществует реш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равнение (2.19). В этом случае и модель Леонтьева называется продуктив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критериев продуктивности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Один из них говорит о том, что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родуктивна, если максимум сумм элементов её столбцов не превосходит единицы, причём хотя бы для одного из столбцов сумма элементов строго меньше единицы, т.е.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продуктивна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ля любых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572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балансового анали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приведены данные об исполнении баланса за отчётный период, усл. ден. ед.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719"/>
        <w:gridCol w:w="1262"/>
        <w:gridCol w:w="1677"/>
        <w:gridCol w:w="1202"/>
        <w:gridCol w:w="989"/>
      </w:tblGrid>
      <w:tr>
        <w:trPr/>
        <w:tc>
          <w:tcPr>
            <w:tcW w:w="3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асль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реблени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ечный продук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ловой выпуск</w:t>
            </w:r>
          </w:p>
        </w:tc>
      </w:tr>
      <w:tr>
        <w:trPr>
          <w:trHeight w:val="362" w:hRule="atLeast"/>
        </w:trPr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нерге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шиностроение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изводство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нергети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шиностро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необходимый объём валового выпуска каждой отрасли, если конечное потребление энергетической отрасли увеличится вдвое, а машиностроительной сохраниться на прежнем уров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: Име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(2.15) находим коэффициенты прямых затрат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504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матрица прямых затрат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6207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ет неотрицательные элементы и удовлетворяет критерию продуктив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7139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для любого вектора конечного продукт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можно найти необходимый объём валового вы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о формуле (2.20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668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м матрицу полных затра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9537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990725" cy="40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859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 формуле (1.1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799715" cy="409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вектор конечного продукт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4772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огда по формуле (2.17) получаем вектор валового выпус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161665" cy="40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.е. валовой выпуск в энергетической отрасли надо увеличить до 179,0 усл. ед., а в машиностроительной – до 160,5 усл. е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Линейная модель обме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а математической модели экономического процесса, приводящейся к понятию собственного вектора и собственного значения матрицы, рассмотрим линейную модель обмена(модель международной торговл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имее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тра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циональный доход каждой из которых равен соответствен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означим коэффициентам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лю национального дохода, которую стран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ратит на покупку товаров у стра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Будем считать, что весь национальный доход тратится на закупку товаров либо внутри страны, либо на импорт из других стран, т.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2882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ссмотрим матриц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095500" cy="828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ая получила название структурной матрицы торговли. В соответствии с (3.32) сумма элементов любого столбца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равна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юбой стра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2,…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выручка от внутренней и внешней торговли составит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717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балансированной торговли необходима бездефицитность торговли каждой стра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т.е. выручка от торговли каждой странны должна быть не меньше её национального дохода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читать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о получаем систему неравенст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2675890" cy="828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.3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ожив все неравенства системы (3.33), получим после группир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76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читывая (3.32), выражения в скобках равны единице, и мы приходим к противоречивому неравенств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04490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еравенств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возможно, и услов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принимает вид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 экономической точки зрения это понятно, так как все страны не могут одновременно получать прибы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я векто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циональных доходов стран, получим матричное урав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3.3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ом вектор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аписан в виде вектор столбца, т.е. задача свелась к отысканию собственного вектора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отвечающего собственному значе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труктурная матрица торговли трёх стр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ая матрица торговли трёх стра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ет вид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762125" cy="657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оотношение национальных доходов стран для сбалансированной торгов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. Находим собственный вектор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отвечающий собственному значе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решив уравн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систем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656840" cy="657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м Гаусса. Найдём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90575" cy="3524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.е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95375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й результат означает, что сбалансированность торговли трёх стран достигается при векторе национальных доходов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14425" cy="3524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.е. при соотношении национальных доходов стран 3/2 : 2 : 1 или 3 : 4 :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36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6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0:00Z</dcterms:created>
  <dc:creator>Admin</dc:creator>
  <dc:description/>
  <cp:keywords/>
  <dc:language>en-US</dc:language>
  <cp:lastModifiedBy>SYSTEM</cp:lastModifiedBy>
  <cp:lastPrinted>2009-12-10T13:32:00Z</cp:lastPrinted>
  <dcterms:modified xsi:type="dcterms:W3CDTF">2011-09-08T02:30:00Z</dcterms:modified>
  <cp:revision>2</cp:revision>
  <dc:subject/>
  <dc:title/>
</cp:coreProperties>
</file>