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«Уфимский Государственный Нефтяной Технический Университет»</w:t>
      </w:r>
    </w:p>
    <w:p>
      <w:pPr>
        <w:pStyle w:val="Style15"/>
        <w:spacing w:lineRule="auto" w:line="360" w:before="0" w:after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Кафедра: «Физическая и органическая химия»</w:t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>Ациклические непредельные углеводороды (алкены)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Ст.гр.БТП-09-01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нтипин А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Доцент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лашников С.М.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фа 201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Алкен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Цис-транс-изомерия в ряду алкен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лучение алкен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изические свойства алкен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Химические свойства алкен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именение алкен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Номенкл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 Алке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  <w:sz w:val="28"/>
          <w:szCs w:val="28"/>
          <w:u w:val="single"/>
        </w:rPr>
        <w:t>АЛКЕНЫ (ОЛЕФИНЫ)</w:t>
      </w:r>
      <w:r>
        <w:rPr>
          <w:rFonts w:cs="Times New Roman" w:ascii="Times New Roman" w:hAnsi="Times New Roman"/>
          <w:sz w:val="28"/>
          <w:szCs w:val="28"/>
        </w:rPr>
        <w:t xml:space="preserve"> (от лат. oleum-масло) (этиленовые углеводороды), ненасыщенные ациклические углеводороды, содержащие одну двойную связь С=С; общая формул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n</w:t>
      </w:r>
      <w:r>
        <w:rPr>
          <w:rFonts w:cs="Times New Roman" w:ascii="Times New Roman" w:hAnsi="Times New Roman"/>
          <w:sz w:val="28"/>
          <w:szCs w:val="28"/>
        </w:rPr>
        <w:t>. Атомы углерода при двойной связи имеют s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гибридизацию и образуют s- и p-связи. Последняя состоит из двух базисных орбиталей-связывающей и разрыхляющей, образующихся за счет р-орбиталей атомов С. Энергия связи ~615 кДж/моль. Простейший олефин - этилен, валентные углы которого практически равны 120°. Для олефинов, начиная с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наряду с изомерией углеродного скелета и разл. положения двойной связи, возможна геометрическая (цис-, транс-) изомерия, обусловленная большим барьером вращения вокруг двойной связи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Цис-транс-изомерия в ряду алкен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Наряду с изомерией, связанной со строением углеродного скелета и положением двойной связи, в ряду алкенов имеет место геометрическая или цис-транс-изомерия. Ее существование обусловлено отсутствием свободного вращения атомов, связанных двойной связ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25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08"/>
        <w:gridCol w:w="424"/>
        <w:gridCol w:w="896"/>
        <w:gridCol w:w="378"/>
        <w:gridCol w:w="380"/>
        <w:gridCol w:w="378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3</w:t>
              <w:br/>
              <w:t>\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3</w:t>
              <w:br/>
              <w:t>/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3</w:t>
              <w:br/>
              <w:t>\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  <w:br/>
              <w:t>/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=C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=C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  <w:br/>
              <w:t>H 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  <w:br/>
              <w:t> H</w:t>
            </w:r>
          </w:p>
        </w:tc>
        <w:tc>
          <w:tcPr>
            <w:tcW w:w="89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  <w:br/>
              <w:t>H 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\</w:t>
              <w:br/>
              <w:t>CH3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с-изомер транс-изоме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ильные группы в приведенных примерах могут располагаться как по одну сторону двойной связи (такой изомер называется цис-изомером), так и по разные стороны (такой изомер называется транс-изомером). Названия упомянутых изомеров происходят от латинского cis - на этой стороне и trans- через, на другой стороне. Превращение изомеров друг в друга невозможно без разрыва двойной связи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3. Получение алкенов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ым промышленным источником получения первых четырех членов ряда алкенов (этилена, пропилена, бутиленов и пентиленов ) являются газы крекинга и пиролиза нефтепродуктов, а также газы коксования угля (этилен, пропилен). Газы крекинга и пиролиза нефтепродуктов содержат от 15 до 30% олефинов. Так, крекинг бутана при 600С приводит к смеси водорода, метана, этана и олефинов – этилена, пропилена, псевдобутилена (бутена -2) с соотношением олефинов ≈ 3,5 : 5 : 1,5 соответств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е более значительные количества алкенов получают дегидрогенизацией алканов при повышенной температуре с катализатором.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tbl>
      <w:tblPr>
        <w:tblW w:w="7740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6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3–CH2–CH2–CH3 ––300C,Cr2O3–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</w:t>
              <w:br/>
              <w:t>|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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2=CH–CH2–CH3(бутен-1) + H2</w:t>
              <w:br/>
              <w:br/>
              <w:t> CH3–CH=CH–CH3(бутен-2) + H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лабораторной практике наиболее распространенным способом получения алкенов является дегидратация (отщепление воды) спиртов при нагревании с водоотнимающими средствами (концентрированная серная или фосфорная кислоты) или при пропускании паров спирта над катализатором (окись алюмин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–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–OH(</w:t>
      </w:r>
      <w:r>
        <w:rPr>
          <w:rFonts w:cs="Times New Roman" w:ascii="Times New Roman" w:hAnsi="Times New Roman"/>
          <w:sz w:val="28"/>
          <w:szCs w:val="28"/>
        </w:rPr>
        <w:t>этанол</w:t>
      </w:r>
      <w:r>
        <w:rPr>
          <w:rFonts w:cs="Times New Roman" w:ascii="Times New Roman" w:hAnsi="Times New Roman"/>
          <w:sz w:val="28"/>
          <w:szCs w:val="28"/>
          <w:lang w:val="en-US"/>
        </w:rPr>
        <w:t>) ––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,Al2O3</w:t>
      </w:r>
      <w:r>
        <w:rPr>
          <w:rFonts w:cs="Times New Roman" w:ascii="Times New Roman" w:hAnsi="Times New Roman"/>
          <w:sz w:val="28"/>
          <w:szCs w:val="28"/>
        </w:rPr>
        <w:t>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гидратации вторичных и третичных спиртов определяется правилом А.М.Зайцева: при образовании воды атом водорода отщепляется от наименее гидрогенизированного соседнего атома углерода, т.е. с наименьшим количеством водородных атомов.</w:t>
      </w:r>
    </w:p>
    <w:p>
      <w:pPr>
        <w:pStyle w:val="TextBodyInde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4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5400"/>
      </w:tblGrid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3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–C</w:t>
              <w:br/>
              <w:t> I 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–CH3(бутанол-2)  CH3–CH=CH–CH3(бутен-2) + H2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H 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о алкены получают реакцией дегидрогалогенирования (отщепление галогеноводорода) из галогенопроизводных при действии спиртового раствора щелочи. Направление данной реакции также соответствует правилу Зайце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3–CH–CH2–CH3(2-бромбутан) + NaOH(спирт p-p)  CH3–CH=CH–CH3 + NaBr + H2O</w:t>
              <w:br/>
              <w:t xml:space="preserve"> I</w:t>
              <w:br/>
              <w:t xml:space="preserve"> Br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акция дегалогенирования (отщепление двух атомов галогена от соседних атомов углерода) при нагревании дигалогенидов с активными металлами также приводит к алкен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5"/>
      </w:tblGrid>
      <w:tr>
        <w:trPr>
          <w:trHeight w:val="511" w:hRule="atLeast"/>
        </w:trPr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2–CH –CH3(1,2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бромпроп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+ M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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2=CH–CH3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пе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 + MgBr2</w:t>
              <w:br/>
              <w:t> I I</w:t>
              <w:br/>
              <w:t>Br Br</w:t>
            </w:r>
          </w:p>
        </w:tc>
      </w:tr>
    </w:tbl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изические свойства алкен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им свойствам этиленовые углеводороды близки к алканам. При нормальных условиях углеводороды C2–C4 – газы, C5–C17 – жидкости, высшие представители – твердые вещества. Температура их плавления и кипен я, а также плотность увеличиваются с ростом молекулярной массы. Все олефины легче воды, плохо растворимы в ней, однако растворимы в органических растворителях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Химические свойства алкенов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u w:val="single"/>
        </w:rPr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глеродные атомы в молекуле этилена находятся в состоянии sp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гибридизации, т.е. в гибридизации участвуют одна s- и две p -орбит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76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0" cy="895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тическое изображение строения молекулы этилена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каждый атом углерода обладает тремя гибридными s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орбиталями, оси которых находятся в одной плоскости под углом 120º друг к другу, и одной негибридной гантелеобразной p-орбиталью, ось которой расположена под прямым углом к плоскости осей трех s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орбиталей. Одна из трех гибридных орбиталей атома углерода перекрывается с подобной орбиталью другого атома углерода, образуя - связь. Каждая оставшаяся гибридная орбиталь атомов углерода перекрывается с s- орбиталью атомов водорода, приводя к образованию в той же плоскости четырех - связей C–H. Две негибридные p- орбитали атомов углерода взаимно перекрываются и образуют - связь, максимальная плотность которой расположена перпендикулярно плоскости - связей. Следовательно, двойная связь алкенов представляет собой сочетание - и - св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</w:t>
      </w:r>
      <w:r>
        <w:rPr>
          <w:rFonts w:cs="Times New Roman" w:ascii="Times New Roman" w:hAnsi="Times New Roman"/>
          <w:sz w:val="28"/>
          <w:szCs w:val="28"/>
        </w:rPr>
        <w:t xml:space="preserve">- Связь менее прочна, чем - связь, так как p- орбитали с параллельными осями перекрываются значительно меньше, чем при образовании теми же p- орбиталями и s- орбиталями - связи (перекрывание осуществляется по оси орбиталей). В связи с этим, - связь легко разрывается и переходит в две новые - связи посредством присоединения по месту двойной связи двух атомов или групп атомов реагирующих веще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ми словами, для алкенов наиболее типичными являются реакции присоеди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кциях присоединения двойная связь выступает как донор электронов, поэтому для алкенов характерны реакции электрофильного присоед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алогениров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лкены при обычных условиях присоединяют галогены, приводя к дигалогенопроизводным алканов, содержащим атомы галогена у соседних углеродных атом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=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+ B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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Br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–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r(1,2-</w:t>
      </w:r>
      <w:r>
        <w:rPr>
          <w:rFonts w:cs="Times New Roman" w:ascii="Times New Roman" w:hAnsi="Times New Roman"/>
          <w:sz w:val="28"/>
          <w:szCs w:val="28"/>
          <w:lang w:eastAsia="ru-RU"/>
        </w:rPr>
        <w:t>дибромэта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денная реакция - обесцвечивание алкеном бромной воды является качественной реакцией на двойную связ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идриров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лкены легко присоединяют водород в присутствии катализаторов (Pt, Pd, Ni), образуя предельные углеводор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–CH=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––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ru-RU"/>
        </w:rPr>
        <w:t>Ni</w:t>
      </w:r>
      <w:r>
        <w:rPr>
          <w:rFonts w:cs="Times New Roman" w:ascii="Times New Roman" w:hAnsi="Times New Roman"/>
          <w:sz w:val="28"/>
          <w:szCs w:val="28"/>
          <w:lang w:eastAsia="ru-RU"/>
        </w:rPr>
        <w:t>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–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–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пан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Гидрогалогенирова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илен и его гомологи присоединяют галогеноводороды, приводя к галогенопроизводным углеводоро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C=C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ru-RU"/>
        </w:rPr>
        <w:t>+ HBr  C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–CH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Br(бромистый эти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оединение галогеноводородов к пропилену и другим алкенам происходит в соответствии с правилом В.В.Марковникова (водород присоединяется к наиболее гидрогенизированному атому углерода при двойной связ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988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3272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3−CH=CH2 + HCl  CH3−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−CH3(2-хлорпропан)</w:t>
              <w:br/>
              <w:t> I</w:t>
              <w:br/>
              <w:t>Cl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iCs/>
          <w:sz w:val="28"/>
          <w:szCs w:val="28"/>
        </w:rPr>
        <w:t>Гидратация.</w:t>
      </w:r>
      <w:r>
        <w:rPr>
          <w:rFonts w:cs="Times New Roman" w:ascii="Times New Roman" w:hAnsi="Times New Roman"/>
          <w:sz w:val="28"/>
          <w:szCs w:val="28"/>
        </w:rPr>
        <w:t xml:space="preserve"> В присутствии минеральных кислот олефины присоединяют воду, образуя спир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641"/>
        <w:gridCol w:w="26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H</w:t>
              <w:br/>
              <w:t> 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3−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=CH2(2-метилпропен-1) + H2O ––H+ CH3−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−CH3(2-метилпропанол-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  <w:br/>
              <w:t>CH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  <w:br/>
              <w:t>CH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iCs/>
          <w:sz w:val="28"/>
          <w:szCs w:val="28"/>
        </w:rPr>
        <w:t>Сульфатация (O- сульфирование).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е алкенов с серной кислотой приводит к кислым эфирам серной кисл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3740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H2=CH−CH3 + HO−SO2−O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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3−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−O−SO2−OH(изопропилсерная кислота)</w:t>
              <w:br/>
              <w:t> I</w:t>
              <w:br/>
              <w:t>CH3</w:t>
            </w:r>
          </w:p>
        </w:tc>
      </w:tr>
    </w:tbl>
    <w:p>
      <w:pPr>
        <w:pStyle w:val="TextBodyInde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направление реакций гидратации и сульфирования также определяется правилом Марковник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i/>
          <w:iCs/>
          <w:sz w:val="28"/>
          <w:szCs w:val="28"/>
        </w:rPr>
        <w:t>Окисление.</w:t>
      </w:r>
      <w:r>
        <w:rPr>
          <w:rFonts w:cs="Times New Roman" w:ascii="Times New Roman" w:hAnsi="Times New Roman"/>
          <w:sz w:val="28"/>
          <w:szCs w:val="28"/>
        </w:rPr>
        <w:t xml:space="preserve"> Алкены легко окисляются. В зависимости от условий проведения реакции образуются различные проду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При сжигании на воздухе олефины дают углекислый газ и вод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=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 2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) При окислении алкенов разбавленным раствором перманганата калия образуются двухатомные спирты – гликоли (реакция Е.Е.Вагнера). Реакция протекает на холо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5"/>
        <w:gridCol w:w="3846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H2C=CH2 + 2KMnO4 + 4H2O  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2−CH2(этиленгликоль) + 2MnO2 + 2KOH</w:t>
              <w:br/>
              <w:t> I I</w:t>
              <w:br/>
              <w:t>OH OH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кции наблюдается обесцвечивание раствора перманганата калия. Реакция Вагнера служит качественной пробой на двойную связь.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c) 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1"/>
        <w:gridCol w:w="1971"/>
        <w:gridCol w:w="3081"/>
      </w:tblGrid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  <w:br/>
              <w:t> II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  <w:br/>
              <w:t> II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3−CH=CH−CH2−CH3(пентен-2) –[O] CH3−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 (уксусная кислота) +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−CH2−CH3(пропионовая кислота)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  <w:br/>
              <w:t>OH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  <w:br/>
              <w:t>OH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"/>
        <w:gridCol w:w="3639"/>
        <w:gridCol w:w="1772"/>
        <w:gridCol w:w="2334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  <w:br/>
              <w:t> I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imes New Roman"/>
              </w:rPr>
            </w:pPr>
            <w:r>
              <w:rPr/>
              <w:t>CH3−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imes New Roman"/>
              </w:rPr>
            </w:pPr>
            <w:r>
              <w:rPr/>
              <w:t>C=CH−CH3(2-метилбутен-2) –[O] CH3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imes New Roman"/>
              </w:rPr>
            </w:pPr>
            <w:r>
              <w:rPr/>
              <w:t xml:space="preserve">C=O(пропанон-2) +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−CH3(уксусная кислота)</w:t>
            </w:r>
          </w:p>
        </w:tc>
      </w:tr>
      <w:tr>
        <w:trPr>
          <w:trHeight w:val="44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/>
              </w:rPr>
              <w:t> </w:t>
            </w:r>
            <w:r>
              <w:rPr/>
              <w:t>I</w:t>
              <w:br/>
              <w:t>CH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/>
              <w:t>I</w:t>
              <w:br/>
              <w:t>CH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 </w:t>
            </w:r>
            <w:r>
              <w:rPr/>
              <w:t>I</w:t>
              <w:br/>
              <w:t>OH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рименение алкен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лкены широко используются в промышленности в качестве исходных веществ для получения растворителей (спирты, дихлорэтан, эфиры гликолей и пр.), полимеров (полиэтилен</w:t>
      </w:r>
      <w:r>
        <w:rPr>
          <w:rFonts w:cs="Times New Roman" w:ascii="Times New Roman" w:hAnsi="Times New Roman"/>
          <w:b/>
          <w:bCs/>
          <w:sz w:val="28"/>
          <w:szCs w:val="28"/>
        </w:rPr>
        <w:t>, поливинилхлорид, полиизобутилен и др.), а также многих других важнейших 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Номенклатур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лкенах с неразветвленной углеродной цепью нумерацию начинают с того конца, ближе к которому находится двойная связь. В названии соответствующего алкана окончание -ан заменяется на -ен. В разветвленных алкенах выбирают главную цепь так, чтобы она содержала двойную связь, даже если она при этом и не будет самой длинной. Перед названием главной цепи указывают номер атома углерода, при котором находится заместитель, и название этого заместителя. Номер после названия главной цепи указывает положение двойной связи, например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4050" cy="8674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-метил-2-пентен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31:00Z</dcterms:created>
  <dc:creator>Admin</dc:creator>
  <dc:description/>
  <cp:keywords/>
  <dc:language>en-US</dc:language>
  <cp:lastModifiedBy>SYSTEM</cp:lastModifiedBy>
  <dcterms:modified xsi:type="dcterms:W3CDTF">2011-09-08T02:31:00Z</dcterms:modified>
  <cp:revision>2</cp:revision>
  <dc:subject/>
  <dc:title>«Уфимский Государственный Нефтяной Технический Университет»</dc:title>
</cp:coreProperties>
</file>