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социаль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в г. Чебокса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«Бухгалтерский учёт, анализ и ауди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Культурология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Антокольский М.М. – русский скульптор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скульптора приносит людям такие минуты, с которыми ничто не может сравниться. Профессионализм, мастерство, вкус, присущие настоящему скульптору реалисту, с которым мы общаемся через его работы, способствуют нашему общему развитию, расширению художественного круго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ое искусство всегда пользовалось большой популярностью на родине и за рубежом. Многие работы становились подлинно народными. Искусство скульптора в наше время не так сильно продолжает функционировать в жизни общества, но все же остается одним из самых прекрасных видов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огромного количества выдающихся, талантливых, реалистичных русских скульпторов 2-й половины 19 века добившегося небывалых высот в своем творчестве и истинно признанным в художественных и общественных кругах является Антокольский Марк Матвее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индивидуальности приковали к себе на целые десятилетия внимание публики и специалистов, стали классиками советской и, можно уже с уверенностью сказать, мировойкультуры. В чем секрет этой притягательности? Разумеется, в блестящем таланте, щедро отпущенном природой. Но талант без труда ничего не стоит в искусстве. Значимой долей явился профессионализм, достигнутый огромным трудом. Но, пожалуй, главной составляющей этого секрета стало его личностная реалистичность и стремление к художественной прав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аюсь более пристально взглянуть на некоторые работы Антоколь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кольский Марк Матвееви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окольский Марк Матвеевич, выдающийся русский скульптор реалист, близкий к передвижникам. Антокольский родился в 1843г. в городе Вильно, в небогатой европейской семье, скончался в 1902 году. К рано пробудившемуся в нём интересу к скульптуре, он поступил в 1862 году вольнослушателем в академию художеств в Петербурге. Его первым руководителем был известный скульптор Н.С. Пименов, после кончины, которого Антокольский занимался в мастерской И.И. Реймерса. Уже в период пребывания в Академии, благодаря сближению с И.Е. Репиным, И.Н.Крамским и В.В.Стасовым, Антокольский становится сторонником передового демократического направления в искусстве. Идейность содержания стремления к художественной правде являются основой его творчества, взгляды на искусство. «Правда в искусстве, - писал Антокольский В.В.Стасову,- выше всего, но чем больше правды, тем сильнее должны быть художественные формы, и тогда только создание может быть истинным творчеством.- Такой задачи теперешнего, реального искусства и того принципа я держусь во всех моих работах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окольский в первых - же своих работах отошел от обычных для Академии религиозных и мифологических сюжетов, выступив против условных канонов скульптуры. Он воспринимал греческую пластику не как образец для слепого подражания, а как выражение внутреннего настроения греков греческих идеалов. «Мы же,- говорил он,- должны любить свои идеалы, как греки любили сво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кую деятельность Антокольский начал над созданием небольших горельефов из дерева и кости – «Портной»(1864), «Скупой»(1865). С большой наблюдательностью запечатлел он взятые из реальной действительности и хорошо знакомые ему народные типы и жанровые сценки. В начальную пору творчества, в горельефе «Инквизиция»(1863-69), Антокольский проявил интерес к историческим сюжетам, к сильным и мужественным характерам. В дальнейшем свои демократические взгляды Антокольского воплотил в образах людей, жизнь которых была связана с возвеличением России, большими государственными преобразованиями и военными подвигами совершёнными на пользу отечеству. Гражданские и патриотические чувства Антокольского наиболее яркое и полное выражение получили в созданной им галерее исторических образов «Иван Грозный», «Пётр1», «Ермак» и множество других образов. Именно этими произведениями определяется место Антокольского в истории русского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же первая работа скульптора на историческую тему – статуя Ивана Грозного (1870-1871) царского величия, а в простом монашеском одеянии в минуту глубокого раздумья, как бы наедине с его тревожными мыслями о судьбах родины. Вместе с тем, психологический образ, созданный Антокольским, раскрывает в Грозном сложный драматизм характера. О впечатлении, произведённом появлением статуи на широкие художественные и общественные круги, свидетельствуют восторженные отзывы современников, в том числе И.С.Тургенева и В.В.Стасова. Последний подчёркивал, что Антокольский, « по силе своего оригинального таланта, создал такое произведение, которое превзошло все прежние на эту тему». Под влиянием большого успеха статуи, Академия художеств, враждебная идейным и творческим стремлениям Антокольского, была вынуждена присудить ему звание академика в 1871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1871 относятся также и другие работы Антокольского на историческую тему – эскизы конных статуй («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, «Ярослав», «Пётр1»), предназначавшегося для Александровского моста через Неву. Статуя Ивана Грозного и эти эскизы как бы предваряют появление крупнейшего произведения Антокольского – большой статуи Пет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1872), в которой воплощены противоречивые стороны исторической личности Петра. Сила его характера, его государственный ум, прозорливость и энергия выдающегося человека, преобразователя русской общественной жизни 18 века и, вместе с тем, черты неукротимого царя-самодержца, проводившего политику возвышения класса помещиков и купцов за счёт жестокой и зверской эксплуатации крепостного крестьянства. Изображённая во весь рост огромная фигура Петра, одетого в мундир офицера преображённого полка, воспринимается как достоверный портретный образ и в то же время как олицетворение исторической мощи русского государства. Благодаря такой трактовке, исполненная в бронзе статуя приобретает, особую выразительность и силу, превосходя многие монументальные произведения других скульпторов 2-й половине 19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длительного, связанного с тяжёлой хронической болезнью, пребывания в Риме и Париже Антокольский обращается к темам морально – философского содержания. У него одна за другой появляются работы: «Христос перед народом»(1874г.), «Смерть Сократа»(1876г.), «Спиноза»(1882г.), «Мефистофель»(1883г.), «Не от мира сего»(1888) и множества других образов. Во всех этих образах, трактованных с этических позиций и продиктованных поисками отвлечённо понятой правды и справедливости, по замыслу Антокольского, должны были предстать перед зрителем «друзья человечества», «борцы за лучшее будущее». Но, уйдя на время от русской исторической темы, в которой он не знал себе равных в области влияния, Антокольский сбивается на путь беспочвенной идеализации, как в «Смерти Сократа», или всечеловеческой скорби по поводу «зла мира» в «Мефистофеле». Большей части в произведениях Антокольского этого времени имеется ложный оттенок сентиментальной покорности. Поэтому вполне основательно следует считать замечания Стасова, который возражал против того, что Спиноза был изображён слабым и больным, и хотел видеть его активным и сильным. Лучшая из работ этого плана – «Христос перед народом» - близка к подобным полотнам И.Н.Крамского и Н.Н.Ге. В ней религиозную тему Антокольского стремился разрешить как тему этически социальную. Изображая Христа со связанными назад руками, он хотел показать его реформатором, восставшим за правду, за братство, за своб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границей Антокольский тяготился своей вынужденной оторванностью от России, в письмах к Стасову, дружбу с которым он поддерживал до конца жизни, он жаловался, что его жизнь в Риме пустая и серая. Он переживал по поводу упадка европейской скульптуры и живописи. Из Парижа Антокольский писал: «Париж, он, право, не по мне там преобладает форма без содержания, а меньше всего здесь душевной простоты», это письмо было написано С.И.Мамонтову в феврале 188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убоко ощущая свою связь с родиной, Антокольский постоянно поддерживал переписку со Стасовым, Крамским, Репиным и многими другими близкими ему людьми. Эпистолярное наследие скульптора, составляющее около 800 писем, поражает богатством мыслей и свидетельствует о том, что Антокольский постоянно чувствовал себя активным деятелем русской художественной культуры. Непреклонно убежденный, что именно Россия «скажет своё особенное, свежее слово среди международного Искусства», это письмо предназначалась В.В.Стасову, получившее 8 января 1883года. Откликаясь на всякое значительное событие, происходящее на родине, Антокольский в 1875 году принял участие в конкурсе на памятник А.С.Пушкину и создал два эскизных проекта памятника. В обширный перечень произведений Антокольского входят также портреты его знаменитых современников В.В.Стасова(1872Г.-1873Г.), И.С.Тургенева (1880г.). Портреты эти, простые и безыскусственные, отличаются строгостью сходства, прямотой характеристики, живостью вы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жизни Антокольский вновь обратился к национальным историческим темам. С 1881г. по 1891г. он работал над статуей «Ермак Тимофеевич», изобразив его в боевых доспехах, с топором в правой руке с колчаном стрел у левого бедра. В этом новом героическом образе Антокольский воплотил патриотизм, смелость и силу русского воина, с чьим именем связано присоединение Сибири к многонациональному Русскому государству. Одновременно он создаёт статую «Нестора-летописца». Антокольский полагал, что патриотическая и исторические темы отвечают демократическим и национальным интересам передовой русской культуры. В произведениях Антокольского получили развитие лучших традиций русской скульп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и важными чертами русского искусства Антокольский считал стремление «понять человеческую душу, дух народа, его радости и горе, его настроение и стремление» эти строки были написаны в письме, которое предназначалось В.В.Стасову, полученному 8 января 1883 года. Не удивительно, что Антокольский один из первых оценил своеобразие таланта великого мастера русской исторической живописи В.И.Сури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стная вера Антокольского в русский народ, глубокая идейность его творчества, выразительность его пластического языка, его высокое реалистическое мастерства свидетельствуют о первенствующей роли Антокольского в мировой скульптуре 2-й половины 19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е произведения Антокольского были собраны в Государственной Третьяковской галерее в Москве и в Государственном Русском музее в Ленинграде. Помимо упомянутых, к числу наиболее значительных произведений Антокольского относятся: «Безвозвратная потеря»(1876г.), «Последняя весна»(1878), горельеф «Ярослав Мудрый»(1889) и множество других произведений. Некоторые памятники Антокольского, рассчитанные на связь с тем или иным архитектурным ансамблем, сохранились на местах, где были установлены: такие памятники как К.К.Гроту в Ленинграде, надгробие М.А.Оболенской в Риме …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улраиов Ф.И., Наши художники, т.1, 18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роже, Альбом русской скульптуры. произведения М.М.Антокольскиоко, 1893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бко Н.П., Словарь русских художников,т.1,вып.1, 1893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асова В.В.,Мари Матвеевич Антокольский, его жизнь, творения, письма и статьи, , 19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стера искусства об искусстве, т. 4, 193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аршавский Л., Антокольский Марк Матвеевич.1843-1902, 194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2:00Z</dcterms:created>
  <dc:creator>Nik</dc:creator>
  <dc:description/>
  <cp:keywords/>
  <dc:language>en-US</dc:language>
  <cp:lastModifiedBy>SYSTEM</cp:lastModifiedBy>
  <cp:lastPrinted>2007-12-12T14:48:00Z</cp:lastPrinted>
  <dcterms:modified xsi:type="dcterms:W3CDTF">2011-09-08T02:32:00Z</dcterms:modified>
  <cp:revision>2</cp:revision>
  <dc:subject/>
  <dc:title>Российский государственный социальный университет</dc:title>
</cp:coreProperties>
</file>