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Раздел 1. Классификация дорожных ограждений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Раздел 2. Нормативные документы, регламентирующие качество дорожных ограждений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Раздел 3. Выводы и предложен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ованных источников информации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ind w:left="0" w:righ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овременная автомобильная дорога представляет собой комплекс сложных инженерных сооружений, обеспечивающий движение транспортного потока с высокими скоростями и необходимую безопасность и комфортабельность движения. Автомобильные дороги должны проектироваться и строиться таким образом, чтобы автомобили могли полностью реализовать свои динамические качества при нормальном режиме работы двига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роги подвержены активному воздействию многочисленных природных и климатических факторов (снежным заносам, увлажнению выпадающими осадками, поверхностными и грунтовыми водами и др.). Эти особенности функционирования автомобильных дорог обязательно должны быть учтены при проектировании проектной линии продольного профиля (назначение руководящих рабочих отметок, контрольных отметок водопропускных сооружений) и земляного полотн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ля обеспечения безопасности движения на автомобильных дорогах и в технических и конструкторских целях на дорогах устанавливаются дорожные огражд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Дорожные ограждения предназначены для временного ограждения мест проведения ремонтных и строительных работ на дорогах с целью безопасного предотвращения непреднамеренных заездов в огороженную зону</w:t>
      </w:r>
      <w:r>
        <w:rPr>
          <w:color w:val="000000"/>
          <w:sz w:val="28"/>
          <w:szCs w:val="28"/>
          <w:lang w:val="en-US" w:eastAsia="en-US"/>
        </w:rPr>
        <w:t>)[5, стр. 82]</w:t>
      </w:r>
      <w:r>
        <w:rPr>
          <w:b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Актуальность </w:t>
      </w:r>
      <w:r>
        <w:rPr>
          <w:color w:val="000000"/>
          <w:sz w:val="28"/>
          <w:szCs w:val="28"/>
          <w:lang w:val="en-US" w:eastAsia="en-US"/>
        </w:rPr>
        <w:t xml:space="preserve">данной работы предопределена, с одной стороны, большим интересом к современному состоянию дорожных ограждений на автомобильных дорогах России, с другой стороны, его проблематикой. Рассмотрение вопросов связанных с данной тематикой носит как теоретическую, так и практическую значимость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Теоретическое значение </w:t>
      </w:r>
      <w:r>
        <w:rPr>
          <w:color w:val="000000"/>
          <w:sz w:val="28"/>
          <w:szCs w:val="28"/>
          <w:lang w:val="en-US" w:eastAsia="en-US"/>
        </w:rPr>
        <w:t>изучения дорожных ограждений заключается в том, что выбранная для рассмотрения проблематика является актуальной для безопасности дорожного движения на автомобильных дорог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Объектом </w:t>
      </w:r>
      <w:r>
        <w:rPr>
          <w:color w:val="000000"/>
          <w:sz w:val="28"/>
          <w:szCs w:val="28"/>
          <w:lang w:val="en-US" w:eastAsia="en-US"/>
        </w:rPr>
        <w:t>данного исследования являются дорожные огражд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этом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предметом исследования </w:t>
      </w:r>
      <w:r>
        <w:rPr>
          <w:color w:val="000000"/>
          <w:sz w:val="28"/>
          <w:szCs w:val="28"/>
          <w:lang w:val="en-US" w:eastAsia="en-US"/>
        </w:rPr>
        <w:t>является рассмотрение отдельных вопросов, сформулированных как задание данного исслед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Целью исследования </w:t>
      </w:r>
      <w:r>
        <w:rPr>
          <w:color w:val="000000"/>
          <w:sz w:val="28"/>
          <w:szCs w:val="28"/>
          <w:lang w:val="en-US" w:eastAsia="en-US"/>
        </w:rPr>
        <w:t>является изучение классификации дорожных огра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рамках достижения поставленной цели автором были поставлены и решены следующие </w:t>
      </w:r>
      <w:r>
        <w:rPr>
          <w:b/>
          <w:bCs/>
          <w:color w:val="000000"/>
          <w:sz w:val="28"/>
          <w:szCs w:val="28"/>
          <w:lang w:val="en-US" w:eastAsia="en-US"/>
        </w:rPr>
        <w:t>задания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учить теоретические аспекты классификации дорожных огражде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ветить актуальность изучения вопросов, связанных с дорожными ограждения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ложить возможности дальнейшего развития тематики дорожных ограждений на автомобильных дорогах Росс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иться с последующими целями и приоритетами развития тематики классификации дорожных ограждений на автомобильных дорогах в Росс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ложить свои предложения в области улучшения использования дорожных огра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ким образом,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актуальность </w:t>
      </w:r>
      <w:r>
        <w:rPr>
          <w:color w:val="000000"/>
          <w:sz w:val="28"/>
          <w:szCs w:val="28"/>
          <w:lang w:val="en-US" w:eastAsia="en-US"/>
        </w:rPr>
        <w:t xml:space="preserve">данной проблемы определила выбор темы работы, связанной с классификацией дорожных ограждений, круг вопросов и логическую схему ее построения.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Источниками информации</w:t>
      </w:r>
      <w:r>
        <w:rPr>
          <w:bCs/>
          <w:color w:val="000000"/>
          <w:sz w:val="28"/>
          <w:szCs w:val="28"/>
          <w:lang w:val="en-US" w:eastAsia="en-US"/>
        </w:rPr>
        <w:t xml:space="preserve"> для написания работы послужили базовая учебная литература, фундаментальные теоретические труды наибольших мыслителей в данной области, результаты практических исследований видных отечественных и зарубежных авторов, статьи и обзоры в специализированных и периодических изданиях, посвященных тематике </w:t>
      </w:r>
      <w:r>
        <w:rPr>
          <w:color w:val="000000"/>
          <w:sz w:val="28"/>
          <w:szCs w:val="28"/>
          <w:lang w:val="en-US" w:eastAsia="en-US"/>
        </w:rPr>
        <w:t>дорожных ограждений</w:t>
      </w:r>
      <w:r>
        <w:rPr>
          <w:bCs/>
          <w:color w:val="000000"/>
          <w:sz w:val="28"/>
          <w:szCs w:val="28"/>
          <w:lang w:val="en-US" w:eastAsia="en-US"/>
        </w:rPr>
        <w:t>, справочная литература, другие актуальные источники информации, что описано в разделе использованных источников информаци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Раздел 1. Классификация дорожных огражд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рожные ограждения – важнейший элемент дорожной инфраструктуры, повышающий безопасность движения. В случае «вылета» автомобиля за пределы дороги, он, врезавшись в дорожное ограждение, не возвращается на полосу движения, а повреждения у него при этом будут минимальны. Особенно актуально это для мостов и дорог, проходящих по высокой насыпи. Мостовые ограждения остановят автомобиль, не дав ему упасть с большой высоты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Барьерные ограждения устанавливаются в центре дороги, разделяя собой встречные полосы движения, и предназначены для того, чтобы предотвратить переезд автомобиля через разделительную полосу и столкновение его со встречным транспортом)[5, стр. 8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рожные ограждения – неотъемлемая часть автомобильных дорог как в городской черте, так и за её пределами (скоростные магистрали, мосты, серпантины и т.п.). Дорожные ограждения предназначены для повышения безопасности участников дорожного движения. Ведь дорожные ограждения устанавливаются не для красоты, а призваны в случае ДТП предотвратить выезд автотранспортного средства за пределы дорожного полотна и полностью, либо частично погасить ударную нагрузку. К современным дорожным ограждениям предъявляются повышенные требования прочности, долговечности, устойчивости к погодным условиям, информативности (светоотражатели и световозвращатели)[5, стр. 8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лассификация дорожных ограждений в России ведется с помощью ГОСТа Р52606-2006. Данный ГОСТ разработан Федеральным государственным унитарным предприятием ФГУП «РОСДОРНИИ». Внесен Техническим комитетом по стандартизации ТК 278 «Безопасность дорожного движения», утвержден и введен в действие Приказом Федерального агентства по техническому регулированию и метрологии от 11 декабря 2006 г. № 296-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Т Р52606-2006 устанавливает классификационные признаки для разделения конструкций дорожных ограждений на классы, группы, типы и виды и предназначается для использования при разработке нормативных и методических документов в области безопасности дорожного движения с целью обеспечения единого понимания определений, названий и характеристик устройств, относящихся к техническим средствам организации дорожного 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так, согласно ГОСТа Р52606-2006, дорожные удерживающие ограждения – это устройства, предназначенные для предотвращения съезда транспортного средства с земляного полотна дороги и мостового сооружения (моста, путепровода, эстакады и т. п.), переезда через разделительную полосу, столкновения со встречным транспортным средством, наезда на массивные препятствия и сооружения, расположенные на разделительной полосе, обочине и в полосе отвода дороги (удерживание автомобиля), а также устройства, предназначенные для предотвращения падения пешеходов с мостового сооружения и земляного полотна дороги (удерживание пешехода)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положение дорожных удерживающих ограждений приведено на рисунке 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12745" cy="2468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– обочина; 2 – боковое одностороннее ограждение; 3 – проезжая часть; 4 – направление потока; 5 – боковое двустороннее ограждение; 6 – фронтальное одностороннее ограждение; 7 – фронтальное двустороннее ограж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 1. Расположение дорожных удерживающих огражд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рожные ограничивающие ограждения – устройств, предназначенные для упорядочения движения пешеходов (ограничивающее ограждение для пешеходов) и предотвращения выхода животных на проезжую часть или в полосу отвода дороги (ограничивающее ограждение для животны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этом классификацией ограждений считается система соподчиненных понятий в области дорожных ограждений, используемая для установления связей между этими понятиями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 классификационным признаком, позволяющим относить дорожные ограждения к тому или иному классу (подклассу), является назначение ограж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того, используют признаки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положение ограждения (определяет группы и подгруппы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цип работы ограждения (определяет тип конструкции дорожного ограждения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зновидности по конструктивному исполнению (определяют виды конструкций)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 назначению дорожные ограждения подразделяют на два класса – удерживающие (для автомобилей и пешеходов) и ограничивающие (для пешеходов и животных) [1]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рожные удерживающие ограждения для автомобилей подразделяют на два подкласса по назначению – боковые и фронтальны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ковые ограждения удерживают автомобиль и корректируют его траекторию движения при боковом ударе под острым углом к оси огра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Фронтальные ограждения удерживают автомобиль и гасят энергию движения автомобиля при ударе как сбоку, так и в торец ограждения под углом, близким к 90°[1]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условиям расположения дорожные ограждения подразделяют на группы (подгруппы). Боковые удерживающие ограждения для автомобилей подразделяют на две группы по условиям их расположения - дорожные и мостовые, каждая из которых состоит из подгрупп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стороннее ограждение, удерживающее автомобиль, удар которого об ограждение может быть с одной стороны, устанавливают по боковым сторонам дороги или разделительной полос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вустороннее ограждение, удерживающее автомобиль, удар которого об ограждение может быть с двух сторон, устанавливают по оси разделительной полосы[3]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ронтальные удерживающие ограждения для автомобилей также подразделяют на две группы по условиям их расположения - дорожные и мостовые, каждая из которых состоит из подгрупп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стороннее ограждение, удерживающее автомобили, двигающиеся перед ударом по полосам одного направления движения, устанавливают при разделении потока автомобил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вусторонние ограждения, удерживающие автомобили, двигающиеся перед ударом по полосам различного направления движения, устанавливают в начале и конце разделительной поло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рожные удерживающие ограждения для пешеходов подразделяют на две группы по условиям их расположени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рожные, устанавливаемые на краю обочины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стовые, устанавливаемые на краю тротуаров мостовых соору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граждения для пешеходов должны удерживать пешехода от падения в ограждаемую зону[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рожные ограничивающие ограждения для пешеходов подразделяют по условиям их расположения на четыре групп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уппа 1 – располагаемые вдоль тротуаров и боковой разделительной полос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уппа 2 – располагаемые у надземных или подземных переход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уппа 3 – располагаемые на газонах и других площадках, которые необходимо защитить от повреждений пешеходам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уппа 4 – располагаемые у опор путепроводов, опор информационно-указательных знаков, а также у опор линий электропередач с целью исключения попадания человека в опасную зо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рожные ограничивающие ограждения для животных подразделяют по условиям их расположения на две групп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уппа 1 – ограждения, располагаемые по границе полосы отвода вдоль дорог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уппа 2 – ограждения, располагаемые перед проходами и в специальных проходах для животных под дорогами (скотопрогонах) [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принципу работы дорожные удерживающие ограждения подразделяют на типы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боковых ограждений для автомобилей: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рьерные (энергия удара гасится за счет упругопластической деформации материала элементов - стоек балок, консолей и др.),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рдюрные (энергия удара гасится за счет сопротивления колес и подвески автомобиля, обеспечивающего коррекцию траектории движения),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рапетные (энергия удара гасится за счет подъема колес, уменьшающего опрокидывающий момент, и трения частей автомобиля об ограждение),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осовые (энергия удара гасится за счет натяжения и прогиба тросов),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бинированные конструкции, принцип гашения энергии которыми является комбинацией принципов, упомянутых выше,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ые типы конструкций с иными принципами гашения энерги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ронтальные ограждения для автомобилей: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лескопические (энергия удара гасится, в основном, за счет трения при вхождении одних элементов конструкций в другие),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угопластические (энергия удара гасится, в основном, за счет упругих, эластических и упругопластических деформаций материала),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ивные (энергия удара гасится за счет сопротивления емкостей с водой или другим жидким либо вязким веществом),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бинированные конструкции, являющиеся комбинацией типов, упомянутых выше,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ые типы конструкци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держивающие ограждения для пешеходов: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рапетные перила (недеформируемые конструкции),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рьерные перила (внешнее расчетное воздействие вызывает упругие деформации элементов конструкции - стоек, поручня, заполнения и др.),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оечные перила (внешнее расчетное воздействие вызывает, в основном, упругие деформации стоек),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бинированные конструкции,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ные типы конструкций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принципу работы дорожные ограничивающие ограждения подразделяют на типы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граничивающие ограждения для пешеходов: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авляющие, указывающие направление движения пешеходов,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щитные, защищающие территорию от повреждения пешеходами,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упреждающие пешеходов об опасност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граничивающие ограждения для животных: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пугивающего действия (световые, звуковые),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вляющиеся препятствием и представляющие механический способ защиты от животных (стенки, заборы и другие преграды)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ассификация дорожных удерживающих ограждений по конструктивному исполнению (виду конструкций) может быть приведена в иных документах, либо в нормативных документах, разработанных для конкретного изделия, типа или группы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граничивающие конструкции чаще всего выполняют в виде щитов, сеток, барьеров и т.д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изучив классификацию дорожных ограждений, составим классификационную схему дорожных ограждений (рис. 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80255" cy="328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25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 2. Классификационная схема дорожных огражд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Раздел 2. Нормативные документы, регламентирующие качество дорожных огражд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и нормативных документов, регламентирующих качество дорожных ограждений, следует выделить СНиП 2.05.02-85. Рассмотрим более подробно некоторые положения данного док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так, согласно СНиП 2.05.02-85, как рассматривалось ранее, дорожные ограждения по условиям применения разделяются на две группы. К ограждениям первой группы относятся барьерные конструкции (высотой не менее 0,75 м) и парапеты (высотой не менее 0,6 м), и предназначенные для предотвращения вынужденных съездов транспортных средств на опасных участках дороги, с мостов, путепроводов, а также столкновений со встречными транспортными средствами и наездов на массивные препятствия и соору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 ограждениям второй группы относятся сетки, конструкции перильного типа и т. п. (высотой 0,8 – 1,5 м), предназначенные для упорядочения движения пешеходов и предотвращения выхода животных на проезжую часть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граждения первой группы должны устанавливаться на обочинах участков автомобильных дорог I - IV категорий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ходящих по насыпям крутизной откоса 1:3 и боле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положенных параллельно железнодорожным линиям, болотам III типа, и водным потокам глубиной 2 м и более, оврагам и горным ущельям на расстоянии до 25 м от кромки проезжей части при перспективной интенсивности движения не менее 4000 прив. ед\сут и до 15 м при перспективной интенсивности менее 4000 прив. ед\сут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легающих на склонах местности крутизной более 1:3 (со стороны склона) при перспективной интенсивности движения не менее 4000 прив. ед\сут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 сложными пересечениями и примыканиями в разных уровнях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 недостаточной видимостью при изменении направления дороги в плане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ледует предусматривать ограждение опор путепроводов, консольных и рамных опор информационно-указательных дорожных знаков, опор освещения и связи, расположенных на расстоянии менее 4 м от кромки проезжей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обочинах дорог ограждения первой группы должны быть расположены на расстоянии не менее 0,5 м и не более 0,85 м от бровки земляного полотна в зависимости от жесткости конструкции дорожных ограждений[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бочинах автомобильных дорог рекомендуется устанавливать огражден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арьерные односторонние металлические энергопоглощающие с шагом стоек 1м – с внешней стороны кривых в плане радиусом менее 600 м дорог I и II категор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рьерные односторонние металлические энергопоглощающие с шагом стоек 2 м – на дорогах I и II категорий, кроме внутренней стороны кривых в плане радиусом менее 600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арьерные односторонние металлические энергопоглощающие с шагом стоек 3м – на дорогах I и II категорий, кроме кривых в плане радиусом менее 600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арьерные односторонние металлические энергопоглощающие с шагом стоек 4м – с внутренней стороны кривых в плане радиусом менее 600 м дорог I и II категор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арьерные односторонние металлические жесткие – на дорогах I и II категорий, кроме внутренней стороны кривых в плане радиусом менее 600 м, и на прямолинейных участках и кривых в плане радиусом более 600 м дорог III категор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арьерные односторонние с металлической планкой – на железобетонных стойках с внутренней стороны кривых в плане радиусом менее 600 м дорог I и II категорий и на дорогах III категор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рьерные односторонние железобетонные с шагом стоек 1,25 м – с внутренней стороны кривых в плане радиусом менее 600 м дорог IV категор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арьерные односторонние железобетонные с шагом стоек 2,5 м – на прямолинейных участках и кривых в плане радиусом более 600 м дорог III категории и на дорогах IV категор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арьерные односторонние тросовые – с внутренней стороны кривых в плане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диусом менее 600 м дорог III категории и на дорогах IV категор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арапетного типа – в горной местности на участках дорог I - IV категорий, а при технико-экономическом обосновании – и на участках дорог V категории[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разделительной полосе ограждения первой группы должны бы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положены по ее оси, а при наличии опасных препятствий – вдоль оси разделительной полосы на расстоянии не менее 1 м от кромки проезжей части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ширине разделительной полосы более 3 м рекомендуется применять барьерные двусторонние металлические ограждения, а при ширине 3 м и менее – железобетонные ограждения парапетного типа, в том числе со специальным профилем боковых поверх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установке дорожных ограждений принимается расчетная интенсивность движения на 5-летнюю перспекти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 допускается применять ограждения барьерного типа с использованием тросов на автомобильных дорогах I и II катег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 допускается устройство ограждений парапетного типа в виде отдельно стоящих блоков[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граждения второй группы должн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станавливаться на разделительной полосе дорог I категории напротив автобусных остановок с пешеходными переходами (в том числе подземными и надземными) в пределах всей длины остановки и на протяжении не менее 20 м в каждую сторону за пределы ее границ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полагаться по оси разделительной полосы, а при наличии опор путепроводов, освещения, консольных и рамных опор информационно-указательных дорожных знаков – вдоль оси разделительной полосы на расстоянии не менее 1 м от кромки проезжей части для сеток и не менее 0.5 м для ограждений перильного типа[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гнальные столбики на обочинах дорог II - V категорий следует устанавливат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еделах кривых на пересечениях и примыканиях дорог в одном уровне для внешней стороны криво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дорогах, расположенных на расстоянии менее 15 м от болот водотоков глубиной от 1 до 2 м, через 10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мостов и путепроводов по три столбика до и после сооружения с двух сторон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роги через 10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 водопропускных труб по одному столбику с каждой стороны дороги по оси тру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дорогах I категории сигнальные столбики следует устанавливат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жду развязками на всем протяжении участков дорог, не имеющих ограждающих устройств проезжей части, через 50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еделах закруглений с двух сторон съ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игнальные столбики следует устанавливать в пределах неукрепленной части обочин на расстоянии 0,35 м от бровки земляного полотна[2]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Раздел 3. Выводы и предло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изготовления дорожных ограждений, на мой взгляд, следует использовать трубы и детали конструктора (фурнитуру), исходным материалом для которых может служить полированная, хромированная латунь, нержавеющая полированная, шлифованная или крашеная ста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улучшения декоративных качеств дорожных ограждений могут использоваться потайные винты и саморезы, а также клей без сварных швов. Весьма популярной является технология изготовления ограждений при помощи гибки труб, при которой конструкции ограждений создаются без применения сварки. Такой способ является весьма привлекательнымв технологическом и эстетическом пла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ует обратить особое внимание на усиление безопасности дорожного движения, особенно в густонаселенных районах, а также на проезжих частях, находящихся вблизи школьных учреждений, университетов, колледжей и т. п. Для этого следует чаще вводить в использование ограничительные трещотки и «лежачих полицейских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ует обратить внимание на следующие нормативные требования, предъявляемые к дорожному ограждению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тупивший во взаимодействие с ограждением автомобиль не должен опрокидываться как через ограждение, так и в сторону полосы движения. Автомобиль не должен разворачиваться после контакта с ограждением в сторону увеличения угла наезда и не должен прорывать ограждение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граждение должно корректировать траекторию наехавшего транспортного средства. Взаимодействие автомобиля с ограждением должно завершаться его выбегом в пределах прямоугольной площадки с регламентированными размерами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граждение должно обладать энергопоглощающими свойствами и обеспечивать низкий уровень перегрузок, действующих на автомобиль. При ударе в ограждение продольная перегрузка в центре масс автомобиля не должна превышать 10 g, поперечная перегрузка, действующая на водителя (пассажира) не должна превышать 5 g, на перевозимый груз не более 6 g (g – ускорение свободного падения). Послеаварийная безопасность ограждения заключается в отсутствии падения элементов ограждения на проезжую часть и проникновение их в салон автомобиля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наезде автомобиля на ограждение не допускается деформация пассажирского салона. После соударения ограждения не должны представлять опасности для других транспорт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казанные нормативы позволяют производителям дорожных ограждений самостоятельно решать проблемы конструкции своих изделий, но обязательным является соответствие конструкции требованиям по удерживающей способности в зависимости от функциональных свойств ограждения, а главное – требованиям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им из главных путей повышения безопасности конструкций дорожных ограждений в настоящее время является их сертификация. Это направление тоже должно активно развива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 Законом «О безопасности дорожного движения» при строительстве и ремонте дорог должны применяться ограждения, отвечающие требованиям нормативных документов и имеющие сертификат соответствия, выданные компетентными и независимыми органами по сертификации, аккредитованными в признанных национальных системах сертифик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данной работе рассматривалась классификация дорожных ограждений, согласно ГОСТу Р52606-2006, а также практические аспекты установки дорожных ограждений согласно СНиП 2.05.02-85. В третьем разделе данной работы высказаны предложения автора касательно улучшения качества дорожных ограждений и наиболее удачных способов сертификации и регламентирования в области использования дорожных ограждений. Таким образом, следует сделать вывод, что все поставленные во введении задачи решены, тема раскрыта в полной ме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Список использованных источников информ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ГОСТ Р52606-2006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лассификация дорожных ограждений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НиП 2.05.02-85 Автомобильные дороги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Дорожные ограждения: электронный ресурс, режим доступа – http://www.complexdoc.ru/ntdtext/388935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ипы дорожных ограждений: электронный ресурс, режим доступа – http://www.os1.ru/article/test/2003_12_A_2005_03_01-18_10_15/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асильщиков И.М., Елизаров Л.В. Проектирование автомобильных дорог. – М.: Транспорт, 2003 – 215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pacing w:lineRule="auto" w:line="360"/>
      <w:ind w:left="142" w:right="187" w:firstLine="709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33:00Z</dcterms:created>
  <dc:creator>Легион</dc:creator>
  <dc:description/>
  <cp:keywords/>
  <dc:language>en-US</dc:language>
  <cp:lastModifiedBy>SYSTEM</cp:lastModifiedBy>
  <dcterms:modified xsi:type="dcterms:W3CDTF">2011-09-08T02:33:00Z</dcterms:modified>
  <cp:revision>2</cp:revision>
  <dc:subject/>
  <dc:title>Введение</dc:title>
</cp:coreProperties>
</file>